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REMBERTÓW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bieżące ogółem</w:t>
        <w:tab/>
        <w:t>48.888.22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9"/>
          <w:tab w:val="right" w:pos="8820" w:leader="none"/>
        </w:tabs>
        <w:rPr>
          <w:rFonts w:ascii="Times New (W1);Times New Roman" w:hAnsi="Times New (W1);Times New Roman" w:cs="Times New (W1);Times New Roman"/>
          <w:i w:val="false"/>
          <w:i w:val="false"/>
          <w:iCs w:val="false"/>
          <w:sz w:val="28"/>
          <w:szCs w:val="28"/>
        </w:rPr>
      </w:pPr>
      <w:r>
        <w:rPr>
          <w:rFonts w:cs="Times New (W1);Times New Roman" w:ascii="Times New (W1);Times New Roman" w:hAnsi="Times New (W1);Times New Roman"/>
          <w:i w:val="false"/>
          <w:iCs w:val="false"/>
          <w:sz w:val="28"/>
          <w:szCs w:val="28"/>
        </w:rPr>
        <w:t>Dział 010  - Rolnictwo i łowiectwo</w:t>
        <w:tab/>
        <w:t>2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  <w:t>Rozdział 01030  - Izby rolnicze</w:t>
        <w:tab/>
        <w:t>20 zł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Tekstpodstawowy2"/>
        <w:spacing w:lineRule="auto" w:line="240"/>
        <w:ind w:right="-28" w:firstLine="708"/>
        <w:rPr/>
      </w:pPr>
      <w:r>
        <w:rPr>
          <w:rFonts w:cs="Times New (W1);Times New Roman" w:ascii="Times New (W1);Times New Roman" w:hAnsi="Times New (W1);Times New Roman"/>
        </w:rPr>
        <w:t>Planowane wydatki dotyczą wpłaty na rzecz Mazowieckiej Izby Rolniczej w wysokości 2% przewidywanych wpływów z podatku rolnego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600 – Transport  i łączność</w:t>
        <w:tab/>
        <w:t>2.134.000 zł</w:t>
      </w:r>
    </w:p>
    <w:p>
      <w:pPr>
        <w:pStyle w:val="Heading7"/>
        <w:spacing w:lineRule="auto" w:line="240"/>
        <w:rPr>
          <w:kern w:val="0"/>
          <w:szCs w:val="24"/>
        </w:rPr>
      </w:pPr>
      <w:r>
        <w:rPr>
          <w:kern w:val="0"/>
          <w:szCs w:val="24"/>
        </w:rPr>
        <w:t xml:space="preserve">Rozdział 60014 – Drogi publiczne powiatowe </w:t>
        <w:tab/>
        <w:tab/>
        <w:tab/>
        <w:tab/>
        <w:tab/>
        <w:t>300.000 zł</w:t>
      </w:r>
    </w:p>
    <w:p>
      <w:pPr>
        <w:pStyle w:val="Heading7"/>
        <w:spacing w:lineRule="auto" w:line="24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Planowane wydatki przeznaczone są na remonty chodników na drogach powiatowych.</w:t>
      </w:r>
    </w:p>
    <w:p>
      <w:pPr>
        <w:pStyle w:val="Heading7"/>
        <w:spacing w:lineRule="auto" w:line="24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Heading7"/>
        <w:spacing w:lineRule="auto" w:line="240"/>
        <w:rPr>
          <w:kern w:val="0"/>
          <w:szCs w:val="24"/>
        </w:rPr>
      </w:pPr>
      <w:r>
        <w:rPr>
          <w:kern w:val="0"/>
          <w:szCs w:val="24"/>
        </w:rPr>
        <w:t>Rozdział 60016 – Drogi publiczne gminne</w:t>
        <w:tab/>
        <w:tab/>
        <w:tab/>
        <w:tab/>
        <w:t xml:space="preserve">                     1.834.000 zł  </w:t>
      </w:r>
    </w:p>
    <w:p>
      <w:pPr>
        <w:pStyle w:val="Normal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lanowane wydatki przeznaczone są na letnie i zimowe oczyszczanie dróg oraz na remonty i utrzymanie dróg, chodników, a także na zadania administracyjne związane z zarządzaniem drogami i utrzymaniem infrastruktury drogowej.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700 – Gospodarka mieszkaniowa</w:t>
        <w:tab/>
        <w:t>2.755.600 zł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tabs>
          <w:tab w:val="clear" w:pos="709"/>
          <w:tab w:val="right" w:pos="884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70004 – Różne jednostki obsługi gospodarki mieszkaniowej</w:t>
        <w:tab/>
        <w:t>2.685.600z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utrzymanie i eksploatację gminnych zasobów mieszkaniowych. Są one realizowane przez jednostkę budżetową pn. Zakład Gospodarowania Nieruchomościami w Dzielnicy </w:t>
      </w:r>
      <w:r>
        <w:rPr>
          <w:sz w:val="24"/>
        </w:rPr>
        <w:t>Rembert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nagrodzenia i pochodne zaplanowano kwotę </w:t>
      </w:r>
      <w:r>
        <w:rPr>
          <w:sz w:val="24"/>
        </w:rPr>
        <w:t xml:space="preserve">1.015.600 </w:t>
      </w:r>
      <w:r>
        <w:rPr>
          <w:sz w:val="24"/>
          <w:szCs w:val="24"/>
        </w:rPr>
        <w:t xml:space="preserve">zł, zaś pozostała kwota wydatków bieżących w wysokości </w:t>
      </w:r>
      <w:r>
        <w:rPr>
          <w:sz w:val="24"/>
        </w:rPr>
        <w:t xml:space="preserve">1.670.000 </w:t>
      </w:r>
      <w:r>
        <w:rPr>
          <w:sz w:val="24"/>
          <w:szCs w:val="24"/>
        </w:rPr>
        <w:t>zł przeznaczona jest na bieżące utrzymanie zasobów komunalnych, w tym zakup energii, konserwacje i napra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Rozdział 70005 – Gospodarka gruntami i nieruchomościami</w:t>
        <w:tab/>
        <w:t>70.000 zł</w:t>
      </w:r>
    </w:p>
    <w:p>
      <w:pPr>
        <w:pStyle w:val="Tekstpodstawowy3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</w:rPr>
        <w:t>Planowane wydatki przeznaczone są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m.in. na wykonanie prac remontowych w lokalach mieszkalnych przeznaczonych do zasiedlenia, pozyskanie z zasobu prywatnego lokali na cele komunalne i związane z tym regulacje prawne oraz wynagrodzenia dla osób zatrudnionych na podstawie umów zleceń, związanych z przystąpieniem Dzielnicy do projektu Lokalnego Uproszczonego Programu Rewitalizacji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8"/>
        <w:tabs>
          <w:tab w:val="clear" w:pos="709"/>
          <w:tab w:val="right" w:pos="9100" w:leader="none"/>
        </w:tabs>
        <w:spacing w:lineRule="auto" w:line="24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750 - Administracja publiczna</w:t>
        <w:tab/>
        <w:t>8.353.896 zł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Heading7"/>
        <w:tabs>
          <w:tab w:val="clear" w:pos="709"/>
          <w:tab w:val="right" w:pos="9100" w:leader="none"/>
        </w:tabs>
        <w:rPr>
          <w:kern w:val="0"/>
          <w:szCs w:val="24"/>
        </w:rPr>
      </w:pPr>
      <w:r>
        <w:rPr>
          <w:kern w:val="0"/>
          <w:szCs w:val="24"/>
        </w:rPr>
        <w:t>Rozdział 75022 - Rady gmin (miast i miast na prawach powiatu)</w:t>
        <w:tab/>
        <w:t>500.000 zł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diety radnych, zakup materiałów i wyposażenia, koszty obsługi sesji i komisji Rady Dzielnicy, wydatki jednostek pomocniczych (21.000 zł)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tabs>
          <w:tab w:val="clear" w:pos="709"/>
          <w:tab w:val="right" w:pos="9100" w:leader="none"/>
        </w:tabs>
        <w:rPr>
          <w:szCs w:val="24"/>
        </w:rPr>
      </w:pPr>
      <w:r>
        <w:rPr>
          <w:szCs w:val="24"/>
        </w:rPr>
        <w:t>Rozdział 75023 - Urzędy gmin (miast i miast na prawach powiatu)</w:t>
        <w:tab/>
        <w:t>7.694.000 zł</w:t>
      </w:r>
    </w:p>
    <w:p>
      <w:pPr>
        <w:pStyle w:val="Tekstpodstawowy3"/>
        <w:spacing w:lineRule="auto" w:line="240"/>
        <w:rPr>
          <w:rFonts w:ascii="Times New Roman" w:hAnsi="Times New Roman" w:cs="Times New Roman"/>
          <w:bCs w:val="false"/>
          <w:kern w:val="2"/>
          <w:szCs w:val="24"/>
        </w:rPr>
      </w:pPr>
      <w:r>
        <w:rPr>
          <w:rFonts w:cs="Times New Roman" w:ascii="Times New Roman" w:hAnsi="Times New Roman"/>
          <w:bCs w:val="false"/>
          <w:kern w:val="2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owane wydatki przeznaczone są na </w:t>
      </w:r>
      <w:r>
        <w:rPr>
          <w:sz w:val="24"/>
        </w:rPr>
        <w:t>funkcjonowanie Urzędu. W wydatkach tych przeznacza się na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nagrodzenia i pochodne</w:t>
        <w:tab/>
        <w:tab/>
        <w:t>5.514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datki rzeczowe </w:t>
        <w:tab/>
        <w:tab/>
        <w:tab/>
        <w:t>2.180.000 zł.</w:t>
      </w:r>
    </w:p>
    <w:p>
      <w:pPr>
        <w:pStyle w:val="Normal"/>
        <w:ind w:left="780" w:hanging="0"/>
        <w:jc w:val="both"/>
        <w:rPr>
          <w:b/>
          <w:b/>
          <w:sz w:val="24"/>
        </w:rPr>
      </w:pPr>
      <w:r>
        <w:rPr>
          <w:sz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sz w:val="24"/>
        </w:rPr>
      </w:pPr>
      <w:r>
        <w:rPr>
          <w:sz w:val="24"/>
        </w:rPr>
        <w:t>zakup materiałów (prenumerata prasy, materiały biurowe i wyposażeni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sz w:val="24"/>
        </w:rPr>
      </w:pPr>
      <w:r>
        <w:rPr>
          <w:sz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sz w:val="24"/>
        </w:rPr>
      </w:pPr>
      <w:r>
        <w:rPr>
          <w:sz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40" w:leader="none"/>
        </w:tabs>
        <w:ind w:left="1040" w:hanging="260"/>
        <w:jc w:val="both"/>
        <w:rPr>
          <w:sz w:val="24"/>
        </w:rPr>
      </w:pPr>
      <w:r>
        <w:rPr>
          <w:sz w:val="24"/>
        </w:rPr>
        <w:t>zakup usług pozostałych (ochrona Urzędu, konwoje, usługi pocztowe, sprzątanie,  ogłoszenia w prasie, opłaty za studia, usługi poligraficzne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– Promocja jednostek samorządu terytorialnego</w:t>
        <w:tab/>
        <w:t>44.836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"/>
        <w:ind w:left="0" w:firstLine="708"/>
        <w:jc w:val="both"/>
        <w:rPr>
          <w:sz w:val="24"/>
        </w:rPr>
      </w:pPr>
      <w:r>
        <w:rPr>
          <w:sz w:val="24"/>
        </w:rPr>
        <w:t>Planowane wydatki przeznaczone są na zakup materiałów i organizację imprez promujących Dzielnicę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95 – Pozostała działalność</w:t>
        <w:tab/>
        <w:t>115.060 zł</w:t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ind w:firstLine="650"/>
        <w:jc w:val="both"/>
        <w:rPr/>
      </w:pPr>
      <w:r>
        <w:rPr>
          <w:sz w:val="24"/>
        </w:rPr>
        <w:t xml:space="preserve">Planowane wydatki przeznaczone są na realizację projektu pod nazwą „Kształcenie przez całe życie – kurs komputerowy dla dorosłych”, </w:t>
      </w:r>
      <w:r>
        <w:rPr>
          <w:sz w:val="24"/>
          <w:szCs w:val="24"/>
        </w:rPr>
        <w:t>który uzyskał dofinansowanie w wysokości 86.295 zł z Europejskiego Funduszu Społecznego</w:t>
      </w:r>
      <w:r>
        <w:rPr>
          <w:sz w:val="24"/>
        </w:rPr>
        <w:t>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2"/>
        <w:spacing w:lineRule="auto" w:line="240"/>
        <w:ind w:left="1418" w:hanging="141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11.945 zł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75647 - Pobór podatków, opłat i niepodatkowych </w:t>
      </w:r>
    </w:p>
    <w:p>
      <w:pPr>
        <w:pStyle w:val="Normal"/>
        <w:tabs>
          <w:tab w:val="clear" w:pos="709"/>
          <w:tab w:val="right" w:pos="8840" w:leader="none"/>
        </w:tabs>
        <w:ind w:left="1820" w:hanging="0"/>
        <w:jc w:val="both"/>
        <w:rPr/>
      </w:pPr>
      <w:r>
        <w:rPr>
          <w:b/>
          <w:sz w:val="24"/>
          <w:szCs w:val="24"/>
        </w:rPr>
        <w:t xml:space="preserve">należności budżetowych </w:t>
        <w:tab/>
        <w:t xml:space="preserve">11.945 </w:t>
      </w:r>
      <w:r>
        <w:rPr>
          <w:b/>
        </w:rPr>
        <w:t>z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</w:t>
      </w:r>
      <w:r>
        <w:rPr>
          <w:sz w:val="24"/>
          <w:szCs w:val="24"/>
        </w:rPr>
        <w:t>przeznaczone są na wynagrodzenia prowizyjne dla inkasentów dokonujących poboru opłaty targowej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tabs>
          <w:tab w:val="clear" w:pos="709"/>
          <w:tab w:val="right" w:pos="8970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01 - Oświata i wychowanie</w:t>
        <w:tab/>
        <w:t>22.949.427 zł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- Szkoły podstawowe</w:t>
        <w:tab/>
        <w:t>7.688.850 zł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ab/>
        <w:t>Wydatki zaplanowano na funkcjonowanie 3 publicznych szkół podstawowych, do których</w:t>
      </w:r>
      <w:r>
        <w:rPr>
          <w:sz w:val="24"/>
          <w:szCs w:val="24"/>
        </w:rPr>
        <w:t xml:space="preserve"> będzie uczęszczać 1.116 dzieci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96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0.</w:t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bCs/>
          <w:kern w:val="2"/>
          <w:sz w:val="24"/>
          <w:szCs w:val="24"/>
        </w:rPr>
        <w:t xml:space="preserve">a </w:t>
      </w:r>
      <w:r>
        <w:rPr>
          <w:sz w:val="24"/>
          <w:szCs w:val="24"/>
        </w:rPr>
        <w:t>wynagrodzenia i pochodne zaplanowano kwotę  5.751.352 zł, a na wydatki rzeczowe kwotę 1.294.458 zł, w tym na remonty 416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 zaplanowano dotację w kwocie 643.040 zł dla niepublicznej szkoły podstawowej, do której uczęszczać będzie 118 uczniów.</w:t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9"/>
          <w:tab w:val="right" w:pos="8970" w:leader="none"/>
        </w:tabs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80103 – Oddziały przedszkolne w szkołach podstawowych</w:t>
        <w:tab/>
        <w:t>294.000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 w:val="24"/>
          <w:szCs w:val="24"/>
        </w:rPr>
        <w:t>Wydatki zaplanowano na funkcjonowanie 2 klas „0” w publicznych szkołach podstawowych, do których będzie uczęszczać 84 dzieci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Planowane zatrudnienie: etaty pedagogiczne – 4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Na wynagrodzenia i pochodne zaplanowano kwotę 199.324 zł, a na wydatki rzeczowe kwotę 94.676 zł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 - Przedszkola</w:t>
        <w:tab/>
        <w:t>5.327.106 zł</w:t>
      </w:r>
    </w:p>
    <w:p>
      <w:pPr>
        <w:pStyle w:val="Normal"/>
        <w:jc w:val="both"/>
        <w:rPr/>
      </w:pPr>
      <w:r>
        <w:rPr/>
        <w:tab/>
        <w:t>W</w:t>
      </w:r>
      <w:r>
        <w:rPr>
          <w:sz w:val="24"/>
          <w:szCs w:val="24"/>
        </w:rPr>
        <w:t>ydatki zaplanowano na funkcjonowanie 4 przedszkoli publicznych, do których będzie uczęszczać 527 dzieci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3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 wynagrodzenia i pochodne zaplanowano kwotę 3.139.560 zł, a na wydatki rzeczowe kwotę 1.077.321 zł, w tym remonty 27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 zaplanowano dotacje w kwocie 1.110.225 zł dla 5 niepublicznych przedszkoli, do których uczęszczać będzie 202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97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- Gimnazja</w:t>
        <w:tab/>
        <w:t>4.316.226 zł</w:t>
      </w:r>
    </w:p>
    <w:p>
      <w:pPr>
        <w:pStyle w:val="Normal"/>
        <w:jc w:val="both"/>
        <w:rPr/>
      </w:pPr>
      <w:r>
        <w:rPr>
          <w:bCs/>
          <w:kern w:val="2"/>
        </w:rPr>
        <w:tab/>
      </w:r>
      <w:r>
        <w:rPr>
          <w:bCs/>
          <w:kern w:val="2"/>
          <w:sz w:val="24"/>
          <w:szCs w:val="24"/>
        </w:rPr>
        <w:t xml:space="preserve">Wydatki zaplanowano na funkcjonowanie 3 publicznych gimnazjów, do których będzie </w:t>
      </w:r>
      <w:r>
        <w:rPr>
          <w:sz w:val="24"/>
          <w:szCs w:val="24"/>
        </w:rPr>
        <w:t>uczęszczać 583 uczniów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9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9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Na wynagrodzenia i pochodne zaplanowano kwotę 3.214.974 zł, a </w:t>
      </w:r>
      <w:r>
        <w:rPr>
          <w:bCs/>
          <w:kern w:val="2"/>
          <w:sz w:val="24"/>
          <w:szCs w:val="24"/>
        </w:rPr>
        <w:t>n</w:t>
      </w:r>
      <w:r>
        <w:rPr>
          <w:sz w:val="24"/>
          <w:szCs w:val="24"/>
        </w:rPr>
        <w:t>a wydatki rzeczowe kwotę 804.806 zł, w tym na remonty  33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 na dotacje zaplanowano kwotę 296.446 zł, dla niepublicznego gimnazjum do którego uczęszczać będzie 54 uczniów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13 - Dowożenie uczniów do szkół</w:t>
        <w:tab/>
        <w:t>380.00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Wydatki zaplanowano z przeznaczeniem na organizację dowożenia uczniów niepełnosprawnych do szkó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14 - Zespoły obsługi ekonomiczno-administracyjne szkół</w:t>
        <w:tab/>
        <w:t>679.514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  <w:t>Wydatki zaplanowano na funkcjonowanie Dzielnicowego Biura Finansów Oświat, które prowadzi obsługę finansowo-księgową placówek oświatowo-wychowawczych Dzielnicy.</w:t>
      </w:r>
      <w:r>
        <w:rPr>
          <w:sz w:val="24"/>
          <w:szCs w:val="24"/>
        </w:rPr>
        <w:t xml:space="preserve"> Na wynagrodzenia i pochodne zaplanowano kwotę 607.479 zł, a na wydatki rzeczowe kwotę 72.035 z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 80120 – Licea ogólnokształcące</w:t>
        <w:tab/>
        <w:t>3.062.613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zaplanowano na</w:t>
      </w:r>
      <w:r>
        <w:rPr/>
        <w:t xml:space="preserve"> </w:t>
      </w:r>
      <w:r>
        <w:rPr>
          <w:sz w:val="24"/>
          <w:szCs w:val="24"/>
        </w:rPr>
        <w:t>utrzymanie liceum ogólnokształcącego, do którego uczęszczać będzie 549 uczniów. Planowane zatrudnieni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3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.</w:t>
      </w:r>
    </w:p>
    <w:p>
      <w:pPr>
        <w:pStyle w:val="Normal"/>
        <w:ind w:firstLine="708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>Na wynagrodzenia i pochodne zaplanowano kwotę 2.338.371 zł, a na wydatki rzeczowe kwotę 724.242 zł, w tym: na remonty 304.000 zł.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>Rozdział 80130 – Szkoły zawodowe</w:t>
        <w:tab/>
        <w:t>44.945 zł</w:t>
      </w:r>
    </w:p>
    <w:p>
      <w:pPr>
        <w:pStyle w:val="Normal"/>
        <w:ind w:left="420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przeznaczone są na dotację dla niepublicznej szkoły zawodowej,</w:t>
      </w:r>
      <w:r>
        <w:rPr/>
        <w:t xml:space="preserve"> </w:t>
      </w:r>
      <w:r>
        <w:rPr>
          <w:sz w:val="24"/>
          <w:szCs w:val="24"/>
        </w:rPr>
        <w:t>do którego uczęszczać będzie 35 uczni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32 – Szkoły artystyczne</w:t>
        <w:tab/>
        <w:t>938.862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 xml:space="preserve">Planowane wydatki przeznaczone są na działalność </w:t>
      </w:r>
      <w:r>
        <w:rPr>
          <w:kern w:val="2"/>
          <w:sz w:val="24"/>
          <w:szCs w:val="24"/>
        </w:rPr>
        <w:t xml:space="preserve">Ogólnokształcącej Szkoły Muzycznej I Stopnia przy ul. Niepołomnickiej 26, do której będzie uczęszczać 79 dzieci. </w:t>
      </w:r>
      <w:r>
        <w:rPr>
          <w:sz w:val="24"/>
          <w:szCs w:val="24"/>
        </w:rPr>
        <w:t>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etaty pedagogiczne – 20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</w:rPr>
        <w:t xml:space="preserve">Na </w:t>
      </w:r>
      <w:r>
        <w:rPr>
          <w:sz w:val="24"/>
          <w:szCs w:val="24"/>
        </w:rPr>
        <w:t>wynagrodzenia i pochodne zaplanowano kwotę 846.390 zł, a na wydatki rzeczowe kwotę 92.472 zł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0145 – Komisje egzaminacyjne</w:t>
        <w:tab/>
        <w:t>42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</w:rPr>
      </w:pPr>
      <w:r>
        <w:rPr/>
        <w:tab/>
        <w:t>W</w:t>
      </w:r>
      <w:r>
        <w:rPr>
          <w:sz w:val="24"/>
          <w:szCs w:val="24"/>
        </w:rPr>
        <w:t xml:space="preserve">ydatki przeznaczone są na wydatki rzeczowe związane z prowadzeniem postępowań egzaminacyjnych na stopień nauczyciela mianowanego. 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80.405 zł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  <w:tab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97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 80195 – Pozostała działalność</w:t>
        <w:tab/>
        <w:t>136.486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</w:rPr>
      </w:r>
    </w:p>
    <w:p>
      <w:pPr>
        <w:pStyle w:val="TextBody"/>
        <w:spacing w:lineRule="auto" w:line="240"/>
        <w:ind w:firstLine="78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Wydatki zaplanowano na organizację konkursów szkolnych, olimpiad i imprez o charakterze lokalnym oraz </w:t>
      </w:r>
      <w:r>
        <w:rPr>
          <w:rFonts w:cs="Times New Roman" w:ascii="Times New Roman" w:hAnsi="Times New Roman"/>
          <w:b w:val="false"/>
          <w:color w:val="000000"/>
          <w:szCs w:val="24"/>
        </w:rPr>
        <w:t>odpis na zakładowy fundusz świadczeń socjalnych dla emerytowanych nauczycieli i rencist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51 - Ochrona zdrowia</w:t>
        <w:tab/>
        <w:t>394.405 zł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Rozdział 85154 – Przeciwdziałanie alkoholizmowi</w:t>
        <w:tab/>
        <w:t>394.405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ab/>
        <w:t xml:space="preserve">Planowane wydatki przeznaczone są na realizację programu profilaktyki i przeciwdziałania alkoholizmowi w ramach którego, finansowana jest m.in. Środowiskowa Świetlica Socjoterapeutyczna oraz Punkt Informacyjno-Konsultacyj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wraz z pochodnymi zaplanowano kwotę w wysokości 193.150 zł, a na wydatki rzeczowe kwotę 201.255 zł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tabs>
          <w:tab w:val="clear" w:pos="709"/>
          <w:tab w:val="right" w:pos="88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852 - Pomoc społeczna</w:t>
        <w:tab/>
        <w:t>7.062.400 zł</w:t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 85203 – Ośrodki wsparcia</w:t>
        <w:tab/>
        <w:t xml:space="preserve">194.200 zł </w:t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  <w:szCs w:val="24"/>
        </w:rPr>
        <w:t>Planowane wydatki przeznaczone są na funkcjonowanie Dziennego Domu Pomocy Społecznej. W wydatkach tych zaplanowano na:</w:t>
      </w:r>
    </w:p>
    <w:p>
      <w:pPr>
        <w:pStyle w:val="Standard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a i pochodne </w:t>
        <w:tab/>
        <w:tab/>
        <w:tab/>
        <w:t xml:space="preserve">- 142.600 zł, </w:t>
      </w:r>
    </w:p>
    <w:p>
      <w:pPr>
        <w:pStyle w:val="Standard"/>
        <w:numPr>
          <w:ilvl w:val="0"/>
          <w:numId w:val="3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wydatki rzeczowe</w:t>
        <w:tab/>
        <w:tab/>
        <w:tab/>
        <w:tab/>
        <w:t>-   51.600 zł.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datki rzeczowe przeznaczone będą m.in. na zakup materiałów i wyposażenia, energii oraz usług remontowych (bieżące naprawy i konserwacj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2080" w:hanging="2080"/>
        <w:rPr>
          <w:sz w:val="24"/>
          <w:szCs w:val="24"/>
        </w:rPr>
      </w:pPr>
      <w:r>
        <w:rPr>
          <w:sz w:val="24"/>
          <w:szCs w:val="24"/>
        </w:rPr>
        <w:t>Rozdział 85212 – Świadczenia rodzinne, zaliczka alimentacyjna oraz składki na ubezpieczenia emerytalne i rentowe z ubezpieczenia społecznego</w:t>
      </w:r>
    </w:p>
    <w:p>
      <w:pPr>
        <w:pStyle w:val="Heading1"/>
        <w:spacing w:lineRule="auto" w:line="240"/>
        <w:ind w:left="2080" w:hanging="20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</w:t>
        <w:tab/>
        <w:tab/>
        <w:t xml:space="preserve">        3.605.110 zł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167.600 zł. Na wydatki rzeczowe 3.437.510 zł, w ramach tych środków zaplanowano wydatki na świadczenia społeczne – kwota 3.398.058 zł oraz koszty obsługi – 39.452 zł. </w:t>
      </w:r>
    </w:p>
    <w:p>
      <w:pPr>
        <w:pStyle w:val="Tekstpodstawowy3"/>
        <w:spacing w:lineRule="auto" w:line="240"/>
        <w:rPr>
          <w:rFonts w:ascii="Times New Roman" w:hAnsi="Times New Roman" w:cs="Times New Roman"/>
          <w:b/>
          <w:b/>
          <w:bCs w:val="false"/>
          <w:color w:val="000000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ind w:left="1950" w:hanging="1950"/>
        <w:rPr>
          <w:sz w:val="24"/>
          <w:szCs w:val="24"/>
        </w:rPr>
      </w:pPr>
      <w:r>
        <w:rPr>
          <w:sz w:val="24"/>
          <w:szCs w:val="24"/>
        </w:rPr>
        <w:t>Rozdział 85213 – Składki na ubezpieczenie zdrowotne opłacane za osoby pobierające niektóre świadczenia z pomocy społecznej oraz niektóre świadczenia rodzinne</w:t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ind w:left="2340" w:hanging="2340"/>
        <w:rPr>
          <w:sz w:val="24"/>
          <w:szCs w:val="24"/>
        </w:rPr>
      </w:pPr>
      <w:r>
        <w:rPr>
          <w:sz w:val="24"/>
          <w:szCs w:val="24"/>
        </w:rPr>
        <w:tab/>
        <w:tab/>
        <w:t>63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1820" w:hanging="1820"/>
        <w:rPr>
          <w:sz w:val="24"/>
          <w:szCs w:val="24"/>
        </w:rPr>
      </w:pPr>
      <w:r>
        <w:rPr>
          <w:sz w:val="24"/>
          <w:szCs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 xml:space="preserve">         1.394.19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Rozdział 85215 - Dodatki mieszkaniowe </w:t>
        <w:tab/>
        <w:t>55.200 zł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 xml:space="preserve">Wydatki planowane stanowią wydatki rzeczowe </w:t>
      </w:r>
      <w:r>
        <w:rPr>
          <w:kern w:val="2"/>
          <w:sz w:val="24"/>
          <w:szCs w:val="24"/>
        </w:rPr>
        <w:t xml:space="preserve">przeznaczone na dodatki mieszkaniowe przyznawane na podstawie wydawanych decyzji administracyjn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rPr>
          <w:sz w:val="24"/>
          <w:szCs w:val="24"/>
        </w:rPr>
      </w:pPr>
      <w:r>
        <w:rPr>
          <w:sz w:val="24"/>
          <w:szCs w:val="24"/>
        </w:rPr>
        <w:t>Rozdział 85219 - Ośrodki pomocy społecznej</w:t>
        <w:tab/>
        <w:t>1.541.900 zł</w:t>
      </w:r>
    </w:p>
    <w:p>
      <w:pPr>
        <w:pStyle w:val="Tekstpodstawowy3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datki planowane przeznaczone są na zabezpieczenie działalności bieżącej Ośrodka Pomocy Społecznej. W ramach tej kwoty wynagrodzenia i pochodne wynoszą 1.347.400 zł. Wydatki rzeczowe w kwocie 194.500 zł obejmują planowane koszty zakupu: materiałów i wyposażenia (materiały biurowe, środki czystości), energii, usług remontowych (konserwacja sprzętu p. poż., naprawy bieżące ) oraz usług poczt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rPr>
          <w:sz w:val="24"/>
          <w:szCs w:val="24"/>
        </w:rPr>
      </w:pPr>
      <w:r>
        <w:rPr>
          <w:sz w:val="24"/>
          <w:szCs w:val="24"/>
        </w:rPr>
        <w:t>Rozdział 85228 - Usługi opiekuńcze i specjalistyczne usługi opiekuńcze</w:t>
        <w:tab/>
        <w:t>187.200 zł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ab/>
        <w:t>Planowane wydatki dotyczą finansowania usług opiekuńczych i pielęgnacyjnych.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 85295  -  Pozostała działalność</w:t>
        <w:tab/>
        <w:t>21.6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Standard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3 – Pozostałe zadania w zakresie polityki społecznej</w:t>
        <w:tab/>
        <w:t>60.000 zł</w:t>
      </w:r>
    </w:p>
    <w:p>
      <w:pPr>
        <w:pStyle w:val="Heading7"/>
        <w:rPr>
          <w:bCs w:val="false"/>
          <w:kern w:val="0"/>
        </w:rPr>
      </w:pPr>
      <w:r>
        <w:rPr>
          <w:bCs w:val="false"/>
          <w:kern w:val="0"/>
        </w:rPr>
        <w:t>Rozdział 85395 – Pozostała działalność</w:t>
        <w:tab/>
        <w:tab/>
        <w:tab/>
        <w:tab/>
        <w:tab/>
        <w:tab/>
        <w:t xml:space="preserve">  6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ydatki planowane przeznaczone są na realizację zadań związanych z funkcjonowaniem Klubu Pracy działającego na terenie dzielnicy, w tym na wynagrodzenia i pochodne zaplanowano kwotę 36.300 zł.</w:t>
      </w:r>
    </w:p>
    <w:p>
      <w:pPr>
        <w:pStyle w:val="Heading1"/>
        <w:tabs>
          <w:tab w:val="clear" w:pos="709"/>
          <w:tab w:val="right" w:pos="8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right" w:pos="8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ział 854 – Edukacyjna opieka wychowawcza </w:t>
        <w:tab/>
        <w:t>915.335 zł</w:t>
      </w:r>
    </w:p>
    <w:p>
      <w:pPr>
        <w:pStyle w:val="Heading5"/>
        <w:tabs>
          <w:tab w:val="clear" w:pos="709"/>
          <w:tab w:val="right" w:pos="8970" w:leader="none"/>
        </w:tabs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  <w:t>Rozdział 85401 – Świetlice szkolne</w:t>
        <w:tab/>
        <w:t>714.873 zł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iCs/>
          <w:kern w:val="2"/>
        </w:rPr>
        <w:tab/>
        <w:t>Z</w:t>
      </w:r>
      <w:r>
        <w:rPr>
          <w:iCs/>
          <w:kern w:val="2"/>
          <w:sz w:val="24"/>
          <w:szCs w:val="24"/>
        </w:rPr>
        <w:t xml:space="preserve">aplanowane wydatki dotyczą funkcjonowania 4 świetlic, </w:t>
      </w:r>
      <w:r>
        <w:rPr>
          <w:sz w:val="24"/>
          <w:szCs w:val="24"/>
        </w:rPr>
        <w:t>do których uczęszczać będzie 485 uczniów.</w:t>
      </w:r>
      <w:r>
        <w:rPr>
          <w:i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Planowane zatrudnienie: etaty pedagogiczne – 15.</w:t>
      </w:r>
    </w:p>
    <w:p>
      <w:pPr>
        <w:pStyle w:val="Normal"/>
        <w:ind w:firstLine="708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 xml:space="preserve">Na wynagrodzenia i pochodne zaplanowano kwotę 662.422 zł, a na wydatki rzeczowe kwotę 52.451 zł. </w:t>
      </w:r>
    </w:p>
    <w:p>
      <w:pPr>
        <w:pStyle w:val="Normal"/>
        <w:jc w:val="both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2 – Kolonie i obozy oraz inne formy wypoczynku dzieci</w:t>
      </w:r>
    </w:p>
    <w:p>
      <w:pPr>
        <w:pStyle w:val="Normal"/>
        <w:tabs>
          <w:tab w:val="clear" w:pos="709"/>
          <w:tab w:val="right" w:pos="89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i młodzieży szkolnej, a także szkolenia młodzieży</w:t>
        <w:tab/>
        <w:t>95.837 zł</w:t>
      </w:r>
    </w:p>
    <w:p>
      <w:pPr>
        <w:pStyle w:val="Normal"/>
        <w:rPr>
          <w:b/>
          <w:b/>
          <w:iCs/>
          <w:kern w:val="2"/>
          <w:sz w:val="24"/>
          <w:szCs w:val="24"/>
        </w:rPr>
      </w:pPr>
      <w:r>
        <w:rPr>
          <w:b/>
          <w:iCs/>
          <w:kern w:val="2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iCs/>
          <w:color w:val="000000"/>
          <w:kern w:val="2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Planowane wydatki przeznaczone są na </w:t>
      </w:r>
      <w:r>
        <w:rPr>
          <w:rFonts w:cs="Times New Roman" w:ascii="Times New Roman" w:hAnsi="Times New Roman"/>
          <w:b w:val="false"/>
          <w:color w:val="000000"/>
        </w:rPr>
        <w:t>organizację przez szkoły i placówki oświatowe akcji „Zima w mieście” i „Lato w mieście”.</w:t>
      </w:r>
    </w:p>
    <w:p>
      <w:pPr>
        <w:pStyle w:val="TextBody"/>
        <w:spacing w:lineRule="auto" w:line="240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</w:rPr>
        <w:t>Na wynagrodzenia i pochodne zaplanowano kwotę 40.987 zł, a na wydatki rzeczowe kwotę 43.398 zł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Na dotacje dla podmiotów spoza sektora finansów publicznych przeznacza się kwotę 11.452 zł.</w:t>
      </w:r>
    </w:p>
    <w:p>
      <w:pPr>
        <w:pStyle w:val="TextBody"/>
        <w:tabs>
          <w:tab w:val="clear" w:pos="709"/>
          <w:tab w:val="left" w:pos="260" w:leader="none"/>
        </w:tabs>
        <w:spacing w:lineRule="auto" w:line="24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spacing w:lineRule="auto" w:line="240"/>
        <w:ind w:right="-2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dział 85415 -Pomoc materialna dla uczniów</w:t>
        <w:tab/>
        <w:tab/>
        <w:tab/>
        <w:tab/>
        <w:tab/>
        <w:t>104.625 zł</w:t>
      </w:r>
    </w:p>
    <w:p>
      <w:pPr>
        <w:pStyle w:val="Normal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-28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60" w:leader="none"/>
        </w:tabs>
        <w:ind w:left="260" w:hanging="260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60" w:leader="none"/>
        </w:tabs>
        <w:ind w:left="260" w:hanging="260"/>
        <w:jc w:val="both"/>
        <w:rPr>
          <w:sz w:val="24"/>
          <w:szCs w:val="24"/>
        </w:rPr>
      </w:pPr>
      <w:r>
        <w:rPr>
          <w:sz w:val="24"/>
          <w:szCs w:val="24"/>
        </w:rPr>
        <w:t>pomoc socjalna realizowaną w formie stypendiów szkolnych i zasiłków szkolnych.</w:t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8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– Gospodarka komunalna i ochrona środowiska</w:t>
        <w:tab/>
        <w:t>1.571.500 zł</w:t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tabs>
          <w:tab w:val="clear" w:pos="709"/>
          <w:tab w:val="right" w:pos="8840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Rozdział  90001- Gospodarka ściekowa i ochrona wód</w:t>
        <w:tab/>
        <w:t xml:space="preserve"> 1.000.000 zł</w:t>
      </w:r>
    </w:p>
    <w:p>
      <w:pPr>
        <w:pStyle w:val="Heading1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Planowane wydatki przeznaczone są na realizację zadań z zakresu gospodarki ściekowej i obejmują m.in. opłaty za energię elektryczną, opłaty za zrzut ścieków do oczyszczalni, konserwację trzech przepompowni, usuwanie awarii kanałów melioracyjnych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2 – Gospodarka odpadami</w:t>
        <w:tab/>
        <w:t>2.500 zł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na selektywną zbiórkę zużytych źródeł światła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ab/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3 – Oczyszczanie miast i wsi</w:t>
        <w:tab/>
        <w:t xml:space="preserve"> 251.000 zł</w:t>
      </w:r>
    </w:p>
    <w:p>
      <w:pPr>
        <w:pStyle w:val="TextBody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m.in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na </w:t>
      </w:r>
      <w:r>
        <w:rPr>
          <w:rFonts w:eastAsia="Arial Unicode MS" w:cs="Times New Roman" w:ascii="Times New Roman" w:hAnsi="Times New Roman"/>
          <w:b w:val="false"/>
          <w:color w:val="000000"/>
        </w:rPr>
        <w:t>utrzymanie porządku na terenie Dzielnicy,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kontynuację programu „Czysta Warszawa, wywóz śmieci gromadzonych w kontenerach, wypompowywanie wody z zastoisk, oczyszczanie rowów retencyjnych.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4 – Utrzymanie zieleni w miastach i gminach</w:t>
        <w:tab/>
        <w:tab/>
        <w:tab/>
        <w:t xml:space="preserve">   47.000 zł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m.in. na nowe nasadzenia zieleni niskiej, utrzymanie trawników oraz kwietników na skwerach i placu przy Ratuszu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ab/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05 – Ochrona powietrza atmosferycznego i klimatu</w:t>
        <w:tab/>
        <w:t>7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na wykonanie badań i ekspertyz powietrza i klimatu.</w:t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ozdział 90006 – Ochrona gleby i wód podziemnych </w:t>
        <w:tab/>
        <w:t>4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lanowane wydatki przeznaczone są na badania i ekspertyzy gleb i wód podziemnych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ozdział 90015 – Oświetlenie ulic, placów i dróg  </w:t>
        <w:tab/>
        <w:tab/>
        <w:tab/>
        <w:tab/>
        <w:t>140.000 zł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Planowane wydatki przeznaczone są na konserwacje oświetlenia ulic gminnych na terenie Dzielnicy oraz dostosowanie istniejącego oświetlenia do obowiązujących wymagań w celu włączenia do sieci miejskiej.</w:t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TextBody"/>
        <w:tabs>
          <w:tab w:val="clear" w:pos="709"/>
          <w:tab w:val="right" w:pos="884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dział 90095 – Pozostała działalność</w:t>
        <w:tab/>
        <w:t>120.000 zł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Planowane wydatki przeznaczone są m.in. na edukacje ekologiczną (konkursy, konferencje, krzyżówki) oraz wyłapywanie, opiekę weterynaryjną i dokarmianie bezdomnych zwierząt.  </w:t>
      </w:r>
    </w:p>
    <w:p>
      <w:pPr>
        <w:pStyle w:val="Normal"/>
        <w:tabs>
          <w:tab w:val="clear" w:pos="709"/>
          <w:tab w:val="left" w:pos="7800" w:leader="none"/>
          <w:tab w:val="right" w:pos="88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800" w:leader="none"/>
          <w:tab w:val="right" w:pos="8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1 - Kultura i ochrona dziedzictwa narodowego                2.379.700 zł</w:t>
      </w:r>
    </w:p>
    <w:p>
      <w:pPr>
        <w:pStyle w:val="Heading2"/>
        <w:tabs>
          <w:tab w:val="clear" w:pos="709"/>
          <w:tab w:val="left" w:pos="7800" w:leader="none"/>
          <w:tab w:val="right" w:pos="8840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ozdział 92105 – Pozostałe zadania w zakresie kultury</w:t>
        <w:tab/>
        <w:t xml:space="preserve">  189.700  z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w (w tym: wynagrodzenia i pochodne 3.700 zł, </w:t>
        <w:br/>
        <w:t>wydatki rzeczowe - 186.000 zł) przeznaczone są m.in. na: organizację imprez kulturalnych oraz koncertów realizowanych na terenie Dzielnicy Rembert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9"/>
          <w:tab w:val="right" w:pos="8840" w:leader="none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Rozdział 92109 – Domy i ośrodki kultury, świetlice i kluby</w:t>
        <w:tab/>
        <w:t xml:space="preserve">    1.095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stanowią dotacje dla Domów Kultury: „Wygoda” oraz „Rembertów”.</w:t>
      </w:r>
    </w:p>
    <w:p>
      <w:pPr>
        <w:pStyle w:val="Heading6"/>
        <w:tabs>
          <w:tab w:val="clear" w:pos="709"/>
          <w:tab w:val="right" w:pos="8840" w:leader="none"/>
        </w:tabs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</w:r>
    </w:p>
    <w:p>
      <w:pPr>
        <w:pStyle w:val="Heading6"/>
        <w:tabs>
          <w:tab w:val="clear" w:pos="709"/>
          <w:tab w:val="right" w:pos="8840" w:leader="none"/>
        </w:tabs>
        <w:rPr>
          <w:bCs w:val="false"/>
          <w:i w:val="false"/>
          <w:i w:val="false"/>
          <w:szCs w:val="24"/>
        </w:rPr>
      </w:pPr>
      <w:r>
        <w:rPr>
          <w:bCs w:val="false"/>
          <w:i w:val="false"/>
          <w:szCs w:val="24"/>
        </w:rPr>
        <w:t>Rozdział 92116 – Biblioteki</w:t>
        <w:tab/>
        <w:t>1.055.000 zł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>Zaplanowane wydatki przeznaczone są na d</w:t>
      </w:r>
      <w:r>
        <w:rPr>
          <w:bCs/>
          <w:sz w:val="24"/>
          <w:szCs w:val="24"/>
        </w:rPr>
        <w:t xml:space="preserve">otację dla Biblioteki Publicznej w Dzielnicy na dofinansowanie jej bieżącej działalnośc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92195 – Pozostała działalność </w:t>
        <w:tab/>
        <w:tab/>
        <w:tab/>
        <w:tab/>
        <w:tab/>
        <w:tab/>
        <w:t xml:space="preserve">  40.0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lanowane wydatki w kwocie 40.000 zł przeznacza się na opiekę nad pomnikami i miejscami pamięci narodow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26 - Kultura fizyczna i sport </w:t>
        <w:tab/>
        <w:t xml:space="preserve"> 300.000 zł</w:t>
      </w:r>
    </w:p>
    <w:p>
      <w:pPr>
        <w:pStyle w:val="Normal"/>
        <w:tabs>
          <w:tab w:val="clear" w:pos="709"/>
          <w:tab w:val="right" w:pos="8840" w:leader="none"/>
        </w:tabs>
        <w:spacing w:lineRule="auto" w:line="360"/>
        <w:jc w:val="both"/>
        <w:rPr/>
      </w:pPr>
      <w:r>
        <w:rPr>
          <w:b/>
          <w:bCs/>
          <w:sz w:val="24"/>
          <w:szCs w:val="28"/>
        </w:rPr>
        <w:t>R</w:t>
      </w:r>
      <w:r>
        <w:rPr>
          <w:b/>
          <w:bCs/>
          <w:sz w:val="24"/>
        </w:rPr>
        <w:t>ozdział 92605 – Zadania w zakresie kultury fizycznej i sportu</w:t>
        <w:tab/>
        <w:t>300.000 zł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Zaplanowane wydatki (w tym: wynagrodzenia i pochodne 80.000 zł, dotacje </w:t>
        <w:br/>
        <w:t xml:space="preserve">70.000 zł, wydatki rzeczowe - 150.000 zł) przeznaczone są m.in. na: organizację imprez i programów rekreacyjno sportowych kierowanych do uczniów i mieszkańców dzielnicy, programu „Od zabawy do sportu” oraz programu „Otwarte sale, hale, boiska i baseny”, organizację współzawodnictwa sportowego młodzieży szkolnej w ramach Warszawskiej Olimpiady Młodzieży, </w:t>
      </w:r>
      <w:r>
        <w:rPr>
          <w:bCs/>
          <w:sz w:val="24"/>
          <w:szCs w:val="24"/>
        </w:rPr>
        <w:t>organizację akcji „Zima w mieście i „Lato w Mieście”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56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-1690" w:leader="none"/>
      </w:tabs>
      <w:spacing w:lineRule="auto" w:line="360"/>
      <w:ind w:left="650" w:hanging="65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color w:val="339966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b/>
      <w:iCs/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Cs/>
      <w:sz w:val="24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360"/>
      <w:ind w:right="1416" w:hanging="0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left="1800" w:hanging="1092"/>
    </w:pPr>
    <w:rPr>
      <w:sz w:val="28"/>
      <w:szCs w:val="24"/>
    </w:rPr>
  </w:style>
  <w:style w:type="paragraph" w:styleId="Tekstpodstawowywcity2">
    <w:name w:val="Tekst podstawowy wcięty 2"/>
    <w:basedOn w:val="Normal"/>
    <w:qFormat/>
    <w:pPr>
      <w:ind w:left="1800" w:hanging="180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60" w:hanging="260"/>
      <w:jc w:val="both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ppp</dc:creator>
  <dc:description/>
  <cp:keywords/>
  <dc:language>en-US</dc:language>
  <cp:lastModifiedBy>UMstW</cp:lastModifiedBy>
  <cp:lastPrinted>2007-02-27T14:53:00Z</cp:lastPrinted>
  <dcterms:modified xsi:type="dcterms:W3CDTF">2007-02-27T13:54:00Z</dcterms:modified>
  <cp:revision>70</cp:revision>
  <dc:subject/>
  <dc:title>I</dc:title>
</cp:coreProperties>
</file>