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rPr/>
      </w:pPr>
      <w:r>
        <w:rPr/>
        <w:t>SPIS TREŚCI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6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7796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tęp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7796" w:type="dxa"/>
            <w:tcBorders>
              <w:top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dochody Miasta Stołecznego Warszawy na 2007 rok</w:t>
            </w:r>
          </w:p>
        </w:tc>
        <w:tc>
          <w:tcPr>
            <w:tcW w:w="992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przychody z prywatyzacji majątku Miasta Stołecznego Warszawy na 2007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owane wydatki bieżące Miasta Stołecznego Warszawy na 2007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left="355" w:hanging="355"/>
              <w:rPr>
                <w:b/>
                <w:b/>
              </w:rPr>
            </w:pPr>
            <w:r>
              <w:rPr>
                <w:b/>
              </w:rPr>
              <w:t>Zadania ogólnomiejsk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z zakresu Powiatu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łączniki Dzielnic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zielnica Bemowo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Dzielnica Białołęka 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Bielan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Mokot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Ochot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Praga Połudn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Praga Północ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Rembert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Śródmieśc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Targówe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Ursus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Ursyn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awer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esoł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ilanów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łochy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ola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 Żoliborz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Planowane wydatki majątkowe  na 2007 rok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dania inwestycyjne ogólnomiejski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dania inwestycyjne realizowane przez Dzielnice</w:t>
            </w:r>
          </w:p>
        </w:tc>
        <w:tc>
          <w:tcPr>
            <w:tcW w:w="992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2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19:00Z</dcterms:created>
  <dc:creator>Pracownik</dc:creator>
  <dc:description/>
  <cp:keywords/>
  <dc:language>en-US</dc:language>
  <cp:lastModifiedBy>UMstW</cp:lastModifiedBy>
  <cp:lastPrinted>2007-02-28T13:50:00Z</cp:lastPrinted>
  <dcterms:modified xsi:type="dcterms:W3CDTF">2007-02-28T12:56:00Z</dcterms:modified>
  <cp:revision>17</cp:revision>
  <dc:subject/>
  <dc:title>SPIS TREŚCI</dc:title>
</cp:coreProperties>
</file>