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ADANIA Z ZAKRESU POWIATU</w:t>
      </w:r>
    </w:p>
    <w:p>
      <w:pPr>
        <w:pStyle w:val="Tekstpodstawowywcity3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Wydatki bieżące ogółem</w:t>
        <w:tab/>
        <w:tab/>
        <w:tab/>
        <w:tab/>
        <w:tab/>
        <w:tab/>
        <w:t xml:space="preserve">  791.283.199 zł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atki planowane są na realizacje następujących zadań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010 – Rolnictwo i łowiectwo</w:t>
        <w:tab/>
        <w:tab/>
        <w:tab/>
        <w:tab/>
        <w:tab/>
        <w:t xml:space="preserve">           15.000 z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01005 – Prace geodezyjno – urządzeniowe na potrzeby rolnictwa</w:t>
        <w:tab/>
        <w:t xml:space="preserve">    15.0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owane wydatki w wysokości 15.000 zł przeznaczone są na wykonanie prac geodezyjno – urządzeniowych na potrzeby rolnictwa. Zostaną one sfinansowane z dotacji celowej z budżetu państwa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700 – Gospodarka mieszkaniowa</w:t>
        <w:tab/>
        <w:tab/>
        <w:tab/>
        <w:tab/>
        <w:t xml:space="preserve">      1.700.000 zł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0005 – Gospodarka gruntami  i nieruchomościami</w:t>
        <w:tab/>
        <w:t xml:space="preserve">    </w:t>
        <w:tab/>
        <w:t xml:space="preserve">           1.700.000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Cs w:val="28"/>
        </w:rPr>
        <w:t>Planowane</w:t>
      </w:r>
      <w:r>
        <w:rPr>
          <w:rFonts w:cs="Times New Roman" w:ascii="Times New Roman" w:hAnsi="Times New Roman"/>
          <w:szCs w:val="24"/>
        </w:rPr>
        <w:t xml:space="preserve"> wydatki związane z działalnością w zakresie gospodarki mieszkaniowej                      w wysokości 1.700.000 zł zostaną przeznaczone przede wszystkim na wypłatę odszkodowań dla osób fizycznych i prawnych. W powyższej kwocie zaplanowano również wykonanie m.in. opinii prawnych, wycen nieruchomości oraz map z projektowanym podziałem i badanie stanu prawnego nieruchomości. Wydatki te zostaną sfinansowane z dotacji celowej z budżetu państwa.</w:t>
      </w:r>
    </w:p>
    <w:p>
      <w:pPr>
        <w:pStyle w:val="Normal"/>
        <w:spacing w:lineRule="auto" w:line="240"/>
        <w:ind w:left="284" w:firstLine="42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 xml:space="preserve">Dział 710 – Działalność usługowa </w:t>
        <w:tab/>
        <w:tab/>
        <w:tab/>
        <w:tab/>
        <w:tab/>
        <w:t xml:space="preserve">        4.070.000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1013 – Prace kartograficzne i geodezyjne (nieinwestycyjne)</w:t>
        <w:tab/>
        <w:t xml:space="preserve">    240.000 zł</w:t>
      </w:r>
    </w:p>
    <w:p>
      <w:pPr>
        <w:pStyle w:val="Tekstpodstawowywcity2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Wydatki w tym rozdziale zaplanowane w wysokości </w:t>
      </w:r>
      <w:r>
        <w:rPr>
          <w:rFonts w:cs="Times New Roman" w:ascii="Times New Roman" w:hAnsi="Times New Roman"/>
          <w:bCs/>
          <w:szCs w:val="24"/>
        </w:rPr>
        <w:t>240.000 zł</w:t>
      </w:r>
      <w:r>
        <w:rPr>
          <w:rFonts w:cs="Times New Roman" w:ascii="Times New Roman" w:hAnsi="Times New Roman"/>
          <w:szCs w:val="24"/>
        </w:rPr>
        <w:t xml:space="preserve"> przypisane do realizacji przez Biuro Geodezji i Katastru, przeznaczone będą na prowadzenie ewidencji gruntów i budynków oraz rejestru cen i wartości nieruchomości. Realizacja tego zostanie sfinansowana  z dotacji celowej przekazanej z budżetu państwa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1014 – Opracowania geodezyjne i kartograficzne</w:t>
        <w:tab/>
        <w:tab/>
        <w:tab/>
        <w:t xml:space="preserve">  290.000 zł</w:t>
      </w:r>
    </w:p>
    <w:p>
      <w:pPr>
        <w:pStyle w:val="Tekstpodstawowywcity2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Na sfinansowanie opracowań geodezyjnych i kartograficznych zaplanowano kwotę </w:t>
        <w:br/>
      </w:r>
      <w:r>
        <w:rPr>
          <w:rFonts w:cs="Times New Roman" w:ascii="Times New Roman" w:hAnsi="Times New Roman"/>
          <w:bCs/>
          <w:szCs w:val="24"/>
        </w:rPr>
        <w:t>290.000 zł</w:t>
      </w:r>
      <w:r>
        <w:rPr>
          <w:rFonts w:cs="Times New Roman" w:ascii="Times New Roman" w:hAnsi="Times New Roman"/>
          <w:szCs w:val="24"/>
        </w:rPr>
        <w:t xml:space="preserve">. Obejmuje ona wydatki m.in. na wykonanie map z projektowanym podziałem, wyrysy z ewidencji gruntów, opracowania geodezyjne na potrzeby koordynacji usytuowania projektowanych sieci uzbrojenia terenu. Wydatki planuje się sfinansować w ramach dotacji celowej przekazywanej z budżetu państwa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1015 – Nadzór budowlany</w:t>
        <w:tab/>
        <w:tab/>
        <w:tab/>
        <w:tab/>
        <w:tab/>
        <w:t xml:space="preserve">         3.500.0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adania związane z nadzorem nad przestrzeganiem prawa budowlanego wykonywane są przez Powiatowy Inspektorat Nadzoru Budowlanego m.st. Warszawy. Wydatki planowane na jego działalność to kwota </w:t>
      </w:r>
      <w:r>
        <w:rPr>
          <w:rFonts w:cs="Times New Roman" w:ascii="Times New Roman" w:hAnsi="Times New Roman"/>
          <w:bCs/>
          <w:szCs w:val="24"/>
        </w:rPr>
        <w:t>3.500.000 zł</w:t>
      </w:r>
      <w:r>
        <w:rPr>
          <w:rFonts w:cs="Times New Roman" w:ascii="Times New Roman" w:hAnsi="Times New Roman"/>
          <w:b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w tym: kwota 2.220.000 zł stanowi dotacja celowa przekazanej z budżetu państwa. Kwota planowanych środków obejmuje wydatki przeznaczone na: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- wynagrodzenia i pochodne</w:t>
        <w:tab/>
        <w:tab/>
        <w:tab/>
        <w:t xml:space="preserve"> 2.770.000 zł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- wydatki rzeczowe</w:t>
        <w:tab/>
        <w:tab/>
        <w:tab/>
        <w:tab/>
        <w:t xml:space="preserve">    730.000 zł</w:t>
      </w:r>
    </w:p>
    <w:p>
      <w:pPr>
        <w:pStyle w:val="Tekstpodstawowywcity2"/>
        <w:spacing w:lineRule="auto" w:line="240" w:before="0" w:after="0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mach wydatków rzeczowych finansowane będą m.in. zakupy materiałów i wyposażenia, energii, usług pocztowe i telekomunikacyjne, usługi fotograficzne, wypisy z rejestru grutnów, podróże służbowe, ryczałty samochodowe dla inspektorów nadzoru, szkolenie pracowników korpusu służby cywilnej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1095 – Pozostała działalność</w:t>
        <w:tab/>
        <w:tab/>
        <w:tab/>
        <w:tab/>
        <w:tab/>
        <w:tab/>
        <w:t xml:space="preserve">     40.0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owane wydatki w wysokości</w:t>
      </w:r>
      <w:r>
        <w:rPr>
          <w:rFonts w:cs="Times New Roman" w:ascii="Times New Roman" w:hAnsi="Times New Roman"/>
          <w:bCs/>
          <w:szCs w:val="24"/>
        </w:rPr>
        <w:t xml:space="preserve"> 40.000 zł </w:t>
      </w:r>
      <w:r>
        <w:rPr>
          <w:rFonts w:cs="Times New Roman" w:ascii="Times New Roman" w:hAnsi="Times New Roman"/>
          <w:szCs w:val="24"/>
        </w:rPr>
        <w:t xml:space="preserve">przeznaczone są na </w:t>
      </w:r>
      <w:r>
        <w:rPr>
          <w:rFonts w:cs="Times New Roman" w:ascii="Times New Roman" w:hAnsi="Times New Roman"/>
          <w:iCs/>
        </w:rPr>
        <w:t>organizowanie przewozu z zagranicy i pochowania zwłok osób zasłużonych dla Rzeczpospolitej Polskiej, a w szczególności dla m.st. Warszawy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ział 750 – Administracja publiczna </w:t>
        <w:tab/>
        <w:tab/>
        <w:tab/>
        <w:tab/>
        <w:t xml:space="preserve">   28.973.753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5011 – Urzędy wojewódzkie</w:t>
        <w:tab/>
        <w:tab/>
        <w:tab/>
        <w:tab/>
        <w:tab/>
        <w:t xml:space="preserve">         3.331.753 zł</w:t>
      </w:r>
    </w:p>
    <w:p>
      <w:pPr>
        <w:pStyle w:val="Tekstpodstawowywcity2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lanowane wydatki w kwocie 3.331.753 zł przeznaczone będą na wynagrodzenia i pochodne dla pracowników Urzędu m. st. Warszawy, w związku z realizacją zadań zleconych z zakresu administracji rządowej (m.in. z zakresu gospodarki gruntami i  nieruchomościami, prac i opracowań geodezyjnych i kartograficznych, komisji poborowych oraz zakresu opieki społecznej). Zadania te zostaną sfinansowane w ramach dotacji celowej przekazanej z budżetu państwa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Rozdział 75023 – Urzędy gmin (miast i miast na prawach powiatu)   </w:t>
        <w:tab/>
        <w:t xml:space="preserve">          25.093.000 z</w:t>
      </w:r>
      <w:r>
        <w:rPr>
          <w:rFonts w:cs="Times New Roman" w:ascii="Times New Roman" w:hAnsi="Times New Roman"/>
          <w:b/>
          <w:sz w:val="26"/>
          <w:szCs w:val="26"/>
        </w:rPr>
        <w:t>ł</w:t>
      </w:r>
    </w:p>
    <w:p>
      <w:pPr>
        <w:pStyle w:val="Tekstpodstawowy2"/>
        <w:spacing w:lineRule="auto" w:line="240"/>
        <w:ind w:firstLine="567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/>
          <w:b w:val="false"/>
          <w:sz w:val="26"/>
          <w:szCs w:val="24"/>
        </w:rPr>
      </w:r>
    </w:p>
    <w:p>
      <w:pPr>
        <w:pStyle w:val="Tekstpodstawowy2"/>
        <w:spacing w:lineRule="auto" w:line="240"/>
        <w:rPr/>
      </w:pPr>
      <w:r>
        <w:rPr>
          <w:b w:val="false"/>
          <w:szCs w:val="24"/>
        </w:rPr>
        <w:t xml:space="preserve">Planowane wydatki w kwocie </w:t>
      </w:r>
      <w:r>
        <w:rPr>
          <w:b w:val="false"/>
          <w:bCs/>
          <w:szCs w:val="24"/>
        </w:rPr>
        <w:t>25.093.000 zł</w:t>
      </w:r>
      <w:r>
        <w:rPr>
          <w:b w:val="false"/>
          <w:szCs w:val="24"/>
        </w:rPr>
        <w:t xml:space="preserve"> przeznaczone będą na zakup druków komunikacyjnych i tablic rejestracyjnych, które są niezbędne do rejestracji pojazdów i wydawania dokumentów uprawniających do kierowania pojazdami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5045 – Komisje poborowe</w:t>
        <w:tab/>
        <w:tab/>
        <w:tab/>
        <w:tab/>
        <w:tab/>
        <w:tab/>
        <w:t xml:space="preserve">  389.000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lanowane wydatki wynoszą ogółem </w:t>
      </w:r>
      <w:r>
        <w:rPr>
          <w:rFonts w:cs="Times New Roman" w:ascii="Times New Roman" w:hAnsi="Times New Roman"/>
          <w:bCs/>
          <w:szCs w:val="24"/>
        </w:rPr>
        <w:t xml:space="preserve">389.000 zł przeznaczone są na realizację </w:t>
      </w:r>
      <w:r>
        <w:rPr>
          <w:rFonts w:cs="Times New Roman" w:ascii="Times New Roman" w:hAnsi="Times New Roman"/>
          <w:szCs w:val="24"/>
        </w:rPr>
        <w:t xml:space="preserve"> zadań związanych z organizacją poboru do wojska. Wydatki w wysokości 343.000 zł zostaną  sfinansowane z dotacji celowej na realizację zadań zleconych z zakresu administracji rządowej i przeznaczone na powołanie powiatowych komisji lekarskich i komisji poborowych.  W ramach wydatków rzeczowych finansowane będą m.in. zakupy materiałów i wyposażenia, energii oraz usług niezbędnych dla funkcjonowania komisji. 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5095 – Pozostała działalność</w:t>
        <w:tab/>
        <w:tab/>
        <w:tab/>
        <w:tab/>
        <w:tab/>
        <w:tab/>
        <w:t xml:space="preserve">   160.000 zł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 ramach kwoty w wysokości </w:t>
      </w:r>
      <w:r>
        <w:rPr>
          <w:rFonts w:cs="Times New Roman" w:ascii="Times New Roman" w:hAnsi="Times New Roman"/>
          <w:bCs/>
          <w:szCs w:val="24"/>
        </w:rPr>
        <w:t xml:space="preserve">160.000 zł </w:t>
      </w:r>
      <w:r>
        <w:rPr>
          <w:rFonts w:cs="Times New Roman" w:ascii="Times New Roman" w:hAnsi="Times New Roman"/>
          <w:szCs w:val="24"/>
        </w:rPr>
        <w:t>planuje się opłacenie składki związanej                           z przynależnością m. st. Warszawy do Związku Powiatów Polskich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Dział 754 – Bezpieczeństwo publiczne i ochrona  przeciwpożarowa     </w:t>
        <w:tab/>
        <w:tab/>
        <w:tab/>
        <w:tab/>
        <w:tab/>
        <w:tab/>
        <w:tab/>
        <w:tab/>
        <w:tab/>
        <w:tab/>
        <w:tab/>
        <w:t>52.826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ozdział 75411 – Komendy Powiatowe Państwowej Straży Pożarnej</w:t>
        <w:tab/>
        <w:t xml:space="preserve">           50.038.000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datki na funkcjonowanie Komendy Powiatowej Państwowej Straży Pożarnej </w:t>
        <w:br/>
        <w:t xml:space="preserve">m.st. Warszawy zaplanowano w wysokości </w:t>
      </w:r>
      <w:r>
        <w:rPr>
          <w:rFonts w:cs="Times New Roman" w:ascii="Times New Roman" w:hAnsi="Times New Roman"/>
          <w:bCs/>
          <w:szCs w:val="24"/>
        </w:rPr>
        <w:t>50.038.000 zł.</w:t>
      </w:r>
      <w:r>
        <w:rPr>
          <w:rFonts w:cs="Times New Roman" w:ascii="Times New Roman" w:hAnsi="Times New Roman"/>
          <w:szCs w:val="24"/>
        </w:rPr>
        <w:t xml:space="preserve"> Kwota ta obejmuje wydatki przeznaczone na: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>- wynagrodzenia i pochodne</w:t>
        <w:tab/>
        <w:tab/>
        <w:t xml:space="preserve">   35.815.500 zł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datki rzeczowe</w:t>
        <w:tab/>
        <w:tab/>
        <w:tab/>
        <w:t xml:space="preserve">   14.222.500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ramach wydatków rzeczowych finansowane będą m.in. zakupy paliwa, środków gaśniczych, materiałów eksploatacyjnych, wyposażenia, elementów uzbrojenia osobistego i umundurowania strażaków, leków i środków opatrunkowych, opłaty za energię oraz usługi telekomunikacyjne, szkoleniowe oraz remonty sprzętu pożarniczego, pojazdów, konserwacje obiektów strażnic, ubezpieczenia i przeglądy techniczne pojazdów, podatek od nieruchomości za  obiekty strażnic i zaplecza technicznego. 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lanowane wydatki zostaną w wysokości 45.537.459 zł  sfinansowane z dotacji celowej przekazywanej z budżetu państwa 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75495 – Pozostała działalność</w:t>
        <w:tab/>
        <w:tab/>
        <w:tab/>
        <w:tab/>
        <w:tab/>
        <w:t xml:space="preserve">         2.788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lanowane wydatki w kwocie </w:t>
      </w:r>
      <w:r>
        <w:rPr>
          <w:rFonts w:cs="Times New Roman" w:ascii="Times New Roman" w:hAnsi="Times New Roman"/>
          <w:bCs/>
          <w:color w:val="000000"/>
          <w:szCs w:val="24"/>
        </w:rPr>
        <w:t>2.788.000 zł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przeznaczone są przede wszystkim na usuwanie wraków samochodowych i pojazdów porzuconych z dróg na terenie m.st. Warszawy –            1.500.000 zł. Pozostała kwota w wysokości 1.288.000 zł została zaplanowana m.in. na organizację Systemu Zarządzania Kryzysowego m.st. Warszawy, likwidację zdarzeń i awarii nie noszących znamion klęsk żywiołowych oraz organizację imprez i konferencji na temat bezpieczeństwa publicznego. Wydatki  te będą realizowane przez Biuro Bezpieczeństwa i Zarządzania Kryzysowego.   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>Dział 758 – Różne rozliczenia</w:t>
        <w:tab/>
        <w:tab/>
        <w:tab/>
        <w:tab/>
        <w:tab/>
        <w:tab/>
        <w:t xml:space="preserve">    389.229.904 zł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dział 75832 – Część równoważąca subwencji ogólnej dla powiatów      389.229.904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lanowana kwota wydatków w wysokości </w:t>
      </w:r>
      <w:r>
        <w:rPr>
          <w:rFonts w:cs="Times New Roman" w:ascii="Times New Roman" w:hAnsi="Times New Roman"/>
          <w:bCs/>
        </w:rPr>
        <w:t>389.229.904 zł</w:t>
      </w:r>
      <w:r>
        <w:rPr>
          <w:rFonts w:cs="Times New Roman" w:ascii="Times New Roman" w:hAnsi="Times New Roman"/>
        </w:rPr>
        <w:t xml:space="preserve"> stanowi wpłatę do budżetu państwa na zwiększenie części równoważącej subwencji ogólnej ustalonej w części powiatowej dla Miasta Stołecznego Warszawy na 2007 rok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801 – Oświata i wychowanie</w:t>
        <w:tab/>
        <w:t xml:space="preserve">   81.411.530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anowane wydatki zostaną przeznaczone na sfinansowanie następujących zadań: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Rozdział 80102 – Szkoły podstawowe specjalne</w:t>
        <w:tab/>
        <w:t>31.539.649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lanowane wydatki przeznaczone są na utrzymanie 1.572 uczniów w 33 publicznych szkołach podstawowych specjalnych. 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36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130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wynagrodzenia i pochodne przewidziano kwotę 26.604.374 zł, zaś na wydatki rzeczowe kwotę 4.935.275 zł, w tym na remonty 1.450.000 zł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nadto w ramach wydatków rzeczowych finansowane będą m. 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Rozdział 80105 – Przedszkola specjalne</w:t>
        <w:tab/>
        <w:t xml:space="preserve">    1.640.904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Zaplanowane wydatki przeznaczone są utrzymanie 116 wychowanków w 3 publicznych przedszkolach specjalnych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2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Na wynagrodzenia i pochodne zaplanowano kwotę 1.498.195 zł, a na </w:t>
      </w:r>
      <w:r>
        <w:rPr>
          <w:rFonts w:cs="Times New Roman" w:ascii="Times New Roman" w:hAnsi="Times New Roman"/>
          <w:szCs w:val="24"/>
        </w:rPr>
        <w:t>wydatki rzeczowe kwotę 142.709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mach wydatków rzeczowych finansowane będą m. in. zakupy energii elektrycznej i cieplnej, zakupy środków czystości i materiałów biurowych, wydatki związane z wywozem nieczystości, opłaty telefoniczne oraz odpis na fundusz świadczeń socjalnych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Rozdział 80111 – Gimnazja specjalne</w:t>
        <w:tab/>
        <w:t xml:space="preserve"> 23.433.712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Wydatki przeznaczone na utrzymanie 1.600 uczniów w 35 publicznych gimnazjach specjalnych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36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99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Na wynagrodzenia i pochodne przewidziano kwotę 20.791.484 zł, zaś na </w:t>
      </w:r>
      <w:r>
        <w:rPr>
          <w:rFonts w:cs="Times New Roman" w:ascii="Times New Roman" w:hAnsi="Times New Roman"/>
          <w:szCs w:val="24"/>
        </w:rPr>
        <w:t>wydatki rzeczowe kwotę 2.642.228 zł, w tym na remonty kwotę 40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nadto w ramach wydatków rzeczowych finansowane będą m. 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13 – Dowożenie uczniów do szkół</w:t>
        <w:tab/>
        <w:t>11.000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lanowane wydatki przeznaczone są na organizację </w:t>
      </w:r>
      <w:r>
        <w:rPr>
          <w:rFonts w:cs="Times New Roman" w:ascii="Times New Roman" w:hAnsi="Times New Roman"/>
        </w:rPr>
        <w:t>dowozu 15 uczniów niepełnosprawnych do szkół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14 – Zespoły obsługi ekonomiczno – administracyjnej szkół</w:t>
        <w:tab/>
        <w:t>4.963.951</w:t>
      </w:r>
      <w:r>
        <w:rPr>
          <w:rFonts w:cs="Times New Roman" w:ascii="Times New Roman" w:hAnsi="Times New Roman"/>
          <w:b/>
          <w:bCs/>
          <w:szCs w:val="24"/>
        </w:rPr>
        <w:t xml:space="preserve">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owane wydatki przeznaczone są na zabezpieczenie działalności Miejskiego Biura Finansów Oświaty m. st. Warszawy prowadzącego obsługę finansowo – księgową szkół i placówek oświatowych byłego powiatu pozostających pod bezpośrednim nadzorem Biura Edukacji. Na wynagrodzenia i pochodne od wynagrodzeń zaplanowano kwotę 4.315.428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wydatki rzeczowe zaplanowano kwotę 648.523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Cs w:val="24"/>
        </w:rPr>
        <w:t>Rozdział 80121 – Licea ogólnokształcące specjalne</w:t>
        <w:tab/>
        <w:t>4.206.935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Wydatki przeznaczone na utrzymanie 425 uczniów w 5 publicznych liceach ogólnokształcących specjalnych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6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7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lan wydatków obejmuje: wynagrodzenia i pochodne w kwocie 3.680.362 zł i </w:t>
      </w:r>
      <w:r>
        <w:rPr>
          <w:rFonts w:cs="Times New Roman" w:ascii="Times New Roman" w:hAnsi="Times New Roman"/>
          <w:szCs w:val="24"/>
        </w:rPr>
        <w:t>wydatki rzeczowe w wysokości 526.573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ramach wydatków rzeczowych finansowane będą m. 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Cs w:val="24"/>
        </w:rPr>
        <w:t>Rozdział 80124 – Licea profilowane specjalne</w:t>
        <w:tab/>
        <w:t>2.393.877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datki przeznaczone na utrzymanie 120 uczniów w 3 publicznych liceach profilowanych. 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2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lan wydatków obejmuje: wynagrodzenia i pochodne w kwocie 2.074.903 zł i </w:t>
      </w:r>
      <w:r>
        <w:rPr>
          <w:rFonts w:cs="Times New Roman" w:ascii="Times New Roman" w:hAnsi="Times New Roman"/>
          <w:szCs w:val="24"/>
        </w:rPr>
        <w:t>wydatki rzeczowe w wysokości 318.974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nadto w ramach wydatków rzeczowych finansowane będą m. 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Rozdział 80134 – Szkoły zawodowe specjalne</w:t>
        <w:tab/>
        <w:t xml:space="preserve">  12.513.649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datki przeznaczone są na utrzymanie 673 uczniów w 10 publicznych szkołach zawodowych specjalnych. 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7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49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lan wydatków obejmuje: wynagrodzenia i pochodne w kwocie 10.178.085 zł i </w:t>
      </w:r>
      <w:r>
        <w:rPr>
          <w:rFonts w:cs="Times New Roman" w:ascii="Times New Roman" w:hAnsi="Times New Roman"/>
          <w:szCs w:val="24"/>
        </w:rPr>
        <w:t>wydatki rzeczowe w wysokości 2.335.564 zł, w tym na remonty 575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nadto w ramach wydatków rzeczowych finansowane będą m. in. zakupy energii elektrycznej i cieplnej, zakupy środków czystości i materiałów biurowych, wydatki związane z wywozem nieczystości, opłaty telefoniczne oraz odpis na fundusz świadczeń socjalnych. 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2410" w:hanging="2410"/>
        <w:rPr/>
      </w:pPr>
      <w:r>
        <w:rPr>
          <w:rFonts w:cs="Times New Roman" w:ascii="Times New Roman" w:hAnsi="Times New Roman"/>
          <w:b/>
          <w:szCs w:val="24"/>
        </w:rPr>
        <w:t>Rozdział 80146 – Dokształcanie i doskonalenie nauczycieli</w:t>
        <w:tab/>
        <w:tab/>
        <w:t xml:space="preserve">   </w:t>
        <w:tab/>
        <w:t xml:space="preserve">   158.629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lanowane wydatki przeznacza się na prowadzenie działalności przez 140 nauczycieli doradców metodycznych, szkolenia, kursy i warsztaty oraz na opłaty pobierane od nauczycieli za kształcenie przez szkoły wyższe i zakłady kształcenia nauczycieli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 w:before="0" w:after="0"/>
        <w:ind w:left="2410" w:hanging="2410"/>
        <w:rPr/>
      </w:pPr>
      <w:r>
        <w:rPr>
          <w:rFonts w:cs="Times New Roman" w:ascii="Times New Roman" w:hAnsi="Times New Roman"/>
          <w:b/>
          <w:szCs w:val="24"/>
        </w:rPr>
        <w:t xml:space="preserve">Rozdział 80195 –Pozostała działalność </w:t>
        <w:tab/>
        <w:tab/>
        <w:tab/>
        <w:tab/>
        <w:tab/>
        <w:t xml:space="preserve">   </w:t>
        <w:tab/>
        <w:t xml:space="preserve">    549.224 zł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i zaplanowane w ramach pozostałej działalności obejmują wydatki przeznaczone m. in. na odpisy na fundusz świadczeń socjalnych dla emerytowanych nauczycieli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ramach wydatków zaplanowanych w tym rozdziale realizowany będzie w ramach programu Sokrates - Comenius finansowanego ze środków unijnych projekt pn. Wszyscy na pokład – integracja młodzieży ze specjalnymi trudnościami wychowawczymi i edukacyjnymi           (21.991 zł).</w:t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kstpodstawowy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Dział 803 – Szkolnictwo wyższe </w:t>
        <w:tab/>
        <w:tab/>
        <w:tab/>
        <w:tab/>
        <w:tab/>
        <w:t xml:space="preserve">           116.200 zł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zdział 80309 – Pomoc materialna dla studentów i doktorantów</w:t>
        <w:tab/>
        <w:tab/>
        <w:t xml:space="preserve">    116.2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ramach wydatków zaplanowanych w tym rozdziale realizowany będzie projekt pn. Równe szanse - program stypendialny dla studentów na rok akademicki 2006/2007 współfinansowany ze środków Unii Europejskiej</w:t>
      </w:r>
      <w:r>
        <w:rPr>
          <w:rFonts w:cs="Times New Roman" w:ascii="Times New Roman" w:hAnsi="Times New Roman"/>
          <w:i/>
          <w:color w:val="000000"/>
          <w:szCs w:val="24"/>
        </w:rPr>
        <w:t>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Dział 851 - Ochrona zdrowia </w:t>
        <w:tab/>
        <w:tab/>
        <w:tab/>
        <w:tab/>
        <w:tab/>
        <w:tab/>
        <w:t xml:space="preserve">    14.143.000 zł </w:t>
      </w:r>
    </w:p>
    <w:p>
      <w:pPr>
        <w:pStyle w:val="TextBody"/>
        <w:spacing w:lineRule="auto" w:line="240"/>
        <w:ind w:left="1843" w:hanging="1843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Rozdział 85156 - Składki na ubezpieczenie zdrowotne oraz świadczenia dla osób nie objętych obowiązkiem ubezpieczenia zdrowotnego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           14.143.000 zł</w:t>
      </w:r>
    </w:p>
    <w:p>
      <w:pPr>
        <w:pStyle w:val="TextBody"/>
        <w:spacing w:lineRule="auto" w:line="240"/>
        <w:ind w:left="2126" w:firstLine="1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ab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i zaplanowano na opłacenie składek zdrowotnych, finansowanych w całości       z budżetu państwa, za bezrobotnych bez prawa do zasiłku, uczniów oraz wychowanków placówek opiekuńczo – wychowawczych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Środki te przeznacza się  na opłacenie składek z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zrobotnych  (Urząd Pracy m.st. Warszawy)</w:t>
        <w:tab/>
        <w:tab/>
        <w:tab/>
        <w:tab/>
        <w:t>-  13.691.0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</w:rPr>
        <w:t>uczniów (Biuro Edukacji)</w:t>
        <w:tab/>
        <w:tab/>
        <w:tab/>
        <w:tab/>
        <w:tab/>
        <w:tab/>
        <w:t>-       110.000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</w:rPr>
        <w:t>wychowanków placówek opiekuńczo - wychowawczych (WCPR)</w:t>
        <w:tab/>
        <w:t>-       342.000 zł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Dział 852 - Pomoc społeczna </w:t>
        <w:tab/>
        <w:tab/>
        <w:tab/>
        <w:tab/>
        <w:tab/>
        <w:tab/>
        <w:t>132.499.5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ydatki planowane w zakresie pomocy społecznej przeznaczone są na realizację następujących zadań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Rozdział 85201 – Placówki opiekuńczo –wychowawcze</w:t>
        <w:tab/>
        <w:tab/>
        <w:tab/>
        <w:t xml:space="preserve">         45.035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owyższe środki przeznaczone są na 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Utrzymanie i bieżącą działalność publicznych placówek opiekuńczo -  wychowawczych nadzorowanych przez Warszawskie Centrum Pomocy Rodzinie: </w:t>
        <w:tab/>
        <w:t xml:space="preserve">          </w:t>
        <w:tab/>
        <w:tab/>
        <w:tab/>
        <w:tab/>
        <w:tab/>
        <w:tab/>
        <w:tab/>
        <w:tab/>
        <w:tab/>
        <w:t xml:space="preserve">        37.310.000 zł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o których należą: 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1  - Al. Zjednoczenia 34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2 – ul. Jaktorowska 6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Dom Dziecka Nr 4 – ul. Rakowiecka 21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5 – ul. Podmokła 4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om Dziecka Nr 9 – ul Korotyńskiego 13 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11 – ul. Bohaterów 50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12 – ul. Tarczyńska 27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15 – ul. Nowogrodzka 75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Dziecka Nr 15 – ul. Międzyparkowa 5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środek Wsparcia Dziecka i Rodziny „ Koło” – ul. Dalibora 3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środek Wspomagania Rodziny – ul. 6-go Sierpnia 1/5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gotowie Opiekuńcze Nr 1 – ul. Dembińskiego 1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gotowie Opiekuńcze Nr 2 – ul. Bonifacego 81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espół Ognisk Wychowawczych im. K. Lisieckiego „Dziadka”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7 Rodzinnych Domów Dziecka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>W 2007 roku planuje się przeznaczyć wydatki na wynagrodzenia i pochodne kwotę    27.510.000 zł, a na wydatki rzeczowe kwotę</w:t>
      </w:r>
      <w:r>
        <w:rPr>
          <w:rFonts w:cs="Times New Roman" w:ascii="Times New Roman" w:hAnsi="Times New Roman"/>
          <w:color w:val="000000"/>
          <w:szCs w:val="24"/>
        </w:rPr>
        <w:t xml:space="preserve"> 9.800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ramach wydatków rzeczowych finansowane będą wydatki związane z utrzymaniem placówek, m.in.: prace konserwacyjne i naprawy, zakupy środków żywności, materiałów i wyposażenia, opłaty za energię elektryczną i cieplną, zakupy środków czystości i materiałów biurowych, wydatki związane z wywozem nieczystości, opłaty telefoniczne i pocztowe, kieszonkowe wychowanków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 w:ascii="Times New Roman" w:hAnsi="Times New Roman"/>
          <w:b/>
          <w:i/>
          <w:color w:val="000000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Zadania realizowane przez Warszawskie Centrum Pomocy Rodzinie       2.200.000 zł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tym na:</w:t>
      </w:r>
    </w:p>
    <w:p>
      <w:pPr>
        <w:pStyle w:val="TextBody"/>
        <w:spacing w:lineRule="auto" w:line="240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wydatki związane z kontynuacją nauki, usamodzielnieniem wychowanków oraz pomocą w zagospodarowaniu.</w:t>
      </w:r>
    </w:p>
    <w:p>
      <w:pPr>
        <w:pStyle w:val="Normal"/>
        <w:spacing w:lineRule="auto" w:line="240"/>
        <w:ind w:left="709" w:hanging="283"/>
        <w:rPr/>
      </w:pPr>
      <w:r>
        <w:rPr>
          <w:rFonts w:cs="Times New Roman" w:ascii="Times New Roman" w:hAnsi="Times New Roman"/>
        </w:rPr>
        <w:t>-  pokrycie kosztów utrzymania dzieci z terenu powiatu, przebywających w placówkach opiekuńczo – wychowawczych na terenie innych powiató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</w:rPr>
        <w:t>Zadania realizowane przez Biuro Polityki Społecznej</w:t>
        <w:tab/>
        <w:tab/>
        <w:tab/>
        <w:t xml:space="preserve"> 5.525.000 zł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na:</w:t>
      </w:r>
    </w:p>
    <w:p>
      <w:pPr>
        <w:pStyle w:val="Normal"/>
        <w:spacing w:lineRule="auto" w:line="240"/>
        <w:ind w:left="709" w:hanging="283"/>
        <w:rPr/>
      </w:pPr>
      <w:r>
        <w:rPr>
          <w:rFonts w:cs="Times New Roman" w:ascii="Times New Roman" w:hAnsi="Times New Roman"/>
        </w:rPr>
        <w:t xml:space="preserve">- dotacje dla organizacji pozarządowych działających na terenie Warszawy w zakresie zapewnienia opieki i wychowania dzieciom pozbawionym całkowicie lub częściowo opieki rodzicielskiej poprzez prowadzenie całodobowych placówek opiekuńczo – wychowawczych oraz wspieranie rodzin –  </w:t>
      </w:r>
      <w:r>
        <w:rPr>
          <w:rFonts w:cs="Times New Roman" w:ascii="Times New Roman" w:hAnsi="Times New Roman"/>
          <w:i/>
        </w:rPr>
        <w:t>( kwota 4.800.000 zł ).</w:t>
      </w:r>
    </w:p>
    <w:p>
      <w:pPr>
        <w:pStyle w:val="Normal"/>
        <w:spacing w:lineRule="auto" w:line="240"/>
        <w:ind w:left="567"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ontynuację działań związanych z prowadzoną kampanią społeczną „Daj im przyszłość – tworzenie rodzinnych domów dziecka”–  </w:t>
      </w:r>
      <w:r>
        <w:rPr>
          <w:rFonts w:cs="Times New Roman" w:ascii="Times New Roman" w:hAnsi="Times New Roman"/>
          <w:i/>
        </w:rPr>
        <w:t>(kwota 725.000 zł)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Rozdział 85202 – Domy pomocy społecznej</w:t>
        <w:tab/>
        <w:tab/>
        <w:tab/>
        <w:tab/>
        <w:t xml:space="preserve">         58.120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yższe środki przeznaczone są na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i/>
          <w:color w:val="000000"/>
          <w:sz w:val="12"/>
          <w:szCs w:val="1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Utrzymanie i bieżącą działalność domów pomocy społecznej przeznaczonych dla osób starszych (</w:t>
      </w:r>
      <w:r>
        <w:rPr>
          <w:rFonts w:cs="Times New Roman" w:ascii="Times New Roman" w:hAnsi="Times New Roman"/>
          <w:color w:val="000000"/>
          <w:szCs w:val="24"/>
        </w:rPr>
        <w:t>7 domów)</w:t>
      </w:r>
      <w:r>
        <w:rPr>
          <w:rFonts w:cs="Times New Roman" w:ascii="Times New Roman" w:hAnsi="Times New Roman"/>
          <w:b/>
          <w:color w:val="000000"/>
          <w:szCs w:val="24"/>
        </w:rPr>
        <w:t>, dla osób przewlekle somatycznie chorych (</w:t>
      </w:r>
      <w:r>
        <w:rPr>
          <w:rFonts w:cs="Times New Roman" w:ascii="Times New Roman" w:hAnsi="Times New Roman"/>
          <w:color w:val="000000"/>
          <w:szCs w:val="24"/>
        </w:rPr>
        <w:t>4 domy),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dla dzieci i młodzieży niepełnosprawnej intelektualnie (</w:t>
      </w:r>
      <w:r>
        <w:rPr>
          <w:rFonts w:cs="Times New Roman" w:ascii="Times New Roman" w:hAnsi="Times New Roman"/>
          <w:color w:val="000000"/>
          <w:szCs w:val="24"/>
        </w:rPr>
        <w:t>1 dom)</w:t>
      </w:r>
      <w:r>
        <w:rPr>
          <w:rFonts w:cs="Times New Roman" w:ascii="Times New Roman" w:hAnsi="Times New Roman"/>
          <w:b/>
          <w:color w:val="000000"/>
          <w:szCs w:val="24"/>
        </w:rPr>
        <w:t>, dla osób przewlekle psychicznie chorych (</w:t>
      </w:r>
      <w:r>
        <w:rPr>
          <w:rFonts w:cs="Times New Roman" w:ascii="Times New Roman" w:hAnsi="Times New Roman"/>
          <w:color w:val="000000"/>
          <w:szCs w:val="24"/>
        </w:rPr>
        <w:t xml:space="preserve">1 dom) </w:t>
      </w:r>
      <w:r>
        <w:rPr>
          <w:rFonts w:cs="Times New Roman" w:ascii="Times New Roman" w:hAnsi="Times New Roman"/>
          <w:b/>
          <w:color w:val="000000"/>
          <w:szCs w:val="24"/>
        </w:rPr>
        <w:t>- nadzorowanych przez Warszawskie Centrum Pomocy Rodzinie</w:t>
        <w:tab/>
        <w:tab/>
        <w:t xml:space="preserve">  </w:t>
        <w:tab/>
        <w:tab/>
        <w:tab/>
        <w:tab/>
        <w:tab/>
        <w:tab/>
        <w:tab/>
        <w:t xml:space="preserve">         47.000.000 zł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 których należą: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im „Matysiaków” – ul. Arabska 3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– ul Syreny 26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„Kombatant” – ul. Sternicza 125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Pracownika Oświaty – ul. Parkowa 7a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„Pod Brzozami” – ul. Bohaterów 46/48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„Budowlani” – ul. Elekcyjna 6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„Na Przedwiośniu” – ul. Przedwiośnie 1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dla Kombatantów – ul. Dickensa 25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„Chemik” – ul. Borotyńskiego 10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– ul. Wójtowska 13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im Św Alberta – ul. Kawęczyńska 4b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m Pomocy Społecznej „Leśny” – ul. Tułowicka 3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om Pomocy Społecznej – ul. Nowoursynowska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2007 roku planuje się przeznaczyć wydatki na wynagrodzenia i pochodne </w:t>
        <w:br/>
        <w:t xml:space="preserve">kwotę 32.000.000 zł oraz na </w:t>
      </w:r>
      <w:r>
        <w:rPr>
          <w:rFonts w:cs="Times New Roman" w:ascii="Times New Roman" w:hAnsi="Times New Roman"/>
          <w:color w:val="000000"/>
          <w:szCs w:val="24"/>
        </w:rPr>
        <w:t>wydatki rzeczowe kwotę 15.000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ramach wydatków rzeczowych finansowane będą m.in. zakupy materiałów i wyposażenia, żywności, leków i materiałów medycznych, zakupy usług zdrowotnych (badania profilaktyczne i specjalistyczne pensjonariuszy, usługi lekarzy specjalistów) remonty, konserwacje i naprawy, opłaty za energię elektryczną i cieplną, zakupy środków czystości i materiałów biurowych, wydatki związane z wywozem nieczystości, opłaty telefoniczne i pocztowe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</w:rPr>
        <w:t>Zadania realizowane przez Warszawskie Centrum Pomocy Rodzinie      5.000.000 zł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środki przeznaczone są na pokrycie kosztów utrzymania pensjonariuszy z terenu powiatu warszawskiego, przebywających w domach pomocy społecznej na terenie innych powiatów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szCs w:val="24"/>
        </w:rPr>
        <w:t>Zadania realizowane przez Biuro Polityki Społecznej</w:t>
        <w:tab/>
        <w:tab/>
        <w:tab/>
        <w:t xml:space="preserve"> 6.120.0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yższe środki przeznaczone są na dotacje dla niepublicznych domów pomocy społecznej zapewniających całodobową opiekę osobom starszym przewlekle somatycznie chorym i niepełnosprawnym intelektualnie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>Planowane na 2007 rok wydatki ujęte w rozdziale 85202 w kwocie łącznej 58.120.000 zł finansowane będą: - z dotacji celowej z budżetu państwa w wysokości 24.647.040 zł, -  ze środków własnych miasta w wysokości 33.472.96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03 – Ośrodki wsparcia</w:t>
        <w:tab/>
        <w:tab/>
        <w:tab/>
        <w:tab/>
        <w:tab/>
        <w:t xml:space="preserve">          1.950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yższe wydatki zaplanowane zostały na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działalność Centrum Usług Socjalnych i Szkolenia Kadr Pomocy Społecznej „Ośrodek Nowolipie”  nadzorowanego przez WCPR</w:t>
        <w:tab/>
        <w:tab/>
        <w:tab/>
        <w:t xml:space="preserve">         1.600.000 zł </w:t>
      </w:r>
    </w:p>
    <w:p>
      <w:pPr>
        <w:pStyle w:val="TextBody"/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tym na: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ind w:left="928" w:hanging="50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a i pochodne</w:t>
        <w:tab/>
        <w:tab/>
        <w:t>-   1.010.000 zł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ind w:left="928" w:hanging="50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atki rzeczowe</w:t>
        <w:tab/>
        <w:tab/>
        <w:tab/>
        <w:t>-      590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ramach wydatków rzeczowych finansowane będą m.in. zakupy materiałów i wyposażenia, żywności, zakupy usług zdrowotnych (badania okresowe pracowników) remonty, konserwacje i naprawy, zakupy energii elektrycznej i cieplnej, zakupy środków czystości i materiałów biurowych, wydatki związane z wywozem nieczystości, opłaty telefoniczne i prowizje pocztowe. W ramach zaplanowanych środków realizowane będą również wydatki związane z organizacją szkoleń i konferencji, mających na celu podniesienie kwalifikacji pracowników pomocy społecznej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Zadania realizowane przez Biuro Polityki Społecznej</w:t>
        <w:tab/>
        <w:tab/>
        <w:tab/>
        <w:t xml:space="preserve">   350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Środki w kwocie 350.000 zł przeznaczone są na dotacje dla organizacji pozarządowych m.in. na prowadzenie domu dziennego pobytu oraz zapewnienie całodobowej opieki nad osobami niepełnosprawnymi intelektualni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04 – Rodziny zastępcze</w:t>
        <w:tab/>
        <w:tab/>
        <w:tab/>
        <w:tab/>
        <w:tab/>
        <w:t xml:space="preserve">       17.513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yższe środki przeznaczone są n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Zadania realizowane przez Warszawskie Centrum Pomocy Rodzinie       17.310.000 zł</w:t>
      </w:r>
    </w:p>
    <w:p>
      <w:pPr>
        <w:pStyle w:val="TextBody"/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tym:</w:t>
      </w:r>
    </w:p>
    <w:p>
      <w:pPr>
        <w:pStyle w:val="TextBody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ydatki rzeczowe planowane na rzecz rodzin zastępczych w kwocie 16.499.000 zł</w:t>
      </w:r>
      <w:r>
        <w:rPr>
          <w:rFonts w:cs="Times New Roman" w:ascii="Times New Roman" w:hAnsi="Times New Roman"/>
          <w:i/>
          <w:color w:val="000000"/>
          <w:szCs w:val="24"/>
        </w:rPr>
        <w:t>,</w:t>
      </w:r>
      <w:r>
        <w:rPr>
          <w:rFonts w:cs="Times New Roman" w:ascii="Times New Roman" w:hAnsi="Times New Roman"/>
          <w:color w:val="000000"/>
          <w:szCs w:val="24"/>
        </w:rPr>
        <w:t xml:space="preserve"> przeznaczone na wypłatę: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comiesięcznych świadczeń pieniężnych ,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pomocy pieniężnej na kontynuację nauki,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jednorazowej pomocy na zagospodarowanie,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jednorazowej pomocy na usamodzielnienie </w:t>
      </w:r>
    </w:p>
    <w:p>
      <w:pPr>
        <w:pStyle w:val="TextBody"/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2007 roku planuje się utworzenie kolejnych 5 zawodowych rodzin zastępczych nie spokrewnionych z dzieckiem (wielodzietnych, specjalistycznych, o charakterze pogotowia rodzinnego). 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zaplanowano wydatki w kwocie 780.000 zł przeznaczone na częściowe pokrycie kosztów utrzymania dzieci z terenu powiatu warszawskiego, umieszczonych w rodzinach zastępczych na terenie innych powiatów, w związku z realizacją zapisu zawartego w ustawie o pomocy społecznej dotyczącego ponoszenia kosztów utrzymania dziecka w rodzinie zastępczej przez powiat właściwy ze względu na miejsce zamieszkania dziecka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Zadania realizowane przez Biuro Polityki Społecznej</w:t>
        <w:tab/>
        <w:tab/>
        <w:tab/>
        <w:t xml:space="preserve">    203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Środki w wysokości 203.000 zł przeznaczone są na dotacje dla organizacji pozarządowych na prowadzenie co miesięcznych szkoleń przeznaczonych dla osób pełniących funkcje rodzin zastępczych w zakresie wspierania ich w wypełnianiu funkcji opiekuńczej w stosunku do dzieci, nad którymi sąd powierzył im opiekę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Rozdział 85218 – Powiatowe centra pomocy rodzinie</w:t>
        <w:tab/>
        <w:tab/>
        <w:tab/>
        <w:tab/>
        <w:t>4.300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Planowane wydatki w kwocie 4.300.000 zł przeznaczone są na bieżące funkcjonowanie Warszawskiego Centrum Pomocy Rodzinie, powołanego w celu wykonywania zadań z zakresu pomocy społecznej. W ramach tej kwoty zaplanowano wydatki na: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ind w:left="786" w:hanging="219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nagrodzenia i pochodne</w:t>
        <w:tab/>
        <w:tab/>
        <w:tab/>
        <w:t>-      3.840.000 zł</w:t>
      </w:r>
    </w:p>
    <w:p>
      <w:pPr>
        <w:pStyle w:val="Tekstpodstawowywcity2"/>
        <w:numPr>
          <w:ilvl w:val="0"/>
          <w:numId w:val="6"/>
        </w:numPr>
        <w:spacing w:lineRule="auto" w:line="240" w:before="0" w:after="0"/>
        <w:ind w:left="786" w:hanging="21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datki rzeczowe</w:t>
        <w:tab/>
        <w:tab/>
        <w:tab/>
        <w:tab/>
        <w:t>-         460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ramach wydatków rzeczowych finansowane będą m.in. zakupy energii elektrycznej i cieplnej, zakupy materiałów i wyposażenia, konserwacje i naprawa sprzętu, naprawa środków transportu, opłaty telefoniczne i pocztowe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left="1985" w:hanging="1985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Rozdział 85220 – Jednostki specjalistycznego poradnictwa, mieszkania </w:t>
      </w:r>
    </w:p>
    <w:p>
      <w:pPr>
        <w:pStyle w:val="TextBody"/>
        <w:spacing w:lineRule="auto" w:line="240"/>
        <w:ind w:left="1985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chronione i ośrodki interwencji kryzysowej</w:t>
        <w:tab/>
        <w:tab/>
        <w:t>1.377.500 zł</w:t>
      </w:r>
    </w:p>
    <w:p>
      <w:pPr>
        <w:pStyle w:val="TextBody"/>
        <w:spacing w:lineRule="auto" w:line="240"/>
        <w:ind w:firstLine="426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Powyższe wydatki przeznaczone są na:</w:t>
      </w:r>
    </w:p>
    <w:p>
      <w:pPr>
        <w:pStyle w:val="TextBody"/>
        <w:spacing w:lineRule="auto" w:line="240"/>
        <w:ind w:firstLine="284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pokrycie kosztów utrzymania placówek interwencji kryzysowej</w:t>
        <w:tab/>
        <w:t>kwota  970.000 zł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Wydatki będą przeznaczone na działalność następujących placówek:</w:t>
      </w:r>
    </w:p>
    <w:p>
      <w:pPr>
        <w:pStyle w:val="TextBody"/>
        <w:spacing w:lineRule="auto" w:line="240"/>
        <w:ind w:left="567" w:hanging="14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Ośrodka Interwencji Kryzysowej przy ul. Dalibora 3 i prowadzonego w nim hostelu dla 10 osób;</w:t>
      </w:r>
    </w:p>
    <w:p>
      <w:pPr>
        <w:pStyle w:val="TextBody"/>
        <w:spacing w:lineRule="auto" w:line="240"/>
        <w:ind w:left="709" w:hanging="283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Ośrodka Interwencji Kryzysowej przy ul. 6 – go Sierpnia 1/5 i prowadzonego w nim hostelu dla 10 osób;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Ośrodka Reintegracji Rodzin przy ul. 6 – go Sierpnia 1/5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ramach tej kwoty zaplanowano wydatki na wynagrodzenia i pochodne w kwocie  760.000 zł oraz na wydatki rzeczowe w kwocie </w:t>
      </w:r>
      <w:r>
        <w:rPr>
          <w:rFonts w:cs="Times New Roman" w:ascii="Times New Roman" w:hAnsi="Times New Roman"/>
          <w:color w:val="000000"/>
          <w:szCs w:val="24"/>
        </w:rPr>
        <w:t>210.000 zł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wydatków rzeczowych finansowane będą m.in. zakupy energii elektrycznej i cieplnej, zakupy materiałów i wyposażenia, zakup środków żywności, leków i materiałów medycznych, pomocy dydaktycznych i książek, konserwacje i naprawa sprzętu, naprawa środków transportu, opłaty telefoniczne i pocztowe, czynsz.</w:t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 xml:space="preserve">W zaplanowanej kwocie ujęto również wydatki związane z poradnictwem prawnym oraz psychologicznym dla osób korzystających z pomocy Ośrodków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a realizowane przez Biuro Polityki Społecznej</w:t>
        <w:tab/>
        <w:tab/>
        <w:tab/>
        <w:t>407.5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środki przeznaczone są na dotacje dla organizacji pozarządowych na prowadzenie ośrodków interwencji kryzysowej w szczególności dla osób i rodzin ofiar przemocy w rodzinie oraz na rozszerzenie działań w zakresie przeciwdziałania handlu ludźmi poprzez zlecenie organizacjom pozarządowym prowadzenie takiego ośrodka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26 – Ośrodki adopcyjno – opiekuńcze</w:t>
        <w:tab/>
        <w:tab/>
        <w:tab/>
        <w:tab/>
        <w:t>1.317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yższe środki przeznaczone są n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działalność Publicznego Ośrodka Adopcyjno – Opiekuńczego przy </w:t>
        <w:br/>
        <w:t xml:space="preserve">ul. Nowogrodzkiej 75 </w:t>
        <w:tab/>
        <w:tab/>
        <w:tab/>
        <w:tab/>
        <w:t xml:space="preserve"> </w:t>
        <w:tab/>
        <w:tab/>
        <w:tab/>
        <w:tab/>
        <w:t>800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mach zaplanowanych środków finansowane będą: </w:t>
      </w:r>
    </w:p>
    <w:p>
      <w:pPr>
        <w:pStyle w:val="TextBody"/>
        <w:spacing w:lineRule="auto" w:line="240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wynagrodzenia i pochodne</w:t>
        <w:tab/>
        <w:tab/>
        <w:t>-  630.000 zł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i rzeczowe</w:t>
        <w:tab/>
        <w:tab/>
        <w:tab/>
        <w:t>-  170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ind w:left="426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i rzeczowe przeznaczone są m.in. na organizowanie szkoleń dla kandydatów na rodziny zastępcze, remonty, konserwacje i naprawy, zakupy energii elektrycznej i cieplnej, zakupy materiałów biurowych i wyposażenia, opłaty telefoniczne i prowizje pocztowe.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Powyższe wydatki sfinansowane będą w kwocie 123.000 zł z dotacji celowej</w:t>
      </w:r>
      <w:r>
        <w:rPr>
          <w:rFonts w:cs="Times New Roman" w:ascii="Times New Roman" w:hAnsi="Times New Roman"/>
          <w:color w:val="000000"/>
        </w:rPr>
        <w:t xml:space="preserve"> przekazywanej z budżetu państwa</w:t>
      </w:r>
      <w:r>
        <w:rPr>
          <w:rFonts w:cs="Times New Roman" w:ascii="Times New Roman" w:hAnsi="Times New Roman"/>
          <w:color w:val="000000"/>
          <w:szCs w:val="24"/>
        </w:rPr>
        <w:t xml:space="preserve">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Zadania realizowane przez Biuro Polityki Społecznej</w:t>
        <w:tab/>
        <w:t xml:space="preserve"> </w:t>
        <w:tab/>
        <w:tab/>
        <w:t>517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ydatki zaplanowano na dotacje dla niepublicznych ośrodków adopcyjno – opiekuńczych na pozyskiwanie, kwalifikowanie i przygotowanie kandydatów do prowadzenia rodzinnej opieki zastępczej za granicą, usprawnienie poradnictwa prawnego dla rodzin adopcyjnych i zastępczych w zakresie prawa rodzinnego.</w:t>
      </w:r>
    </w:p>
    <w:p>
      <w:pPr>
        <w:pStyle w:val="TextBody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 ramach powyższych wydatków </w:t>
      </w:r>
      <w:r>
        <w:rPr>
          <w:rFonts w:cs="Times New Roman" w:ascii="Times New Roman" w:hAnsi="Times New Roman"/>
          <w:color w:val="000000"/>
        </w:rPr>
        <w:t xml:space="preserve">kwota 187.000 zł </w:t>
      </w:r>
      <w:r>
        <w:rPr>
          <w:rFonts w:cs="Times New Roman" w:ascii="Times New Roman" w:hAnsi="Times New Roman"/>
          <w:color w:val="000000"/>
          <w:szCs w:val="24"/>
        </w:rPr>
        <w:t xml:space="preserve">finansowana będzie z dotacji </w:t>
      </w:r>
      <w:r>
        <w:rPr>
          <w:rFonts w:cs="Times New Roman" w:ascii="Times New Roman" w:hAnsi="Times New Roman"/>
          <w:color w:val="000000"/>
        </w:rPr>
        <w:t>celowej przekazywanej z budżetu państwa</w:t>
      </w:r>
      <w:r>
        <w:rPr>
          <w:rFonts w:cs="Times New Roman" w:ascii="Times New Roman" w:hAnsi="Times New Roman"/>
          <w:color w:val="000000"/>
          <w:szCs w:val="24"/>
        </w:rPr>
        <w:t>, w tym dl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Katolickiego Ośrodka Adopcyjno – Opiekuńczego w kwocie  </w:t>
      </w:r>
      <w:r>
        <w:rPr>
          <w:rFonts w:cs="Times New Roman" w:ascii="Times New Roman" w:hAnsi="Times New Roman"/>
          <w:bCs/>
        </w:rPr>
        <w:t>83.000</w:t>
      </w:r>
      <w:r>
        <w:rPr>
          <w:rFonts w:cs="Times New Roman" w:ascii="Times New Roman" w:hAnsi="Times New Roman"/>
        </w:rPr>
        <w:t xml:space="preserve">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Krajowego Ośrodka Adopcyjno – Opiekuńczego w kwocie   </w:t>
      </w:r>
      <w:r>
        <w:rPr>
          <w:rFonts w:cs="Times New Roman" w:ascii="Times New Roman" w:hAnsi="Times New Roman"/>
          <w:bCs/>
        </w:rPr>
        <w:t>104.000</w:t>
      </w:r>
      <w:r>
        <w:rPr>
          <w:rFonts w:cs="Times New Roman" w:ascii="Times New Roman" w:hAnsi="Times New Roman"/>
        </w:rPr>
        <w:t xml:space="preserve">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Rozdział 85228 – Usługi opiekuńcze i specjalistyczne usługi opiekuńcze</w:t>
        <w:tab/>
        <w:t>2.000.000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Planowane wydatki realizowane będą przez Centrum Usług Socjalnych i Szkolenia Kadr Pomocy Społecznej przy ul. Nowolipie 25 b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Środki w kwocie 2.000.000 zł  przeznaczone są na realizację działań związanych z programem „ Asystent Osoby Niepełnosprawnej”, w tym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>wynagrodzenia i pochodne</w:t>
        <w:tab/>
        <w:tab/>
        <w:t>1.679.383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>wydatki rzeczowe</w:t>
        <w:tab/>
        <w:tab/>
        <w:tab/>
        <w:t xml:space="preserve">   320.617 z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Wydatki przeznaczone na wynagrodzenia i pochodne obejmują przede wszystkim wynagrodzenia bezosobowe w ramach umów zleceń zawartych z osobami podejmującymi się funkcji Asystenta Osoby Niepełnosprawnej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mach wydatków rzeczowych realizowane będą m.in.: zakupy materiałów biurowych i szkoleniowych, sprzętu biurowego, kamizelek dla Asystentów, opłaty za energie elektryczną, cieplną, wodę i ścieki, wywóz nieczystości, usługi pocztowe, telefoniczne, drukarskie, reklamowe, szkolenia dla Asystentów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231 – Pomoc dla uchodźców</w:t>
        <w:tab/>
        <w:tab/>
        <w:tab/>
        <w:tab/>
        <w:tab/>
        <w:tab/>
        <w:t>800.000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Planowane wydatki w kwocie 80</w:t>
      </w:r>
      <w:r>
        <w:rPr>
          <w:rFonts w:cs="Times New Roman" w:ascii="Times New Roman" w:hAnsi="Times New Roman"/>
          <w:bCs/>
          <w:color w:val="000000"/>
          <w:szCs w:val="24"/>
        </w:rPr>
        <w:t>0.000 zł</w:t>
      </w:r>
      <w:r>
        <w:rPr>
          <w:rFonts w:cs="Times New Roman" w:ascii="Times New Roman" w:hAnsi="Times New Roman"/>
          <w:color w:val="000000"/>
          <w:szCs w:val="24"/>
        </w:rPr>
        <w:t xml:space="preserve"> realizowane przez Warszawskie Centrum Pomocy Rodzinie przeznaczone są na indywidualne programy integracji, określające wysokość, zakres i formę pomocy, a szczególności na wypłatę świadczeń dla uchodźców na bieżące utrzymanie, opłacenie składki zdrowotnej, pokrycie kosztów nauki języka polskiego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Źródłem finansowania tych wydatków jest dotacja celowa przyznana z budżetu państwa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 85295 – Pozostała działalność</w:t>
        <w:tab/>
        <w:tab/>
        <w:tab/>
        <w:tab/>
        <w:tab/>
        <w:tab/>
        <w:t xml:space="preserve">  87.000 zł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datki w kwoc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87.000 z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przeznaczone są na wypłatę świadczeń socjalnych dla emerytowanych pracowników pedagogicznych placówek podlegających Warszawskiemu Centrum Pomocy Rodzini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853 – Pozostałe zadania w zakresie polityki społecznej     12.526.461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Rozdział 85321 – Zespoły ds. orzekania o niepełnosprawności        </w:t>
        <w:tab/>
        <w:tab/>
        <w:t>1.740.000 zł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 xml:space="preserve">Planowane wydatki w kwocie 1.740.000 zł przeznaczone są na funkcjonowanie jednostki budżetowej pn. Biuro Miejskiego Zespołu ds. Orzekania o Stopniu Niepełnosprawności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łówne zadania realizowane przez Biuro dotyczą orzecznictwa o stopniu niepełnosprawności dla celów poza rentowych, z jednoczesnym ustaleniem wskazań w zakresie szkoleń, odpowiedniego zatrudnienia, korzystania z rehabilitacji, z systemu pomocy społecznej, konieczności zaopatrzenia w sprzęt ortopedyczny i środki pomocnicz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2007 roku planuje się przeznaczyć środki na: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agrodzenia i pochodne</w:t>
        <w:tab/>
        <w:tab/>
        <w:t>1.394.000 zł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datki rzeczowe </w:t>
        <w:tab/>
        <w:tab/>
        <w:tab/>
        <w:t xml:space="preserve">   346.000 zł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wydatków na wynagrodzenia i pochodne ujęte są również środki na wynagrodzenia dla lekarzy orzeczników zasiadających w komisjach, za przeglądy akt przed orzekaniem, usługi prawn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wydatków rzeczowych finansowane będą m. in. zakupy: energii elektrycznej i cieplnej, materiałów biurowych i wyposażenia oraz usług, opłaty telefoniczne, koszty i prowizje bankowe oraz dokonany zostanie odpis na fundusz świadczeń socjalnych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mach powyższych środków wydatki w kwocie 836.400 zł zostaną sfinansowane z dotacji celowej przekazywanej z budżetu państwa.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</w:rPr>
        <w:t xml:space="preserve">Rozdział 85333 – Powiatowe urzędy pracy                                     </w:t>
        <w:tab/>
        <w:t xml:space="preserve">           10.786.461 zł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Planowane wydatki w kwocie 10.786.461 zł przeznaczone są na zadania realizowane przez Urząd Pracy m. st. Warszawy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 zakresie promocji zatrudnienia i aktywizacji zawodowej, poprzez udzielanie pomocy bezrobotnym i poszukującym pracy w znalezieniu pracy, pracodawcom w pozyskiwaniu odpowiednich pracowników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</w:rPr>
        <w:t>Powyższe wydatki obejmują: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- wynagrodzenia i pochodne </w:t>
        <w:tab/>
        <w:tab/>
        <w:tab/>
        <w:tab/>
        <w:t>7.706.848 zł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- wydatki rzeczowe </w:t>
        <w:tab/>
        <w:tab/>
        <w:tab/>
        <w:tab/>
        <w:tab/>
        <w:t>3.079.613 zł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wydatków rzeczowych finansowane będą m. in. zakupy wyposażenia, materiałów biurowych, opłaty za energię elektryczną i cieplną, remonty i naprawy pomieszczeń i budynków, konserwacje i naprawy sprzętu biurowego, konserwacja dźwigów, opłaty za najem pomieszczeń, ochrona i sprzątanie budynków, usługi telefoniczne i telekomunikacyjne, telefoniczne, wydatki na podróże służbowe odpis na ZFŚS i inne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mach wydatków zaplanowano także realizację projektów </w:t>
      </w:r>
      <w:r>
        <w:rPr>
          <w:rFonts w:cs="Times New Roman" w:ascii="Times New Roman" w:hAnsi="Times New Roman"/>
          <w:color w:val="000000"/>
          <w:szCs w:val="24"/>
        </w:rPr>
        <w:t xml:space="preserve">współfinansowanych </w:t>
        <w:br/>
        <w:t>z Europejskiego Funduszu Społecznego w ramach Sektorowego Programu Operacyjnego Rozwój Zasobów Ludzkich 2004-2006, pn. "Młodzież – pl” „ Samo-Zatrudnieni”, „ Stacja końcowa: Praca” gdzie źródłami dofinansowania jest Fundusz Pracy oraz wkład własny jednostki samorządu terytorialnego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right" w:pos="900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ział 854 - Edukacyjna opieka wychowawcza</w:t>
        <w:tab/>
        <w:t>56.001.851 zł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anowana kwota wydatków zostanie przeznaczona na sfinansowanie następujących zadań: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01 – Świetlice szkolne</w:t>
        <w:tab/>
        <w:t>1.837.885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Wydatki zaplanowano z przeznaczeniem na utrzymanie 9 świetlic przy szkołach podstawowych specjalnych</w:t>
      </w:r>
      <w:r>
        <w:rPr>
          <w:rFonts w:cs="Times New Roman" w:ascii="Times New Roman" w:hAnsi="Times New Roman"/>
        </w:rPr>
        <w:t>, do których będzie uczęszczać 491 dzieci.</w:t>
      </w:r>
      <w:r>
        <w:rPr>
          <w:rFonts w:cs="Times New Roman" w:ascii="Times New Roman" w:hAnsi="Times New Roman"/>
          <w:szCs w:val="24"/>
        </w:rPr>
        <w:t xml:space="preserve"> 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66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Plan wydatków obejmuje: wynagrodzenia i pochodne w kwocie 1.705.354 zł i </w:t>
      </w:r>
      <w:r>
        <w:rPr>
          <w:rFonts w:cs="Times New Roman" w:ascii="Times New Roman" w:hAnsi="Times New Roman"/>
          <w:szCs w:val="24"/>
        </w:rPr>
        <w:t>wydatki rzeczowe w wysokości 132.531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03 – Specjalne ośrodki szkolno – wychowawcze</w:t>
        <w:tab/>
        <w:t>13.993.271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datki w tym rozdziale zostały zaplanowane z przeznaczeniem na utrzymanie 438 wychowanków w 7 publicznych specjalnych ośrodkach szkolno – wychowawczych. 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4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135 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Planowana kwota wydatków przeznaczona jest na </w:t>
      </w:r>
      <w:r>
        <w:rPr>
          <w:rFonts w:cs="Times New Roman" w:ascii="Times New Roman" w:hAnsi="Times New Roman"/>
        </w:rPr>
        <w:t xml:space="preserve">wynagrodzenia i pochodne w kwocie 10.551.708 zł i </w:t>
      </w:r>
      <w:r>
        <w:rPr>
          <w:rFonts w:cs="Times New Roman" w:ascii="Times New Roman" w:hAnsi="Times New Roman"/>
          <w:szCs w:val="24"/>
        </w:rPr>
        <w:t>wydatki rzeczowe w wysokości 3.441.563 zł, w tym na remonty kwotę 795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w ramach wydatków rzeczowych finansowane będą m.in. zakupy materiałów i wyposażenia, koszty eksploatacyjne związane z utrzymaniem budynków oraz odpis na fundusz świadczeń socjalnych dla pracowników.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2160" w:hanging="21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5406 – Poradnie psychologiczno – pedagogiczne </w:t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160" w:hanging="21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Cs w:val="24"/>
        </w:rPr>
        <w:t>oraz inne poradnie specjalistyczne</w:t>
        <w:tab/>
        <w:t>5.877.037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W tym rozdziale zaplanowano wydatki na utrzymanie 5 specjalistycznych poradni psychologiczno - pedagogicznych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0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>- 1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Planowana kwota wydatków przeznaczona jest </w:t>
      </w:r>
      <w:r>
        <w:rPr>
          <w:rFonts w:cs="Times New Roman" w:ascii="Times New Roman" w:hAnsi="Times New Roman"/>
        </w:rPr>
        <w:t>na: wynagrodzenia i pochodne w wysokości 4.812.766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zł, i </w:t>
      </w:r>
      <w:r>
        <w:rPr>
          <w:rFonts w:cs="Times New Roman" w:ascii="Times New Roman" w:hAnsi="Times New Roman"/>
          <w:szCs w:val="24"/>
        </w:rPr>
        <w:t>wydatki rzeczowe w wysokości 1.064.271 zł, w tym na remonty 260.000 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w ramach wydatków rzeczowych finansowane będą zakupy środków czystości, materiałów biurowych, niezbędnych pomocy naukowych, bieżąca eksploatacja budynków, opłaty telefoniczne oraz odpis na fundusz świadczeń socjalnych dla pracowników.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right="72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07 – Placówki wychowania pozaszkolnego</w:t>
        <w:tab/>
        <w:t>14.299.969 z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W tym rozdziale zaplanowano wydatki na działalność 4 placówek wychowania pozaszkolnego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w ramach których finansowana będzie działalność Pałacu Młodzieży, Stołecznego Centrum Edukacji Kulturalnej, Państwowego Ogniska Artystycznego. Warszawskie Centrum Sportu Młodzieżowego „Agrykola”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3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127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lanowana kwota wydatków obejmuje wynagrodzenia i pochodne w kwocie 9.050.823 zł i </w:t>
      </w:r>
      <w:r>
        <w:rPr>
          <w:rFonts w:cs="Times New Roman" w:ascii="Times New Roman" w:hAnsi="Times New Roman"/>
          <w:szCs w:val="24"/>
        </w:rPr>
        <w:t>wydatki rzeczowe w kwocie 5.249.146 zł, w tym na remonty zaplanowano kwotę 730.000 zł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10 – Internaty i bursy szkolne</w:t>
        <w:tab/>
        <w:t>3.786.478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lanowane wydatki dotyczą działalności 4 burs szkolnych oraz 1 internatu, w których przebywa 491 uczniów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3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51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lanowana kwota wydatków obejmuje wynagrodzenia i pochodne w wysokości 2.920.298 zł oraz </w:t>
      </w:r>
      <w:r>
        <w:rPr>
          <w:rFonts w:cs="Times New Roman" w:ascii="Times New Roman" w:hAnsi="Times New Roman"/>
          <w:szCs w:val="24"/>
        </w:rPr>
        <w:t>wydatki rzeczowe w kwocie 866.180 zł, w tym na remonty zaplanowano kwotę 190.000 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w ramach wydatków rzeczowych finansowane będą: zakupy środków czystości, materiałów biurowych, energii, opłaty za wywóz nieczystości oraz odpis na fundusz świadczeń socjalnych dla pracowników.</w:t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5412 – Kolonie, obozy oraz inne formy wypoczynku </w:t>
      </w:r>
    </w:p>
    <w:p>
      <w:pPr>
        <w:pStyle w:val="Tekstpodstawowywcity2"/>
        <w:spacing w:lineRule="auto" w:line="240" w:before="0" w:after="0"/>
        <w:ind w:left="19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zieci i młodzieży, a także szkolenia młodzieży </w:t>
        <w:tab/>
        <w:t xml:space="preserve">               207.420</w:t>
      </w:r>
      <w:r>
        <w:rPr>
          <w:rFonts w:cs="Times New Roman" w:ascii="Times New Roman" w:hAnsi="Times New Roman"/>
          <w:b/>
          <w:bCs/>
          <w:szCs w:val="24"/>
        </w:rPr>
        <w:t xml:space="preserve"> zł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lanowane wydatki przeznaczone są na organizację przez szkoły i placówki oświatowe akcji „Zima w mieście” i „Lato w mieście”. Na wynagrodzenia i pochodne zaplanowano kwotę 71.920 zł a na wydatki rzeczowe kwotę 135.500 zł.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15 – Pomoc materialna dla uczniów</w:t>
        <w:tab/>
        <w:t>723.659 zł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 rozdziale zaplanowano wydatki na dożywianie uczniów z najuboższych rodzin w stołówkach szkolnych oraz na stypendia za wyniki w nauce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 ramach wydatków zaplanowanych w tym rozdziale realizowany będzie projekt pn. 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Lepsze jutro na rok szkolny  2006 – 2007 </w:t>
      </w:r>
      <w:r>
        <w:rPr>
          <w:rFonts w:cs="Times New Roman" w:ascii="Times New Roman" w:hAnsi="Times New Roman"/>
          <w:color w:val="000000"/>
          <w:szCs w:val="24"/>
        </w:rPr>
        <w:t>program stypendialny dla uczniów współfinansowany ze środków Europejskiego Funduszu Społecznego (633.589 zł)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ozdział 85420 – Młodzieżowe ośrodki wychowawcze </w:t>
        <w:tab/>
        <w:t>5.035.847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Wydatki planowane są na utrzymanie 123 wychowanków w 3 młodzieżowych ośrodkach wychowawczych. </w:t>
      </w:r>
      <w:r>
        <w:rPr>
          <w:rFonts w:cs="Times New Roman" w:ascii="Times New Roman" w:hAnsi="Times New Roman"/>
          <w:szCs w:val="24"/>
        </w:rPr>
        <w:t xml:space="preserve">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4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26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lanowana kwota wydatków obejmuje wynagrodzenia i pochodne w kwocie 3.712.772 zł i </w:t>
      </w:r>
      <w:r>
        <w:rPr>
          <w:rFonts w:cs="Times New Roman" w:ascii="Times New Roman" w:hAnsi="Times New Roman"/>
          <w:szCs w:val="24"/>
        </w:rPr>
        <w:t>wydatki rzeczowe w kwocie 1.323.075 zł, w tym na remonty przewidziano kwotę 270.000 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w ramach wydatków rzeczowych finansowane będą: zakupy środków czystości, materiałów biurowych, energii, opłaty za wywóz nieczystości oraz odpis na fundusz świadczeń socjalnych dla pracowników.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Cs w:val="24"/>
        </w:rPr>
        <w:t>Rozdział 85421 – Młodzieżowe ośrodki socjoterapii</w:t>
        <w:tab/>
        <w:t>9.861.607 z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datki planowane są na utrzymanie 242 wychowanków w 6 młodzieżowych ośrodkach socjoterapii. Planowane zatrudn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/>
      </w:pPr>
      <w:r>
        <w:rPr>
          <w:rFonts w:cs="Times New Roman" w:ascii="Times New Roman" w:hAnsi="Times New Roman"/>
          <w:szCs w:val="24"/>
        </w:rPr>
        <w:t xml:space="preserve">etaty pedagogiczne </w:t>
      </w:r>
      <w:r>
        <w:rPr>
          <w:rFonts w:cs="Times New Roman" w:ascii="Times New Roman" w:hAnsi="Times New Roman"/>
          <w:iCs/>
          <w:szCs w:val="24"/>
        </w:rPr>
        <w:t>- 10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240"/>
        <w:ind w:left="70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acownicy administracji i obsługi </w:t>
      </w:r>
      <w:r>
        <w:rPr>
          <w:rFonts w:cs="Times New Roman" w:ascii="Times New Roman" w:hAnsi="Times New Roman"/>
          <w:iCs/>
          <w:szCs w:val="24"/>
        </w:rPr>
        <w:t xml:space="preserve">- 64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lanowana kwota wydatków obejmuje wynagrodzenia i pochodne w kwocie 6.752.880 zł i </w:t>
      </w:r>
      <w:r>
        <w:rPr>
          <w:rFonts w:cs="Times New Roman" w:ascii="Times New Roman" w:hAnsi="Times New Roman"/>
          <w:szCs w:val="24"/>
        </w:rPr>
        <w:t>wydatki rzeczowe w kwocie 3.108.727 zł, w tym na remonty przewidziano kwotę 1.280.000 zł.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w ramach wydatków rzeczowych finansowane będą: zakupy środków czystości, materiałów biurowych, energii, opłaty za wywóz nieczystości oraz odpis na fundusz świadczeń socjalnych dla pracowników.</w:t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46 – Dokształcanie i doskonalenie nauczycieli</w:t>
        <w:tab/>
        <w:t>81.400 zł</w:t>
      </w:r>
    </w:p>
    <w:p>
      <w:pPr>
        <w:pStyle w:val="Tekstpodstawowywcity2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tym rozdziale zaplanowano wydatki na szkolenia, kursy i warsztaty oraz na opłaty pobierane od nauczycieli za kształcenie przez szkoły wyższe i zakłady kształcenia nauczycieli. </w:t>
      </w:r>
    </w:p>
    <w:p>
      <w:pPr>
        <w:pStyle w:val="Tekstpodstawowywcity2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tabs>
          <w:tab w:val="clear" w:pos="708"/>
          <w:tab w:val="right" w:pos="9000" w:leader="none"/>
        </w:tabs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5495 – Pozostała działalność</w:t>
        <w:tab/>
        <w:t>297.278 zł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tym rozdziale zaplanowano wydatki na odpis na fundusz świadczeń socjalnych dla emerytowanych nauczycieli.</w:t>
      </w:r>
    </w:p>
    <w:p>
      <w:pPr>
        <w:pStyle w:val="Normal"/>
        <w:spacing w:lineRule="auto" w:line="240"/>
        <w:ind w:firstLine="42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Dział 921 – Kultura i ochrona dziedzictwa narodowego </w:t>
        <w:tab/>
        <w:t xml:space="preserve">      17.770.000 z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wydatków w omawianym dziale przeznaczony jest na sfinansowanie następujących zadań:</w:t>
      </w:r>
    </w:p>
    <w:p>
      <w:pPr>
        <w:pStyle w:val="Normal"/>
        <w:spacing w:lineRule="auto" w:line="24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spacing w:lineRule="auto" w:line="240"/>
        <w:rPr/>
      </w:pPr>
      <w:r>
        <w:rPr>
          <w:rFonts w:cs="Times New (W1)" w:ascii="Times New (W1)" w:hAnsi="Times New (W1)"/>
          <w:b/>
          <w:szCs w:val="24"/>
        </w:rPr>
        <w:t xml:space="preserve">Rozdział 92109 – Domy i ośrodki kultury, świetlice i kluby </w:t>
        <w:tab/>
        <w:tab/>
        <w:tab/>
        <w:t>3.340.000 zł</w:t>
      </w:r>
    </w:p>
    <w:p>
      <w:pPr>
        <w:pStyle w:val="Normal"/>
        <w:spacing w:lineRule="auto" w:line="240"/>
        <w:rPr>
          <w:rFonts w:ascii="Times New (W1)" w:hAnsi="Times New (W1)" w:cs="Times New (W1)"/>
          <w:b/>
          <w:b/>
          <w:szCs w:val="24"/>
        </w:rPr>
      </w:pPr>
      <w:r>
        <w:rPr>
          <w:rFonts w:cs="Times New (W1)" w:ascii="Times New (W1)" w:hAnsi="Times New (W1)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(W1)" w:ascii="Times New (W1)" w:hAnsi="Times New (W1)"/>
        </w:rPr>
        <w:t>Planowane wydatki</w:t>
      </w:r>
      <w:r>
        <w:rPr>
          <w:rFonts w:cs="Times New (W1)" w:ascii="Times New (W1)" w:hAnsi="Times New (W1)"/>
          <w:b/>
        </w:rPr>
        <w:t xml:space="preserve"> </w:t>
      </w:r>
      <w:r>
        <w:rPr>
          <w:rFonts w:cs="Times New (W1)" w:ascii="Times New (W1)" w:hAnsi="Times New (W1)"/>
        </w:rPr>
        <w:t>w kwocie 3.340.000 zł przeznaczone są na dotację dla Staromiejskiego Domu Kultury, stanowiącą dofinansowanie jego bieżącej działalności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(W1)" w:hAnsi="Times New (W1)" w:cs="Times New (W1)"/>
          <w:bCs/>
        </w:rPr>
      </w:pPr>
      <w:r>
        <w:rPr>
          <w:rFonts w:cs="Times New (W1)" w:ascii="Times New (W1)" w:hAnsi="Times New (W1)"/>
          <w:b/>
          <w:bCs/>
        </w:rPr>
        <w:t>Rozdział 92116 – Biblioteki</w:t>
        <w:tab/>
      </w:r>
      <w:r>
        <w:rPr>
          <w:rFonts w:cs="Times New (W1)" w:ascii="Times New (W1)" w:hAnsi="Times New (W1)"/>
          <w:bCs/>
        </w:rPr>
        <w:tab/>
        <w:tab/>
        <w:tab/>
        <w:tab/>
        <w:tab/>
        <w:tab/>
        <w:tab/>
        <w:t xml:space="preserve"> </w:t>
      </w:r>
      <w:r>
        <w:rPr>
          <w:rFonts w:cs="Times New (W1)" w:ascii="Times New (W1)" w:hAnsi="Times New (W1)"/>
          <w:b/>
          <w:bCs/>
        </w:rPr>
        <w:t>530.000 zł</w:t>
      </w:r>
    </w:p>
    <w:p>
      <w:pPr>
        <w:pStyle w:val="Normal"/>
        <w:spacing w:lineRule="auto" w:line="240"/>
        <w:rPr/>
      </w:pPr>
      <w:r>
        <w:rPr>
          <w:rFonts w:cs="Times New (W1)" w:ascii="Times New (W1)" w:hAnsi="Times New (W1)"/>
        </w:rPr>
        <w:t xml:space="preserve">Wydatki w wysokości 530.000 zł planuje się przeznaczyć na realizację porozumienia z Zarządem Województwa Mazowieckiego, zgodnie z którym m.st. Warszawa dofinansuje </w:t>
      </w:r>
      <w:r>
        <w:rPr>
          <w:rFonts w:cs="Times New (W1)" w:ascii="Times New (W1)" w:hAnsi="Times New (W1)"/>
        </w:rPr>
        <w:t>działalność</w:t>
      </w:r>
      <w:r>
        <w:rPr>
          <w:rFonts w:cs="Times New (W1)" w:ascii="Times New (W1)" w:hAnsi="Times New (W1)"/>
        </w:rPr>
        <w:t xml:space="preserve"> Biblioteki Publicznej m.st. Warszawy Bibliotekę na </w:t>
      </w:r>
      <w:r>
        <w:rPr>
          <w:rFonts w:cs="Times New (W1)" w:ascii="Times New (W1)" w:hAnsi="Times New (W1)"/>
        </w:rPr>
        <w:t>realizację</w:t>
      </w:r>
      <w:r>
        <w:rPr>
          <w:rFonts w:cs="Times New (W1)" w:ascii="Times New (W1)" w:hAnsi="Times New (W1)"/>
        </w:rPr>
        <w:t xml:space="preserve"> zadań związanych z pełnieniem roli biblioteki powiatowej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92118 – Muzea</w:t>
        <w:tab/>
        <w:tab/>
        <w:tab/>
        <w:tab/>
        <w:tab/>
        <w:tab/>
        <w:t xml:space="preserve">    </w:t>
        <w:tab/>
        <w:t xml:space="preserve">         13.900.000 z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tki planowane w wysokości 13.900.000 zł. przeznaczone są na dofinansowanie  działalności bieżącej Muzeum Historycznego m.st. Warszawy oraz Muzeum Karykatury im. Eryka Lipieńskieg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9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color w:val="FF0000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onotype Sorts;Symbol" w:hAnsi="Monotype Sorts;Symbol" w:cs="Monotype Sorts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Monotype Sorts;Symbol" w:hAnsi="Monotype Sorts;Symbol" w:cs="Monotype Sorts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0" w:after="120"/>
      <w:ind w:left="284" w:firstLine="424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4" w:hanging="0"/>
    </w:pPr>
    <w:rPr/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Styl1">
    <w:name w:val="Styl1"/>
    <w:basedOn w:val="Normal"/>
    <w:qFormat/>
    <w:pPr/>
    <w:rPr>
      <w:rFonts w:ascii="Times New Roman" w:hAnsi="Times New Roman" w:cs="Times New Roman"/>
      <w:b/>
      <w:color w:val="00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5:43:00Z</dcterms:created>
  <dc:creator>Pracownik</dc:creator>
  <dc:description/>
  <cp:keywords/>
  <dc:language>en-US</dc:language>
  <cp:lastModifiedBy>UMstW</cp:lastModifiedBy>
  <cp:lastPrinted>2007-02-27T16:07:00Z</cp:lastPrinted>
  <dcterms:modified xsi:type="dcterms:W3CDTF">2007-02-28T07:52:00Z</dcterms:modified>
  <cp:revision>179</cp:revision>
  <dc:subject/>
  <dc:title>OBJAŚNIENIA DO  BUDŻETU POWIATU WARSZAWSKI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3916783</vt:r8>
  </property>
  <property fmtid="{D5CDD505-2E9C-101B-9397-08002B2CF9AE}" pid="3" name="_AuthorEmail">
    <vt:lpwstr>ESolinska@warszawa.um.gov.pl</vt:lpwstr>
  </property>
  <property fmtid="{D5CDD505-2E9C-101B-9397-08002B2CF9AE}" pid="4" name="_AuthorEmailDisplayName">
    <vt:lpwstr>Solińska Ewa</vt:lpwstr>
  </property>
  <property fmtid="{D5CDD505-2E9C-101B-9397-08002B2CF9AE}" pid="5" name="_EmailSubject">
    <vt:lpwstr>Objasnienia zadania ogolnomiejskie - na 2005 rok;Objasnienia  do  budżetu na 20</vt:lpwstr>
  </property>
  <property fmtid="{D5CDD505-2E9C-101B-9397-08002B2CF9AE}" pid="6" name="_ReviewingToolsShownOnce">
    <vt:lpwstr/>
  </property>
</Properties>
</file>