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DZIELNICA  BIELAN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Wydatki bieżące ogółem </w:t>
        <w:tab/>
        <w:t>254.060.189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010 – Rolnictwo i łowiectwo</w:t>
        <w:tab/>
        <w:t>27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Rozdział 01030 – Izby rolnicze</w:t>
        <w:tab/>
        <w:t>27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>Planowane wydatki stanowią wpłatę na rzecz Mazowieckiej Izby Rolniczej w wysokości 2% przewidywanych wpływów z podatku rolnego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1260" w:hanging="1260"/>
        <w:rPr>
          <w:sz w:val="28"/>
          <w:szCs w:val="28"/>
        </w:rPr>
      </w:pPr>
      <w:r>
        <w:rPr>
          <w:sz w:val="28"/>
          <w:szCs w:val="28"/>
        </w:rPr>
        <w:t>Dział 400 – Wytwarzanie i zaopatrywanie w energię elektryczną, gaz i wodę</w:t>
      </w:r>
    </w:p>
    <w:p>
      <w:pPr>
        <w:pStyle w:val="Heading2"/>
        <w:ind w:left="1260" w:hanging="12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  <w:tab/>
        <w:t xml:space="preserve">       450.00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ind w:right="71" w:hanging="0"/>
        <w:jc w:val="both"/>
        <w:rPr/>
      </w:pPr>
      <w:r>
        <w:rPr>
          <w:b/>
          <w:bCs/>
        </w:rPr>
        <w:t>Rozdział 40002 – Dostarczanie wody</w:t>
        <w:tab/>
        <w:t>45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Planowane wydatki przeznaczone są na koszty energii elektrycznej zużywanej </w:t>
        <w:br/>
        <w:t>w ujęciach wody oligoceńskiej, przepompowni w parku Olszyna, studni przy ul. Brązowniczej zasilającej Potok Bielański oraz na remonty, doposażenie, prace konserwatorskie i utrzymanie w ruchu ujęć wody oligoceńskiej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sz w:val="28"/>
          <w:szCs w:val="28"/>
        </w:rPr>
        <w:t>Dział 600 – Transport i łączność</w:t>
        <w:tab/>
        <w:t>5.100.000 zł</w:t>
      </w:r>
    </w:p>
    <w:p>
      <w:pPr>
        <w:pStyle w:val="Normal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60016 – Drogi publiczne gminne</w:t>
        <w:tab/>
        <w:t>4.500.000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Zaplanowana kwota wydatków przeznaczona jest na remonty i bieżące utrzymanie dróg gminnych oraz na zimowe i letnie oczyszczanie dróg i chodników. </w:t>
      </w:r>
    </w:p>
    <w:p>
      <w:pPr>
        <w:pStyle w:val="Normal"/>
        <w:spacing w:before="0" w:after="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60017 – Drogi wewnętrzne</w:t>
        <w:tab/>
        <w:t>600.000 zł</w:t>
      </w:r>
    </w:p>
    <w:p>
      <w:pPr>
        <w:pStyle w:val="Normal"/>
        <w:spacing w:before="0" w:after="60"/>
        <w:ind w:firstLine="708"/>
        <w:jc w:val="both"/>
        <w:rPr/>
      </w:pPr>
      <w:r>
        <w:rPr/>
        <w:t>Planowane wydatki przeznaczone są na utrzymanie dróg wewnętrznych na terenie Bielan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jc w:val="both"/>
        <w:rPr/>
      </w:pPr>
      <w:r>
        <w:rPr>
          <w:sz w:val="28"/>
          <w:szCs w:val="28"/>
        </w:rPr>
        <w:t>Dział 630 - Turystyka</w:t>
        <w:tab/>
        <w:t xml:space="preserve"> 10.000 z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</w:rPr>
        <w:t xml:space="preserve">Rozdział 63003- Zadania w zakresie upowszechniania turystyki </w:t>
        <w:tab/>
        <w:t>1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Planowane wydatki przeznaczone są na </w:t>
      </w:r>
      <w:r>
        <w:rPr>
          <w:bCs/>
        </w:rPr>
        <w:t>organizację imprez turystycznych i rekreacyjnych organizowanych dla seniorów z Dzielnicy Bielany.</w:t>
      </w:r>
    </w:p>
    <w:p>
      <w:pPr>
        <w:pStyle w:val="Normal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bCs/>
          <w:sz w:val="28"/>
          <w:szCs w:val="28"/>
        </w:rPr>
        <w:t>Dział 700 – Gospodarka mieszkaniowa</w:t>
        <w:tab/>
        <w:t>47.454.000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  <w:t xml:space="preserve">Rozdział 70004 – Różne jednostki obsługi gospodarki mieszkaniowej </w:t>
        <w:tab/>
        <w:t xml:space="preserve">43.100.000 </w:t>
      </w:r>
      <w:r>
        <w:rPr>
          <w:b/>
        </w:rPr>
        <w:t>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Planowane wydatki przeznaczone są na utrzymanie i  eksploatację gminnych zasobów mieszkaniowych. Są one realizowane przez jednostkę budżetową pn. Zakład Gospodarowania Nieruchomościami w Dzielnicy Bielany. </w:t>
      </w:r>
    </w:p>
    <w:p>
      <w:pPr>
        <w:pStyle w:val="Normal"/>
        <w:ind w:firstLine="709"/>
        <w:jc w:val="both"/>
        <w:rPr/>
      </w:pPr>
      <w:r>
        <w:rPr/>
        <w:t xml:space="preserve">W ramach powyższych środków na wynagrodzenia i pochodne zaplanowano kwotę 3.000.000 zł, zaś na wydatki rzeczowe związane z bieżącym utrzymaniem zasobów komunalnych, w tym m.in. na zakup energii, konserwacje i remonty oraz zobowiązania wobec wspólnot mieszkaniowych kwotę 40.100.000 zł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70005 – Gospodarka gruntami i nieruchomościami</w:t>
        <w:tab/>
        <w:t>4.354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overflowPunct w:val="true"/>
        <w:autoSpaceDE w:val="true"/>
        <w:spacing w:lineRule="auto" w:line="240"/>
        <w:ind w:firstLine="708"/>
        <w:textAlignment w:val="auto"/>
        <w:rPr/>
      </w:pPr>
      <w:r>
        <w:rPr/>
        <w:t>Planowane wydatki przeznaczone są m.in.</w:t>
      </w:r>
      <w:r>
        <w:rPr>
          <w:szCs w:val="24"/>
        </w:rPr>
        <w:t xml:space="preserve"> na wydatki związane ze sprzedażą lokali mieszkalnych i użytkowych, w tym m.in. na </w:t>
      </w:r>
      <w:r>
        <w:rPr/>
        <w:t>wyceny, koszty ogłoszeń prasowych i opłaty notarialne związane ze zmianami w aktach notarialnych, odszkodowania i koszty postępowań sądowych, koszty funkcjonowania lokali użytkowych w pawilonach wolnostojących oraz wynagrodzenia dla osób zatrudnionych na podstawie umów zleceń w zakresie administrowania lokalami użytkowymi, stanowiącymi zasób m. st. Warszawy.</w:t>
      </w:r>
    </w:p>
    <w:p>
      <w:pPr>
        <w:pStyle w:val="Heading1"/>
        <w:tabs>
          <w:tab w:val="clear" w:pos="709"/>
          <w:tab w:val="righ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>
          <w:sz w:val="28"/>
          <w:szCs w:val="28"/>
        </w:rPr>
        <w:t>Dział 750 Administracja publiczna</w:t>
        <w:tab/>
        <w:t>17.148.500 z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>Rozdział 75022 Rady gmin (miast i miast na prawach powiatu)</w:t>
        <w:tab/>
        <w:t>800.000 zł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ane wydatki przeznaczone są na diety radnych, materiały i wyposażenie, szkolenia, koszty obsługi sesji i komisji Rady Dzielnicy, podróże służbowe krajowe i zagraniczne oraz  na wydatki jednostek</w:t>
      </w:r>
      <w:r>
        <w:rPr>
          <w:sz w:val="28"/>
        </w:rPr>
        <w:t xml:space="preserve"> </w:t>
      </w:r>
      <w:r>
        <w:rPr/>
        <w:t>pomocniczych samorządu (19.200 zł).</w:t>
      </w:r>
      <w:r>
        <w:rPr>
          <w:sz w:val="28"/>
        </w:rPr>
        <w:t xml:space="preserve">   </w:t>
      </w:r>
    </w:p>
    <w:p>
      <w:pPr>
        <w:pStyle w:val="Normal"/>
        <w:tabs>
          <w:tab w:val="clear" w:pos="709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/>
      </w:pPr>
      <w:r>
        <w:rPr/>
        <w:tab/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>Rozdział 75023 - Urzędy gmin (miast i miast na prawach powiatu)</w:t>
        <w:tab/>
        <w:t>16.306.000 zł</w:t>
      </w:r>
    </w:p>
    <w:p>
      <w:pPr>
        <w:pStyle w:val="Normal"/>
        <w:tabs>
          <w:tab w:val="clear" w:pos="709"/>
          <w:tab w:val="left" w:pos="660" w:leader="none"/>
          <w:tab w:val="left" w:pos="1474" w:leader="none"/>
          <w:tab w:val="left" w:pos="2147" w:leader="none"/>
          <w:tab w:val="left" w:pos="5830" w:leader="none"/>
          <w:tab w:val="left" w:pos="9250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owane wydatki przeznaczone są na funkcjonowanie Urzędu.  W wydatkach tych przeznacza się na:</w:t>
      </w:r>
    </w:p>
    <w:p>
      <w:pPr>
        <w:pStyle w:val="Normal"/>
        <w:jc w:val="both"/>
        <w:rPr/>
      </w:pPr>
      <w:r>
        <w:rPr/>
        <w:t>-  wynagrodzenia i pochodne</w:t>
        <w:tab/>
        <w:tab/>
        <w:tab/>
        <w:t xml:space="preserve">12.861.000 zł </w:t>
      </w:r>
    </w:p>
    <w:p>
      <w:pPr>
        <w:pStyle w:val="Normal"/>
        <w:jc w:val="both"/>
        <w:rPr/>
      </w:pPr>
      <w:r>
        <w:rPr/>
        <w:t xml:space="preserve">-  wydatki rzeczowe </w:t>
        <w:tab/>
        <w:tab/>
        <w:tab/>
        <w:tab/>
        <w:t xml:space="preserve">  3.445.000 zł.</w:t>
      </w:r>
    </w:p>
    <w:p>
      <w:pPr>
        <w:pStyle w:val="Normal"/>
        <w:ind w:firstLine="180"/>
        <w:jc w:val="both"/>
        <w:rPr>
          <w:b/>
          <w:b/>
        </w:rPr>
      </w:pPr>
      <w:r>
        <w:rPr/>
        <w:t>w tym m.in. n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 xml:space="preserve">zakup materiałów (prenumerata prasy, materiały biurowe i wyposażenie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energii elektrycznej, co. gaz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usług remon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zakup usług pozostałych (ochrona Urzędu, konwoje, usługi pocztowe, sprzątanie, ogłoszenia w prasie, opłaty za studia, usługi poligraficzne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540" w:hanging="360"/>
        <w:jc w:val="both"/>
        <w:rPr>
          <w:i/>
          <w:i/>
        </w:rPr>
      </w:pPr>
      <w:r>
        <w:rPr/>
        <w:t>różne opłaty i składki.</w:t>
      </w:r>
    </w:p>
    <w:p>
      <w:pPr>
        <w:pStyle w:val="Heading2"/>
        <w:ind w:left="1260" w:hanging="126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right" w:pos="8820" w:leader="none"/>
        </w:tabs>
        <w:jc w:val="both"/>
        <w:rPr/>
      </w:pPr>
      <w:r>
        <w:rPr>
          <w:b/>
          <w:sz w:val="24"/>
          <w:szCs w:val="24"/>
        </w:rPr>
        <w:t>Rozdziale 75075 – Promocja jednostek samorządu terytorialnego</w:t>
        <w:tab/>
        <w:t>42.500 zł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one są na promocję Dzielnicy oraz działalność informacyj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18" w:hanging="1418"/>
        <w:jc w:val="both"/>
        <w:rPr/>
      </w:pPr>
      <w:r>
        <w:rPr>
          <w:sz w:val="28"/>
          <w:szCs w:val="28"/>
        </w:rPr>
        <w:t xml:space="preserve">Dział 756 - Dochody od osób prawnych, od osób fizycznych i od innych jednostek nieposiadających osobowości prawnej oraz wydatki związane z ich poborem </w:t>
        <w:tab/>
        <w:tab/>
        <w:tab/>
        <w:tab/>
        <w:tab/>
        <w:t>17.5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75647 - Pobór podatków, opłat i niepodatkowych należności budżetowych </w:t>
      </w:r>
    </w:p>
    <w:p>
      <w:pPr>
        <w:pStyle w:val="Normal"/>
        <w:tabs>
          <w:tab w:val="clear" w:pos="709"/>
          <w:tab w:val="right" w:pos="8820" w:leader="none"/>
        </w:tabs>
        <w:ind w:firstLine="708"/>
        <w:jc w:val="both"/>
        <w:rPr/>
      </w:pPr>
      <w:r>
        <w:rPr>
          <w:b/>
        </w:rPr>
        <w:tab/>
        <w:t>17.500 zł</w:t>
      </w:r>
    </w:p>
    <w:p>
      <w:pPr>
        <w:pStyle w:val="Normal"/>
        <w:ind w:firstLine="708"/>
        <w:jc w:val="both"/>
        <w:rPr/>
      </w:pPr>
      <w:r>
        <w:rPr/>
        <w:t>Wydatki planowane przeznaczone są na koszty poboru opłaty tar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right" w:pos="900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>127.440.56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01 – Szkoły podstawowe</w:t>
        <w:tab/>
        <w:t>37.471.44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ab/>
        <w:t>Wydatki zaplanowano na finansowanie działalności 15 publicznych szkół podstawowych, do których uczęszczać będzie 6.092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524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41.</w:t>
      </w:r>
    </w:p>
    <w:p>
      <w:pPr>
        <w:pStyle w:val="Normal"/>
        <w:ind w:firstLine="708"/>
        <w:jc w:val="both"/>
        <w:rPr/>
      </w:pPr>
      <w:r>
        <w:rPr/>
        <w:t xml:space="preserve">Na wynagrodzenia i pochodne przeznacza się kwotę 30.225.740 zł, a na wydatki rzeczowe kwotę 5.144.700 zł, w tym na remonty 600.000 zł. </w:t>
      </w:r>
    </w:p>
    <w:p>
      <w:pPr>
        <w:pStyle w:val="TextBody"/>
        <w:jc w:val="both"/>
        <w:rPr>
          <w:sz w:val="24"/>
          <w:u w:val="single"/>
        </w:rPr>
      </w:pPr>
      <w:r>
        <w:rPr/>
        <w:tab/>
      </w:r>
      <w:r>
        <w:rPr>
          <w:sz w:val="24"/>
        </w:rPr>
        <w:t>Ponadto zaplanowano dotacje w łącznej wysokości 2.101.000 zł dla 5 niepublicznych szkół podstawowych, do których uczęszczać będzie 625 uczniów.</w:t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0103 – Oddziały przedszkolne w szkołach podstawowych</w:t>
        <w:tab/>
        <w:t>861.753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utrzymanie 214 wychowanków w 8 oddziałach klas „0” w publicznych szkołach podstawowych. Planowane zatrudnienie: etaty pedagogiczne – 10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przeznaczono kwotę 442.659 zł, a na wydatki rzeczowe 306.341 zł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ab/>
        <w:t>Ponadto, zaplanowano dotacje w wysokości 112.753 zł dla 4 oddziałów przedszkolnych działających przy szkołach niepublicznych, do których uczęszczać będzie 52 uczniów.</w:t>
      </w:r>
    </w:p>
    <w:p>
      <w:pPr>
        <w:pStyle w:val="TextBody"/>
        <w:tabs>
          <w:tab w:val="clear" w:pos="709"/>
          <w:tab w:val="right" w:pos="8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4 – Przedszkola</w:t>
        <w:tab/>
        <w:t>29.605.186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 tym rozdziale zaplanowano wydatki na finansowanie działalności 26 publicznych przedszkoli, do których uczęszczać będzie 3.043 dzieci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63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342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planuje się kwotę 20.105.242 zł, a na wydatki rzeczowe kwotę 4.578.705 zł, w tym remonty 750.000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Zaplanowano także dotacje w kwocie 4.921.239 zł dla 11 niepublicznych przedszkoli, do których uczęszczać będzie 841 dziec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ozdział 80105 – Przedszkola specjalne</w:t>
        <w:tab/>
        <w:t>1.147.563 zł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finansowanie działalności publicznego przedszkola specjalnego, do którego uczęszczać będzie 56 dzieci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1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16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Na wynagrodzenia i pochodne planuje się wydatki w kwocie 971.737 zł, a na wydatki rzeczowe w kwocie 175.826 zł. 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0 – Gimnazja</w:t>
        <w:tab/>
        <w:t>23.171.14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10 publicznych gimnazjów, w których uczyć się będzie 3.696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47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117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8.783.815 zł, a na wydatki rzeczowe kwotę 3.447.845 zł, w tym na remonty kwotę 188.000 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939.487 zł dla 5 niepublicznych gimnazjów, do których uczęszczać będzie 282 uczniów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</w:rPr>
      </w:pPr>
      <w:r>
        <w:rPr>
          <w:b/>
        </w:rPr>
        <w:t>Rozdział 80113 – Dowożenie uczniów do szkół</w:t>
        <w:tab/>
        <w:t>545.8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planowane wydatki przeznaczone są na organizację dowożenia do szkół uczniów niepełnospraw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9"/>
          <w:tab w:val="right" w:pos="9000" w:leader="none"/>
        </w:tabs>
        <w:ind w:left="0" w:hanging="0"/>
        <w:rPr>
          <w:bCs w:val="false"/>
        </w:rPr>
      </w:pPr>
      <w:r>
        <w:rPr>
          <w:bCs w:val="false"/>
        </w:rPr>
        <w:t>Rozdział 80114 – Zespoły obsługi ekonomiczno – administracyjnej szkół</w:t>
        <w:tab/>
        <w:t>3.490.388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Wydatki zaplanowano na działalność Dzielnicowego Biura Finansów Oświaty prowadzącego obsługę finansowo – księgową szkół i placówek oświatowych z terenu Dzielnicy. Na wynagrodzenia i pochodne zaplanowano kwotę 2.819.461 zł, a na wydatki rzeczowe kwotę 670.927 z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0 – Licea ogólnokształcące</w:t>
        <w:tab/>
        <w:t>22.735.91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Zaplanowano wydatki na funkcjonowanie 9 publicznych liceów ogólnokształcących, w których uczyć się będzie 3.937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25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92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17.374.586 zł, a na wydatki rzeczowe kwotę 4.579.874 zł, w tym na remonty 90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781.450 zł dla 5 niepublicznych liceów ogólnokształcących, do których uczęszczać będzie 310 uczniów.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23 – Licea profilowane</w:t>
        <w:tab/>
        <w:t>1.781.98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Wydatki zaplanowano na funkcjonowanie 2 publicznych liceów profilowanych, w których uczyć się będzie 323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4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7.</w:t>
      </w:r>
    </w:p>
    <w:p>
      <w:pPr>
        <w:pStyle w:val="Normal"/>
        <w:ind w:firstLine="708"/>
        <w:jc w:val="both"/>
        <w:rPr/>
      </w:pPr>
      <w:r>
        <w:rPr/>
        <w:t xml:space="preserve">W ramach tych wydatków na wynagrodzenia i pochodne planuje się  kwotę 1.432.890 zł, a na wydatki rzeczowe kwotę 287.150 zł. </w:t>
      </w:r>
    </w:p>
    <w:p>
      <w:pPr>
        <w:pStyle w:val="Normal"/>
        <w:jc w:val="both"/>
        <w:rPr>
          <w:b/>
          <w:b/>
        </w:rPr>
      </w:pPr>
      <w:r>
        <w:rPr/>
        <w:tab/>
        <w:t>Na dotacje dla niepublicznego liceum profilowanego, do którego uczęszczać będzie 25 uczniów zaplanowano kwotę 61.945 zł.</w:t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le 80130 – Szkoły zawodowe</w:t>
        <w:tab/>
        <w:t>4.729.649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>Wydatki zaplanowano na funkcjonowanie 8 publicznych szkół zawodowych, w których uczyć się będzie 634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61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2.</w:t>
      </w:r>
    </w:p>
    <w:p>
      <w:pPr>
        <w:pStyle w:val="Normal"/>
        <w:ind w:firstLine="708"/>
        <w:jc w:val="both"/>
        <w:rPr/>
      </w:pPr>
      <w:r>
        <w:rPr/>
        <w:t xml:space="preserve">Na wynagrodzenia i pochodne zaplanowano kwotę 3.530.386 zł, a na wydatki rzeczowe kwotę 986.113 zł, w tym na remonty 350.000 zł. </w:t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Ponadto zaplanowano dotacje w kwocie 213.150 zł dla 2 niepublicznych szkół zawodowych, do których uczęszczać będzie 118 uczniów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45 – Komisje egzaminacyjne</w:t>
        <w:tab/>
        <w:t>7.000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 xml:space="preserve">Zaplanowane wydatki przeznaczone są na przeprowadzenie postępowań egzaminacyjnych na stopień nauczyciela mianowanego. Na wynagrodzenia i pochodne zaplanowano kwotę 6.000 zł, zaś na wydatki rzeczowe kwotę 1.000 zł. </w:t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0146 – Dokształcanie i doskonalenie nauczycieli</w:t>
        <w:tab/>
        <w:t>493.86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720"/>
        <w:jc w:val="both"/>
        <w:rPr/>
      </w:pPr>
      <w:r>
        <w:rPr/>
        <w:t xml:space="preserve">Planowane wydatki przeznacza się na prowadzenie działalności przez doradców metodycznych, szkolenia, kursy i warsztaty oraz na częściową refundację opłat pobieranych od nauczycieli za kształcenie przez szkoły wyższe i zakłady kształcenia nauczycieli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right" w:pos="9000" w:leader="none"/>
        </w:tabs>
        <w:rPr>
          <w:b/>
          <w:b/>
          <w:sz w:val="24"/>
        </w:rPr>
      </w:pPr>
      <w:r>
        <w:rPr>
          <w:b/>
          <w:sz w:val="24"/>
        </w:rPr>
        <w:t>Rozdział 80195 – Pozostała działalność</w:t>
        <w:tab/>
        <w:t>953.677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</w:rPr>
        <w:t>Wydatki zaplanowano na  wydatki związane z organizacją olimpiad, konkursów i innych imprez szkolnych oraz odpis na zakładowy fundusz świadczeń socjalnych dla emerytowanych nauczycieli i rencistów.</w:t>
      </w:r>
    </w:p>
    <w:p>
      <w:pPr>
        <w:pStyle w:val="Normal"/>
        <w:ind w:firstLine="708"/>
        <w:jc w:val="both"/>
        <w:rPr/>
      </w:pPr>
      <w:r>
        <w:rPr/>
        <w:t>W rozdziale zaplanowano również</w:t>
      </w:r>
      <w:r>
        <w:rPr>
          <w:i/>
          <w:iCs/>
        </w:rPr>
        <w:t xml:space="preserve"> </w:t>
      </w:r>
      <w:r>
        <w:rPr/>
        <w:t>wydatki na realizację programów Unii Europejskiej Socrates-Comenius w wysokości 30.552 zł.</w:t>
      </w:r>
    </w:p>
    <w:p>
      <w:pPr>
        <w:pStyle w:val="Heading1"/>
        <w:tabs>
          <w:tab w:val="clear" w:pos="709"/>
          <w:tab w:val="left" w:pos="7630" w:leader="none"/>
          <w:tab w:val="left" w:pos="9212" w:leader="none"/>
        </w:tabs>
        <w:rPr/>
      </w:pPr>
      <w:r>
        <w:rPr/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>Rozdział  80197 - Gospodarstwa pomocnicze</w:t>
        <w:tab/>
        <w:t>445.200 zł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W tym rozdziale zaplanowano </w:t>
      </w:r>
      <w:r>
        <w:rPr>
          <w:sz w:val="24"/>
        </w:rPr>
        <w:t xml:space="preserve">dotację dla Pływalni Gimnazjum Nr 73 przy ul. Conrada 6 działającej w formie gospodarstwa pomocniczego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tabs>
          <w:tab w:val="clear" w:pos="709"/>
          <w:tab w:val="right" w:pos="88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ział 851 - Ochrona zdrowia</w:t>
        <w:tab/>
        <w:t>855.089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b/>
          <w:bCs/>
        </w:rPr>
        <w:t>Rozdział 85154 - Przeciwdziałanie alkoholizmowi</w:t>
        <w:tab/>
        <w:t>852.627 zł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Planowane wydatki przeznaczone są na m.in. na: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rowadzenie grupy wsparcia dla osób doświadczających przemocy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prowadzenie Punktu Informacyjno-Konsultacyjnego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zagospodarowanie czasu wolnego dzieci i młodzieży w formie zajęć pozalekcyjnych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szkolenie różnych grup zawodowych w ramach budowania systemu przeciwdziałania przemoc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gramy profilaktyczne dla wychowanków placówek opiekuńczo-wychowawczych oraz uczniów bielańskich szkół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tworzenie Klubu Gimnazjalisty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prezy promujące zdrowy styl życia, </w:t>
      </w:r>
    </w:p>
    <w:p>
      <w:pPr>
        <w:pStyle w:val="Normal"/>
        <w:numPr>
          <w:ilvl w:val="0"/>
          <w:numId w:val="5"/>
        </w:numPr>
        <w:rPr/>
      </w:pPr>
      <w:r>
        <w:rPr/>
        <w:t>kolonie profilaktyczne,</w:t>
      </w:r>
    </w:p>
    <w:p>
      <w:pPr>
        <w:pStyle w:val="Normal"/>
        <w:numPr>
          <w:ilvl w:val="0"/>
          <w:numId w:val="5"/>
        </w:numPr>
        <w:rPr/>
      </w:pPr>
      <w:r>
        <w:rPr/>
        <w:t>organizację wypoczynku letniego dla dzieci i młodzieży.</w:t>
        <w:tab/>
      </w:r>
    </w:p>
    <w:p>
      <w:pPr>
        <w:pStyle w:val="Normal"/>
        <w:ind w:left="360" w:hanging="0"/>
        <w:jc w:val="both"/>
        <w:rPr/>
      </w:pPr>
      <w:r>
        <w:rPr/>
        <w:t xml:space="preserve">Na wynagrodzenia i pochodne zaplanowano kwotę 397.000 zł, a na wydatki rzeczowe kwotę 455.627 zł, w tym m.in. na: zakup materiałów i wyposażenia, zakup pomocy dydaktycznych. </w:t>
      </w:r>
    </w:p>
    <w:p>
      <w:pPr>
        <w:pStyle w:val="WWTekstpodstawowy2"/>
        <w:tabs>
          <w:tab w:val="clear" w:pos="709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tabs>
          <w:tab w:val="clear" w:pos="709"/>
          <w:tab w:val="right" w:pos="8789" w:leader="none"/>
        </w:tabs>
        <w:ind w:left="2160" w:hanging="2160"/>
        <w:rPr/>
      </w:pPr>
      <w:r>
        <w:rPr>
          <w:b/>
          <w:sz w:val="24"/>
          <w:szCs w:val="24"/>
        </w:rPr>
        <w:t>Rozdział 85156 – Składki na ubezpieczenia zdrowotne oraz świadczenia dla osób nieobjętych obowiązkiem ubezpieczenia zdrowotnego</w:t>
        <w:tab/>
        <w:t>2.462 zł</w:t>
      </w:r>
    </w:p>
    <w:p>
      <w:pPr>
        <w:pStyle w:val="WWTekstpodstawowy2"/>
        <w:tabs>
          <w:tab w:val="clear" w:pos="709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Planowane wydatki przeznaczone są na opłacenie ubezpieczenia zdrowotnego za uczniów placówek oświatowych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Heading1"/>
        <w:tabs>
          <w:tab w:val="clear" w:pos="709"/>
          <w:tab w:val="right" w:pos="8820" w:leader="none"/>
        </w:tabs>
        <w:jc w:val="both"/>
        <w:rPr/>
      </w:pPr>
      <w:r>
        <w:rPr>
          <w:sz w:val="28"/>
          <w:szCs w:val="28"/>
        </w:rPr>
        <w:t>Dział 852 – Pomoc społeczna</w:t>
        <w:tab/>
        <w:t>32.646.312 zł</w:t>
      </w:r>
    </w:p>
    <w:p>
      <w:pPr>
        <w:pStyle w:val="BodyText2"/>
        <w:overflowPunct w:val="true"/>
        <w:autoSpaceDE w:val="true"/>
        <w:spacing w:lineRule="auto" w:line="24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jc w:val="both"/>
        <w:rPr/>
      </w:pPr>
      <w:r>
        <w:rPr>
          <w:u w:val="none"/>
        </w:rPr>
        <w:t xml:space="preserve">Rozdział 85203 – Ośrodki wsparcia  </w:t>
        <w:tab/>
        <w:tab/>
        <w:tab/>
        <w:tab/>
        <w:tab/>
        <w:t xml:space="preserve">        2.131.720 zł</w:t>
      </w:r>
    </w:p>
    <w:p>
      <w:pPr>
        <w:pStyle w:val="Footer"/>
        <w:tabs>
          <w:tab w:val="clear" w:pos="4536"/>
          <w:tab w:val="clear" w:pos="9072"/>
        </w:tabs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Planowane wydatki przeznaczone są na działalność Środowiskowego Ośrodka Wsparcia dla Osób Starszych wraz z Klubem Seniora i grupą wsparcia dla osób chorych na chorobę Alzheimera, mieszczące się przy Al. Zjednoczenia 13 i przy ul. Wrzeciono 5A. Na wynagrodzenia i pochodne zaplanowano kwotę 1.706.720 zł, a na wydatki rzeczowe</w:t>
        <w:br/>
        <w:t>425.000 zł.</w:t>
      </w:r>
    </w:p>
    <w:p>
      <w:pPr>
        <w:pStyle w:val="Normal"/>
        <w:tabs>
          <w:tab w:val="clear" w:pos="70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Rozdział 85212 – Świadczenia rodzinne, zaliczka alimentacyjna oraz składki na ubezpieczenia emerytalne i rentowe z ubezpieczenia społecznego</w:t>
        <w:tab/>
        <w:tab/>
        <w:tab/>
        <w:tab/>
        <w:tab/>
        <w:tab/>
        <w:tab/>
        <w:tab/>
        <w:t xml:space="preserve">                      11.715.742 zł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  <w:t xml:space="preserve">Świadczenia rodzinne obejmuj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jc w:val="both"/>
        <w:rPr/>
      </w:pPr>
      <w:r>
        <w:rPr>
          <w:sz w:val="24"/>
        </w:rPr>
        <w:tab/>
        <w:t xml:space="preserve">Na wynagrodzenia i pochodne dla pracowników realizujących zadania wynikające </w:t>
        <w:br/>
        <w:t>z ustawy o świadczeniach rodzinnych zaplanowano wydatki w wysokości 504.000 zł. Na wydatki rzeczowe przeznaczono środki w wysokości 11.211.742 zł, a w ramach tych środków zaplanowano wydatki na świadczenia społeczne – kwota 11.087.379 zł oraz koszty obsługi – kwota 124.363 zł.</w:t>
      </w:r>
      <w:r>
        <w:rPr/>
        <w:t xml:space="preserve"> </w:t>
      </w:r>
    </w:p>
    <w:p>
      <w:pPr>
        <w:pStyle w:val="TextBody"/>
        <w:tabs>
          <w:tab w:val="clear" w:pos="709"/>
          <w:tab w:val="left" w:pos="1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180" w:leader="none"/>
        </w:tabs>
        <w:ind w:left="1980" w:hanging="1980"/>
        <w:jc w:val="both"/>
        <w:rPr>
          <w:sz w:val="24"/>
        </w:rPr>
      </w:pPr>
      <w:r>
        <w:rPr>
          <w:b/>
          <w:bCs/>
          <w:sz w:val="24"/>
        </w:rPr>
        <w:t>Rozdział 85213 – Składki na ubezpieczenie zdrowotne opłacane za osoby pobierające niektóre świadczenia z pomocy społecznej oraz niektóre świadczenia rodzinne</w:t>
        <w:tab/>
        <w:t xml:space="preserve">                                                                          122.000 zł</w:t>
      </w:r>
    </w:p>
    <w:p>
      <w:pPr>
        <w:pStyle w:val="TextBody"/>
        <w:tabs>
          <w:tab w:val="clear" w:pos="709"/>
          <w:tab w:val="left" w:pos="1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ydatki </w:t>
      </w:r>
      <w:r>
        <w:rPr>
          <w:bCs/>
          <w:sz w:val="24"/>
        </w:rPr>
        <w:t xml:space="preserve">zaplanowano z przeznaczeniem na opłacenie składek na ubezpieczenia zdrowotne za osoby pobierające niektóre świadczenia z pomocy społecznej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1800" w:hanging="1800"/>
        <w:rPr/>
      </w:pPr>
      <w:r>
        <w:rPr>
          <w:b/>
          <w:bCs/>
          <w:sz w:val="24"/>
        </w:rPr>
        <w:t>Rozdział 85214 – Zasiłki i pomoc w naturze oraz składki na ubezpieczenia emerytalne i rentowe</w:t>
        <w:tab/>
        <w:tab/>
        <w:tab/>
        <w:tab/>
        <w:tab/>
        <w:tab/>
        <w:tab/>
        <w:tab/>
        <w:t>6.593.50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Planowane wydatki przeznaczone są na realizację zadań zleconych oraz zadań własnych. W ramach zadań zleconych zaplanowano wypłatę zasiłków stałych, natomiast w ramach zadań własnych wypłatę świadczeń społecznych, w tym m.in.: zasiłków celowych z 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215 – Dodatki mieszkaniowe</w:t>
        <w:tab/>
        <w:t>4.641.55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Planowane wydatki przeznaczone są na wypłatę dodatków mieszkaniowych.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 xml:space="preserve">Rozdział 85219 – Ośrodki pomocy społecznej </w:t>
        <w:tab/>
        <w:t>6.235.000 zł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Planowane wydatki przeznaczone są na funkcjonowanie Ośrodka Pomocy Społecznej, który organizuje działania w zakresie opieki społecznej. Na wynagrodzenia i pochodne dla pracowników zaplanowano kwotę 5.195.000 zł, a na wydatki rzeczowe kwotę 1.040.000 zł, na którą składają się: zakup materiałów i wyposażenia (art. biurowe i piśmienne, środki czystości, wyposażenie), zakup pomocy naukowych, dydaktycznych i książek, koszty energii oraz zakup usług.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180" w:leader="none"/>
          <w:tab w:val="right" w:pos="8820" w:leader="none"/>
        </w:tabs>
        <w:rPr/>
      </w:pPr>
      <w:r>
        <w:rPr>
          <w:b/>
          <w:bCs/>
          <w:sz w:val="24"/>
        </w:rPr>
        <w:t>Rozdział 85228 – Usługi opiekuńcze i specjalistyczne usługi opiekuńcze</w:t>
        <w:tab/>
        <w:t>1.170.800 zł</w:t>
      </w:r>
    </w:p>
    <w:p>
      <w:pPr>
        <w:pStyle w:val="TextBody"/>
        <w:tabs>
          <w:tab w:val="clear" w:pos="709"/>
          <w:tab w:val="left" w:pos="18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 xml:space="preserve">Planowane wydatki przeznaczone są na usługi opiekuńcze i specjalistyczne usługi opiekuńcze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right" w:pos="8880" w:leader="none"/>
        </w:tabs>
        <w:rPr/>
      </w:pPr>
      <w:r>
        <w:rPr>
          <w:bCs w:val="false"/>
        </w:rPr>
        <w:t>Rozdział 85295 - Pozostała działalność</w:t>
        <w:tab/>
        <w:t>36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00" w:leader="none"/>
          <w:tab w:val="left" w:pos="7513" w:leader="none"/>
          <w:tab w:val="left" w:pos="7938" w:leader="none"/>
        </w:tabs>
        <w:jc w:val="both"/>
        <w:rPr/>
      </w:pPr>
      <w:r>
        <w:rPr/>
        <w:tab/>
        <w:t xml:space="preserve">Planowane wydatki w tym rozdziale przeznaczone są na realizację rządowego programu „Posiłek dla potrzebujących”.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ind w:left="1080" w:hanging="1080"/>
        <w:rPr/>
      </w:pPr>
      <w:r>
        <w:rPr>
          <w:b/>
          <w:bCs/>
          <w:sz w:val="28"/>
          <w:szCs w:val="28"/>
        </w:rPr>
        <w:t>Dział 853 - Pozostałe zadania w zakresie polityki społecznej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15.017</w:t>
      </w:r>
      <w:r>
        <w:rPr>
          <w:b/>
          <w:bCs/>
          <w:sz w:val="28"/>
          <w:szCs w:val="28"/>
        </w:rPr>
        <w:t xml:space="preserve"> zł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right" w:pos="8820" w:leader="none"/>
        </w:tabs>
        <w:rPr/>
      </w:pPr>
      <w:r>
        <w:rPr>
          <w:b/>
          <w:bCs/>
          <w:sz w:val="24"/>
        </w:rPr>
        <w:t>Rozdział 85395 – Pozostała działalność</w:t>
        <w:tab/>
        <w:t>315.017 zł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/>
      </w:pPr>
      <w:r>
        <w:rPr/>
        <w:t>Planowane wydatki przeznaczone są na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- funkcjonowanie Klubu Pracy mieszczącego się w lokalu przy ul. Kleczewskiej 56 </w:t>
      </w:r>
    </w:p>
    <w:p>
      <w:pPr>
        <w:pStyle w:val="Normal"/>
        <w:tabs>
          <w:tab w:val="clear" w:pos="709"/>
          <w:tab w:val="left" w:pos="1440" w:leader="none"/>
        </w:tabs>
        <w:ind w:left="6120" w:hanging="0"/>
        <w:jc w:val="both"/>
        <w:rPr/>
      </w:pPr>
      <w:r>
        <w:rPr/>
        <w:tab/>
        <w:tab/>
        <w:t>– 95.000 zł,</w:t>
      </w:r>
    </w:p>
    <w:p>
      <w:pPr>
        <w:pStyle w:val="Heading"/>
        <w:ind w:left="180" w:hanging="180"/>
        <w:jc w:val="both"/>
        <w:rPr/>
      </w:pPr>
      <w:r>
        <w:rPr>
          <w:b w:val="false"/>
          <w:bCs w:val="false"/>
        </w:rPr>
        <w:t xml:space="preserve">- na zakup materiałów i usług przy organizacji m.in.: Bielańskiego Festynu Rodzinnego „Bawmy się razem – Powitanie lata” w ramach integracji środowisk i grup w oparciu o działalność kulturalno-społeczną, spotkań dla kombatantów, wypoczynku dla seniorów oraz obchodów „Dnia seniora”, organizacji „Złotych Godów”– obchody 50 – lecia pożycia małżeńskiego, spotkania z okazji Bielańskich Dni Wolontariusza, rodzinne spotkania integracyjne z okazji świąt Bożego Narodzenia dla podopiecznych placówek socjoterapeutycznych i ich rodzin </w:t>
        <w:tab/>
        <w:tab/>
        <w:tab/>
        <w:tab/>
        <w:tab/>
        <w:t xml:space="preserve">            - 122.000 zł, </w:t>
      </w:r>
    </w:p>
    <w:p>
      <w:pPr>
        <w:pStyle w:val="Standard"/>
        <w:ind w:left="180" w:hanging="180"/>
        <w:jc w:val="both"/>
        <w:rPr/>
      </w:pPr>
      <w:r>
        <w:rPr>
          <w:sz w:val="24"/>
          <w:szCs w:val="24"/>
        </w:rPr>
        <w:t>- na realizację projektu „Program integracji społecznej i zawodowej osób zagrożonych wykluczeniem społecznym” przeznaczone są środki w wysokości 98.017 zł z Europejskiego Funduszu Społecznego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4 – Edukacyjna opieka wychowawcza</w:t>
        <w:tab/>
        <w:t>10.701.036 zł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01 - Świetlice szkolne</w:t>
        <w:tab/>
        <w:t>3.827.194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/>
        <w:t>Wydatki zaplanowano na prowadzenie 15 świetlic przy szkołach podstawowych, do których uczęszczać będzie 2.669 uczniów. Planowane zatrudnienie: etaty pedagogiczne – 97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a wynagrodzenia i pochodne zaplanowano kwotę 3.403.350 zł, a na wydatki rzeczowe kwotę 423.844 zł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Rozdział 85406 - Poradnie psychologiczno-pedagogiczne, </w:t>
      </w:r>
    </w:p>
    <w:p>
      <w:pPr>
        <w:pStyle w:val="Normal"/>
        <w:ind w:left="1800" w:hanging="180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 tym poradnie specjalistyczne</w:t>
        <w:tab/>
        <w:tab/>
        <w:tab/>
        <w:tab/>
        <w:tab/>
        <w:t>1.475.562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funkcjonowanie Poradni Psychologiczno – Pedagogicznej, która obejmuje opieką dzieci z terenu Dzielnicy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28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3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1.309.958 zł, a na wydatki rzeczowe kwotę 165.604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07 – Placówki wychowania pozaszkolnego</w:t>
        <w:tab/>
        <w:t>2.755.948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na utrzymanie ogniska pracy pozaszkolnej oraz 2 młodzieżowych domów kultury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33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21.</w:t>
      </w:r>
    </w:p>
    <w:p>
      <w:pPr>
        <w:pStyle w:val="Normal"/>
        <w:ind w:firstLine="709"/>
        <w:jc w:val="both"/>
        <w:rPr>
          <w:u w:val="single"/>
        </w:rPr>
      </w:pPr>
      <w:r>
        <w:rPr/>
        <w:t>Na wynagrodzenia i pochodne zaplanowano kwotę 1.917.465 zł, a na wydatki rzeczowe kwotę 838.483 zł, w tym na remonty 12.000 zł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0 – Internaty i bursy szkolne</w:t>
        <w:tab/>
        <w:t>1.299.61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datki zaplanowano z przeznaczeniem na utrzymanie 1 internatu, w którym przebywać będzie 185 uczniów. Planowane zatrudnien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edagogiczne – 9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taty pracowników administracji i obsługi – 6.</w:t>
      </w:r>
    </w:p>
    <w:p>
      <w:pPr>
        <w:pStyle w:val="Normal"/>
        <w:ind w:firstLine="708"/>
        <w:jc w:val="both"/>
        <w:rPr>
          <w:u w:val="single"/>
        </w:rPr>
      </w:pPr>
      <w:r>
        <w:rPr/>
        <w:t>Na wynagrodzenia i pochodne zaplanowano kwotę 608.512 zł, a na wydatki rzeczowe kwotę 192.102 zł.</w:t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>Ponadto zaplanowano dotacje w wysokości 499.000 zł dla 2 niepublicznych placówek, w których przebywać będzie 67 uczniów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85412 – Kolonie i obozy oraz inne formy wypoczynku dzieci</w:t>
      </w:r>
    </w:p>
    <w:p>
      <w:pPr>
        <w:pStyle w:val="TextBody"/>
        <w:tabs>
          <w:tab w:val="clear" w:pos="709"/>
          <w:tab w:val="right" w:pos="8820" w:leader="none"/>
        </w:tabs>
        <w:ind w:left="1800" w:hanging="0"/>
        <w:rPr>
          <w:b/>
          <w:b/>
          <w:sz w:val="24"/>
        </w:rPr>
      </w:pPr>
      <w:r>
        <w:rPr>
          <w:b/>
          <w:sz w:val="24"/>
        </w:rPr>
        <w:t>i młodzieży szkolnej, a także szkolenia młodzieży</w:t>
        <w:tab/>
        <w:t>569.117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lanowane wydatki przeznaczone są na organizację przez szkoły i placówki oświatowe akcji „Zima w mieście” i „Lato w mieście”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N wynagrodzenia i pochodne zaplanowano kwotę 240.601 zł, a na wydatki rzeczowe 254.754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a dotacje dla podmiotów spoza sektora finansów publicznych przeznacza się kwotę 73.762 z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85415 – Pomoc materialna dla uczniów</w:t>
        <w:tab/>
        <w:t>735.197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ydatki zaplanowano z przeznaczeniem 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żywianie uczniów z rodzin najuboższych w stołówkach szkolnych i na stypendia za wyniki w nauce,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pomoc socjalną realizowaną w formie stypendiów szkolnych i zasiłków szkol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000" w:leader="none"/>
        </w:tabs>
        <w:ind w:right="71" w:hanging="0"/>
        <w:jc w:val="both"/>
        <w:rPr>
          <w:b/>
          <w:b/>
        </w:rPr>
      </w:pPr>
      <w:r>
        <w:rPr>
          <w:b/>
        </w:rPr>
        <w:t>Rozdział 85446 – Dokształcanie i doskonalenie nauczycieli</w:t>
        <w:tab/>
        <w:t>14.04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szkolenia, kursy i warsztaty oraz na częściową refundację  opłat pobieranych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right" w:pos="8820" w:leader="none"/>
        </w:tabs>
        <w:rPr>
          <w:b/>
          <w:b/>
          <w:sz w:val="24"/>
        </w:rPr>
      </w:pPr>
      <w:r>
        <w:rPr>
          <w:b/>
          <w:sz w:val="24"/>
        </w:rPr>
        <w:t>Rozdział 85495 – Pozostała działalność</w:t>
        <w:tab/>
        <w:t>24.360 zł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Planowane wydatki przeznaczone są na realizację odpisu na zakładowy fundusz świadczeń socjalnych dla nauczycieli emerytów i rencistów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ind w:left="1260" w:hanging="1260"/>
        <w:jc w:val="both"/>
        <w:rPr/>
      </w:pPr>
      <w:r>
        <w:rPr>
          <w:b/>
          <w:bCs/>
          <w:sz w:val="28"/>
          <w:szCs w:val="28"/>
        </w:rPr>
        <w:t>Dział 900 – Gospodarka komunalna i ochrona środowiska</w:t>
        <w:tab/>
        <w:t xml:space="preserve"> 2.365.000 zł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1 – Gospodarka ściekowa i ochrona wód</w:t>
        <w:tab/>
        <w:t>80.000  zł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Planowane wydatki przeznaczone są m.in. na konserwacje studzienek odwodniających ulice gminne oraz na opłaty za energię elektryczną dostarczaną do pompowni wody przy </w:t>
        <w:br/>
        <w:t>ul. Estrady.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3 – Oczyszczanie miast i wsi</w:t>
        <w:tab/>
        <w:t xml:space="preserve"> 650.000 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bCs/>
        </w:rPr>
        <w:t xml:space="preserve">Planowane wydatki przeznaczone są </w:t>
      </w:r>
      <w:r>
        <w:rPr/>
        <w:t>m. in. na: kontynuację programu „Czysta Warszawa” oraz utrzymanie czystości na terenie Dzielnic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ozdział 90004 – Utrzymanie zieleni w miastach i gminach </w:t>
        <w:tab/>
        <w:t>250.000 zł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lanowane wydatki przeznaczone są na realizacje zadań w zakresie utrzymanie zieleni na terenie Dzielnicy w tym m.in. na wykonanie projektów zagospodarowania terenów zielonych, pielęgnację drzew i krzewów oraz opłaty za wodę do podlewania zieleni.</w:t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/>
      </w:pPr>
      <w:r>
        <w:rPr>
          <w:b/>
          <w:bCs/>
        </w:rPr>
        <w:t>Rozdział 90005 – Ochrona powietrza atmosferycznego i klimatu</w:t>
        <w:tab/>
        <w:t>25.0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m.in.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>
          <w:sz w:val="24"/>
        </w:rPr>
        <w:t>wykonywanie pomiarów, ekspertyz wynikających z prowadzonych postępowań interwencyjnych oraz na opłaty do Urzędu Marszałkowskiego Województwa Mazowieckiego za korzystanie ze środowiska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right" w:pos="8820" w:leader="none"/>
        </w:tabs>
        <w:spacing w:before="0" w:after="60"/>
        <w:jc w:val="both"/>
        <w:rPr/>
      </w:pPr>
      <w:r>
        <w:rPr>
          <w:b/>
          <w:bCs/>
        </w:rPr>
        <w:t>Rozdział 90006 – Ochrona gleby i wód podziemnych</w:t>
        <w:tab/>
        <w:t>350.000 zł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 m.in.</w:t>
      </w:r>
      <w:r>
        <w:rPr>
          <w:b/>
          <w:bCs/>
        </w:rPr>
        <w:t xml:space="preserve"> </w:t>
      </w:r>
      <w:r>
        <w:rPr/>
        <w:t>na konserwację i utrzymanie w ruchu urządzeń melioracji wodnych szczegółowych oraz remont mostka na Kępie Potockiej.</w:t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0008 – Ochrona różnorodności biologicznej i krajobrazu</w:t>
        <w:tab/>
        <w:t xml:space="preserve"> 50.000 zł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m.in</w:t>
      </w:r>
      <w:r>
        <w:rPr>
          <w:b/>
          <w:bCs/>
        </w:rPr>
        <w:t xml:space="preserve">. </w:t>
      </w:r>
      <w:r>
        <w:rPr/>
        <w:t>na specjalistyczne prace ogrodnicze przy starodrzewiu i drzewach pomnikowych, wykonywanie specjalistycznych ekspertyz oceniających stan zdrowotny drzew oraz organizację konkursu „Bielany w kwiatach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820" w:leader="none"/>
        </w:tabs>
        <w:jc w:val="both"/>
        <w:rPr>
          <w:b/>
          <w:b/>
        </w:rPr>
      </w:pPr>
      <w:r>
        <w:rPr>
          <w:b/>
        </w:rPr>
        <w:t>Rozdział 90015 – Oświetlenie ulic, placów i dróg</w:t>
        <w:tab/>
        <w:t xml:space="preserve"> 300.0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>na konserwację i utrzymanie gazowego oświetlenia ulicznego, remonty oświetlenia placów i ulic oraz opłaty za gaz zużyty w latarniach gazowych.</w:t>
      </w:r>
    </w:p>
    <w:p>
      <w:pPr>
        <w:pStyle w:val="Normal"/>
        <w:tabs>
          <w:tab w:val="clear" w:pos="709"/>
          <w:tab w:val="left" w:pos="1540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40" w:leader="none"/>
        </w:tabs>
        <w:spacing w:before="0" w:after="60"/>
        <w:jc w:val="both"/>
        <w:rPr/>
      </w:pPr>
      <w:r>
        <w:rPr>
          <w:b/>
        </w:rPr>
        <w:t>Rozdział 90095 – Pozostała działalność</w:t>
        <w:tab/>
        <w:tab/>
        <w:tab/>
        <w:tab/>
        <w:tab/>
        <w:tab/>
        <w:t>660.000 zł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/>
        <w:t>na opiekę nad bezdomnymi zwierzętami, w tym m.in. zakup karmy, wyłapywanie bezdomnych psów, sterylizację, kastrację, odpchlenia i odrobaczenia bezdomnych zwierząt, na konserwację dzielnicowych placów zabaw i ich ubezpieczenie, w tym nowopowstałego przy ul. Gajcego oraz organizację festynu ekologicznego z okazji Dnia Ziemi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sz w:val="28"/>
          <w:szCs w:val="28"/>
        </w:rPr>
        <w:t xml:space="preserve">Dział 921 - Kultura i ochrona dziedzictwa narodowego </w:t>
        <w:tab/>
        <w:t xml:space="preserve"> 8.189.100 z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/>
        <w:t>Rozdział 92105 – Pozostałe zadania w zakresie kultury</w:t>
        <w:tab/>
        <w:t xml:space="preserve">713.000 </w:t>
      </w:r>
      <w:r>
        <w:rPr>
          <w:bCs w:val="false"/>
        </w:rPr>
        <w:t>z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Planowane wydatki (w tym: wynagrodzenia i pochodne 8.000 zł, dotacje 102.000 zł, wydatki rzeczowe 603.000 zł) przeznaczone są m.in. na organizację rocznicowych imprez patriotycznych, programów artystycznych i prelekcji historycznych poświęconych narodowemu dziedzictwu kulturalnemu i tradycjom patriotycznym, cykli koncertów muzyki poważnej i popularnej oraz koncertów jazzowych i spektakli poetycko - muzycznych, wystaw plastycznych i fotograficznych, XIII Bielańskich Dni Kultury, zajęć z zakresu edukacji kulturalnej i artystyczn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>Rozdział 92109 Domy i ośrodki kultury, świetlice i kluby</w:t>
        <w:tab/>
        <w:t xml:space="preserve"> 1.903.500 z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</w:r>
      <w:r>
        <w:rPr>
          <w:bCs/>
        </w:rPr>
        <w:t>Planowane wydatki przeznaczone są</w:t>
      </w:r>
      <w:r>
        <w:rPr>
          <w:b/>
          <w:bCs/>
        </w:rPr>
        <w:t xml:space="preserve"> </w:t>
      </w:r>
      <w:r>
        <w:rPr>
          <w:bCs/>
        </w:rPr>
        <w:t xml:space="preserve">na </w:t>
      </w:r>
      <w:r>
        <w:rPr/>
        <w:t xml:space="preserve">dotację podmiotową dla Bielańskiego Ośrodka Kultur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8820" w:leader="none"/>
        </w:tabs>
        <w:rPr/>
      </w:pPr>
      <w:r>
        <w:rPr>
          <w:b/>
          <w:bCs/>
        </w:rPr>
        <w:t xml:space="preserve">Rozdział 92116 Biblioteki </w:t>
        <w:tab/>
        <w:t xml:space="preserve"> 5.502.600 </w:t>
      </w:r>
      <w:r>
        <w:rPr>
          <w:b/>
        </w:rPr>
        <w:t>zł</w:t>
      </w:r>
    </w:p>
    <w:p>
      <w:pPr>
        <w:pStyle w:val="Normal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</w:r>
      <w:r>
        <w:rPr>
          <w:bCs/>
        </w:rPr>
        <w:t>Planowane wydatki to d</w:t>
      </w:r>
      <w:r>
        <w:rPr/>
        <w:t xml:space="preserve">otacja podmiotowa dla Biblioteki Publicznej, która została zaplanowana w wysokości 5.502.600 zł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 xml:space="preserve">Rozdział 92195 – Pozostała działalność </w:t>
        <w:tab/>
        <w:tab/>
        <w:tab/>
        <w:tab/>
        <w:tab/>
        <w:tab/>
        <w:t xml:space="preserve"> 70.000 zł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Planowane wydatki w kwocie 70.000 zł przeznacza się na opiekę nad pomnikami i miejscami pamięci nar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9"/>
          <w:tab w:val="right" w:pos="8820" w:leader="none"/>
        </w:tabs>
        <w:ind w:left="0" w:hanging="0"/>
        <w:rPr/>
      </w:pPr>
      <w:r>
        <w:rPr>
          <w:sz w:val="28"/>
          <w:szCs w:val="28"/>
        </w:rPr>
        <w:t>Dział 926  Kultura fizyczna i sport</w:t>
        <w:tab/>
        <w:t xml:space="preserve"> 1.367.8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820" w:leader="none"/>
        </w:tabs>
        <w:rPr/>
      </w:pPr>
      <w:r>
        <w:rPr/>
        <w:t xml:space="preserve">Rozdział 92605 – Zadania w zakresie kultury fizycznej i sportu </w:t>
        <w:tab/>
        <w:t>1.367.800 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Planowane wydatki przeznaczone są </w:t>
      </w:r>
      <w:r>
        <w:rPr/>
        <w:t>m.in. organizację: imprez sportowych i rekreacyjnych,</w:t>
      </w:r>
      <w:r>
        <w:rPr>
          <w:bCs/>
        </w:rPr>
        <w:t xml:space="preserve"> </w:t>
      </w:r>
      <w:r>
        <w:rPr/>
        <w:t xml:space="preserve">akcji „Zima i Lato w Mieście”, programu „Od zabawy do sportu”, współzawodnictwo sportowe w ramach Warszawskiej Olimpiady Młodzieży, programu „Otwarte sale, hale, boiska i baseny”, Bielańskich Czwartków Sportowych, turniei szachowych, piłki siatkowej, koszykówki, ogólnodostępnych zajęć rekreacyjnych dla mieszkańców Biel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110" w:hanging="110"/>
    </w:pPr>
    <w:rPr>
      <w:sz w:val="22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09"/>
        <w:tab w:val="left" w:pos="7630" w:leader="none"/>
        <w:tab w:val="left" w:pos="9212" w:leader="none"/>
      </w:tabs>
      <w:spacing w:lineRule="auto" w:line="36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6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i/>
      <w:iCs/>
    </w:rPr>
  </w:style>
  <w:style w:type="paragraph" w:styleId="Xl22">
    <w:name w:val="xl22"/>
    <w:basedOn w:val="Normal"/>
    <w:qFormat/>
    <w:pPr>
      <w:autoSpaceDE w:val="false"/>
      <w:spacing w:before="100" w:after="100"/>
    </w:pPr>
    <w:rPr/>
  </w:style>
  <w:style w:type="paragraph" w:styleId="Xl23">
    <w:name w:val="xl23"/>
    <w:basedOn w:val="Normal"/>
    <w:qFormat/>
    <w:pPr>
      <w:autoSpaceDE w:val="false"/>
      <w:spacing w:before="100" w:after="100"/>
      <w:jc w:val="right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0:37:00Z</dcterms:created>
  <dc:creator>UGWB</dc:creator>
  <dc:description/>
  <cp:keywords/>
  <dc:language>en-US</dc:language>
  <cp:lastModifiedBy>UMstW</cp:lastModifiedBy>
  <cp:lastPrinted>2007-02-27T14:39:00Z</cp:lastPrinted>
  <dcterms:modified xsi:type="dcterms:W3CDTF">2007-02-27T13:40:00Z</dcterms:modified>
  <cp:revision>88</cp:revision>
  <dc:subject/>
  <dc:title>UZASADNIENIE PLANOWANYCH </dc:title>
</cp:coreProperties>
</file>