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</w:tabs>
        <w:ind w:right="-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 TARGÓWEK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right" w:pos="8820" w:leader="none"/>
        </w:tabs>
        <w:spacing w:lineRule="auto" w:line="240"/>
        <w:rPr/>
      </w:pPr>
      <w:r>
        <w:rPr>
          <w:b/>
          <w:sz w:val="28"/>
          <w:szCs w:val="28"/>
        </w:rPr>
        <w:t>Wydatki bieżące ogółem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09.985.5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</w:t>
      </w:r>
    </w:p>
    <w:p>
      <w:pPr>
        <w:pStyle w:val="Heading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right" w:pos="8820" w:leader="none"/>
        </w:tabs>
        <w:spacing w:lineRule="auto" w:line="240"/>
        <w:rPr/>
      </w:pPr>
      <w:r>
        <w:rPr>
          <w:b/>
          <w:bCs/>
          <w:sz w:val="28"/>
          <w:szCs w:val="28"/>
        </w:rPr>
        <w:t>Dział 010 - Rolnictwo i łowiectwo</w:t>
        <w:tab/>
        <w:t>33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01030 - Izby rolnicze</w:t>
        <w:tab/>
        <w:t>33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 xml:space="preserve">Planowane wydatki dotyczą wpłaty na rzecz Mazowieckiej Izby Rolniczej w wysokości 2% przewidywanych wpływów z podatku rolnego. </w:t>
      </w:r>
    </w:p>
    <w:p>
      <w:pPr>
        <w:pStyle w:val="Heading"/>
        <w:spacing w:lineRule="auto" w:line="240"/>
        <w:ind w:left="284" w:right="-25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40"/>
        <w:ind w:left="284" w:right="-255" w:hanging="284"/>
        <w:jc w:val="both"/>
        <w:rPr/>
      </w:pPr>
      <w:r>
        <w:rPr>
          <w:bCs/>
          <w:sz w:val="28"/>
          <w:szCs w:val="28"/>
        </w:rPr>
        <w:t>Dział 400 - Wytwarzanie i zaopatrywanie w energię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284" w:right="-255" w:hanging="284"/>
        <w:jc w:val="both"/>
        <w:rPr/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elektryczną, gaz i wodę</w:t>
        <w:tab/>
        <w:t xml:space="preserve">300.000 zł 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284" w:right="-25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>Rozdział 40002 - Dostarczanie wody</w:t>
        <w:tab/>
        <w:t>300.000 zł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Planowane wydatki obejmują konserwację ujęć wody oligoceńskiej, opłaty za energię elektryczną, opłaty za pobór wód podziemnych, remont ujęcia przy ul. Boliwara. </w:t>
      </w:r>
    </w:p>
    <w:p>
      <w:pPr>
        <w:pStyle w:val="Normal"/>
        <w:tabs>
          <w:tab w:val="clear" w:pos="720"/>
          <w:tab w:val="right" w:pos="10773" w:leader="none"/>
        </w:tabs>
        <w:ind w:right="-21" w:hanging="0"/>
        <w:jc w:val="both"/>
        <w:rPr>
          <w:rFonts w:ascii="Times New (W1);Times New Roman" w:hAnsi="Times New (W1);Times New Roman" w:cs="Times New (W1);Times New Roman"/>
          <w:b/>
          <w:b/>
          <w:bCs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bCs/>
          <w:sz w:val="24"/>
          <w:szCs w:val="24"/>
        </w:rPr>
      </w:r>
    </w:p>
    <w:p>
      <w:pPr>
        <w:pStyle w:val="Subtitle"/>
        <w:spacing w:before="0" w:after="0"/>
        <w:rPr/>
      </w:pPr>
      <w:r>
        <w:rPr>
          <w:rFonts w:cs="Times New (W1);Times New Roman" w:ascii="Times New (W1);Times New Roman" w:hAnsi="Times New (W1);Times New Roman"/>
          <w:color w:val="000000"/>
        </w:rPr>
        <w:t>Dział 600 – Transport i łączność</w:t>
        <w:tab/>
        <w:t>5.035.100 zł</w:t>
      </w:r>
    </w:p>
    <w:p>
      <w:pPr>
        <w:pStyle w:val="Subtitle"/>
        <w:spacing w:before="0" w:after="0"/>
        <w:rPr>
          <w:rFonts w:ascii="Times New (W1);Times New Roman" w:hAnsi="Times New (W1);Times New Roman" w:cs="Times New (W1);Times New Roman"/>
          <w:color w:val="000000"/>
        </w:rPr>
      </w:pPr>
      <w:r>
        <w:rPr>
          <w:rFonts w:cs="Times New (W1);Times New Roman" w:ascii="Times New (W1);Times New Roman" w:hAnsi="Times New (W1);Times New Roman"/>
          <w:color w:val="000000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rFonts w:cs="Times New (W1);Times New Roman" w:ascii="Times New (W1);Times New Roman" w:hAnsi="Times New (W1);Times New Roman"/>
          <w:sz w:val="24"/>
          <w:szCs w:val="24"/>
        </w:rPr>
        <w:t>Rozdział 60016 – Drogi publiczne gminne</w:t>
        <w:tab/>
        <w:t>5.035.100 zł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rFonts w:ascii="Times New (W1);Times New Roman" w:hAnsi="Times New (W1);Times New Roman" w:cs="Times New (W1);Times New Roman"/>
          <w:b w:val="false"/>
          <w:b w:val="false"/>
          <w:sz w:val="24"/>
          <w:szCs w:val="24"/>
        </w:rPr>
      </w:pPr>
      <w:r>
        <w:rPr>
          <w:rFonts w:cs="Times New (W1);Times New Roman" w:ascii="Times New (W1);Times New Roman" w:hAnsi="Times New (W1);Times New Roman"/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rFonts w:ascii="Times New (W1);Times New Roman" w:hAnsi="Times New (W1);Times New Roman" w:cs="Times New (W1);Times New Roman"/>
          <w:b w:val="false"/>
          <w:b w:val="false"/>
          <w:sz w:val="24"/>
          <w:szCs w:val="24"/>
        </w:rPr>
      </w:pPr>
      <w:r>
        <w:rPr>
          <w:rFonts w:cs="Times New (W1);Times New Roman" w:ascii="Times New (W1);Times New Roman" w:hAnsi="Times New (W1);Times New Roman"/>
          <w:b w:val="false"/>
          <w:sz w:val="24"/>
          <w:szCs w:val="24"/>
        </w:rPr>
        <w:t>Planowane wydatki przeznaczone są m.in. na remonty i bieżące utrzymanie dróg, oczyszczanie letnie i zimowe oraz wynagrodzenia dla osób zatrudnionych na podstawie umów zleceń, pełniących nadzory inwestorskie nad remontami dróg i wykonujących przeglądy techniczne mostów.</w:t>
      </w:r>
    </w:p>
    <w:p>
      <w:pPr>
        <w:pStyle w:val="Heading"/>
        <w:spacing w:lineRule="auto" w:line="240"/>
        <w:ind w:left="0" w:hanging="0"/>
        <w:jc w:val="both"/>
        <w:rPr>
          <w:rFonts w:ascii="Times New (W1);Times New Roman" w:hAnsi="Times New (W1);Times New Roman" w:cs="Times New (W1);Times New Roman"/>
          <w:b w:val="false"/>
          <w:b w:val="false"/>
          <w:sz w:val="24"/>
          <w:szCs w:val="24"/>
        </w:rPr>
      </w:pPr>
      <w:r>
        <w:rPr>
          <w:rFonts w:cs="Times New (W1);Times New Roman" w:ascii="Times New (W1);Times New Roman" w:hAnsi="Times New (W1);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Dział 700 – Gospodarka mieszkaniowa</w:t>
        <w:tab/>
        <w:t>37.292.5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Tekstpodstawowy2"/>
        <w:tabs>
          <w:tab w:val="clear" w:pos="720"/>
          <w:tab w:val="right" w:pos="8820" w:leader="none"/>
        </w:tabs>
        <w:rPr/>
      </w:pPr>
      <w:r>
        <w:rPr>
          <w:rFonts w:cs="Times New (W1);Times New Roman" w:ascii="Times New (W1);Times New Roman" w:hAnsi="Times New (W1);Times New Roman"/>
          <w:b/>
          <w:szCs w:val="24"/>
        </w:rPr>
        <w:t>Rozdział 70004 – Różne jednostki obsługi gospodarki mieszkaniowej</w:t>
        <w:tab/>
        <w:t>37.242.000 zł</w:t>
      </w:r>
    </w:p>
    <w:p>
      <w:pPr>
        <w:pStyle w:val="Normal"/>
        <w:ind w:firstLine="720"/>
        <w:jc w:val="both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eksploatację gminnych zasobów mieszkaniowych. Są one realizowane przez dwie jednostki budżetowe pn. Zakład Gospodarowania Nieruchomościami Nr 1 i Zakład Gospodarowania Nieruchomościami Nr 2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  <w:tab/>
        <w:t>W wydatkach tych zaplanowano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wynagrodzenia i pochodne ( 5.942.000 zł ), </w:t>
      </w:r>
    </w:p>
    <w:p>
      <w:pPr>
        <w:pStyle w:val="Normal"/>
        <w:ind w:left="142" w:hanging="142"/>
        <w:jc w:val="both"/>
        <w:rPr/>
      </w:pPr>
      <w:r>
        <w:rPr>
          <w:rFonts w:cs="Times New (W1);Times New Roman" w:ascii="Times New (W1);Times New Roman" w:hAnsi="Times New (W1);Times New Roman"/>
          <w:sz w:val="24"/>
          <w:szCs w:val="24"/>
        </w:rPr>
        <w:t>- wydatki rzeczowe związane z utrzymaniem zasobów komunalnych (31.300.000 zł ), które obejmują m.in. remonty bieżące i konserwacje budynków, opłaty za energię oraz na dopłaty do wspólnot mieszkaniowych.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/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  <w:t>Rozdział 70005 – Gospodarka gruntami i nieruchomościami                             50.500 zł</w:t>
      </w:r>
    </w:p>
    <w:p>
      <w:pPr>
        <w:pStyle w:val="BodyText2"/>
        <w:tabs>
          <w:tab w:val="clear" w:pos="720"/>
          <w:tab w:val="right" w:pos="142" w:leader="none"/>
        </w:tabs>
        <w:spacing w:lineRule="auto" w:line="240"/>
        <w:jc w:val="both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rFonts w:cs="Times New (W1);Times New Roman" w:ascii="Times New (W1);Times New Roman" w:hAnsi="Times New (W1);Times New Roman"/>
          <w:b w:val="false"/>
          <w:bCs/>
          <w:sz w:val="24"/>
          <w:szCs w:val="24"/>
        </w:rPr>
        <w:t>Planowane wydatki przeznaczone są m.in. na wykonanie operatów szacunkowych oraz pokrycie kosztów przeprowadzek z budynków przeznaczonych do rozbiórki</w:t>
      </w:r>
      <w:r>
        <w:rPr>
          <w:rFonts w:cs="Times New (W1);Times New Roman" w:ascii="Times New (W1);Times New Roman" w:hAnsi="Times New (W1);Times New Roman"/>
          <w:b w:val="false"/>
          <w:sz w:val="24"/>
          <w:szCs w:val="24"/>
        </w:rPr>
        <w:t>. Ponadto w ramach powyższej kwoty zaplanowano środki na umowy zlecenia dotyczące wykonania rzutów lokali.</w:t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  <w:tab w:val="right" w:pos="8789" w:leader="none"/>
        </w:tabs>
        <w:jc w:val="both"/>
        <w:rPr/>
      </w:pPr>
      <w:r>
        <w:rPr>
          <w:b/>
          <w:bCs/>
          <w:sz w:val="28"/>
          <w:szCs w:val="28"/>
        </w:rPr>
        <w:t>Dział 750 - Administracja publiczna</w:t>
        <w:tab/>
        <w:t>15.200.000 zł</w:t>
      </w:r>
    </w:p>
    <w:p>
      <w:pPr>
        <w:pStyle w:val="Heading2"/>
        <w:tabs>
          <w:tab w:val="clear" w:pos="720"/>
          <w:tab w:val="right" w:pos="8789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20"/>
          <w:tab w:val="right" w:pos="8789" w:leader="none"/>
        </w:tabs>
        <w:ind w:hanging="0"/>
        <w:rPr/>
      </w:pPr>
      <w:r>
        <w:rPr>
          <w:b/>
          <w:bCs/>
          <w:sz w:val="24"/>
          <w:szCs w:val="24"/>
        </w:rPr>
        <w:t>Rozdział 75022 - Rady gmin (miast i miast na prawach powiatu)</w:t>
        <w:tab/>
        <w:t>734.0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Planowane wydatki przeznaczone są na funkcjonowanie Rady Dzielnicy tj. diety radnych, materiały i wyposażenie, czynsze, remonty sprzętu,</w:t>
      </w:r>
      <w:r>
        <w:rPr>
          <w:sz w:val="24"/>
          <w:szCs w:val="24"/>
        </w:rPr>
        <w:t xml:space="preserve"> szkolenia,</w:t>
      </w:r>
      <w:r>
        <w:rPr>
          <w:sz w:val="24"/>
        </w:rPr>
        <w:t xml:space="preserve"> </w:t>
      </w:r>
      <w:r>
        <w:rPr>
          <w:sz w:val="24"/>
          <w:szCs w:val="24"/>
        </w:rPr>
        <w:t>pozostałe usługi oraz</w:t>
      </w:r>
      <w:r>
        <w:rPr>
          <w:sz w:val="24"/>
        </w:rPr>
        <w:t xml:space="preserve"> na wydatki jednostek pomocniczych (26.000 zł).</w:t>
      </w:r>
    </w:p>
    <w:p>
      <w:pPr>
        <w:pStyle w:val="TextBodyIndent"/>
        <w:tabs>
          <w:tab w:val="clear" w:pos="8820"/>
          <w:tab w:val="right" w:pos="-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right" w:pos="8789" w:leader="none"/>
        </w:tabs>
        <w:ind w:hanging="0"/>
        <w:rPr/>
      </w:pPr>
      <w:r>
        <w:rPr>
          <w:b/>
          <w:bCs/>
          <w:sz w:val="24"/>
          <w:szCs w:val="24"/>
        </w:rPr>
        <w:t>Rozdział 75023 - Urzędy gmin (miast i miast na prawach powiatu)</w:t>
        <w:tab/>
        <w:t>14.394.000 zł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zaplanowano na funkcjonowanie Urzędu. W wydatkach tych przeznacza się na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wynagrodzenia i pochodne</w:t>
        <w:tab/>
        <w:tab/>
        <w:tab/>
        <w:t>11.324.000 z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rzeczowe </w:t>
        <w:tab/>
        <w:tab/>
        <w:tab/>
        <w:tab/>
        <w:t xml:space="preserve">  3.070.000 zł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ym m.in. na:</w:t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>- zakup materiałów (prenumerata prasy, materiały biurowe i wyposażenie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zakup energii elektrycznej, co. gazu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zakup usług remontowych,</w:t>
      </w:r>
    </w:p>
    <w:p>
      <w:pPr>
        <w:pStyle w:val="Normal"/>
        <w:ind w:left="851" w:hanging="143"/>
        <w:jc w:val="both"/>
        <w:rPr/>
      </w:pPr>
      <w:r>
        <w:rPr>
          <w:sz w:val="24"/>
          <w:szCs w:val="24"/>
        </w:rPr>
        <w:t>- zakup usług pozostałych (ochrona Urzędu, konwoje, usługi pocztowe, sprzątanie, ogłoszenia w prasie, opłaty za studia, usługi poligraficzne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różne opłaty i składki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enter" w:pos="4703" w:leader="none"/>
          <w:tab w:val="right" w:pos="8820" w:leader="none"/>
          <w:tab w:val="right" w:pos="9406" w:leader="none"/>
        </w:tabs>
        <w:jc w:val="both"/>
        <w:rPr/>
      </w:pPr>
      <w:r>
        <w:rPr>
          <w:b/>
          <w:sz w:val="24"/>
          <w:szCs w:val="24"/>
        </w:rPr>
        <w:t>Rozdział 75075 – Promocja jednostek samorządu terytorialnego</w:t>
        <w:tab/>
        <w:t>72.000 zł</w:t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Wydatki zaplanowano na promocję Dzielnicy oraz działalność informacyjną.</w:t>
      </w:r>
    </w:p>
    <w:p>
      <w:pPr>
        <w:pStyle w:val="TextBodyIndent"/>
        <w:tabs>
          <w:tab w:val="clear" w:pos="8820"/>
          <w:tab w:val="right" w:pos="-2268" w:leader="none"/>
          <w:tab w:val="right" w:pos="9356" w:leader="none"/>
        </w:tabs>
        <w:ind w:left="848" w:hanging="8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8820"/>
          <w:tab w:val="right" w:pos="-2268" w:leader="none"/>
          <w:tab w:val="right" w:pos="9356" w:leader="none"/>
        </w:tabs>
        <w:ind w:left="848" w:hanging="848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1560" w:hanging="1560"/>
        <w:rPr/>
      </w:pPr>
      <w:r>
        <w:rPr>
          <w:b/>
          <w:bCs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 xml:space="preserve">       181.3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647 - Pobór podatków, opłat i niepodatkowych</w:t>
      </w:r>
    </w:p>
    <w:p>
      <w:pPr>
        <w:pStyle w:val="Normal"/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leżności budżetowych </w:t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4"/>
          <w:szCs w:val="24"/>
        </w:rPr>
        <w:tab/>
        <w:t>181.3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planowane przeznaczone są na koszty poboru opłaty targowej.</w:t>
      </w:r>
    </w:p>
    <w:p>
      <w:pPr>
        <w:pStyle w:val="TextBodyIndent"/>
        <w:tabs>
          <w:tab w:val="clear" w:pos="8820"/>
          <w:tab w:val="right" w:pos="-2268" w:leader="none"/>
          <w:tab w:val="right" w:pos="9356" w:leader="none"/>
        </w:tabs>
        <w:ind w:left="848" w:hanging="8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/>
      </w:pPr>
      <w:r>
        <w:rPr>
          <w:b/>
          <w:sz w:val="28"/>
          <w:szCs w:val="28"/>
        </w:rPr>
        <w:t>Dział 801 - Oświata i wychowanie</w:t>
        <w:tab/>
        <w:t xml:space="preserve">95.540.794 zł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 - Szkoły podstawowe</w:t>
        <w:tab/>
        <w:t>34.025.727 zł</w:t>
      </w:r>
    </w:p>
    <w:p>
      <w:pPr>
        <w:pStyle w:val="Heading1"/>
        <w:tabs>
          <w:tab w:val="clear" w:pos="720"/>
          <w:tab w:val="right" w:pos="765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a się na funkcjonowanie 11 placówek publicznych, do których będzie uczęszczać 5.728 uczniów. Planowane zatrudnienie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49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199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od wynagrodzeń zaplanowano kwotę 25.828.921 zł, a na wydatki rzeczowe 6.407.402 zł, w tym na remonty 587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dotacje dla 5 placówek niepublicznych, do których będzie uczęszczać 387 uczniów, zaplanowano kwotę 1.789.404 zł.</w:t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3 - Oddziały przedszkolne w szkołach podstawowych</w:t>
        <w:tab/>
        <w:t>2.154.49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funkcjonowanie działających na terenie dzielnicy 11 zerówek, do których będzie uczęszczać 600 uczniów. Planowane zatrudnienie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6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 pochodne od wynagrodzeń zaplanowano kwotę 1.045.173 zł, a na wydatki rzeczowe 1.054.82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je dla 2 placówek niepublicznych, do których będzie uczęszczać 20 dzieci, zaplanowano kwotę 54.490 zł. </w:t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4 - Przedszkola</w:t>
        <w:tab/>
        <w:t>25.274.465 zł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funkcjonowanie 22 publicznych przedszkoli, do których będzie uczęszczać 2.682 dzieci. Planowane zatrudnienie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31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280</w:t>
      </w:r>
    </w:p>
    <w:p>
      <w:pPr>
        <w:pStyle w:val="TextBodyIndent"/>
        <w:tabs>
          <w:tab w:val="clear" w:pos="8820"/>
        </w:tabs>
        <w:ind w:left="0" w:hanging="0"/>
        <w:jc w:val="both"/>
        <w:rPr/>
      </w:pPr>
      <w:r>
        <w:rPr/>
        <w:t xml:space="preserve"> </w:t>
      </w:r>
      <w:r>
        <w:rPr/>
        <w:t>Na wynagrodzenia i pochodne zaplanowano kwotę 16.502.068 zł, a na wydatki rzeczowe 5.439.878 zł, w tym na remonty 1.305.000 zł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 dotacje dla 9 przedszkoli niepublicznych, do których będzie uczęszczać 510 dzieci,  zaplanowano kwotę 3.332.519 zł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- Gimnazja</w:t>
        <w:tab/>
        <w:t>18.297.195 zł</w:t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funkcjonowanie 5 gimnazjów publicznych, do których będzie uczęszczać 2.983 uczniów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59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84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od wynagrodzeń zaplanowano kwotę 14.165.744 zł, na wydatki rzeczowe kwotę 3.979.735 zł, w tym na remonty 978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2 placówek niepublicznych, do których będzie uczęszczać 64 uczniów, zaplanowano dotację w wysokości 151.716 zł.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- Dowożenie uczniów do szkół</w:t>
        <w:tab/>
        <w:t>814.340 zł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ind w:left="5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aplanowane wydatki związane są z dowożeniem dzieci niepełnosprawnych do szkół.</w:t>
      </w:r>
    </w:p>
    <w:p>
      <w:pPr>
        <w:pStyle w:val="BodyText2"/>
        <w:spacing w:lineRule="auto" w:line="240"/>
        <w:ind w:left="426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4 - Zespoły obsługi ekonomiczno- administracyjnej szkół</w:t>
        <w:tab/>
        <w:t>2.506.209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>Zaplanowane wydatki przeznaczone są na działalność Dzielnicowego Biura Finansów Oświaty, prowadzącego kompleksową obsługę finansowo-księgową placówek oświatowo-wychowawczych. N</w:t>
      </w:r>
      <w:r>
        <w:rPr>
          <w:sz w:val="24"/>
          <w:szCs w:val="24"/>
        </w:rPr>
        <w:t>a wynagrodzenia i pochodne zaplanowano kwotę 2.166.892 zł, a na wydatki rzeczowe kwotę 339.317 zł.</w:t>
      </w:r>
    </w:p>
    <w:p>
      <w:pPr>
        <w:pStyle w:val="Normal"/>
        <w:tabs>
          <w:tab w:val="clear" w:pos="720"/>
          <w:tab w:val="right" w:pos="-3119" w:leader="none"/>
          <w:tab w:val="right" w:pos="878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</w:tabs>
        <w:spacing w:lineRule="auto" w:line="240"/>
        <w:ind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0 - Licea  ogólnokształcące</w:t>
        <w:tab/>
        <w:t xml:space="preserve">8.732.661 zł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lanowane wydatki przeznacza się na funkcjonowanie 6 publicznych liceów ogólnokształcących, do których będzie uczęszczać 1.584 uczniów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131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41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 pochodne zaplanowano kwotę 7.362.993 zł, a na wydatki rzeczowe 1.369.668 zł, w tym na remonty - 210.000 zł. </w:t>
      </w:r>
    </w:p>
    <w:p>
      <w:pPr>
        <w:pStyle w:val="BodyText2"/>
        <w:tabs>
          <w:tab w:val="clear" w:pos="720"/>
          <w:tab w:val="right" w:pos="11482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3 - Licea profilowane</w:t>
        <w:tab/>
        <w:t>1.388.775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funkcjonowanie 2 liceów profilowanych, do których będzie uczęszczało 254 uczniów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23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9</w:t>
      </w:r>
    </w:p>
    <w:p>
      <w:pPr>
        <w:pStyle w:val="TextBodyIndent"/>
        <w:tabs>
          <w:tab w:val="clear" w:pos="8820"/>
        </w:tabs>
        <w:ind w:left="0" w:hanging="0"/>
        <w:jc w:val="both"/>
        <w:rPr/>
      </w:pPr>
      <w:r>
        <w:rPr/>
        <w:t xml:space="preserve">Na </w:t>
      </w:r>
      <w:r>
        <w:rPr>
          <w:bCs/>
        </w:rPr>
        <w:t xml:space="preserve">wynagrodzenia i pochodne od wynagrodzeń zaplanowano kwotę 1.264.221 zł, a na </w:t>
      </w:r>
      <w:r>
        <w:rPr>
          <w:szCs w:val="24"/>
        </w:rPr>
        <w:t>wydatki rzeczowe 124.554 zł.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- Szkoły zawodowe</w:t>
        <w:tab/>
        <w:t>1.208.081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funkcjonowanie 2 szkół zawodowych, do których będzie uczęszczać 193 uczniów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12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4</w:t>
      </w:r>
    </w:p>
    <w:p>
      <w:pPr>
        <w:pStyle w:val="BodyText2"/>
        <w:spacing w:lineRule="auto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704.383 zł, a na wydatki rzeczowe 503.698 zł, w tym na remonty 400.000 zł.</w:t>
      </w:r>
    </w:p>
    <w:p>
      <w:pPr>
        <w:pStyle w:val="BodyText2"/>
        <w:tabs>
          <w:tab w:val="clear" w:pos="720"/>
          <w:tab w:val="right" w:pos="11482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5 - Komisje egzaminacyjne</w:t>
        <w:tab/>
        <w:t xml:space="preserve">    9.800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aplanowane wydatki przeznaczone są na pokrycie kosztów postępowań egzaminacyjnych na stopień nauczyciela mianowanego. 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  418.220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425" w:right="2" w:hanging="425"/>
        <w:rPr/>
      </w:pPr>
      <w:r>
        <w:rPr>
          <w:b/>
          <w:sz w:val="24"/>
          <w:szCs w:val="24"/>
        </w:rPr>
        <w:t>Rozdział 80195 - Pozostała działalność</w:t>
        <w:tab/>
        <w:tab/>
        <w:tab/>
        <w:tab/>
        <w:tab/>
        <w:tab/>
        <w:t xml:space="preserve">  710.831 zł</w:t>
      </w:r>
    </w:p>
    <w:p>
      <w:pPr>
        <w:pStyle w:val="BlockText"/>
        <w:tabs>
          <w:tab w:val="clear" w:pos="8789"/>
          <w:tab w:val="right" w:pos="9335" w:leader="none"/>
        </w:tabs>
        <w:spacing w:lineRule="auto" w:line="240"/>
        <w:ind w:left="425" w:right="10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nowane wydatki przeznacza się na organizację  uroczystości i konkursów o charakterze lokalnym oraz odpisy na zakładowy fundusz świadczeń socjalnych dla emerytowanych nauczycieli i rencistów. </w:t>
      </w:r>
    </w:p>
    <w:p>
      <w:pPr>
        <w:pStyle w:val="Normal"/>
        <w:jc w:val="both"/>
        <w:rPr/>
      </w:pPr>
      <w:r>
        <w:rPr>
          <w:sz w:val="24"/>
          <w:szCs w:val="24"/>
        </w:rPr>
        <w:t>W rozdziale zaplanowano</w:t>
      </w:r>
      <w:r>
        <w:rPr>
          <w:iCs/>
          <w:sz w:val="24"/>
          <w:szCs w:val="24"/>
        </w:rPr>
        <w:t xml:space="preserve"> również </w:t>
      </w:r>
      <w:r>
        <w:rPr>
          <w:sz w:val="24"/>
          <w:szCs w:val="24"/>
        </w:rPr>
        <w:t>wydatki na realizację programów Unii Europejskiej Socrates-Comenius – 68.154 zł.</w:t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931" w:leader="none"/>
        </w:tabs>
        <w:jc w:val="both"/>
        <w:rPr/>
      </w:pPr>
      <w:r>
        <w:rPr>
          <w:b/>
          <w:sz w:val="28"/>
          <w:szCs w:val="28"/>
        </w:rPr>
        <w:t>Dział 851 - Ochrona zdrowia</w:t>
        <w:tab/>
        <w:t>862.594 zł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/>
      </w:pPr>
      <w:r>
        <w:rPr>
          <w:b/>
          <w:bCs/>
          <w:sz w:val="24"/>
          <w:szCs w:val="24"/>
        </w:rPr>
        <w:t>Rozdział 85154 - Przeciwdziałanie alkoholizmowi                                                862.594 zł</w:t>
      </w:r>
    </w:p>
    <w:p>
      <w:pPr>
        <w:pStyle w:val="Heading2"/>
        <w:tabs>
          <w:tab w:val="clear" w:pos="720"/>
          <w:tab w:val="right" w:pos="8789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 xml:space="preserve">Wydatki zaplanowano na realizację Programu Przeciwdziałania Alkoholizmowi przez Ośrodek Pomocy Społecznej, który prowadzi: Świetlicę Socjoterapeutyczną przy </w:t>
        <w:br/>
        <w:t xml:space="preserve">ul. Krasnobrodzkiej, Świetlicę Socjoterapeutyczną przy ul. Węgrowskiej, Świetlicę Opiekuńczą przy ul. Mieszka 1, Punkty Konsultacyjno – Informacyjne, Grupę </w:t>
        <w:br/>
        <w:t xml:space="preserve">edukacyjno-terapeutyczną dla sprawców przemocy. </w:t>
      </w:r>
      <w:r>
        <w:rPr>
          <w:bCs/>
          <w:sz w:val="24"/>
          <w:szCs w:val="24"/>
        </w:rPr>
        <w:t>Planowane wydatki obejmują: wynagrodzenia wraz z pochodnymi 574.214 zł oraz wydatki rzeczowe 288.380 zł, w tym m.in.: zakup materiałów i wyposażenia do zajęć w świetlicach, materiały biurowe i środki czystości do świetlic i punktów, żywienie dzieci w świetlicach i grupach wsparcia , programy edukacyjne, realizację programu „Klub Gimnazjalisty”, kolonie dla dzieci, opłaty bankowe, telefoniczne.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/>
      </w:pPr>
      <w:r>
        <w:rPr>
          <w:b/>
          <w:sz w:val="28"/>
          <w:szCs w:val="28"/>
        </w:rPr>
        <w:t>Dział 852 - Pomoc społeczna</w:t>
        <w:tab/>
        <w:t>32.435.247 zł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/>
      </w:pPr>
      <w:r>
        <w:rPr>
          <w:b/>
          <w:bCs/>
          <w:sz w:val="24"/>
          <w:szCs w:val="24"/>
        </w:rPr>
        <w:t>Rozdział 85203 – Ośrodki wsparcia</w:t>
        <w:tab/>
        <w:t>978.6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Wydatki zaplanowano na finansowani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Środowiskowego Domu Samopomocy dla Osób Chorych Psychicznie. Integralną częścią tej placówki jest mieszkanie chronione przy ul. Łojewskiej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Środowiskowego Domu Samopomocy dla Osób Upośledzonych Umysłowo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mu Dziennego Pobytu, który przeznaczony jest dla ludzi starszych. </w:t>
      </w:r>
    </w:p>
    <w:p>
      <w:pPr>
        <w:pStyle w:val="Normal"/>
        <w:jc w:val="both"/>
        <w:rPr/>
      </w:pPr>
      <w:r>
        <w:rPr>
          <w:sz w:val="24"/>
        </w:rPr>
        <w:t>Wydatki obejmują wynagrodzenia wraz z pochodnymi – kwota 823.600 zł, oraz wydatki rzeczowe – kwota 155.000 zł.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ind w:left="2160" w:hanging="212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212 – Świadczenia rodzinne, zaliczka alimentacyjna oraz składki na ubezpieczenia emerytalne i rentowe z ubezpieczenia społecznego</w:t>
      </w:r>
    </w:p>
    <w:p>
      <w:pPr>
        <w:pStyle w:val="Normal"/>
        <w:tabs>
          <w:tab w:val="clear" w:pos="720"/>
          <w:tab w:val="right" w:pos="8931" w:leader="none"/>
        </w:tabs>
        <w:ind w:left="2160" w:hanging="2127"/>
        <w:jc w:val="both"/>
        <w:rPr/>
      </w:pPr>
      <w:r>
        <w:rPr>
          <w:b/>
          <w:bCs/>
          <w:sz w:val="24"/>
          <w:szCs w:val="24"/>
        </w:rPr>
        <w:tab/>
        <w:tab/>
        <w:t xml:space="preserve">                15.032.407 zł</w:t>
      </w:r>
    </w:p>
    <w:p>
      <w:pPr>
        <w:pStyle w:val="Normal"/>
        <w:tabs>
          <w:tab w:val="clear" w:pos="720"/>
          <w:tab w:val="right" w:pos="8789" w:leader="none"/>
        </w:tabs>
        <w:ind w:left="18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Na wynagrodzenia i pochodne dla pracowników realizujących zadania wynikające </w:t>
        <w:br/>
        <w:t xml:space="preserve">z ustawy o świadczeniach rodzinnych zaplanowano środki w wysokości 310.300 zł. Na wydatki rzeczowe 14.722.107 zł, w tym: na świadczenia społeczne – kwota 14.563.107 zł oraz koszty obsługi – kwota 159.000 zł. </w:t>
      </w:r>
    </w:p>
    <w:p>
      <w:pPr>
        <w:pStyle w:val="Normal"/>
        <w:tabs>
          <w:tab w:val="clear" w:pos="720"/>
          <w:tab w:val="right" w:pos="8789" w:leader="none"/>
        </w:tabs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jc w:val="both"/>
        <w:rPr/>
      </w:pPr>
      <w:r>
        <w:rPr>
          <w:b/>
          <w:sz w:val="24"/>
        </w:rPr>
        <w:t>Rozdział 85213 - Składki na ubezpieczenie zdrowotne opłacane za osoby pobierające niektóre świadczenia z pomocy społecznej oraz niektóre świadczenia rodzinne</w:t>
        <w:tab/>
        <w:tab/>
        <w:tab/>
        <w:t xml:space="preserve">   </w:t>
        <w:tab/>
        <w:tab/>
        <w:tab/>
        <w:t xml:space="preserve">                       206.000 zł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anowane wydatki przeznaczone są na opłacenie składek na ubezpieczenie zdrowotne opłacane za osoby pobierające niektóre świadczenia z pomocy społecznej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ind w:left="1701" w:hanging="1701"/>
        <w:jc w:val="both"/>
        <w:rPr/>
      </w:pPr>
      <w:r>
        <w:rPr>
          <w:b/>
          <w:sz w:val="24"/>
          <w:szCs w:val="24"/>
        </w:rPr>
        <w:t xml:space="preserve">Rozdział 85214 - Zasiłki i pomoc w naturze oraz składki na ubezpieczenia emerytalne i rentowe </w:t>
        <w:tab/>
        <w:t>6.051.4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4"/>
        </w:rPr>
        <w:t xml:space="preserve">Rozdział 85215 – Dodatki mieszkaniowe                                                          </w:t>
      </w:r>
      <w:r>
        <w:rPr>
          <w:b/>
          <w:sz w:val="24"/>
          <w:szCs w:val="24"/>
        </w:rPr>
        <w:t>4.340.5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aplanowano na wypłatę dodatków mieszkaniowych.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Rozdział 85219 – Ośrodki pomocy społecznej </w:t>
        <w:tab/>
      </w:r>
      <w:r>
        <w:rPr>
          <w:b/>
          <w:sz w:val="24"/>
          <w:szCs w:val="24"/>
        </w:rPr>
        <w:t>5.068.34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sz w:val="24"/>
          <w:szCs w:val="24"/>
        </w:rPr>
        <w:t xml:space="preserve">Wydatki zaplanowano na funkcjonowanie Ośrodka Pomocy Społecznej. </w:t>
      </w:r>
      <w:r>
        <w:rPr>
          <w:bCs/>
          <w:sz w:val="24"/>
          <w:szCs w:val="24"/>
        </w:rPr>
        <w:t>W wydatkach tych zaplanowano na:</w:t>
      </w:r>
    </w:p>
    <w:p>
      <w:pPr>
        <w:pStyle w:val="Tekstpodstawowy2"/>
        <w:numPr>
          <w:ilvl w:val="0"/>
          <w:numId w:val="2"/>
        </w:numPr>
        <w:rPr/>
      </w:pPr>
      <w:r>
        <w:rPr/>
        <w:t>wynagrodzenia wraz z pochodnymi kwotę 4.443.600 zł,</w:t>
      </w:r>
    </w:p>
    <w:p>
      <w:pPr>
        <w:pStyle w:val="Tekstpodstawowy2"/>
        <w:numPr>
          <w:ilvl w:val="0"/>
          <w:numId w:val="2"/>
        </w:numPr>
        <w:rPr/>
      </w:pPr>
      <w:r>
        <w:rPr/>
        <w:t>wydatki rzeczowe kwotę 624.740 zł, w tym m.in. na: opłaty za energię (elektryczną, co, cw, gaz), zakupy materiałów i wyposażenia, opłaty za usługi pocztowe, czynsz oraz zakup usług remontowych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4"/>
          <w:szCs w:val="24"/>
        </w:rPr>
        <w:t xml:space="preserve">Rozdział 85228 - Usługi opiekuńcze i specjalistyczne usługi opiekuńcze </w:t>
        <w:tab/>
        <w:t>650.0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organizację usług opiekuńczych oraz specjalistycznych usług opiekuńczych dla osób z zaburzeniami psychicznymi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right" w:pos="8880" w:leader="none"/>
        </w:tabs>
        <w:jc w:val="both"/>
        <w:outlineLvl w:val="0"/>
        <w:rPr/>
      </w:pPr>
      <w:r>
        <w:rPr>
          <w:b/>
          <w:sz w:val="24"/>
          <w:szCs w:val="24"/>
        </w:rPr>
        <w:t>Rozdział 85295-Pozostała działalność</w:t>
        <w:tab/>
        <w:t>108.000 zł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0" w:leader="none"/>
          <w:tab w:val="left" w:pos="751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w tym rozdziale przeznaczone są na realizację rządowego programu „Posiłek dla potrzebujących”. 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bCs/>
          <w:sz w:val="28"/>
          <w:szCs w:val="28"/>
        </w:rPr>
        <w:t>Dział 853 - Pozostałe zadania w zakresie polityki społecznej</w:t>
        <w:tab/>
        <w:t>4.409.217 zł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/>
      </w:pPr>
      <w:r>
        <w:rPr>
          <w:b/>
          <w:bCs/>
          <w:sz w:val="24"/>
          <w:szCs w:val="24"/>
        </w:rPr>
        <w:t>Rozdział 85305 - Żłobki</w:t>
        <w:tab/>
        <w:t xml:space="preserve">3.602.330 zł 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zakup usług zdrowotnych w żłobkach prowadzonych przez Samodzielny Zespół Publicznych Zakładów Opieki Zdrowotnej Dzielnicy Targówek. 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395 – Pozostała działalność</w:t>
        <w:tab/>
        <w:t xml:space="preserve">           806.887 zł</w:t>
      </w:r>
    </w:p>
    <w:p>
      <w:pPr>
        <w:pStyle w:val="Footer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anowane wydatki dotycz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zabezpieczenia działalności Klubu Pracy </w:t>
        <w:tab/>
        <w:tab/>
        <w:tab/>
        <w:tab/>
        <w:tab/>
        <w:tab/>
        <w:t>215.730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 wydatkach tych na wynagrodzenia i pochodne zaplanowano kwotę 165.000 zł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left="142" w:hanging="142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realizacji programu pn. ”Młodzieżowa Akademia Umiejętności”                          259.817zł</w:t>
      </w:r>
      <w:r>
        <w:rPr>
          <w:sz w:val="24"/>
          <w:szCs w:val="24"/>
        </w:rPr>
        <w:t>,</w:t>
        <w:br/>
        <w:t>który uzyskał dofinansowanie w wysokości 207.854 zł z Europejskiego Funduszu Społecznego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realizacji programu pn. ”Kompleksowe doskonalenie kadr Instytucji Pomocy Społecznej”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331.340 zł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8222" w:leader="none"/>
        </w:tabs>
        <w:ind w:left="142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 czego 265.072 zł to dofinansowanie z Europejskiego Funduszu Społecznego.</w:t>
        <w:br/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- Edukacyjna opieka wychowawcza</w:t>
        <w:tab/>
        <w:t>5.751.146 zł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1 - Świetlice szkolne</w:t>
        <w:tab/>
        <w:t>2.561.42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planowane wydatki związane są z utrzymani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1 świetlic szkolnych, do których będzie uczęszczać 1.945 dzieci</w:t>
      </w:r>
      <w:r>
        <w:rPr/>
        <w:t xml:space="preserve">. </w:t>
      </w:r>
      <w:r>
        <w:rPr>
          <w:sz w:val="24"/>
          <w:szCs w:val="24"/>
        </w:rPr>
        <w:t xml:space="preserve">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7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i pochodne zaplanowano kwotę 2.368.979  zł, a na wydatki rzeczowe kwotę   192.441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- Poradnie psychologiczno- pedagogiczne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w tym poradnie specjalistyczne</w:t>
        <w:tab/>
        <w:tab/>
        <w:tab/>
        <w:tab/>
        <w:t xml:space="preserve">           1.603.690 zł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one są na funkcjonowanie jednej poradni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31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1.350.044 zł, natomiast na wydatki rzeczowe 253.646 zł, w tym na remonty 65.000 zł.</w:t>
      </w:r>
    </w:p>
    <w:p>
      <w:pPr>
        <w:pStyle w:val="Normal"/>
        <w:tabs>
          <w:tab w:val="clear" w:pos="720"/>
          <w:tab w:val="right" w:pos="8789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9072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- Placówki  wychowania pozaszkolnego</w:t>
        <w:tab/>
        <w:t>480.41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one są na funkcjonowanie Ogrodu Jordanowskiego. Planowane zatrudnienie: 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/>
      </w:pPr>
      <w:r>
        <w:rPr>
          <w:sz w:val="24"/>
          <w:szCs w:val="24"/>
        </w:rPr>
        <w:t xml:space="preserve">etaty pedagogiczne </w:t>
      </w:r>
      <w:r>
        <w:rPr>
          <w:iCs/>
          <w:sz w:val="24"/>
          <w:szCs w:val="24"/>
        </w:rPr>
        <w:t>- 4</w:t>
      </w:r>
    </w:p>
    <w:p>
      <w:pPr>
        <w:pStyle w:val="Normal"/>
        <w:widowControl/>
        <w:numPr>
          <w:ilvl w:val="0"/>
          <w:numId w:val="4"/>
        </w:numPr>
        <w:autoSpaceDE w:val="false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ownicy administracji i obsługi </w:t>
      </w:r>
      <w:r>
        <w:rPr>
          <w:iCs/>
          <w:sz w:val="24"/>
          <w:szCs w:val="24"/>
        </w:rPr>
        <w:t>-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wraz z pochodnymi zaplanowano kwotę 227.252 zł, a na wydatki rzeczowe kwotę 253.166 zł, w tym na remonty 155.000 zł.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61" w:leader="none"/>
          <w:tab w:val="right" w:pos="93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85412 - Kolonie i obozy oraz inne formy wypoczynku </w:t>
      </w:r>
    </w:p>
    <w:p>
      <w:pPr>
        <w:pStyle w:val="Normal"/>
        <w:tabs>
          <w:tab w:val="clear" w:pos="720"/>
          <w:tab w:val="left" w:pos="-3261" w:leader="none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dzieci i młodzieży szkolnej, a także szkolenia młodzieży</w:t>
        <w:tab/>
        <w:t>574.366 zł</w:t>
      </w:r>
    </w:p>
    <w:p>
      <w:pPr>
        <w:pStyle w:val="Normal"/>
        <w:tabs>
          <w:tab w:val="clear" w:pos="720"/>
          <w:tab w:val="left" w:pos="-3261" w:leader="none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planowane wydatki przeznacza się na organizację wypoczynku dzieci i młodzieży w ramach akcji „Zima i lato w mieście”. Na wynagrodzenia i pochodne zaplanowano kwotę 240.295 zł, a na wydatki rzeczowe 254.430 zł.</w:t>
      </w:r>
    </w:p>
    <w:p>
      <w:pPr>
        <w:pStyle w:val="Normal"/>
        <w:tabs>
          <w:tab w:val="clear" w:pos="720"/>
          <w:tab w:val="left" w:pos="-3261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Ponadto na dotacje dla organizacji spoza sektora finansów publicznych zaplanowano kwotę 79.641 zł.</w:t>
      </w:r>
    </w:p>
    <w:p>
      <w:pPr>
        <w:pStyle w:val="Normal"/>
        <w:tabs>
          <w:tab w:val="clear" w:pos="720"/>
          <w:tab w:val="left" w:pos="-3261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7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Pomoc materialna dla uczniów</w:t>
        <w:tab/>
        <w:t>520.006 zł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 stypendia za wyniki w nauce, zasiłki szkolne oraz </w:t>
      </w:r>
      <w:r>
        <w:rPr>
          <w:iCs/>
          <w:sz w:val="24"/>
          <w:szCs w:val="24"/>
        </w:rPr>
        <w:t>dofinansowanie dożywiania uczniów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      7.886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częściową refundację opłat pobieranych od nauczycieli za kształcenie przez szkoły wyższe i zakłady kształcenia nauczycieli.</w:t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8789"/>
        </w:tabs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Pozostała działalność</w:t>
        <w:tab/>
        <w:tab/>
        <w:tab/>
        <w:tab/>
        <w:tab/>
        <w:tab/>
        <w:t xml:space="preserve">    3.36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 rozdziale zaplanowano środki z przeznaczeniem na odpisy na zakładowy fundusz świadczeń socjalnych dla emerytowanych nauczyci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bCs/>
          <w:sz w:val="28"/>
          <w:szCs w:val="28"/>
        </w:rPr>
        <w:t>Dział 900 – Gospodarka komunalna i ochrona środowiska          4.248.386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sz w:val="24"/>
          <w:szCs w:val="24"/>
        </w:rPr>
        <w:t>Rozdział 90001 – Gospodarka ściekowa i ochrona wód</w:t>
        <w:tab/>
        <w:tab/>
        <w:tab/>
        <w:t xml:space="preserve">          108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eksploatację i konserwację przepompowni wód deszczowych oraz opłaty za energię elektryczną, niezbędną do jej pracy i ubezpieczenie agregatu prądotwórczego.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sz w:val="24"/>
          <w:szCs w:val="24"/>
        </w:rPr>
        <w:t>Rozdział 90003 – Oczyszczanie miast i wsi</w:t>
        <w:tab/>
        <w:t>650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>Planowane wydatki przeznaczone są na utrzymanie porządku na terenach gminnych, w tym m.in. na likwidację dzikich wysypisk, opróżnianie koszy ulicznych, ustawianie kontenerów po sezonie wiosennym i przed sezonem zimowym oraz kontynuację programu „Czysta Warszawa”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Cs/>
          <w:sz w:val="24"/>
          <w:szCs w:val="24"/>
        </w:rPr>
        <w:t>Rozdział 90004 – Utrzymanie zieleni w miastach i gminach</w:t>
        <w:tab/>
        <w:tab/>
        <w:t xml:space="preserve">          585.386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 w:val="false"/>
          <w:sz w:val="24"/>
          <w:szCs w:val="24"/>
        </w:rPr>
        <w:t xml:space="preserve">Planowane wydatki przeznaczone są na realizację zadania pn. „Urządzanie </w:t>
        <w:br/>
        <w:t>i utrzymywanie zieleni parkowej, w tym skwerów i zieleńców na terenie Dzielnicy Targówek m.st. Warszawy w latach 2005-2007”, w tym m.in. na likwidację skutków wandalizmu na terenie parków oraz opłaty za energię elektryczną i dostarczanie wody do zbiorników wodnych w parkach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/>
      </w:pPr>
      <w:r>
        <w:rPr>
          <w:bCs/>
          <w:sz w:val="24"/>
          <w:szCs w:val="24"/>
        </w:rPr>
        <w:t xml:space="preserve">Rozdział 90015 – Oświetlenie ulic, placów i dróg  </w:t>
        <w:tab/>
        <w:tab/>
        <w:tab/>
        <w:tab/>
        <w:t xml:space="preserve">           15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drobne remonty oświetlenia.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Rozdział 90095 – Pozostała działalność</w:t>
        <w:tab/>
        <w:t>2.890.000 zł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Planowane wydatki przeznaczone są na utrzymanie jednostki budżetowej </w:t>
        <w:br/>
        <w:t xml:space="preserve">pn. Zakład Usługowy „Targówek” oraz na realizację przez nią zadań statutowych. </w:t>
        <w:br/>
        <w:t>Na wynagrodzenia i pochodne zaplanowano kwotę 1.130.000 zł, zaś na wydatki związane z bieżącą dzielnością jednostki, w tym m.in. na remonty i konserwacje oraz zużycie energii elektrycznej kwotę 1.500.000 zł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nadto w ramach powyższego rozdziału planuje się środki w kwocie 260.000 zł m.in. na dokarmianie i opiekę weterynaryjną nad bezdomnymi zwierzętami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/>
      </w:pPr>
      <w:r>
        <w:rPr>
          <w:b/>
          <w:sz w:val="28"/>
          <w:szCs w:val="28"/>
        </w:rPr>
        <w:t xml:space="preserve">Dział 921 - Kultura i ochrona dziedzictwa narodowego </w:t>
        <w:tab/>
        <w:t xml:space="preserve">6.368.300 zł </w:t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  <w:tab w:val="right" w:pos="10632" w:leader="none"/>
        </w:tabs>
        <w:spacing w:lineRule="auto" w:line="240"/>
        <w:jc w:val="both"/>
        <w:rPr/>
      </w:pPr>
      <w:r>
        <w:rPr>
          <w:b/>
          <w:sz w:val="24"/>
          <w:szCs w:val="24"/>
        </w:rPr>
        <w:t>Rozdział 92105 - Pozostałe zadania w zakresie kultury</w:t>
        <w:tab/>
        <w:t>387.300 zł</w:t>
      </w:r>
    </w:p>
    <w:p>
      <w:pPr>
        <w:pStyle w:val="Normal"/>
        <w:tabs>
          <w:tab w:val="clear" w:pos="720"/>
          <w:tab w:val="right" w:pos="8222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realizację imprez kulturalnych, w tym na organizację: festynów, wystaw oraz imprez okolicznościowych upamiętniających ważne wydarzenia historyczne.</w:t>
      </w:r>
    </w:p>
    <w:p>
      <w:pPr>
        <w:pStyle w:val="Normal"/>
        <w:tabs>
          <w:tab w:val="clear" w:pos="720"/>
          <w:tab w:val="right" w:pos="8222" w:leader="none"/>
          <w:tab w:val="right" w:pos="10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/>
      </w:pPr>
      <w:r>
        <w:rPr>
          <w:b/>
          <w:sz w:val="24"/>
          <w:szCs w:val="24"/>
        </w:rPr>
        <w:t>Rozdział 92109 - Domy i ośrodki kultury, świetlice i kluby</w:t>
        <w:tab/>
        <w:t>1.815.000 zł</w:t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dotacje podmiotowe dla: Domu Kultury </w:t>
        <w:br/>
        <w:t xml:space="preserve">,,Świt’’ i Domu Kultury ,,Zacisze”. W ramach powyższej kwoty 45.000 zł przeznaczone jest dla DK „Zacisze” m.in. na zagospodarowanie terenu zieleni wokół budynku oraz 65.000 zł dla DK „Świt” na zabezpieczenie p.pożarowe drewnianych okładzin ściennych. </w:t>
      </w:r>
    </w:p>
    <w:p>
      <w:pPr>
        <w:pStyle w:val="Normal"/>
        <w:tabs>
          <w:tab w:val="clear" w:pos="720"/>
          <w:tab w:val="right" w:pos="1063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/>
      </w:pPr>
      <w:r>
        <w:rPr>
          <w:b/>
          <w:sz w:val="24"/>
          <w:szCs w:val="24"/>
        </w:rPr>
        <w:t xml:space="preserve">Rozdział 92116 - Biblioteki </w:t>
        <w:tab/>
        <w:t>4.106.000 zł</w:t>
      </w:r>
    </w:p>
    <w:p>
      <w:pPr>
        <w:pStyle w:val="Normal"/>
        <w:tabs>
          <w:tab w:val="clear" w:pos="720"/>
          <w:tab w:val="right" w:pos="5103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dotację podmiotową na działalność bieżącą Biblioteki Publicznej Dzielnicy Targówek.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92195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Pozostała działalność  </w:t>
        <w:tab/>
        <w:t>60.0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w kwocie 60.000 zł przeznacza się na opiekę nad pomnikami i miejscami pamięci narodowej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8"/>
          <w:szCs w:val="28"/>
        </w:rPr>
        <w:t>Dział 926 - Kultura fizyczna i sport</w:t>
        <w:tab/>
        <w:t>2.360.6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rPr/>
      </w:pPr>
      <w:r>
        <w:rPr>
          <w:b/>
          <w:sz w:val="24"/>
          <w:szCs w:val="24"/>
        </w:rPr>
        <w:t>Rozdział 92604 - Instytucje kultury fizycznej</w:t>
        <w:tab/>
        <w:t>1.800.000 zł</w:t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dotację dla Ośrodka Sportu i Rekreacji przy ul. Łabiszyńskiej 20.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/>
      </w:pPr>
      <w:r>
        <w:rPr>
          <w:b/>
          <w:sz w:val="24"/>
          <w:szCs w:val="24"/>
        </w:rPr>
        <w:t>Rozdział 92605 - Zadania w zakresie kultury fizycznej i sportu</w:t>
        <w:tab/>
        <w:t>560.600 zł</w:t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rPr>
          <w:b/>
          <w:b/>
          <w:bCs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Planowane wydatki (w tym wynagrodzenia i pochodne 191.700 zł, dotacje 321.000 zł, wydatki rzeczowe 47.900 zł) przeznaczone są m.in. na: organizację imprez sportowych, </w:t>
      </w:r>
      <w:r>
        <w:rPr>
          <w:bCs/>
          <w:sz w:val="24"/>
          <w:szCs w:val="24"/>
        </w:rPr>
        <w:t>realizację programu „Od zabawy do sportu” oraz „Otwarte sale, hale, boiska i baseny”, organizację akcji „Zima w mieście” i „Lato w mieście”, szkolenie i współzawodnictwo sportowe w ramach Warszawskiej Olimpiady Młodzieży, zakup nagród dla uczestników imprez (puchary, dyplomy, medale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31" w:top="1134" w:footer="964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  <w:p>
    <w:pPr>
      <w:pStyle w:val="Normal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9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820" w:leader="none"/>
      </w:tabs>
      <w:spacing w:lineRule="auto" w:line="360"/>
      <w:ind w:left="360" w:firstLine="34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910" w:leader="none"/>
      </w:tabs>
      <w:spacing w:lineRule="auto" w:line="480"/>
      <w:ind w:firstLine="902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18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679"/>
      <w:jc w:val="both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820" w:leader="none"/>
      </w:tabs>
      <w:spacing w:lineRule="auto" w:line="360"/>
      <w:ind w:firstLine="810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634"/>
      <w:jc w:val="both"/>
      <w:outlineLvl w:val="8"/>
    </w:pPr>
    <w:rPr>
      <w:sz w:val="26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720"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right" w:pos="810" w:leader="none"/>
        <w:tab w:val="right" w:pos="990" w:leader="none"/>
        <w:tab w:val="right" w:pos="8730" w:leader="none"/>
      </w:tabs>
      <w:spacing w:lineRule="auto" w:line="360"/>
      <w:ind w:left="720" w:hanging="0"/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820" w:leader="none"/>
      </w:tabs>
      <w:spacing w:lineRule="auto" w:line="360"/>
      <w:ind w:left="1134" w:hanging="0"/>
      <w:jc w:val="both"/>
    </w:pPr>
    <w:rPr>
      <w:b/>
      <w:sz w:val="26"/>
    </w:rPr>
  </w:style>
  <w:style w:type="paragraph" w:styleId="Nagwek5">
    <w:name w:val="Nagłówek 5_x0001_]"/>
    <w:basedOn w:val="Normal"/>
    <w:next w:val="Normal"/>
    <w:qFormat/>
    <w:pPr>
      <w:keepNext w:val="true"/>
      <w:tabs>
        <w:tab w:val="clear" w:pos="720"/>
        <w:tab w:val="right" w:pos="8910" w:leader="none"/>
      </w:tabs>
      <w:spacing w:lineRule="auto" w:line="480"/>
      <w:ind w:firstLine="902"/>
      <w:jc w:val="both"/>
    </w:pPr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BlockText">
    <w:name w:val="Block Text"/>
    <w:basedOn w:val="Normal"/>
    <w:qFormat/>
    <w:pPr>
      <w:tabs>
        <w:tab w:val="clear" w:pos="720"/>
        <w:tab w:val="right" w:pos="8789" w:leader="none"/>
      </w:tabs>
      <w:spacing w:lineRule="auto" w:line="360"/>
      <w:ind w:left="426" w:right="104" w:hanging="568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right" w:pos="8820" w:leader="none"/>
      </w:tabs>
      <w:ind w:left="567" w:hanging="207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right" w:pos="-3261" w:leader="none"/>
        <w:tab w:val="right" w:pos="8222" w:leader="none"/>
      </w:tabs>
      <w:ind w:left="1559" w:hanging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right" w:pos="7655" w:leader="none"/>
      </w:tabs>
      <w:ind w:firstLine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20"/>
        <w:tab w:val="right" w:pos="8820" w:leader="none"/>
      </w:tabs>
    </w:pPr>
    <w:rPr>
      <w:sz w:val="24"/>
    </w:rPr>
  </w:style>
  <w:style w:type="paragraph" w:styleId="Tekstblokowy">
    <w:name w:val="Tekst blokowy"/>
    <w:basedOn w:val="Normal"/>
    <w:qFormat/>
    <w:pPr>
      <w:widowControl/>
      <w:tabs>
        <w:tab w:val="clear" w:pos="720"/>
        <w:tab w:val="right" w:pos="8789" w:leader="none"/>
      </w:tabs>
      <w:spacing w:lineRule="atLeast" w:line="360"/>
      <w:ind w:left="426" w:right="104" w:hanging="568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8789" w:leader="none"/>
      </w:tabs>
      <w:spacing w:before="0" w:after="120"/>
      <w:jc w:val="both"/>
    </w:pPr>
    <w:rPr>
      <w:b/>
      <w:bCs/>
      <w:color w:val="0000FF"/>
      <w:sz w:val="28"/>
      <w:szCs w:val="28"/>
    </w:rPr>
  </w:style>
  <w:style w:type="paragraph" w:styleId="WWTekstpodstawowy2">
    <w:name w:val="WW-Tekst podstawowy 2"/>
    <w:basedOn w:val="Normal"/>
    <w:qFormat/>
    <w:pPr>
      <w:widowControl/>
      <w:suppressAutoHyphens w:val="true"/>
      <w:jc w:val="both"/>
    </w:pPr>
    <w:rPr>
      <w:sz w:val="28"/>
      <w:lang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TARGÓWEK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2:00Z</dcterms:created>
  <dc:creator>brzepniak</dc:creator>
  <dc:description/>
  <cp:keywords/>
  <dc:language>en-US</dc:language>
  <cp:lastModifiedBy>UMstW</cp:lastModifiedBy>
  <cp:lastPrinted>2007-02-27T14:57:00Z</cp:lastPrinted>
  <dcterms:modified xsi:type="dcterms:W3CDTF">2007-02-27T13:58:00Z</dcterms:modified>
  <cp:revision>83</cp:revision>
  <dc:subject/>
  <dc:title>INFORMACJA</dc:title>
</cp:coreProperties>
</file>