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</w:tabs>
        <w:ind w:right="-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ELNICA  TARGÓWEK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jc w:val="left"/>
        <w:rPr/>
      </w:pPr>
      <w:r>
        <w:rPr>
          <w:b/>
          <w:sz w:val="28"/>
          <w:szCs w:val="28"/>
        </w:rPr>
        <w:t>Wydatki bieżące ogółem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95.656.56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zł</w:t>
      </w:r>
    </w:p>
    <w:p>
      <w:pPr>
        <w:pStyle w:val="Heading1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right" w:pos="882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010 - Rolnictwo i łowiectwo</w:t>
        <w:tab/>
        <w:t>310 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01030 - Izby rolnicze</w:t>
        <w:tab/>
        <w:t>31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Heading"/>
        <w:spacing w:lineRule="auto" w:line="24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w kwocie 310 zł dotyczą wpłaty na rzecz Mazowieckiej Izby Rolniczej w wysokości 2% przewidywanych wpływów z podatku rolnego. </w:t>
      </w:r>
    </w:p>
    <w:p>
      <w:pPr>
        <w:pStyle w:val="Heading"/>
        <w:spacing w:lineRule="auto" w:line="240"/>
        <w:ind w:left="284" w:right="-25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284" w:right="-255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ział 400 - Wytwarzanie i zaopatrywanie w energię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elektryczną, gaz i wodę</w:t>
        <w:tab/>
        <w:t xml:space="preserve">256.000 zł 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284" w:right="-25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dział 40002 - Dostarczanie wody</w:t>
        <w:tab/>
        <w:t>256.0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left="0" w:firstLine="567"/>
        <w:jc w:val="both"/>
        <w:rPr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obejmują konserwację ujęć wody oligoceńskiej, opłaty za energię elektryczną , pobór wód podziemnych.  </w:t>
      </w:r>
    </w:p>
    <w:p>
      <w:pPr>
        <w:pStyle w:val="Normal"/>
        <w:tabs>
          <w:tab w:val="clear" w:pos="720"/>
          <w:tab w:val="right" w:pos="10773" w:leader="none"/>
        </w:tabs>
        <w:ind w:right="-21" w:hanging="0"/>
        <w:jc w:val="both"/>
        <w:rPr>
          <w:rFonts w:ascii="Times New (W1)" w:hAnsi="Times New (W1)" w:cs="Times New (W1)"/>
          <w:b/>
          <w:b/>
          <w:bCs/>
          <w:sz w:val="24"/>
          <w:szCs w:val="24"/>
        </w:rPr>
      </w:pPr>
      <w:r>
        <w:rPr>
          <w:rFonts w:cs="Times New (W1)" w:ascii="Times New (W1)" w:hAnsi="Times New (W1)"/>
          <w:b/>
          <w:bCs/>
          <w:sz w:val="24"/>
          <w:szCs w:val="24"/>
        </w:rPr>
      </w:r>
    </w:p>
    <w:p>
      <w:pPr>
        <w:pStyle w:val="Subtitle"/>
        <w:spacing w:before="0" w:after="0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  <w:t>Dział 600 - Transport i łączność</w:t>
        <w:tab/>
        <w:t>4.936.500 zł</w:t>
      </w:r>
    </w:p>
    <w:p>
      <w:pPr>
        <w:pStyle w:val="Subtitle"/>
        <w:spacing w:before="0" w:after="0"/>
        <w:rPr>
          <w:rFonts w:ascii="Times New (W1)" w:hAnsi="Times New (W1)" w:cs="Times New (W1)"/>
          <w:color w:val="000000"/>
        </w:rPr>
      </w:pPr>
      <w:r>
        <w:rPr>
          <w:rFonts w:cs="Times New (W1)" w:ascii="Times New (W1)" w:hAnsi="Times New (W1)"/>
          <w:color w:val="000000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>Rozdział 60016 - Drogi publiczne gminne</w:t>
        <w:tab/>
        <w:t>4.936.500 zł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>
          <w:rFonts w:ascii="Times New (W1)" w:hAnsi="Times New (W1)" w:cs="Times New (W1)"/>
          <w:b w:val="false"/>
          <w:b w:val="false"/>
          <w:sz w:val="24"/>
          <w:szCs w:val="24"/>
        </w:rPr>
      </w:pPr>
      <w:r>
        <w:rPr>
          <w:rFonts w:cs="Times New (W1)" w:ascii="Times New (W1)" w:hAnsi="Times New (W1)"/>
          <w:b w:val="false"/>
          <w:sz w:val="24"/>
          <w:szCs w:val="24"/>
        </w:rPr>
      </w:r>
    </w:p>
    <w:p>
      <w:pPr>
        <w:pStyle w:val="Heading"/>
        <w:spacing w:lineRule="auto" w:line="240"/>
        <w:ind w:left="0" w:firstLine="720"/>
        <w:jc w:val="both"/>
        <w:rPr/>
      </w:pPr>
      <w:r>
        <w:rPr>
          <w:rFonts w:cs="Times New (W1)" w:ascii="Times New (W1)" w:hAnsi="Times New (W1)"/>
          <w:b w:val="false"/>
          <w:sz w:val="24"/>
          <w:szCs w:val="24"/>
        </w:rPr>
        <w:t xml:space="preserve">Planowane wydatki przeznaczone są na remonty i bieżące utrzymanie dróg oraz na oczyszczanie letnie i zimowe. </w:t>
      </w:r>
    </w:p>
    <w:p>
      <w:pPr>
        <w:pStyle w:val="Heading"/>
        <w:spacing w:lineRule="auto" w:line="240"/>
        <w:ind w:left="0" w:hanging="0"/>
        <w:jc w:val="both"/>
        <w:rPr>
          <w:rFonts w:ascii="Times New (W1)" w:hAnsi="Times New (W1)" w:cs="Times New (W1)"/>
          <w:b w:val="false"/>
          <w:b w:val="false"/>
          <w:sz w:val="24"/>
          <w:szCs w:val="24"/>
        </w:rPr>
      </w:pPr>
      <w:r>
        <w:rPr>
          <w:rFonts w:cs="Times New (W1)" w:ascii="Times New (W1)" w:hAnsi="Times New (W1)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  <w:t>Dział 700 - Gospodarka mieszkaniowa</w:t>
        <w:tab/>
        <w:t>35.844.6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Tekstpodstawowy2"/>
        <w:tabs>
          <w:tab w:val="clear" w:pos="720"/>
          <w:tab w:val="right" w:pos="8820" w:leader="none"/>
        </w:tabs>
        <w:rPr>
          <w:rFonts w:ascii="Times New (W1)" w:hAnsi="Times New (W1)" w:cs="Times New (W1)"/>
          <w:b/>
          <w:b/>
          <w:szCs w:val="24"/>
        </w:rPr>
      </w:pPr>
      <w:r>
        <w:rPr>
          <w:rFonts w:cs="Times New (W1)" w:ascii="Times New (W1)" w:hAnsi="Times New (W1)"/>
          <w:b/>
          <w:szCs w:val="24"/>
        </w:rPr>
        <w:t>Rozdział 70004 - Różne jednostki obsługi gospodarki mieszkaniowej</w:t>
        <w:tab/>
      </w:r>
    </w:p>
    <w:p>
      <w:pPr>
        <w:pStyle w:val="Tekstpodstawowy2"/>
        <w:tabs>
          <w:tab w:val="clear" w:pos="720"/>
          <w:tab w:val="right" w:pos="8820" w:leader="none"/>
        </w:tabs>
        <w:rPr>
          <w:rFonts w:ascii="Times New (W1)" w:hAnsi="Times New (W1)" w:cs="Times New (W1)"/>
          <w:b/>
          <w:b/>
          <w:szCs w:val="24"/>
        </w:rPr>
      </w:pPr>
      <w:r>
        <w:rPr>
          <w:rFonts w:cs="Times New (W1)" w:ascii="Times New (W1)" w:hAnsi="Times New (W1)"/>
          <w:b/>
          <w:szCs w:val="24"/>
        </w:rPr>
        <w:tab/>
        <w:t>35.800.000 zł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eksploatację gminnych zasobów mieszkaniowych. Są one realizowane przez dwie jednostki budżetowe pn. Zakład Gospodarowania Nieruchomościami. </w:t>
      </w:r>
    </w:p>
    <w:p>
      <w:pPr>
        <w:pStyle w:val="Normal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ab/>
        <w:t>W wydatkach tych zaplanowano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(W1)" w:ascii="Times New (W1)" w:hAnsi="Times New (W1)"/>
          <w:sz w:val="24"/>
          <w:szCs w:val="24"/>
        </w:rPr>
        <w:t xml:space="preserve">wydatki osobowe ( 5.800.000 zł ), </w:t>
      </w:r>
    </w:p>
    <w:p>
      <w:pPr>
        <w:pStyle w:val="Normal"/>
        <w:ind w:left="142" w:hanging="142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  <w:t>- wydatki rzeczowe związane z utrzymaniem zasobów komunalnych ( 30.000.000 zł ), w tym m. in. na remonty bieżące i konserwacje budynków, opłaty za energię oraz na dopłaty do wspólnot mieszkaniowych.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  <w:t>Rozdział 70005 - Gospodarka gruntami i nieruchomościami                                  44.600 zł</w:t>
      </w:r>
    </w:p>
    <w:p>
      <w:pPr>
        <w:pStyle w:val="BodyText2"/>
        <w:tabs>
          <w:tab w:val="clear" w:pos="720"/>
          <w:tab w:val="right" w:pos="142" w:leader="none"/>
        </w:tabs>
        <w:spacing w:lineRule="auto" w:line="240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Heading"/>
        <w:spacing w:lineRule="auto" w:line="240"/>
        <w:ind w:left="0" w:firstLine="720"/>
        <w:jc w:val="both"/>
        <w:rPr/>
      </w:pPr>
      <w:r>
        <w:rPr>
          <w:rFonts w:cs="Times New (W1)" w:ascii="Times New (W1)" w:hAnsi="Times New (W1)"/>
          <w:b w:val="false"/>
          <w:bCs/>
          <w:sz w:val="24"/>
          <w:szCs w:val="24"/>
        </w:rPr>
        <w:t>Planowane wydatki przeznaczone są na wykonanie operatów szacunkowych, koszty przeprowadzek z budynków przeznaczonych do rozbiórki</w:t>
      </w:r>
      <w:r>
        <w:rPr>
          <w:rFonts w:cs="Times New (W1)" w:ascii="Times New (W1)" w:hAnsi="Times New (W1)"/>
          <w:b w:val="false"/>
          <w:sz w:val="24"/>
          <w:szCs w:val="24"/>
        </w:rPr>
        <w:t>, koszty zmiany udziałów oraz zmian w księgach wieczystych.  W powyższej kwocie zaplanowano również środki na umowy zlecenia dotyczące wykonania rzutów lokali.</w:t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42" w:leader="none"/>
          <w:tab w:val="right" w:pos="878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0 - Administracja publiczna</w:t>
        <w:tab/>
        <w:t>14.314.000 zł</w:t>
      </w:r>
    </w:p>
    <w:p>
      <w:pPr>
        <w:pStyle w:val="TextBodyIndent"/>
        <w:tabs>
          <w:tab w:val="clear" w:pos="8820"/>
          <w:tab w:val="right" w:pos="-2268" w:leader="none"/>
        </w:tabs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75022 - Rady gmin (miast i miast na prawach powiatu)</w:t>
        <w:tab/>
        <w:t>764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Wydatki planowane w kwocie 738.000 zł przeznaczone będą na funkcjonowanie rady dzielnicy tj. diety radnych, materiały i wyposażenie, czynsze, remonty sprzętu,</w:t>
      </w:r>
      <w:r>
        <w:rPr>
          <w:sz w:val="24"/>
          <w:szCs w:val="24"/>
        </w:rPr>
        <w:t xml:space="preserve"> szkolenia,</w:t>
      </w:r>
      <w:r>
        <w:rPr>
          <w:sz w:val="24"/>
        </w:rPr>
        <w:t xml:space="preserve"> </w:t>
      </w:r>
      <w:r>
        <w:rPr>
          <w:sz w:val="24"/>
          <w:szCs w:val="24"/>
        </w:rPr>
        <w:t>pozostałe usługi.</w:t>
      </w:r>
      <w:r>
        <w:rPr>
          <w:sz w:val="24"/>
        </w:rPr>
        <w:t xml:space="preserve">  Kwota w wysokości 26.000 zł zaplanowana została na wydatki jednostek pomocniczych.</w:t>
      </w:r>
    </w:p>
    <w:p>
      <w:pPr>
        <w:pStyle w:val="TextBodyIndent"/>
        <w:tabs>
          <w:tab w:val="clear" w:pos="8820"/>
          <w:tab w:val="right" w:pos="-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75023 - Urzędy gmin (miast i miast na prawach powiatu)</w:t>
        <w:tab/>
        <w:t>13.510.000 zł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funkcjonowanie Urzędu. W wydatkach tych przeznacza się na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wynagrodzenia i pochodne</w:t>
        <w:tab/>
        <w:tab/>
        <w:tab/>
        <w:t>10.410.000 z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  3.100.000 zł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ym: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- zakup materiałów (prenumerata prasy, materiały biurowe i wyposażenie, akcesoria komputerowe i biurowe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zakup energii elektrycznej, co. gazu,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zakup usług remontowych,</w:t>
      </w:r>
    </w:p>
    <w:p>
      <w:pPr>
        <w:pStyle w:val="Normal"/>
        <w:ind w:left="851" w:hanging="143"/>
        <w:jc w:val="both"/>
        <w:rPr>
          <w:sz w:val="24"/>
          <w:szCs w:val="24"/>
        </w:rPr>
      </w:pPr>
      <w:r>
        <w:rPr>
          <w:sz w:val="24"/>
          <w:szCs w:val="24"/>
        </w:rPr>
        <w:t>- zakup usług pozostałych (czynsz, ochrona Urzędu, konwoje, opłaty telekomunikacyjne, usługi pocztowe, sprzątanie, usługi komputerowe, ogłoszenia w prasie, opłaty za studia i szkolenia, usługi poligraficzne)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różne opłaty i składki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enter" w:pos="4703" w:leader="none"/>
          <w:tab w:val="right" w:pos="8820" w:leader="none"/>
          <w:tab w:val="right" w:pos="94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75 – Promocja jednostek samorządu terytorialnego</w:t>
        <w:tab/>
        <w:t>40.000 zł</w:t>
      </w:r>
    </w:p>
    <w:p>
      <w:pPr>
        <w:pStyle w:val="Head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Wydatki zaplanowano na promocję Dzielnicy oraz działalność informacyjną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18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756 - Dochody od osób prawnych, od osób fizycznych i od innych jednostek nieposiadających osobowości prawnej oraz wydatki związane z ich poborem</w:t>
        <w:tab/>
        <w:tab/>
        <w:tab/>
        <w:tab/>
        <w:tab/>
        <w:t xml:space="preserve">       178.0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647 - Pobór podatków, opłat i niepodatkowych</w:t>
      </w:r>
    </w:p>
    <w:p>
      <w:pPr>
        <w:pStyle w:val="Normal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leżności budżetowych </w:t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178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planowane  przeznaczone są na koszty poboru opłaty targowej.</w:t>
      </w:r>
    </w:p>
    <w:p>
      <w:pPr>
        <w:pStyle w:val="TextBodyIndent"/>
        <w:tabs>
          <w:tab w:val="clear" w:pos="8820"/>
          <w:tab w:val="right" w:pos="-2268" w:leader="none"/>
          <w:tab w:val="right" w:pos="9356" w:leader="none"/>
        </w:tabs>
        <w:ind w:left="848" w:hanging="8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01 - Oświata i wychowanie</w:t>
        <w:tab/>
        <w:t xml:space="preserve">89.471.670 zł </w:t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- Szkoły podstawowe</w:t>
        <w:tab/>
        <w:t>32.104.053 zł</w:t>
      </w:r>
    </w:p>
    <w:p>
      <w:pPr>
        <w:pStyle w:val="Heading1"/>
        <w:tabs>
          <w:tab w:val="clear" w:pos="720"/>
          <w:tab w:val="right" w:pos="765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12 placówek publicznych funkcjonujących na terenie dzielnicy, do których będzie uczęszczać 5.959 uczniów zaplanowano wydatki w wysokości 30.972.263 zł, w tym na wynagrodzenia i pochodne od wynagrodzeń zaplanowano kwotę 25.339.328 zł, a na wydatki rzeczowe kwotę 5.632.935 zł, w tym na remonty 62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dotacje dla 5 placówek niepublicznych, do których będzie uczęszczać 411 uczniów zaplanowano kwotę 1.131.790 zł.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3 - Oddziały przedszkolne w szkołach podstawowych</w:t>
        <w:tab/>
        <w:t>1.370.423 zł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la działających na terenie dzielnicy zerówek, do których będzie uczęszczać 536 uczniów zaplanowano wydatki w kwocie 1.340.000 zł. Na wynagrodzenia i pochodne od wynagrodzeń zaplanowano kwotę 867.689 zł, a na wydatki rzeczowe kwotę 472.31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dotacje dla placówek niepublicznych, do których  będzie uczęszczać 20 uczniów zaplanowano kwotę 30.423 zł. </w:t>
      </w:r>
    </w:p>
    <w:p>
      <w:pPr>
        <w:pStyle w:val="Normal"/>
        <w:tabs>
          <w:tab w:val="clear" w:pos="720"/>
          <w:tab w:val="right" w:pos="7655" w:leader="none"/>
        </w:tabs>
        <w:ind w:left="491" w:right="-11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4 - Przedszkola</w:t>
        <w:tab/>
        <w:t>23.742.801 zł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ab/>
        <w:t>Dla funkcjonujących 22 publicznych przedszkoli, do których będzie uczęszczać 2.481 dzieci zaplanowano wydatki w wysokości 20.802.376 zł, z czego na wynagrodzenia i pochodne zaplanowano kwotę 15.665.789 zł, a na wydatki rzeczowe kwotę 5.136.587 zł, w tym na remonty 1.855.000 zł.</w:t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</w:rPr>
        <w:t>Na dotacje dla 8 przedszkoli, prowadzonych przez podmioty niepubliczne, do których będzie uczęszczać 371 dzieci zaplanowano kwotę 2.940.425 zł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- Gimnazja</w:t>
        <w:tab/>
        <w:t>17.309.848 zł</w:t>
      </w:r>
    </w:p>
    <w:p>
      <w:pPr>
        <w:pStyle w:val="Tekstkomentarz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funkcjonujących 5 gimnazjów publicznych, do których będzie uczęszczać 3.115 uczniów zaplanowano wydatki w wysokości 17.172.094 zł, z czego na wynagrodzenia i pochodne od wynagrodzeń zaplanowano kwotę 14.362.752 zł, a na wydatki rzeczowe kwotę 2.809.342 zł, w tym na remonty 235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la 1 placówki niepublicznej, do której będzie uczęszczać 50 uczniów, zaplanowano dotacje w wysokości 137.754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- Dowożenie uczniów do szkół</w:t>
        <w:tab/>
        <w:t>558.922 zł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związane są z dowożeniem dzieci niepełnosprawnych do szkół.</w:t>
      </w:r>
    </w:p>
    <w:p>
      <w:pPr>
        <w:pStyle w:val="BodyText2"/>
        <w:spacing w:lineRule="auto" w:line="240"/>
        <w:ind w:left="426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4 - Zespoły obsługi ekonomiczno- administracyjnej szkół</w:t>
        <w:tab/>
        <w:t>2.155.280 zł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  <w:t>Zaplanowane wydatki przeznaczone są na działalność Dzielnicowego Biura Finansów Oświaty prowadzącego kompleksową obsługę finansowo-księgową placówek oświatowo-wychowawczych. N</w:t>
      </w:r>
      <w:r>
        <w:rPr>
          <w:sz w:val="24"/>
          <w:szCs w:val="24"/>
        </w:rPr>
        <w:t>a wynagrodzenia i pochodne zaplanowano kwotę 1.930.325 zł, a na wydatki rzeczowe kwotę 224.955 zł.</w:t>
      </w:r>
    </w:p>
    <w:p>
      <w:pPr>
        <w:pStyle w:val="Normal"/>
        <w:tabs>
          <w:tab w:val="clear" w:pos="720"/>
          <w:tab w:val="right" w:pos="-3119" w:leader="none"/>
          <w:tab w:val="right" w:pos="878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</w:tabs>
        <w:spacing w:lineRule="auto" w:line="240"/>
        <w:ind w:right="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0 - Licea  ogólnokształcące</w:t>
        <w:tab/>
        <w:t xml:space="preserve">7.579.698 zł </w:t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la funkcjonujących 6 publicznych liceów ogólnokształcących, do których będzie uczęszczać 1.462 uczniów zaplanowano wydatki w wysokości 7.579.698 zł, z czego na wynagrodzenia i pochodne kwotę 6.323.051 zł, a na wydatki rzeczowe kwotę 1.256.647 zł, w tym na remonty - 343.000 zł. 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23 - Licea profilowane</w:t>
        <w:tab/>
        <w:t>1.941.851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8820"/>
        </w:tabs>
        <w:ind w:left="0" w:hanging="0"/>
        <w:jc w:val="both"/>
        <w:rPr/>
      </w:pPr>
      <w:r>
        <w:rPr/>
        <w:tab/>
        <w:t xml:space="preserve">Zaplanowane wydatki przeznaczone są na funkcjonowanie 2 liceów profilowanych, do których będzie uczęszczało 368 uczniów. Na </w:t>
      </w:r>
      <w:r>
        <w:rPr>
          <w:bCs/>
        </w:rPr>
        <w:t xml:space="preserve">wynagrodzenia i pochodne od wynagrodzeń zaplanowano kwotę 1.800.102 zł, a na </w:t>
      </w:r>
      <w:r>
        <w:rPr>
          <w:szCs w:val="24"/>
        </w:rPr>
        <w:t>wydatki rzeczowe kwotę 141.749 zł.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30 - Szkoły zawodowe</w:t>
        <w:tab/>
        <w:t>1.533.980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funkcjonowanie 3 szkół zawodowych, do których będzie uczęszczać 284 uczniów. Na wynagrodzenia i pochodne zaplanowano kwotę 1.220.805 zł, a na wydatki rzeczowe kwotę 313.175 zł, w tym na remonty - 79.000 zł.</w:t>
      </w:r>
    </w:p>
    <w:p>
      <w:pPr>
        <w:pStyle w:val="BodyText2"/>
        <w:tabs>
          <w:tab w:val="clear" w:pos="720"/>
          <w:tab w:val="right" w:pos="1148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5 - Komisje egzaminacyjne</w:t>
        <w:tab/>
        <w:t>8.400 zł</w:t>
      </w:r>
    </w:p>
    <w:p>
      <w:pPr>
        <w:pStyle w:val="BodyText2"/>
        <w:tabs>
          <w:tab w:val="clear" w:pos="720"/>
          <w:tab w:val="right" w:pos="8789" w:leader="none"/>
          <w:tab w:val="right" w:pos="1148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Zaplanowane wydatki przeznaczone są na pokrycie kosztów postępowań egzaminacyjnych na stopień nauczyciela mianowanego. 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0146 – Dokształcanie i doskonalenie nauczycieli</w:t>
        <w:tab/>
        <w:tab/>
        <w:tab/>
        <w:t xml:space="preserve">338.074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nagrodzenia wraz z pochodnymi zaplanowano kwotę 82.575 zł, a na wydatki rzeczowe kwotę 255.499 zł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spacing w:lineRule="auto" w:line="240"/>
        <w:ind w:left="425" w:right="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95 - Pozostała działalność</w:t>
        <w:tab/>
        <w:t>828.340 zł</w:t>
      </w:r>
    </w:p>
    <w:p>
      <w:pPr>
        <w:pStyle w:val="BlockText"/>
        <w:tabs>
          <w:tab w:val="clear" w:pos="8789"/>
          <w:tab w:val="right" w:pos="9335" w:leader="none"/>
        </w:tabs>
        <w:spacing w:lineRule="auto" w:line="240"/>
        <w:ind w:left="425" w:right="102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  <w:tab w:val="right" w:pos="9335" w:leader="none"/>
        </w:tabs>
        <w:spacing w:lineRule="auto" w:line="240"/>
        <w:ind w:left="425" w:right="102" w:hanging="425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grody Burmistrza wraz z pochodnymi, skalkulowane zgodnie z § 12 ust. 2 pkt 2 Uchwały Nr X/116/2003 Rady m.st. Warszawy z dnia 24.04.2003 r. - 67.375 zł,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b w:val="false"/>
          <w:sz w:val="24"/>
          <w:szCs w:val="24"/>
        </w:rPr>
        <w:t>realizację konkursów, olimpiad i innych imprez szkolnych o charakterze lokalnym - 105.952 zł,</w:t>
      </w:r>
    </w:p>
    <w:p>
      <w:pPr>
        <w:pStyle w:val="BlockText"/>
        <w:numPr>
          <w:ilvl w:val="0"/>
          <w:numId w:val="5"/>
        </w:numPr>
        <w:tabs>
          <w:tab w:val="clear" w:pos="8789"/>
          <w:tab w:val="left" w:pos="360" w:leader="none"/>
        </w:tabs>
        <w:spacing w:lineRule="auto" w:line="240"/>
        <w:ind w:left="360" w:right="102" w:hanging="360"/>
        <w:rPr>
          <w:sz w:val="24"/>
          <w:szCs w:val="24"/>
        </w:rPr>
      </w:pPr>
      <w:r>
        <w:rPr>
          <w:sz w:val="24"/>
          <w:szCs w:val="24"/>
        </w:rPr>
        <w:t>dodatkowe programy edukacyjne realizowane w okresie od stycznia do czerwca 2006 roku - 150.383 zł,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pis na zakładowy fundusz świadczeń socjalnych dla nauczycieli emerytów i rencistów - 504.630 zł.</w:t>
      </w:r>
    </w:p>
    <w:p>
      <w:pPr>
        <w:pStyle w:val="Normal"/>
        <w:tabs>
          <w:tab w:val="clear" w:pos="720"/>
          <w:tab w:val="right" w:pos="9356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89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1 - Ochrona zdrowia</w:t>
        <w:tab/>
        <w:t>810.150 zł</w:t>
      </w:r>
    </w:p>
    <w:p>
      <w:pPr>
        <w:pStyle w:val="Normal"/>
        <w:tabs>
          <w:tab w:val="clear" w:pos="720"/>
          <w:tab w:val="right" w:pos="93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154 Przeciwdziałanie alkoholizmowi                                                   810.150 zł</w:t>
      </w:r>
    </w:p>
    <w:p>
      <w:pPr>
        <w:pStyle w:val="Heading2"/>
        <w:tabs>
          <w:tab w:val="clear" w:pos="720"/>
          <w:tab w:val="right" w:pos="8789" w:leader="none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hanging="0"/>
        <w:rPr/>
      </w:pPr>
      <w:r>
        <w:rPr>
          <w:sz w:val="24"/>
          <w:szCs w:val="24"/>
        </w:rPr>
        <w:tab/>
        <w:t xml:space="preserve">Wydatki zaplanowano na realizację Programu Przeciwdziałania Alkoholizmowi przez Ośrodek Pomocy Społecznej, który prowadzi: Świetlicę Socjoterapeutyczną  przy ul. Krasnobrodzkiej 11, Świetlicę Socjoterapeutyczną  przy ul. Węgrowskiej 1/3,  Świetlicę opiekuńczą przy ul. Mieszka 1, Punkty Konsultacyjno – Informacyjne, Grupy wsparcia dla rodzin alkoholików oraz dla młodzieży z rodzin alkoholików. </w:t>
      </w:r>
      <w:r>
        <w:rPr>
          <w:bCs/>
          <w:sz w:val="24"/>
          <w:szCs w:val="24"/>
        </w:rPr>
        <w:t>Planowane wydatki obejmują: wynagrodzenia wraz z pochodnymi 546.778 zł oraz wydatki rzeczowe 263.372 zł, w tym m.in.: zakup materiałów i wyposażenia do zajęć w świetlicach, materiały biurowe i środki czystości do świetlic i punktów ,doposażenie świetlic i punktów w szafki, stoliki, krzesła, żywienie dzieci w świetlicach i grupach wsparcia , programy edukacyjne, kolonie dla dzieci, opłaty bankowe, telefoniczne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852 - Pomoc społeczna</w:t>
        <w:tab/>
        <w:t>32.803.360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203 – Ośrodki wsparcia</w:t>
        <w:tab/>
        <w:t>950.100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datki zaplanowano na  finansowan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rodowiskowego Domu Samopomocy dla Osób Chorych Psychicznie. Integralną częścią tej placówki jest mieszkanie chronione przy ul. Łojewski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Środowiskowego Domu Samopomocy dla Osób Upośledzonych Umysłowo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mu Dziennego Pobytu, który przeznaczony jest dla ludzi starsz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obejmują wynagrodzenia wraz z pochodnymi – kwota 786.500 zł, oraz wydatki rzeczowe –  kwota 163.600 zł.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zdział 85212 – Świadczenia rodzinne, zaliczka alimentacyjna </w:t>
      </w:r>
    </w:p>
    <w:p>
      <w:pPr>
        <w:pStyle w:val="Normal"/>
        <w:tabs>
          <w:tab w:val="clear" w:pos="720"/>
          <w:tab w:val="right" w:pos="8789" w:leader="none"/>
        </w:tabs>
        <w:ind w:left="18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raz składki na ubezpieczenia emerytalne </w:t>
      </w:r>
    </w:p>
    <w:p>
      <w:pPr>
        <w:pStyle w:val="Normal"/>
        <w:tabs>
          <w:tab w:val="clear" w:pos="720"/>
          <w:tab w:val="right" w:pos="8789" w:leader="none"/>
        </w:tabs>
        <w:ind w:left="1843" w:hanging="0"/>
        <w:jc w:val="both"/>
        <w:rPr/>
      </w:pPr>
      <w:r>
        <w:rPr>
          <w:b/>
          <w:bCs/>
          <w:sz w:val="24"/>
          <w:szCs w:val="24"/>
        </w:rPr>
        <w:t xml:space="preserve">i rentowe z ubezpieczenia społecznego            </w:t>
        <w:tab/>
        <w:t>15.355.910 zł</w:t>
      </w:r>
    </w:p>
    <w:p>
      <w:pPr>
        <w:pStyle w:val="Normal"/>
        <w:tabs>
          <w:tab w:val="clear" w:pos="720"/>
          <w:tab w:val="right" w:pos="8789" w:leader="none"/>
        </w:tabs>
        <w:ind w:left="18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Na wynagrodzenia i pochodne dla pracowników realizujących zadania wynikające </w:t>
        <w:br/>
        <w:t xml:space="preserve">z ustawy o świadczeniach rodzinnych zaplanowano środki w wysokości 390.461 zł. Na wydatki rzeczowe 14.965.449 zł, w tym: na świadczenia społeczne – kwota 14.767.709 zł oraz koszty obsługi – kwota 197.740 zł. </w:t>
      </w:r>
    </w:p>
    <w:p>
      <w:pPr>
        <w:pStyle w:val="Normal"/>
        <w:tabs>
          <w:tab w:val="clear" w:pos="720"/>
          <w:tab w:val="right" w:pos="8789" w:leader="none"/>
        </w:tabs>
        <w:ind w:left="1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ind w:left="1843" w:hanging="1843"/>
        <w:jc w:val="both"/>
        <w:rPr>
          <w:b/>
          <w:b/>
          <w:sz w:val="24"/>
        </w:rPr>
      </w:pPr>
      <w:r>
        <w:rPr>
          <w:b/>
          <w:sz w:val="24"/>
        </w:rPr>
        <w:t xml:space="preserve">Rozdział 85213 - Składki na ubezpieczenie zdrowotne opłacane za osoby 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obierające niektóre świadczenia z pomocy społecznej </w:t>
      </w:r>
    </w:p>
    <w:p>
      <w:pPr>
        <w:pStyle w:val="Normal"/>
        <w:tabs>
          <w:tab w:val="clear" w:pos="720"/>
          <w:tab w:val="left" w:pos="1843" w:leader="none"/>
        </w:tabs>
        <w:ind w:left="1843" w:hanging="0"/>
        <w:jc w:val="both"/>
        <w:rPr>
          <w:b/>
          <w:b/>
          <w:sz w:val="24"/>
        </w:rPr>
      </w:pPr>
      <w:r>
        <w:rPr>
          <w:b/>
          <w:sz w:val="24"/>
        </w:rPr>
        <w:t>oraz niektóre świadczenia rodzinne</w:t>
        <w:tab/>
        <w:tab/>
        <w:tab/>
        <w:t xml:space="preserve">             190.000 zł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a na opłacenie składek na ubezpieczenie zdrowotne opłacane za osoby pobierające niektóre świadczenia z pomocy społecznej.</w:t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214 - Zasiłki i pomoc w naturze oraz składki na ubezpieczenia </w:t>
        <w:br/>
        <w:t xml:space="preserve">                              emerytalne i rentowe </w:t>
        <w:tab/>
        <w:t>5.711.400 zł</w:t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realizację zadań zleconych, oraz zadań własnych. W ramach zadań zleconych zaplanowano wypłatę zasiłków stałych, natomiast w ramach zadań własnych wypłatę świadczeń społecznych, w tym m.in.: zasiłków celowych z przeznaczeniem na zaspokojenie niezbędnych potrzeb życiowych, opłacanie czynszu, energii, turnusów rehabilitacyjnych, kosztów leczenia, kolonii, zakupu odzieży oraz zasiłków okresowych, przyznawanych z powodu bezrobocia, długotrwałej choroby, niepełnosprawności. W ramach zadań własnych zaplanowano również zakup obiadów w szkołach, posiłków w stołówkach, wypłatę zasiłków z tytułu zdarzeń losowych i zakup usług pogrzebowych. </w:t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/>
      </w:pPr>
      <w:r>
        <w:rPr>
          <w:b/>
          <w:sz w:val="24"/>
        </w:rPr>
        <w:t xml:space="preserve">Rozdział 85215 – Dodatki mieszkaniowe                                                          </w:t>
      </w:r>
      <w:r>
        <w:rPr>
          <w:b/>
          <w:sz w:val="24"/>
          <w:szCs w:val="24"/>
        </w:rPr>
        <w:t>4.712.000 zł</w:t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Wydatki zaplanowano na wypłatę dodatków mieszkaniowych. </w:t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Rozdział 85219 – Ośrodki pomocy społecznej </w:t>
        <w:tab/>
      </w:r>
      <w:r>
        <w:rPr>
          <w:b/>
          <w:sz w:val="24"/>
          <w:szCs w:val="24"/>
        </w:rPr>
        <w:t>5.142.61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/>
      </w:pPr>
      <w:r>
        <w:rPr>
          <w:szCs w:val="24"/>
        </w:rPr>
        <w:tab/>
        <w:t xml:space="preserve">Planowane wydatki przeznaczone są na funkcjonowanie Ośrodka Pomocy Społecznej. </w:t>
      </w:r>
      <w:r>
        <w:rPr>
          <w:bCs/>
          <w:szCs w:val="24"/>
        </w:rPr>
        <w:t xml:space="preserve">W ramach tych wydatków na </w:t>
      </w:r>
      <w:r>
        <w:rPr/>
        <w:t xml:space="preserve">wynagrodzenia wraz z pochodnymi </w:t>
      </w:r>
      <w:r>
        <w:rPr>
          <w:bCs/>
          <w:szCs w:val="24"/>
        </w:rPr>
        <w:t xml:space="preserve">zaplanowano </w:t>
      </w:r>
      <w:r>
        <w:rPr/>
        <w:t>kwotę 4.638.450 zł, na wydatki rzeczowe zaplanowano kwotę 504.160 zł, w tym m.in. na: opłaty za energię (elektryczną, co, cw, gaz), zakupy materiałów i wyposażenia, opłaty za usługi (telekomunikacyjne, pocztowe, czynsz) oraz zakup usług remontowych.</w:t>
      </w:r>
    </w:p>
    <w:p>
      <w:pPr>
        <w:pStyle w:val="Normal"/>
        <w:tabs>
          <w:tab w:val="clear" w:pos="720"/>
          <w:tab w:val="right" w:pos="87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228 - Usługi opiekuńcze i specjalistyczne usługi opiekuńcze </w:t>
        <w:tab/>
        <w:t>651.340 zł</w:t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4"/>
          <w:szCs w:val="24"/>
        </w:rPr>
        <w:tab/>
        <w:t>Planowane wydatki przeznaczone są organizację usług opiekuńczych oraz specjalistycznych usług opiekuńczych dla osób z zaburzeniami psychicznymi.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90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- Pozostałe zadania w zakresie polityki społecznej</w:t>
        <w:tab/>
        <w:t xml:space="preserve">  2.945.454 zł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305 - Żłobki</w:t>
        <w:tab/>
        <w:t xml:space="preserve">2.762.454 zł </w:t>
      </w:r>
    </w:p>
    <w:p>
      <w:pPr>
        <w:pStyle w:val="Normal"/>
        <w:tabs>
          <w:tab w:val="clear" w:pos="720"/>
          <w:tab w:val="right" w:pos="8930" w:leader="none"/>
          <w:tab w:val="right" w:pos="1063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zakup usług zdrowotnych w żłobkach prowadzonych przez Samodzielny Zespół Publicznych Zakładów Opieki Zdrowotnej Dzielnicy Targówek. 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right" w:pos="8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Rozdział 85395 – Pozostała działalność</w:t>
        <w:tab/>
        <w:t xml:space="preserve">           183.000 zł</w:t>
      </w:r>
    </w:p>
    <w:p>
      <w:pPr>
        <w:pStyle w:val="Foo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Planowane wydatki dotyczą zabezpieczenia działalności Klubu Pracy. W wydatkach tych na wynagrodzenia i pochodne zaplanowano kwotę 133.216 zł .</w:t>
      </w:r>
    </w:p>
    <w:p>
      <w:pPr>
        <w:pStyle w:val="Normal"/>
        <w:tabs>
          <w:tab w:val="clear" w:pos="720"/>
          <w:tab w:val="left" w:pos="822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Dział 854 - Edukacyjna opieka wychowawcza</w:t>
        <w:tab/>
        <w:t>5.200.272 zł</w:t>
      </w:r>
    </w:p>
    <w:p>
      <w:pPr>
        <w:pStyle w:val="Normal"/>
        <w:tabs>
          <w:tab w:val="clear" w:pos="720"/>
          <w:tab w:val="right" w:pos="8820" w:leader="none"/>
        </w:tabs>
        <w:jc w:val="both"/>
        <w:rPr>
          <w:b/>
          <w:b/>
          <w:color w:val="3366FF"/>
          <w:sz w:val="24"/>
          <w:szCs w:val="24"/>
        </w:rPr>
      </w:pPr>
      <w:r>
        <w:rPr>
          <w:b/>
          <w:color w:val="3366FF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1 - Świetlice szkolne</w:t>
        <w:tab/>
        <w:t>2.196.615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lanowane wydatki związane są z utrzymanie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1 świetlic szkolnych. Na wynagrodzenia i pochodne zaplanowano kwotę 2.033.652  zł, a na wydatki rzeczowe kwotę   162.963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- Poradnie psychologiczno- pedagogiczne,</w:t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w tym poradnie specjalistyczne</w:t>
        <w:tab/>
        <w:t>1.435.716 zł</w:t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aplanowane wydatki przeznaczone są na funkcjonowanie jednej poradni. Na wynagrodzenia i pochodne zaplanowano kwotę 1.311.334 zł, natomiast na wydatki rzeczowe kwotę 124.382 zł.</w:t>
      </w:r>
    </w:p>
    <w:p>
      <w:pPr>
        <w:pStyle w:val="Normal"/>
        <w:tabs>
          <w:tab w:val="clear" w:pos="720"/>
          <w:tab w:val="right" w:pos="878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- Placówki  wychowania pozaszkolnego</w:t>
        <w:tab/>
        <w:t>352.741 zł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funkcjonowanie 1 ogrodu jordanowskiego. Na wynagrodzenia wraz z pochodnymi zaplanowano kwotę 274.268 zł, a na wydatki rzeczowe kwotę 78.473 zł.</w:t>
      </w:r>
    </w:p>
    <w:p>
      <w:pPr>
        <w:pStyle w:val="BodyText2"/>
        <w:tabs>
          <w:tab w:val="clear" w:pos="720"/>
          <w:tab w:val="right" w:pos="935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3261" w:leader="none"/>
          <w:tab w:val="righ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85412 - Kolonie i obozy oraz inne formy wypoczynku </w:t>
      </w:r>
    </w:p>
    <w:p>
      <w:pPr>
        <w:pStyle w:val="Normal"/>
        <w:tabs>
          <w:tab w:val="clear" w:pos="720"/>
          <w:tab w:val="left" w:pos="-3261" w:leader="none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dzieci i młodzieży szkolnej, a także szkolenia młodzieży</w:t>
        <w:tab/>
        <w:t>666.530 zł</w:t>
      </w:r>
    </w:p>
    <w:p>
      <w:pPr>
        <w:pStyle w:val="Normal"/>
        <w:tabs>
          <w:tab w:val="clear" w:pos="720"/>
          <w:tab w:val="left" w:pos="-3261" w:leader="none"/>
          <w:tab w:val="right" w:pos="878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ydatki zaplanowano n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rganizację przez szkoły i placówki oświatowe akcji „Zima w mieście” i „Lato w mieście”. – 595.263 zł, przy czym kwota 311.758 zł dotyczy umów zleceń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261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tacje przyznawane dla organizacji spoza sektora finansów publicznych – 71.267 zł.</w:t>
      </w:r>
    </w:p>
    <w:p>
      <w:pPr>
        <w:pStyle w:val="Normal"/>
        <w:tabs>
          <w:tab w:val="clear" w:pos="720"/>
          <w:tab w:val="left" w:pos="-3261" w:leader="none"/>
        </w:tabs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528.898 zł</w:t>
      </w:r>
    </w:p>
    <w:p>
      <w:pPr>
        <w:pStyle w:val="Normal"/>
        <w:tabs>
          <w:tab w:val="clear" w:pos="720"/>
          <w:tab w:val="righ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lanowane wydatki przeznacza się na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 stołówkach szkolnych i stypendia za wyniki w nauce w kwocie 259.376 z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moc socjalną realizowaną w formie stypendiów szkolnych i zasiłków szkolnych – kwota 269.522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85446 – Dokształcanie i doskonalenie nauczycieli</w:t>
        <w:tab/>
        <w:tab/>
        <w:tab/>
        <w:t xml:space="preserve">6.212 </w:t>
      </w:r>
      <w:r>
        <w:rPr>
          <w:b/>
          <w:sz w:val="24"/>
          <w:szCs w:val="24"/>
        </w:rPr>
        <w:t>zł</w:t>
      </w:r>
    </w:p>
    <w:p>
      <w:pPr>
        <w:pStyle w:val="Standard"/>
        <w:tabs>
          <w:tab w:val="left" w:pos="720" w:leader="none"/>
          <w:tab w:val="left" w:pos="79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Wydatki przeznacza się na prowadzenie działalności przez nauczycieli doradców metodycznych, szkolenia, kursy i warsztaty oraz na opłaty pobierane od nauczycieli za kształcenie przez szkoły wyższe i zakłady kształcenia nauczycieli.</w:t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spacing w:lineRule="auto" w:line="240"/>
        <w:ind w:left="0" w:right="1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95 - Pozostała działalność</w:t>
        <w:tab/>
        <w:t>13.560 zł</w:t>
      </w:r>
    </w:p>
    <w:p>
      <w:pPr>
        <w:pStyle w:val="BlockText"/>
        <w:tabs>
          <w:tab w:val="clear" w:pos="8789"/>
        </w:tabs>
        <w:spacing w:lineRule="auto" w:line="240"/>
        <w:ind w:left="0"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tabs>
          <w:tab w:val="clear" w:pos="8789"/>
          <w:tab w:val="right" w:pos="9335" w:leader="none"/>
        </w:tabs>
        <w:spacing w:lineRule="auto" w:line="240"/>
        <w:ind w:left="425" w:right="102" w:hanging="425"/>
        <w:rPr>
          <w:sz w:val="24"/>
          <w:szCs w:val="24"/>
        </w:rPr>
      </w:pPr>
      <w:r>
        <w:rPr>
          <w:sz w:val="24"/>
          <w:szCs w:val="24"/>
        </w:rPr>
        <w:t>Zaplanowane wydatki przeznaczone są na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grody Burmistrza wraz z pochodnymi, skalkulowane zgodnie z § 12 ust. 2 pkt 2 Uchwały Nr X/116/2003 Rady m.st. Warszawy z dnia 24.04.2003 r. – 4.650 zł,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pis na zakładowy fundusz świadczeń socjalnych dla nauczycieli emerytów i rencistów -  kwota 8.910 zł.</w:t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both"/>
        <w:rPr/>
      </w:pPr>
      <w:r>
        <w:rPr>
          <w:bCs/>
          <w:sz w:val="28"/>
          <w:szCs w:val="28"/>
        </w:rPr>
        <w:t>Dział 900 - Gospodarka komunalna i ochrona środowiska           1.211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ozdział 90001  - Gospodarka ściekowa i ochrona wód</w:t>
        <w:tab/>
        <w:tab/>
        <w:tab/>
        <w:t xml:space="preserve">          107.5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eksploatację i konserwację przepompowni wód deszczowych.</w:t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Rozdział 90003 - Oczyszczanie miast i wsi</w:t>
        <w:tab/>
        <w:t>700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utrzymanie porządku na terenach gminnych,  czystości  i porządku Miejsc Pamięci Narodowej, likwidację dzikich wysypisk, opróżnianie koszy ulicznych, ustawianie kontenerów po sezonie wiosennym i przed sezonem zimowym, ustawianie kabin sanitarnych, oczyszczenie kanału Bródnowskiego, kontynuację programu „Czysta Warszawa”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zdział 90004 - Utrzymanie zieleni w miastach i gminach</w:t>
        <w:tab/>
        <w:tab/>
        <w:tab/>
        <w:t>66.000 zł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spacing w:lineRule="auto" w:line="240"/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utrzymanie Miejsc Pamięci Narodowej, naprawę i wyposażenie placów zabaw, opłaty za energię elektryczną i dostarczanie wody do zbiorników wodnych w parkach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ozdział 90015 - Oświetlenie ulic, placów i dróg  </w:t>
        <w:tab/>
        <w:tab/>
        <w:tab/>
        <w:tab/>
        <w:t xml:space="preserve">        102.500 zł</w:t>
      </w:r>
    </w:p>
    <w:p>
      <w:pPr>
        <w:pStyle w:val="Heading"/>
        <w:spacing w:lineRule="auto" w:line="24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auto" w:line="24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lanowane wydatki przeznaczone są na wymianę opraw rtęciowych i żarowych na sodowe  na drogach gminnych.</w:t>
      </w:r>
    </w:p>
    <w:p>
      <w:pPr>
        <w:pStyle w:val="Heading"/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right" w:pos="8789" w:leader="none"/>
        </w:tabs>
        <w:spacing w:lineRule="auto" w:line="240"/>
        <w:ind w:left="426" w:hanging="426"/>
        <w:jc w:val="both"/>
        <w:rPr/>
      </w:pPr>
      <w:r>
        <w:rPr>
          <w:sz w:val="24"/>
          <w:szCs w:val="24"/>
        </w:rPr>
        <w:t>Rozdział 90095 - Pozostała działalność</w:t>
        <w:tab/>
        <w:t>235.000 zł</w:t>
      </w:r>
    </w:p>
    <w:p>
      <w:pPr>
        <w:pStyle w:val="Heading"/>
        <w:spacing w:lineRule="auto" w:line="240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anowane wydatki przeznaczone są m.in. na zakup karmy dla wolno bytujących kotów, zakup nagród dla uczestników konkursów ekologicznych zorganizowanych z okazji Dnia Ziemi i Sprzątania Świata, wykonanie pomiarów poziomu hałasu, ekspertyzy dendrologiczne. Ponadto na utrzymanie i konserwację placów zabaw </w:t>
      </w:r>
      <w:r>
        <w:rPr>
          <w:b w:val="false"/>
          <w:i/>
          <w:sz w:val="24"/>
          <w:szCs w:val="24"/>
        </w:rPr>
        <w:t>( 100.000 zł.)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4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921 - Kultura i ochrona dziedzictwa narodowego </w:t>
        <w:tab/>
        <w:t xml:space="preserve">5.335.250 zł </w:t>
      </w:r>
    </w:p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right" w:pos="8789" w:leader="none"/>
          <w:tab w:val="right" w:pos="10632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05 - Pozostałe zadania w zakresie kultury</w:t>
        <w:tab/>
        <w:t>380.000 zł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realizację imprez kulturalnych, w tym na organizację: festynów, koncertów rocznicowych, koncertów plenerowych, oraz na zakup nagród i materiałów promocyjnych.</w:t>
      </w:r>
    </w:p>
    <w:p>
      <w:pPr>
        <w:pStyle w:val="Normal"/>
        <w:tabs>
          <w:tab w:val="clear" w:pos="720"/>
          <w:tab w:val="right" w:pos="8222" w:leader="none"/>
          <w:tab w:val="right" w:pos="1063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09 - Domy i ośrodki kultury, świetlice i kluby</w:t>
        <w:tab/>
        <w:t>1.655.250 zł</w:t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dotacje podmiotowe dla: Domu Kultury ,, Świt’’ i Domu Kultury ,, Zacisze”. W wydatkach tych kwota 18.800 zł przeznaczona jest na realizację programu współfinansowanego ze środków Unii Europejskiej.</w:t>
      </w:r>
    </w:p>
    <w:p>
      <w:pPr>
        <w:pStyle w:val="Normal"/>
        <w:tabs>
          <w:tab w:val="clear" w:pos="720"/>
          <w:tab w:val="right" w:pos="10632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789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92116 - Biblioteki </w:t>
        <w:tab/>
        <w:t>3.300.000 zł</w:t>
      </w:r>
    </w:p>
    <w:p>
      <w:pPr>
        <w:pStyle w:val="Normal"/>
        <w:tabs>
          <w:tab w:val="clear" w:pos="720"/>
          <w:tab w:val="right" w:pos="5103" w:leader="none"/>
          <w:tab w:val="right" w:pos="1063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63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dotację podmiotową na działalność bieżącą Biblioteki Publicznej Dzielnicy Targówek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/>
      </w:pPr>
      <w:r>
        <w:rPr>
          <w:b/>
          <w:sz w:val="28"/>
          <w:szCs w:val="28"/>
        </w:rPr>
        <w:t>Dział 926 - Kultura fizyczna i sport</w:t>
        <w:tab/>
        <w:t>2.350.000 zł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604 - Instytucje kultury fizycznej</w:t>
        <w:tab/>
        <w:t>1.800.000 zł</w:t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Planowane wydatki przeznaczone są na dotację przedmiotową dla Ośrodka Sportu i Rekreacji znajdującego się przy ul. Łabiszyńskiej 20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/>
      </w:pPr>
      <w:r>
        <w:rPr>
          <w:b/>
          <w:sz w:val="24"/>
          <w:szCs w:val="24"/>
        </w:rPr>
        <w:t>Rozdział 92605 - Zadania w zakresie kultury fizycznej i sportu</w:t>
        <w:tab/>
        <w:t>550.000 zł</w:t>
      </w:r>
    </w:p>
    <w:p>
      <w:pPr>
        <w:pStyle w:val="TextBody"/>
        <w:tabs>
          <w:tab w:val="clear" w:pos="720"/>
          <w:tab w:val="right" w:pos="8931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8789" w:leader="none"/>
        </w:tabs>
        <w:spacing w:lineRule="auto" w:line="240"/>
        <w:ind w:firstLine="709"/>
        <w:rPr/>
      </w:pPr>
      <w:r>
        <w:rPr/>
        <w:t xml:space="preserve"> </w:t>
      </w:r>
      <w:r>
        <w:rPr>
          <w:sz w:val="24"/>
          <w:szCs w:val="24"/>
        </w:rPr>
        <w:t xml:space="preserve">Planowane wydatki (w tym wynagrodzenia i pochodne 188.000 zł, dotacje 315.000 zł, wydatki rzeczowe 47.000 zł) przeznaczone są m.in. na: organizację imprez sportowych, </w:t>
      </w:r>
      <w:r>
        <w:rPr>
          <w:bCs/>
          <w:sz w:val="24"/>
          <w:szCs w:val="24"/>
        </w:rPr>
        <w:t>realizację programu „Od zabawy do sportu” oraz „Otwarte sale, hale, boiska i baseny”, organizację akcji „Zima w mieście” i „Lato w miescie:, współzawodnictwo sportowe w ramach Warszawskiej Olimpiady Młodzieżowej, zakup nagród dla uczestników imprez (puchary, dyplomy, medale)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31" w:top="1134" w:footer="964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9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820" w:leader="none"/>
      </w:tabs>
      <w:spacing w:lineRule="auto" w:line="360"/>
      <w:ind w:left="360" w:firstLine="34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910" w:leader="none"/>
      </w:tabs>
      <w:spacing w:lineRule="auto" w:line="480"/>
      <w:ind w:firstLine="902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518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679"/>
      <w:jc w:val="both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820" w:leader="none"/>
      </w:tabs>
      <w:spacing w:lineRule="auto" w:line="360"/>
      <w:ind w:firstLine="810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634"/>
      <w:jc w:val="both"/>
      <w:outlineLvl w:val="8"/>
    </w:pPr>
    <w:rPr>
      <w:sz w:val="26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720" w:hanging="0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810" w:leader="none"/>
        <w:tab w:val="right" w:pos="990" w:leader="none"/>
        <w:tab w:val="right" w:pos="8730" w:leader="none"/>
      </w:tabs>
      <w:spacing w:lineRule="auto" w:line="360"/>
      <w:ind w:left="720" w:hanging="0"/>
    </w:pPr>
    <w:rPr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820" w:leader="none"/>
      </w:tabs>
      <w:spacing w:lineRule="auto" w:line="360"/>
      <w:ind w:left="1134" w:hanging="0"/>
      <w:jc w:val="both"/>
    </w:pPr>
    <w:rPr>
      <w:b/>
      <w:sz w:val="26"/>
    </w:rPr>
  </w:style>
  <w:style w:type="paragraph" w:styleId="Nagwek5">
    <w:name w:val="Nagłówek 5_x0001_]"/>
    <w:basedOn w:val="Normal"/>
    <w:next w:val="Normal"/>
    <w:qFormat/>
    <w:pPr>
      <w:keepNext w:val="true"/>
      <w:tabs>
        <w:tab w:val="clear" w:pos="720"/>
        <w:tab w:val="right" w:pos="8910" w:leader="none"/>
      </w:tabs>
      <w:spacing w:lineRule="auto" w:line="480"/>
      <w:ind w:firstLine="902"/>
      <w:jc w:val="both"/>
    </w:pPr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BlockText">
    <w:name w:val="Block Text"/>
    <w:basedOn w:val="Normal"/>
    <w:qFormat/>
    <w:pPr>
      <w:tabs>
        <w:tab w:val="clear" w:pos="720"/>
        <w:tab w:val="right" w:pos="8789" w:leader="none"/>
      </w:tabs>
      <w:spacing w:lineRule="auto" w:line="360"/>
      <w:ind w:left="426" w:right="104" w:hanging="568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right" w:pos="8820" w:leader="none"/>
      </w:tabs>
      <w:ind w:left="567" w:hanging="207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right" w:pos="-3261" w:leader="none"/>
        <w:tab w:val="right" w:pos="8222" w:leader="none"/>
      </w:tabs>
      <w:ind w:left="1559" w:hanging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right" w:pos="7655" w:leader="none"/>
      </w:tabs>
      <w:ind w:firstLine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20"/>
        <w:tab w:val="right" w:pos="8820" w:leader="none"/>
      </w:tabs>
    </w:pPr>
    <w:rPr>
      <w:sz w:val="24"/>
    </w:rPr>
  </w:style>
  <w:style w:type="paragraph" w:styleId="Tekstblokowy">
    <w:name w:val="Tekst blokowy"/>
    <w:basedOn w:val="Normal"/>
    <w:qFormat/>
    <w:pPr>
      <w:widowControl/>
      <w:tabs>
        <w:tab w:val="clear" w:pos="720"/>
        <w:tab w:val="right" w:pos="8789" w:leader="none"/>
      </w:tabs>
      <w:spacing w:lineRule="atLeast" w:line="360"/>
      <w:ind w:left="426" w:right="104" w:hanging="568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8789" w:leader="none"/>
      </w:tabs>
      <w:spacing w:before="0" w:after="120"/>
      <w:jc w:val="both"/>
    </w:pPr>
    <w:rPr>
      <w:b/>
      <w:bCs/>
      <w:color w:val="0000FF"/>
      <w:sz w:val="28"/>
      <w:szCs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TARGÓWE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8:00Z</dcterms:created>
  <dc:creator>brzepniak</dc:creator>
  <dc:description/>
  <cp:keywords/>
  <dc:language>en-US</dc:language>
  <cp:lastModifiedBy>UMstW</cp:lastModifiedBy>
  <cp:lastPrinted>2005-12-15T17:16:00Z</cp:lastPrinted>
  <dcterms:modified xsi:type="dcterms:W3CDTF">2005-12-21T13:22:00Z</dcterms:modified>
  <cp:revision>9</cp:revision>
  <dc:subject/>
  <dc:title>INFORMACJA</dc:title>
</cp:coreProperties>
</file>