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ZIELNICA  OCHOTA</w:t>
      </w:r>
    </w:p>
    <w:p>
      <w:pPr>
        <w:pStyle w:val="Heading2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/>
      </w:pPr>
      <w:r>
        <w:rPr>
          <w:sz w:val="28"/>
          <w:szCs w:val="28"/>
        </w:rPr>
        <w:t>Wydatki bieżące ogółem</w:t>
        <w:tab/>
        <w:t>182.288.946 zł</w:t>
      </w:r>
    </w:p>
    <w:p>
      <w:pPr>
        <w:pStyle w:val="Heading1"/>
        <w:tabs>
          <w:tab w:val="clear" w:pos="708"/>
          <w:tab w:val="right" w:pos="878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right" w:pos="87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010   Rolnictwo i łowiectwo</w:t>
        <w:tab/>
        <w:t>5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01030 Izby rolnicze</w:t>
        <w:tab/>
        <w:t>500 zł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708"/>
        <w:rPr/>
      </w:pPr>
      <w:r>
        <w:rPr>
          <w:b w:val="false"/>
          <w:szCs w:val="24"/>
        </w:rPr>
        <w:t>Planowane wydatki stanowią wpłatę na rzecz Mazowieckiej Izby Rolniczej w wysokości 2% przewidywanych wpływów z podatku rolnego.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400  Wytwarzanie i zaopatrywanie w energię</w:t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elektryczną, gaz i wodę</w:t>
        <w:tab/>
        <w:t>96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40002  Dostarczanie wody</w:t>
        <w:tab/>
        <w:t>96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na utrzymanie studni głębinowych, analizę wody, usługi remontowe i zakup części zamiennych dla studni oligoceńskich, opłaty za energię i wod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600 Transport i łączność</w:t>
        <w:tab/>
        <w:t>3.780.000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 60016  Drogi publiczne gminne</w:t>
        <w:tab/>
        <w:t>3.20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remonty i bieżące utrzymanie dróg oraz na letnie i zimowe oczyszczanie ul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 60017  Drogi wewnętrzne</w:t>
        <w:tab/>
        <w:t>58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remonty dróg i terenów wewnątrzosiedlowych (m.in. wymiana chodników, remont wjazdów i zatok parkingow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 700 Gospodarka mieszkaniowa</w:t>
        <w:tab/>
        <w:t>47.578.5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 70004 Różne jednostki obsługi gospodarki mieszkaniowej</w:t>
        <w:tab/>
        <w:t>47.000.000 zł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</w:t>
      </w:r>
      <w:r>
        <w:rPr>
          <w:sz w:val="24"/>
        </w:rPr>
        <w:t>na utrzymanie zasobów komunalnych w tym m.in. na remonty bieżące i konserwacje budynków oraz na dopłaty dla wspólnot mieszkaniowych.</w:t>
      </w:r>
    </w:p>
    <w:p>
      <w:pPr>
        <w:pStyle w:val="Normal"/>
        <w:jc w:val="both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  <w:t>Rozdział  70005 Gospodarka gruntami i nieruchomościami</w:t>
        <w:tab/>
        <w:t xml:space="preserve">          </w:t>
        <w:tab/>
        <w:tab/>
        <w:t xml:space="preserve">578.500 zł  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4"/>
          <w:szCs w:val="24"/>
        </w:rPr>
      </w:pPr>
      <w:r>
        <w:rPr>
          <w:rFonts w:cs="Times New (W1)" w:ascii="Times New (W1)" w:hAnsi="Times New (W1)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owane wydatki przeznaczone są na wykonanie operatów szacunkowych, inwentaryzację budynków wytypowanych do sprzedaży, zmiany aktów notarialnych i opracowanie map podziałowych do regulacji stanów prawnych nieruchomośc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750 Administracja publiczna</w:t>
        <w:tab/>
        <w:t>13.447.000 zł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75022 Rady gmin (miast i miast na prawach powiatu)</w:t>
        <w:tab/>
        <w:t>597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lanowane wydatki przeznaczone będą na diety radnych, materiały i wyposażenie, remonty sprzętu, </w:t>
      </w:r>
      <w:r>
        <w:rPr>
          <w:sz w:val="24"/>
          <w:szCs w:val="24"/>
        </w:rPr>
        <w:t xml:space="preserve">pozostałe usługi związane z funkcjonowaniem rady Dzielnic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75023 Urzędy gmin (miast i miast na prawach powiatu)</w:t>
        <w:tab/>
        <w:t>12.850.000 zł</w:t>
      </w:r>
    </w:p>
    <w:p>
      <w:pPr>
        <w:pStyle w:val="Heading2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funkcjonowanie Urzędu. W wydatkach tych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nagrodzenia i pochodne</w:t>
        <w:tab/>
        <w:tab/>
        <w:tab/>
        <w:t xml:space="preserve">9.150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datki rzeczowe </w:t>
        <w:tab/>
        <w:tab/>
        <w:tab/>
        <w:tab/>
        <w:t xml:space="preserve">3.700.000 zł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ym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zakup materiałów (prenumerata prasy, materiały biurowe i wyposażenie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zakup energii elektrycznej, co. gazu,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zakup usług remont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>zakup usług pozostałych (czynsz, ochrona Urzędu, konwoje, opłaty telekomunikacyjne, usługi pocztowe, sprzątanie, usługi komputerowe, ogłoszenia w prasie, opłaty za studia i szkolenia, usługi poligraficzne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1276" w:hanging="1276"/>
        <w:rPr>
          <w:sz w:val="28"/>
          <w:szCs w:val="28"/>
        </w:rPr>
      </w:pPr>
      <w:r>
        <w:rPr>
          <w:sz w:val="28"/>
          <w:szCs w:val="28"/>
        </w:rPr>
        <w:t>Dział 756 Dochody od osób prawnych, od osób fizycznych i od innych jednostek nieposiadających osobowości prawnej oraz wydatki związane z ich poborem</w:t>
        <w:tab/>
        <w:tab/>
        <w:tab/>
        <w:tab/>
        <w:tab/>
        <w:tab/>
        <w:t>6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75647 Pobór podatków, opłat i niepodatkowych należności budżetowych </w:t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60.000 zł</w:t>
      </w:r>
    </w:p>
    <w:p>
      <w:pPr>
        <w:pStyle w:val="Normal"/>
        <w:tabs>
          <w:tab w:val="clear" w:pos="708"/>
          <w:tab w:val="right" w:pos="8789" w:leader="none"/>
        </w:tabs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lanowane wydatki przeznaczone są na wynagrodzenia agencyjno-prowizyjne dla inkasentów dokonujących poboru opłaty targowej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right" w:pos="8931" w:leader="none"/>
        </w:tabs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Dział 801 Oświata i wychowanie</w:t>
        <w:tab/>
        <w:t>76.871.465 z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0101 Szkoły podstawowe</w:t>
        <w:tab/>
        <w:t>18.319.989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przeznaczone n</w:t>
      </w:r>
      <w:r>
        <w:rPr>
          <w:sz w:val="24"/>
          <w:szCs w:val="24"/>
        </w:rPr>
        <w:t xml:space="preserve">a finansowanie działalności 9 publicznych szkół podstawowych, do których uczęszczać będzie 3.247 uczniów zaplanowano w kwocie 17.437.751 zł. W wydatkach tych na wynagrodzenia i pochodne zaplanowano kwotę 14.493.648 zł, a na wydatki rzeczowe kwotę 2.944.103 zł, w tym na remonty 198.000 zł. 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Ponadto, zaplanowano dotacje w wysokości 882.238 zł dla 2 niepublicznych szkół podstawowych na dofinansowanie kształcenia 320 uczniów.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882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clear" w:pos="708"/>
          <w:tab w:val="right" w:pos="8789" w:leader="none"/>
        </w:tabs>
        <w:rPr>
          <w:b/>
          <w:b/>
          <w:szCs w:val="24"/>
        </w:rPr>
      </w:pPr>
      <w:r>
        <w:rPr>
          <w:b/>
          <w:szCs w:val="24"/>
        </w:rPr>
        <w:t>Rozdział 80103 Oddziały przedszkolne w szkołach podstawowych</w:t>
        <w:tab/>
        <w:t xml:space="preserve">   385.212 zł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 xml:space="preserve">Wydatki na utrzymanie 139 wychowanków w oddziałach klas „0” w publicznych szkołach podstawowych </w:t>
      </w:r>
      <w:r>
        <w:rPr/>
        <w:t>zaplanowano w kwocie 370.000 zł.</w:t>
      </w:r>
      <w:r>
        <w:rPr>
          <w:szCs w:val="24"/>
        </w:rPr>
        <w:t xml:space="preserve"> W ramach tych wydatków na wynagrodzenia i pochodne planuje się kwotę 231.618 zł, a na wydatki rzeczowe kwotę 138.382 zł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szCs w:val="24"/>
        </w:rPr>
        <w:tab/>
        <w:t>Ponadto, zaplanowano dotację w wysokości 15.212 zł na dofinansowanie kształcenia 10 wychowanków w oddziale klasy „O” funkcjonującej w szkole niepublicznej.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4 Przedszkola</w:t>
        <w:tab/>
        <w:t>17.800.407 zł</w:t>
      </w:r>
    </w:p>
    <w:p>
      <w:pPr>
        <w:pStyle w:val="TextBody"/>
        <w:spacing w:lineRule="auto" w:line="240"/>
        <w:rPr/>
      </w:pPr>
      <w:r>
        <w:rPr>
          <w:szCs w:val="24"/>
        </w:rPr>
        <w:tab/>
        <w:t>W</w:t>
      </w:r>
      <w:r>
        <w:rPr/>
        <w:t>ydatki n</w:t>
      </w:r>
      <w:r>
        <w:rPr>
          <w:szCs w:val="24"/>
        </w:rPr>
        <w:t>a finansowanie działalności 20 publicznych przedszkoli, do których uczęszczać będzie 2.003 dzieci zaplanowano w kwocie 17.206.071 zł. W ramach tych wydatków na wynagrodzenia i pochodne planuje się kwotę 14.885.427 zł, a na wydatki rzeczowe 2.320.644 zł, w tym: na remonty 421.000 zł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Zaplanowano także dotację w łącznej kwocie 594.336 zł dla 2 niepublicznych przedszkoli, do których uczęszczać będzie 100 wychowank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05 Przedszkola specjalne</w:t>
        <w:tab/>
        <w:t>276.610 zł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z przeznaczeniem na dotację dla niepublicznego przedszkola specjalnego na dofinansowanie opieki nad 19 wychowankami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0 Gimnazja</w:t>
        <w:tab/>
        <w:t>12.767.647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n</w:t>
      </w:r>
      <w:r>
        <w:rPr>
          <w:sz w:val="24"/>
          <w:szCs w:val="24"/>
        </w:rPr>
        <w:t xml:space="preserve">a funkcjonowanie 5 publicznych gimnazjów, w których uczyć się będzie 2.102 uczniów zaplanowano w kwocie 11.609.962 zł. W wydatkach tych na wynagrodzenia i pochodne zaplanowano kwotę 9.441.280 zł, a na wydatki rzeczowe kwotę 2.168.682 zł, w tym: na remonty 154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ę w kwocie 1.157.685 zł dla 4 niepublicznych gimnazjów na dofinansowanie kształcenia 420 uczniów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13 Dowożenie uczniów do szkół</w:t>
        <w:tab/>
        <w:t>295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organizację dowożenia do szkół uczniów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9000" w:leader="none"/>
        </w:tabs>
        <w:rPr>
          <w:bCs/>
          <w:szCs w:val="24"/>
        </w:rPr>
      </w:pPr>
      <w:r>
        <w:rPr>
          <w:bCs/>
          <w:szCs w:val="24"/>
        </w:rPr>
        <w:t>Rozdział 80114 Zespoły obsługi ekonomiczno – administracyjnej szkół</w:t>
        <w:tab/>
        <w:t>3.064.377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na działalność Dzielnicowego Biura Finansów Oświaty prowadzącego obsługę finansowo – księgową szkół i placówek oświatowych z terenu Dzielnicy. Na wynagrodzenia i pochodne zaplanowano kwotę 2.710.169 zł, a na wydatki rzeczowe 354.208 z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20  Licea ogólnokształcące</w:t>
        <w:tab/>
        <w:t>12.452.977 z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</w:t>
      </w:r>
      <w:r>
        <w:rPr>
          <w:sz w:val="24"/>
        </w:rPr>
        <w:t>ydatki n</w:t>
      </w:r>
      <w:r>
        <w:rPr>
          <w:sz w:val="24"/>
          <w:szCs w:val="24"/>
        </w:rPr>
        <w:t xml:space="preserve">a funkcjonowanie 6 publicznych liceów ogólnokształcących, w których uczyć się będzie 2.465 uczniów zaplanowano w kwocie 12.068.261 zł. W wydatkach tych na wynagrodzenia i pochodne zaplanowano kwotę 10.059.065 zł, a na wydatki rzeczowe kwotę 2.009.196 zł, w tym: na remonty 109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ę w kwocie 384.716 zł dla 4 niepublicznych liceów ogólnokształcących na dofinansowanie kształcenia 284 uczniów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23 Licea profilowane</w:t>
        <w:tab/>
        <w:t>2.594.44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Wydatki zaplanowano na funkcjonowanie 3 publicznych liceów profilowanych, w których uczyć się będzie 469 uczniów, w tym: na wynagrodzenia i pochodne kwotę </w:t>
        <w:br/>
        <w:t xml:space="preserve">2.435.598 zł, a na wydatki rzeczowe 158.842 zł. </w:t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30 Szkoły zawodowe</w:t>
        <w:tab/>
        <w:t>4.959.544 zł</w:t>
      </w:r>
    </w:p>
    <w:p>
      <w:pPr>
        <w:pStyle w:val="Normal"/>
        <w:ind w:firstLine="708"/>
        <w:jc w:val="both"/>
        <w:rPr/>
      </w:pPr>
      <w:r>
        <w:rPr>
          <w:sz w:val="24"/>
        </w:rPr>
        <w:t>Wydatki n</w:t>
      </w:r>
      <w:r>
        <w:rPr>
          <w:sz w:val="24"/>
          <w:szCs w:val="24"/>
        </w:rPr>
        <w:t xml:space="preserve">a funkcjonowanie 7 publicznych szkół zawodowych, w których uczyć się będzie 630 uczniów zaplanowano w kwocie 3.689.544 zł. W wydatkach tych. na wynagrodzenia i pochodne zaplanowano kwotę 3.005.515 zł, a na wydatki rzeczowe </w:t>
        <w:br/>
        <w:t xml:space="preserve">684.029 zł, w tym: na remonty 245.000 zł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onadto zaplanowano dotacje w kwocie 1.270.000 zł dla 2 niepublicznych szkół zawodowych na dofinansowanie kształcenia 1.470 uczniów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0140 Centra kształcenia ustawicznego i praktycznego</w:t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ind w:left="1701" w:hanging="0"/>
        <w:rPr>
          <w:b/>
          <w:b/>
          <w:szCs w:val="24"/>
        </w:rPr>
      </w:pPr>
      <w:r>
        <w:rPr>
          <w:b/>
          <w:szCs w:val="24"/>
        </w:rPr>
        <w:t>oraz ośrodki dokształcania zawodowego</w:t>
        <w:tab/>
        <w:t>2.871.000 zł</w:t>
      </w:r>
    </w:p>
    <w:p>
      <w:pPr>
        <w:pStyle w:val="TextBody"/>
        <w:tabs>
          <w:tab w:val="clear" w:pos="708"/>
          <w:tab w:val="right" w:pos="9000" w:leader="none"/>
        </w:tabs>
        <w:spacing w:lineRule="auto" w:line="240"/>
        <w:ind w:firstLine="198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Wydatki zaplanowano na funkcjonowanie publicznego Centrum Kształcenia Ustawicznego, do którego będzie uczęszczać 1.120 uczniów. Na wynagrodzenia i pochodne przewidziano wydatki w kwocie 2.238.646 zł, a na wydatki rzeczowe 632.354 zł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szCs w:val="24"/>
        </w:rPr>
      </w:pPr>
      <w:r>
        <w:rPr>
          <w:b/>
          <w:szCs w:val="24"/>
        </w:rPr>
        <w:t>Rozdział 80145 Komisje egzaminacyjne</w:t>
        <w:tab/>
        <w:t>10.78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planowane wydatki przeznaczone są na przeprowadzenie postępowań egzaminacyjnych na stopień nauczyciela mianowanego. W ramach wydatków bieżących na wynagrodzenia i pochodne zaplanowano kwotę 10.080 zł, a na wydatki rzeczowe kwotę 700 zł.</w:t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46 Dokształcanie i doskonalenie nauczycieli</w:t>
        <w:tab/>
        <w:t>254.51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na prowadzenie działalności przez nauczycieli doradców metodycznych, szkolenia, kursy i warsztaty oraz na opłaty pobierane od nauczycieli za kształcenie przez szkoły wyższe i zakłady kształcenia nauczycieli. </w:t>
      </w:r>
    </w:p>
    <w:p>
      <w:pPr>
        <w:pStyle w:val="Tekstpodstawowywcity2"/>
        <w:ind w:left="0" w:hanging="0"/>
        <w:jc w:val="both"/>
        <w:rPr/>
      </w:pPr>
      <w:r>
        <w:rPr/>
        <w:tab/>
        <w:t>W ramach zaplanowanych wydatków na wynagrodzenia i pochodne zaplanowano kwotę 33.030 zł, a na wydatki rzeczowe kwotę 221.481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000" w:leader="none"/>
        </w:tabs>
        <w:rPr>
          <w:b/>
          <w:b/>
          <w:color w:val="3366FF"/>
          <w:szCs w:val="24"/>
        </w:rPr>
      </w:pPr>
      <w:r>
        <w:rPr>
          <w:b/>
          <w:szCs w:val="24"/>
        </w:rPr>
        <w:t>Rozdział 80195 Pozostała działalność</w:t>
        <w:tab/>
        <w:t>818.971 zł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Wydatki zaplanowano na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ody Burmistrza wraz z pochodnymi dla nauczycieli skalkulowane zgodnie z § 12 ust. 2 pkt 2 Uchwały Nr X/116/2003 Rady m.st. Warszawy z dnia 24 kwietnia 2003 r. – 64.806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datkowe programy edukacyjne realizowane od stycznia do czerwca 2006 roku – 52.364 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ę olimpiad, konkursów i innych imprez szkolnych – 176.002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rzeczowe związane z realizacją programu Unii Europejskiej Sokrates-Comenius – 6.08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is na zakładowy fundusz świadczeń socjalnych dla emerytowanych nauczycieli i rencistów – 519.719 zł.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  <w:t xml:space="preserve">W ramach powyższych wydatków na wynagrodzenia i pochodne zaplanowano kwotę 117.170 zł, a na wydatki rzeczowe kwotę 701.801 zł. </w:t>
      </w:r>
    </w:p>
    <w:p>
      <w:pPr>
        <w:pStyle w:val="Normal"/>
        <w:ind w:left="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 w:val="28"/>
          <w:szCs w:val="28"/>
        </w:rPr>
      </w:pPr>
      <w:r>
        <w:rPr>
          <w:sz w:val="28"/>
          <w:szCs w:val="28"/>
        </w:rPr>
        <w:t>Dział  851 Ochrona zdrowia</w:t>
        <w:tab/>
        <w:t>613.872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 85154  Przeciwdziałanie alkoholizmowi</w:t>
        <w:tab/>
        <w:t>613 872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lanowane wydatki przeznaczone są na działalność Dzielnicowego Zespołu Realizacji Programu Profilaktyki i Rozwiązywaniu Problemów Alkoholowych oraz zakup materiałów dla Punktu Informacyjno – Konsultacyjnego i świetlic środowiskowych o profilu socjoterapeutycznym. Na wynagrodzenia wraz z pochodnymi zaplanowano kwotę w wysokości 270.296 zł, a na wydatki rzeczowe kwotę 343.576 zł.</w:t>
      </w:r>
    </w:p>
    <w:p>
      <w:pPr>
        <w:pStyle w:val="Heading3"/>
        <w:tabs>
          <w:tab w:val="clear" w:pos="708"/>
          <w:tab w:val="right" w:pos="878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right" w:pos="8789" w:leader="none"/>
        </w:tabs>
        <w:ind w:left="0" w:hanging="0"/>
        <w:rPr/>
      </w:pPr>
      <w:r>
        <w:rPr>
          <w:b/>
          <w:sz w:val="28"/>
          <w:szCs w:val="28"/>
        </w:rPr>
        <w:t>Dział 852 Pomoc społeczna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 xml:space="preserve">16.727.175 z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right" w:pos="878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Rozdział 85203 Ośrodki wsparcia</w:t>
        <w:tab/>
        <w:t>252.1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lanowane wydatki obejmują: wynagrodzenia i pochodne pracowników Domu Dziennego Pobytu Rencistów w kwocie 162.600 zł oraz wydatki rzeczowe w kwocie </w:t>
        <w:br/>
        <w:t>89.500 zł, które przeznaczone będą m.in. na zakup materiałów i wyposażenia, energii oraz usług telefonicznych, remontowych (bieżące naprawy i konserwacje) opłaty za czynsz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8"/>
        <w:jc w:val="both"/>
        <w:rPr/>
      </w:pPr>
      <w:r>
        <w:rPr>
          <w:szCs w:val="24"/>
        </w:rPr>
        <w:t>Rozdział 85212 Świadczenia rodzinne, zaliczka alimentacyjna</w:t>
      </w:r>
    </w:p>
    <w:p>
      <w:pPr>
        <w:pStyle w:val="Heading8"/>
        <w:ind w:left="708" w:firstLine="708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oraz składki na ubezpieczenia emerytalne </w:t>
      </w:r>
    </w:p>
    <w:p>
      <w:pPr>
        <w:pStyle w:val="Heading8"/>
        <w:ind w:left="708" w:firstLine="708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i rentowe z ubezpieczenia społecznego </w:t>
        <w:tab/>
        <w:tab/>
        <w:tab/>
        <w:tab/>
        <w:t>6.985.195 z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Cs w:val="24"/>
        </w:rPr>
        <w:tab/>
      </w:r>
      <w:r>
        <w:rPr>
          <w:sz w:val="24"/>
          <w:szCs w:val="24"/>
        </w:rPr>
        <w:t xml:space="preserve">Świadczenia rodzinne dotyczą m.in. wypłaty: zasiłków rodzinnych, dodatków do zasiłków rodzinnych, zasiłków pielęgnacyjnych, świadczeń pielęgnacyjnych i opiekuńczych oraz zaliczek alimentacyjnych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</w:rPr>
        <w:tab/>
      </w:r>
      <w:r>
        <w:rPr>
          <w:sz w:val="24"/>
          <w:szCs w:val="24"/>
        </w:rPr>
        <w:t xml:space="preserve">Na wynagrodzenia i pochodne dla pracowników realizujących zadania wynikające </w:t>
        <w:br/>
        <w:t>z ustawy o świadczeniach rodzinnych zaplanowano środki w wysokośc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3.400 zł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a wydatki rzeczow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.831.795 zł, w ramach tych środków zaplanowano wydatki na świadczenia społeczne – kwota 6.749.315 zł oraz koszty obsługi – kwota 82.480 zł. </w:t>
      </w:r>
    </w:p>
    <w:p>
      <w:pPr>
        <w:pStyle w:val="Tekstpodstawowy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sz w:val="24"/>
        </w:rPr>
      </w:pPr>
      <w:r>
        <w:rPr>
          <w:b/>
          <w:sz w:val="24"/>
        </w:rPr>
        <w:t xml:space="preserve">Rozdział 85213 Składki na ubezpieczenie zdrowotne opłacane </w:t>
      </w:r>
    </w:p>
    <w:p>
      <w:pPr>
        <w:pStyle w:val="Normal"/>
        <w:ind w:firstLine="1560"/>
        <w:jc w:val="both"/>
        <w:rPr>
          <w:b/>
          <w:b/>
          <w:sz w:val="24"/>
        </w:rPr>
      </w:pPr>
      <w:r>
        <w:rPr>
          <w:b/>
          <w:sz w:val="24"/>
        </w:rPr>
        <w:t xml:space="preserve">za osoby pobierające niektóre świadczenia z pomocy </w:t>
      </w:r>
    </w:p>
    <w:p>
      <w:pPr>
        <w:pStyle w:val="Normal"/>
        <w:ind w:firstLine="1560"/>
        <w:jc w:val="both"/>
        <w:rPr/>
      </w:pPr>
      <w:r>
        <w:rPr>
          <w:b/>
          <w:sz w:val="24"/>
        </w:rPr>
        <w:t>społecznej oraz niektóre świadczenia rodzinne</w:t>
      </w:r>
      <w:r>
        <w:rPr>
          <w:b/>
          <w:color w:val="FF0000"/>
          <w:sz w:val="24"/>
        </w:rPr>
        <w:tab/>
      </w:r>
      <w:r>
        <w:rPr>
          <w:b/>
          <w:sz w:val="24"/>
        </w:rPr>
        <w:t xml:space="preserve">             </w:t>
        <w:tab/>
        <w:t>11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/>
      </w:pPr>
      <w:r>
        <w:rPr/>
        <w:tab/>
        <w:t>Wydatki zaplanowano z przeznaczeniem na składki na ubezpieczenie zdrowotne opłacane za osoby pobierające niektóre świadczenia z pomocy społecznej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214 Zasiłki i pomoc w naturze oraz składki na ubezpieczenia</w:t>
      </w:r>
    </w:p>
    <w:p>
      <w:pPr>
        <w:pStyle w:val="Heading8"/>
        <w:tabs>
          <w:tab w:val="clear" w:pos="708"/>
          <w:tab w:val="right" w:pos="878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</w:t>
      </w:r>
      <w:r>
        <w:rPr>
          <w:szCs w:val="24"/>
        </w:rPr>
        <w:t>emerytalne i rentowe</w:t>
        <w:tab/>
        <w:t>3.310.3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>
          <w:sz w:val="24"/>
        </w:rPr>
      </w:pPr>
      <w:r>
        <w:rPr>
          <w:sz w:val="24"/>
        </w:rPr>
        <w:t>Planowane wydatki dotyczą wypłaty zasiłków stałych, zasiłków celowych, zasiłków specjalnych na zakup żywności, leków i leczenie, opłat czynszu, dofinansowania koloni letnich, paczek dla dzieci i podopiecznych, obiadów oraz składek na ubezpieczenie społeczne niektórych osób pobierających świadczenia z pomocy społecznej.</w:t>
      </w:r>
    </w:p>
    <w:p>
      <w:pPr>
        <w:pStyle w:val="Tekstpodstawowywcity2"/>
        <w:ind w:left="0" w:hanging="0"/>
        <w:jc w:val="both"/>
        <w:rPr/>
      </w:pPr>
      <w:r>
        <w:rPr/>
        <w:t>Zadania realizowane są w ramach zadań własnych oraz zadań zleconych z zakresu administracji rządowej.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15 Dodatki mieszkaniowe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2.050.000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 w:val="24"/>
        </w:rPr>
        <w:t>Wydatki planowane stanowią dopłaty do czynszów przyznawane zgodnie z kryteriami regulowanymi ustawą o dodatkach mieszkaniowych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</w:rPr>
        <w:t xml:space="preserve"> </w:t>
      </w:r>
    </w:p>
    <w:p>
      <w:pPr>
        <w:pStyle w:val="Heading8"/>
        <w:tabs>
          <w:tab w:val="clear" w:pos="708"/>
          <w:tab w:val="right" w:pos="8789" w:leader="none"/>
        </w:tabs>
        <w:jc w:val="both"/>
        <w:rPr/>
      </w:pPr>
      <w:r>
        <w:rPr>
          <w:szCs w:val="24"/>
        </w:rPr>
        <w:t>Rozdział 85219 Ośrodki pomocy społecznej</w:t>
      </w:r>
      <w:r>
        <w:rPr>
          <w:color w:val="FF0000"/>
          <w:szCs w:val="24"/>
        </w:rPr>
        <w:tab/>
      </w:r>
      <w:r>
        <w:rPr>
          <w:szCs w:val="24"/>
        </w:rPr>
        <w:t>3.257.580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spacing w:lineRule="atLeast" w:line="100"/>
        <w:ind w:firstLine="709"/>
        <w:jc w:val="both"/>
        <w:rPr/>
      </w:pPr>
      <w:r>
        <w:rPr>
          <w:sz w:val="24"/>
        </w:rPr>
        <w:t>Wydatki planowane przeznaczone są na zabezpieczenie działalności bieżącej Ośrodka Pomocy Społecznej. W ramach wydatków na wynagrodzenia i pochodne zaplanowano kwotę 2.831.030 zł</w:t>
      </w:r>
      <w:r>
        <w:rPr>
          <w:sz w:val="24"/>
          <w:szCs w:val="24"/>
        </w:rPr>
        <w:t>, a na w</w:t>
      </w:r>
      <w:r>
        <w:rPr>
          <w:sz w:val="24"/>
        </w:rPr>
        <w:t>ydatki rzeczowe 426.550 zł, w tym: m.in. na zakup materiałów i wyposażenia, energii, usług remontowych, usług pozostałych, (usługi pocztowe, telekomunikacyjne itp.) i odpis na zakładowy fundusz świadczeń socjalny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85228 Usługi opiekuńcze i specjalistyczne usługi opiekuńcze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 xml:space="preserve">726.000 zł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>
          <w:szCs w:val="24"/>
        </w:rPr>
        <w:tab/>
      </w:r>
      <w:r>
        <w:rPr/>
        <w:t>Planowane wydatki dotyczą finansowania usług domowych, opiekuńczych i specjalistycznych dla osób z zaburzeniami psychicznymi</w:t>
      </w:r>
      <w:r>
        <w:rPr>
          <w:color w:val="FF0000"/>
          <w:szCs w:val="24"/>
        </w:rPr>
        <w:t xml:space="preserve">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  <w:t>Rozdział 85295 – Pozostała działalność</w:t>
        <w:tab/>
        <w:tab/>
        <w:tab/>
        <w:tab/>
        <w:tab/>
        <w:tab/>
        <w:t>36.000 zł</w:t>
      </w:r>
    </w:p>
    <w:p>
      <w:pPr>
        <w:pStyle w:val="Standard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tLeast" w:line="10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>Wydatki planowane w tym rozdziale przeznaczone są na realizację Rządowego programu „Posiłek dla potrzebujących”</w:t>
      </w:r>
      <w:r>
        <w:rPr>
          <w:sz w:val="24"/>
          <w:szCs w:val="24"/>
        </w:rPr>
        <w:t xml:space="preserve">. </w:t>
      </w:r>
    </w:p>
    <w:p>
      <w:pPr>
        <w:pStyle w:val="Heading3"/>
        <w:tabs>
          <w:tab w:val="clear" w:pos="708"/>
          <w:tab w:val="right" w:pos="8789" w:leader="none"/>
        </w:tabs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3"/>
        <w:tabs>
          <w:tab w:val="clear" w:pos="708"/>
          <w:tab w:val="right" w:pos="878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 854 Edukacyjna opieka wychowawcza</w:t>
        <w:tab/>
        <w:t>8.352.434 zł</w:t>
      </w:r>
    </w:p>
    <w:p>
      <w:pPr>
        <w:pStyle w:val="Heading2"/>
        <w:rPr>
          <w:b w:val="false"/>
          <w:b w:val="false"/>
          <w:color w:val="FF0000"/>
          <w:sz w:val="28"/>
          <w:szCs w:val="24"/>
        </w:rPr>
      </w:pPr>
      <w:r>
        <w:rPr>
          <w:b w:val="false"/>
          <w:color w:val="FF0000"/>
          <w:sz w:val="28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01 Świetlice szkolne</w:t>
        <w:tab/>
        <w:t>2.486.764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ydatki zaplanowano na prowadzenie 9 świetlic przy szkołach podstawowych. Na wynagrodzenia i pochodne zaplanowano kwotę 2.325.498 zł, a na wydatki rzeczowe kwotę 161.266 zł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6  Poradnie psychologiczno-pedagogiczne, w tym</w:t>
      </w:r>
    </w:p>
    <w:p>
      <w:pPr>
        <w:pStyle w:val="Normal"/>
        <w:tabs>
          <w:tab w:val="clear" w:pos="708"/>
          <w:tab w:val="right" w:pos="8820" w:leader="none"/>
        </w:tabs>
        <w:ind w:firstLine="1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adnie specjalistyczne</w:t>
        <w:tab/>
        <w:t>1.497.99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Wydatki zaplanowano na funkcjonowanie Poradni Psychologiczno – Pedagogicznej, która obejmuje opieką dzieci z terenu Dzielnicy. Na wynagrodzenia i pochodne zaplanowano kwotę 1.370.396 zł, a na wydatki rzeczowe 127.595 zł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07 Placówki wychowania pozaszkolnego</w:t>
        <w:tab/>
        <w:t>2.847.238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>Wydatki zaplanowano z przeznaczeniem na utrzymanie 1 ogniska pracy pozaszkolnej, 1 ogrodu jordanowskiego, 1 międzyszkolnego ośrodka sportowego oraz 1 młodzieżowego domu kultury. Na płace i pochodne zaplanowano kwotę 2.273.042 zł, a na wydatki rzeczowe kwotę 574.196 zł, w tym: wydatki na remonty 8.000 zł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0 Internaty i bursy szkolne</w:t>
        <w:tab/>
        <w:t>677.027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W</w:t>
      </w:r>
      <w:r>
        <w:rPr>
          <w:sz w:val="24"/>
          <w:szCs w:val="24"/>
        </w:rPr>
        <w:t xml:space="preserve">ydatki zaplanowano na utrzymanie publicznego internatu. W ramach tych wydatków na wynagrodzenia i pochodne zaplanowano kwotę 512.704 zł, a na wydatki rzeczowe </w:t>
        <w:br/>
        <w:t>164.323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12 Kolonie i obozy oraz inne formy wypoczynku dzieci</w:t>
      </w:r>
    </w:p>
    <w:p>
      <w:pPr>
        <w:pStyle w:val="TextBody"/>
        <w:tabs>
          <w:tab w:val="clear" w:pos="708"/>
          <w:tab w:val="right" w:pos="8820" w:leader="none"/>
        </w:tabs>
        <w:spacing w:lineRule="auto" w:line="240"/>
        <w:ind w:firstLine="1701"/>
        <w:rPr>
          <w:b/>
          <w:b/>
          <w:szCs w:val="24"/>
        </w:rPr>
      </w:pPr>
      <w:r>
        <w:rPr>
          <w:b/>
          <w:szCs w:val="24"/>
        </w:rPr>
        <w:t>i młodzieży szkolnej, a także szkolenia młodzieży</w:t>
        <w:tab/>
        <w:t>368.469 zł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Planowane wydatki przeznaczone są na: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organizację przez szkoły i placówki oświatowe akcji „Zima w mieście” i „Lato w mieście” – kwota 325.964 zł, w tym 7.000 zł na realizacje umów-zleceń,</w:t>
      </w:r>
    </w:p>
    <w:p>
      <w:pPr>
        <w:pStyle w:val="TextBody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>dotacje przyznawane dla organizacji spoza sektora finansów publicznych – kwota 42.505 zł.</w:t>
      </w:r>
    </w:p>
    <w:p>
      <w:pPr>
        <w:pStyle w:val="TextBody"/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Pomoc materialna dla uczniów</w:t>
        <w:tab/>
        <w:t>407.587 zł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datki zaplanowano z przeznaczeniem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dożywianie uczniów z rodzin najuboższych w stołówkach szkolnych i na stypendia za wyniki w nauce - 207.387 z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moc socjalna realizowaną w formie stypendiów szkolnych i zasiłków szkolnych -200.200 zł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46 Dokształcanie i doskonalenie nauczycieli</w:t>
        <w:tab/>
        <w:t>12.791 z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Planowane wydatki przeznacza się na szkolenia, kursy i warsztaty oraz na opłaty pobierane od nauczycieli za kształcenie przez szkoły wyższe i zakłady kształcenia nauczycieli. 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8820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>Rozdział 85495 Pozostała działalność</w:t>
        <w:tab/>
        <w:t>54.567 zł</w:t>
      </w:r>
    </w:p>
    <w:p>
      <w:pPr>
        <w:pStyle w:val="TextBody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Planowane wydatki przeznaczone są na: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nagrody Burmistrza wraz z pochodnymi dla nauczycieli skalkulowane zgodnie z § 12 ust. 2 pkt 2 Uchwały Nr X/116/2003 Rady m.st. Warszawy z dnia 24 kwietnia 2003 r. – 6.185 zł,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realizację konkursów, olimpiad i innych imprez szkolnych o charakterze lokalnym – 17.972 zł,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odpis na zakładowy fundusz świadczeń socjalnych dla nauczycieli emerytów i rencistów – 30.410 zł.</w:t>
      </w:r>
    </w:p>
    <w:p>
      <w:pPr>
        <w:pStyle w:val="TextBody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/>
      </w:pPr>
      <w:r>
        <w:rPr>
          <w:sz w:val="28"/>
          <w:szCs w:val="28"/>
        </w:rPr>
        <w:t>Dział 900 Gospodarka komunalna i ochrona środowiska</w:t>
        <w:tab/>
        <w:t>713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szCs w:val="24"/>
        </w:rPr>
      </w:pPr>
      <w:r>
        <w:rPr>
          <w:szCs w:val="24"/>
        </w:rPr>
        <w:t>Rozdział 90003 Oczyszczanie miast i wsi</w:t>
        <w:tab/>
        <w:t>303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lanowane wydatki przeznaczone są m.in. na utrzymanie porządku i czystości, wywóz śmieci, opróżnianie koszy ulicznych, wynajem kabin sanitarnych, kontynuację programu „Czysta  Warszaw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right" w:pos="8789" w:leader="none"/>
        </w:tabs>
        <w:jc w:val="both"/>
        <w:rPr/>
      </w:pPr>
      <w:r>
        <w:rPr>
          <w:b/>
          <w:sz w:val="24"/>
          <w:szCs w:val="24"/>
        </w:rPr>
        <w:t>Rozdział 90004 Utrzymanie zieleni w miastach i gminach</w:t>
        <w:tab/>
        <w:t>150.000 zł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lanowane wydatki przeznaczone są na utrzymanie czystości i zimowe odśnieżanie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iągów pieszych w parkach i na terenach zielonych. Ponadto na pielęgnację niezagospodarowanych terenów przy Dworcu Zachodnim.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Rozdział 90095 Pozostała działalność</w:t>
        <w:tab/>
        <w:t xml:space="preserve"> 260.0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lanowane wydatki przeznaczone są na utrzymanie zbiornika wodnego w Parku Szczęśliwice,  pomiary hałasu, zakup karmy dla bezdomnych zwierząt. Ponadto na konserwację i doposażenie placów zabaw dla dzieci </w:t>
      </w:r>
      <w:r>
        <w:rPr>
          <w:i/>
          <w:sz w:val="24"/>
          <w:szCs w:val="24"/>
        </w:rPr>
        <w:t>( 50.000 zł.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tabs>
          <w:tab w:val="clear" w:pos="708"/>
          <w:tab w:val="right" w:pos="87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ział 921 Kultura i ochrona dziedzictwa narodowego</w:t>
        <w:tab/>
        <w:t>9.079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05 Pozostałe zadania w zakresie kultury</w:t>
        <w:tab/>
        <w:tab/>
        <w:tab/>
        <w:t xml:space="preserve">            439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Planowane wydatki </w:t>
      </w:r>
      <w:r>
        <w:rPr>
          <w:color w:val="000000"/>
          <w:sz w:val="24"/>
          <w:szCs w:val="24"/>
        </w:rPr>
        <w:t>(w tym: 40.000 zł na wynagrodzenia i pochodne, 90.000 – dotacje, 309.000 - wydatki rzeczowe)</w:t>
      </w:r>
      <w:r>
        <w:rPr>
          <w:sz w:val="24"/>
          <w:szCs w:val="24"/>
        </w:rPr>
        <w:t xml:space="preserve"> przeznaczone są </w:t>
      </w:r>
      <w:r>
        <w:rPr>
          <w:color w:val="000000"/>
          <w:sz w:val="24"/>
          <w:szCs w:val="24"/>
        </w:rPr>
        <w:t>m.in. na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cję mieszkańców dzielnicy poprzez organizację plenerowych imprez kulturaln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ę imprez o charakterze rocznicowym i patriotycznym,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organizację cyklicznych imprez artystyczn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konserwacji miejsc pamięci narodowej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acje dla organizacji pozarządowych.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zdział 92109 Domy i ośrodki kultury, świetlice i kluby</w:t>
        <w:tab/>
        <w:t xml:space="preserve"> 3.800.000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Planowane wydatki przeznaczone są na dotację dla Domów Kultury i Klubów działających na terenie Dzielnicy.</w:t>
        <w:tab/>
      </w:r>
      <w:r>
        <w:rPr>
          <w:color w:val="FF0000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zdział  92116  Biblioteki </w:t>
        <w:tab/>
        <w:t>4.840.000 zł</w:t>
      </w:r>
    </w:p>
    <w:p>
      <w:pPr>
        <w:pStyle w:val="Normal"/>
        <w:tabs>
          <w:tab w:val="clear" w:pos="708"/>
          <w:tab w:val="right" w:pos="8789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Planowane wydatki przeznaczone są na dotacje dla bibliotek działających na terenie Dzielnicy na prowadzenie ich bieżącej </w:t>
      </w:r>
      <w:r>
        <w:rPr>
          <w:sz w:val="24"/>
          <w:szCs w:val="24"/>
        </w:rPr>
        <w:t>działalności, w ty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e z nowo zakupionym lokalem dla Biblioteki przy ul. Niemcewicza 26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ział 926 Kultura fizyczna i sport</w:t>
        <w:tab/>
        <w:t>4.970.000 zł</w:t>
      </w:r>
    </w:p>
    <w:p>
      <w:pPr>
        <w:pStyle w:val="TextBody"/>
        <w:spacing w:lineRule="auto" w:line="24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Rozdział 92604  Instytucje kultury fizycznej </w:t>
        <w:tab/>
        <w:t>4.570.000  zł</w:t>
      </w:r>
    </w:p>
    <w:p>
      <w:pPr>
        <w:pStyle w:val="TextBody"/>
        <w:tabs>
          <w:tab w:val="clear" w:pos="708"/>
          <w:tab w:val="right" w:pos="8789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>Planowane wydatki przeznaczone są na sfinansowanie działalności Ośrodka Sportu i Rekreacji funkcjonującego w dzielnicy w tym:</w:t>
      </w:r>
    </w:p>
    <w:p>
      <w:pPr>
        <w:pStyle w:val="TextBody"/>
        <w:numPr>
          <w:ilvl w:val="0"/>
          <w:numId w:val="6"/>
        </w:numPr>
        <w:spacing w:lineRule="auto" w:line="240"/>
        <w:rPr>
          <w:color w:val="000000"/>
          <w:sz w:val="20"/>
        </w:rPr>
      </w:pPr>
      <w:r>
        <w:rPr>
          <w:color w:val="000000"/>
          <w:szCs w:val="24"/>
        </w:rPr>
        <w:t>wynagrodzenia i pochodne</w:t>
        <w:tab/>
        <w:t xml:space="preserve"> 2.300.000 zł, </w:t>
      </w:r>
    </w:p>
    <w:p>
      <w:pPr>
        <w:pStyle w:val="TextBody"/>
        <w:numPr>
          <w:ilvl w:val="0"/>
          <w:numId w:val="6"/>
        </w:numPr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ydatki rzeczowe</w:t>
        <w:tab/>
        <w:tab/>
        <w:t xml:space="preserve"> 2.270.000 zł.</w:t>
      </w:r>
    </w:p>
    <w:p>
      <w:pPr>
        <w:pStyle w:val="TextBody"/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dział  92605 Zadania w zakresie kultury fizycznej i sportu</w:t>
        <w:tab/>
        <w:t>400.000 zł</w:t>
      </w:r>
    </w:p>
    <w:p>
      <w:pPr>
        <w:pStyle w:val="TextBody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spacing w:lineRule="auto" w:line="240"/>
        <w:rPr/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 xml:space="preserve">Planowane wydatki przeznaczone są na działalność z zakresu kultury fizycznej i sportu (w tym na wynagrodzenia i pochodne 110.000 zł, wydatki rzeczowe 290.000 zł). </w:t>
        <w:br/>
        <w:t xml:space="preserve">W ramach tej działalności planuje się finansowanie m. in.: organizacji festynów, imprez rekreacyjno – sportowych i turniejów sportowych (Sportowa Olimpiada Przedszkoli, Ochocka Liga Koszykówki, Warszawska Olimpiada Młodzieży), organizację akcji „Zima w mieście” i „Lato w mieście”, wymianę międzynarodową dzieci i młodzieży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964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013"/>
        </w:tabs>
        <w:ind w:left="2013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lfaen" w:hAnsi="Sylfaen" w:cs="Sylfae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4" w:firstLine="7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ind w:right="4677" w:hanging="0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22:00Z</dcterms:created>
  <dc:creator>Wydział Finasowy</dc:creator>
  <dc:description/>
  <cp:keywords/>
  <dc:language>en-US</dc:language>
  <cp:lastModifiedBy>UMstW</cp:lastModifiedBy>
  <cp:lastPrinted>2005-12-15T16:50:00Z</cp:lastPrinted>
  <dcterms:modified xsi:type="dcterms:W3CDTF">2005-12-21T13:03:00Z</dcterms:modified>
  <cp:revision>8</cp:revision>
  <dc:subject/>
  <dc:title>                                                 Uzasadnienie</dc:title>
</cp:coreProperties>
</file>