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emow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56.693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56.693 zł przeznacza się na zakup pomocy 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iałołęk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69.100 zł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69.100 zł przeznacza się na zakup nagród w konkursie „Wiem co jem” dla Szkoły Podstawowej nr 314 przy ul. Porajów 3 oraz pomocy dydaktycznych i książek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- Gimnazja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30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16.27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>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Bielan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 xml:space="preserve">           10.0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10.000 zł przeznacza się na zakup nagród w konkursie „Wiem co jem” dla Szkoły Podstawowej nr 293 przy ul. Kochanowskiego 8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 xml:space="preserve">        210.765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17.29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33.9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/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Moko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 xml:space="preserve">          20.0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/>
        <w:t>Zwiększenie planu wydatków o kwotę 20.000 zł przeznacza się na zakup nagród w konkursie „Wiem co jem” dla Szkoły Podstawowej nr 146 przy ul. Domaniewskiej 33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371.1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11.77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208.52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208.525 zł przeznacza się zakup pomocy dydaktycznych i książek oraz wyposażenia do pracowni komputerowej zgodnie ze standardem wyposażenia dydaktycznego dla celów przeprowadzania egzaminów zawodowych w zawodzie technik informatyk w Zespole Szkół Licealnych i Technicznych Nr 1 przy ul. Wiśniowej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/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Ocho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10.0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10.000 zł przeznacza się na zakup nagród w konkursie „Wiem co jem” dla Szkoły Podstawowej nr 280 przy ul. Gorlickiej 3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134.906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2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91.24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91.243 zł przeznacza się na dotacje dla placówek niepublicznych oraz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/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ołudn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 xml:space="preserve">   2.0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2.000 zł przeznacza się na zakup pomocy dydaktycznych w związku z obchodami 20-lecia Szkoły Podstawowej nr 185 im. UNICEF przy ul. Bora – Komorowskiego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ab/>
        <w:t>338.126 zł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338.126 zł przeznacza się na dotacje dla placówek niepublicznych oraz zakup pomocy dydaktycznych i książek oraz zakup pomocy dydaktycznych w związku z obchodami 60-lecia XXIII Liceum Ogólnokształcącego im. Marii Skłodowskiej – Curie przy ul. Naddnieprzańskiej 2/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 35.79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35.793 zł przeznacza się na dotacje dla placówek niepublicznych oraz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237.11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Zwiększenie planu wydatków o kwotę 237.116 zł przeznacza się na dotacje dla placówek niepublicznych, zakup pomocy dydaktycznych i książek oraz organizację turnusu dokształcania zawodowego dla ucznia Zespołu Szkół Nr 1 przy ul. Kordeckiego 5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dział 80140 - Centra kształcenia ustawicznego i praktycznego oraz ośrodki dokształcania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 xml:space="preserve">              91.784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91.784 zł przeznacza się na zakup pomocy dydaktycznych i wyposażenia przez Centrum Kształcenia Praktycznego przy ul. Mińskiej 1/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14.395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14.395 zł przeznacza się na zakup materiałów i wyposażenia oraz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Praga Północ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 140.313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 12.31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 62.20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   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Rembert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  29.39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29.390 zł przeznacza się na zakup pomocy naukowych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Śródmieśc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0 – Gimnazj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zwiększenie</w:t>
        <w:tab/>
        <w:tab/>
        <w:t xml:space="preserve">                            8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enie planu wydatków o kwotę 8.000 zł przeznacza się na dotacje dla placówek niepubliczn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  562.707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ydatków o kwotę 562.707 zł przeznacza się na dotacje dla placówek niepublicznych oraz zakup pomocy dydaktycznych i książek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  28.213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28.213 zł przeznacza się na zakup pomocy 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504.29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504.297 zł przeznacza się na dotacje dla placówek niepublicznych oraz zakup pomocy dydaktycznych i książ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ab/>
        <w:tab/>
        <w:t xml:space="preserve">    1.895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a się  wydatki o kwotę 1.895 zł z przeznaczeniem na rozliczenie programu Sokrates – Comenius za rok szkolny 2004/2005 przez Szkołę Podstawową Nr 220 i Zespół Szkół Nr 2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 18.7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większenie planu wydatków o kwotę 18.750 zł przeznacza się na zakup materiałów </w:t>
        <w:br/>
        <w:t>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Targówe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 xml:space="preserve">               20.00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większenie planu wydatków o kwotę 20.000 zł przeznacza się na zakup nagród w konkursie „Wiem co jem” dla Szkoły Podstawowej Nr 58 przy ul. Mieszka I 17 oraz Szkoły Podstawowej nr 277 przy ul. Suwalskiej 29.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   78.535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 xml:space="preserve">                         13.59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 10.33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większenie planu wydatków o kwotę 6.250 zł przeznacza się na zakup materiałów </w:t>
        <w:br/>
        <w:t>i wyposa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u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20.450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 xml:space="preserve">                        6.15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w ww. rozdziałach przeznacza się na zakup pomocy dydaktycznych i książ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jc w:val="both"/>
        <w:rPr/>
      </w:pPr>
      <w:r>
        <w:rPr>
          <w:b/>
        </w:rPr>
        <w:t>zwiększenie</w:t>
        <w:tab/>
        <w:tab/>
        <w:t xml:space="preserve">                        8.41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8.413 zł przeznacza się na zakup pomocy dydaktycznych i książek oraz organizację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turnusów dokształcania zawodowego organizowanych przez Zespół Szkół Nr 42 przy ul. Dzieci Warszawy 4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>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Ursyn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 1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10.000 zł przeznacza się na zakup nagród w konkursie „Wiem co jem” dla Szkoły Podstawowej Nr 100 przy ul. Tanecznej 54/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108.942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o kwotę 108.942 zł przeznacza się na zakup pomocy dydaktycznych i książek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12.5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12.500 zł przeznacza się na zakup materiałów i wyposażeni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Wawe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ab/>
        <w:t xml:space="preserve">       55.943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o kwotę 55.943 zł przeznacza się na zakup pomocy dydaktycznych i książek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>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Wilan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       1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10.000 zł przeznacza się na zakup nagród w konkursie „Wiem co jem” dla Szkoły Podstawowej nr 300 przy ul. Gubinowskiej 28/30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 xml:space="preserve">                               32.067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o kwotę 32.067 zł przeznacza się na zakup pomocy dydaktycznych i książ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Włoch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      5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większenie planu wydatków o kwotę 5.000 zł przeznacza się na zakup pomocy dydaktycznych w związku z obchodami 50-lecia Szkoły Podstawowej nr 66 przy </w:t>
        <w:br/>
        <w:t>ul. Przepiórki 16/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04 – Przedsz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19.26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Zwiększenie planu wydatków o kwotę 19.260 zł przeznacza się na dotacje dla placówek niepublicz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13 – Dowożenie uczniów do szkół</w:t>
      </w:r>
    </w:p>
    <w:p>
      <w:pPr>
        <w:pStyle w:val="Normal"/>
        <w:jc w:val="both"/>
        <w:rPr/>
      </w:pPr>
      <w:r>
        <w:rPr>
          <w:b/>
        </w:rPr>
        <w:t>zmniejszenie</w:t>
        <w:tab/>
        <w:tab/>
        <w:tab/>
        <w:tab/>
        <w:t xml:space="preserve">         5.570 z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ydatki zaplanowane w kwocie 5.570 zł przenosi się do rozdziału 80104 – Przedszko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</w:rPr>
        <w:t>zwiększenie</w:t>
        <w:tab/>
        <w:tab/>
        <w:tab/>
        <w:tab/>
        <w:t xml:space="preserve">      27.677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      14.133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 ww. rozdziałach przeznacza się na zakup pomocy dydaktycznych i książ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Wol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  1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10.000 zł przeznacza się na zakup nagród w konkursie „Wiem co jem” dla Szkoły Podstawowej Nr 63 przy ul. Płockiej 30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ab/>
        <w:t xml:space="preserve"> 338.44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 xml:space="preserve">                           21.52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     142.348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większenie planu w ww. rozdziałach przeznacza się na zakup pomocy dydaktycznych i książek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   18.7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18.750 zł przeznacza się na zakup materiałów i wyposażenia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elnica Żoliborz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iększenie planu wydatków o kwotę 20.000 zł przeznacza się na zakup nagród w konkursie „Wiem co jem” dla Szkoły Podstawowej Nr 68 przy ul. Or - Ota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      93.09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23 – Licea profilowane</w:t>
      </w:r>
    </w:p>
    <w:p>
      <w:pPr>
        <w:pStyle w:val="Normal"/>
        <w:jc w:val="both"/>
        <w:rPr>
          <w:b/>
          <w:b/>
        </w:rPr>
      </w:pPr>
      <w:r>
        <w:rPr>
          <w:b/>
        </w:rPr>
        <w:t>zwiększenie</w:t>
        <w:tab/>
        <w:tab/>
        <w:t xml:space="preserve">                            8.13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większenie planu w ww. rozdziałach przeznacza się na zakup pomocy naukowych dydaktycznych i książ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80130 – Szkoły zawodowe</w:t>
      </w:r>
    </w:p>
    <w:p>
      <w:pPr>
        <w:pStyle w:val="Normal"/>
        <w:rPr/>
      </w:pPr>
      <w:r>
        <w:rPr>
          <w:b/>
        </w:rPr>
        <w:t>zwiększenie</w:t>
        <w:tab/>
        <w:tab/>
        <w:t xml:space="preserve">                          82.872 z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Zwiększenie planu o kwotę 82.872 zł przeznacza się na zakup pomocy naukowych dydaktycznych i książek oraz remont dachu w Zespole Szkół Samochodowych i Licealnych Nr 3 im. Ignacego Jana Paderewskiego przy ul. Włościańskiej 35, a także organizację turnusu dokształcania zawodowego dla ucznia Zespołu Szkół Elektronicznych i Licealnych przy </w:t>
        <w:br/>
        <w:t>ul. Gen. Zajączka 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- Poradnie psychologiczno-pedagogiczne, w tym poradnie specjalistyczne</w:t>
      </w:r>
    </w:p>
    <w:p>
      <w:pPr>
        <w:pStyle w:val="Normal"/>
        <w:rPr/>
      </w:pPr>
      <w:r>
        <w:rPr>
          <w:b/>
        </w:rPr>
        <w:t>zwiększenie</w:t>
        <w:tab/>
        <w:tab/>
        <w:tab/>
        <w:t xml:space="preserve">                6.25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większenie planu wydatków o kwotę 6.250 zł przeznacza się na zakup materiałów i wyposa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5z0">
    <w:name w:val="WW8NumSt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false"/>
      <w:autoSpaceDE w:val="false"/>
      <w:ind w:hanging="37"/>
      <w:textAlignment w:val="baseline"/>
    </w:pPr>
    <w:rPr>
      <w:rFonts w:ascii="Times" w:hAnsi="Times" w:cs="Times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7:00Z</dcterms:created>
  <dc:creator>BAZA</dc:creator>
  <dc:description/>
  <cp:keywords/>
  <dc:language>en-US</dc:language>
  <cp:lastModifiedBy>UMstW</cp:lastModifiedBy>
  <cp:lastPrinted>2006-12-15T10:49:00Z</cp:lastPrinted>
  <dcterms:modified xsi:type="dcterms:W3CDTF">2006-12-15T11:39:00Z</dcterms:modified>
  <cp:revision>5</cp:revision>
  <dc:subject/>
  <dc:title>MIASTO</dc:title>
</cp:coreProperties>
</file>