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10560" w:hanging="0"/>
        <w:rPr>
          <w:rFonts w:ascii="Times New Roman" w:hAnsi="Times New Roman" w:cs="Times New Roman"/>
        </w:rPr>
      </w:pPr>
      <w:r>
        <w:rPr>
          <w:rFonts w:cs="Times New Roman" w:ascii="Times New Roman" w:hAnsi="Times New Roman"/>
        </w:rPr>
        <w:t>Załącznik nr 2</w:t>
      </w:r>
    </w:p>
    <w:p>
      <w:pPr>
        <w:pStyle w:val="Normal"/>
        <w:spacing w:lineRule="auto" w:line="240" w:before="0" w:after="0"/>
        <w:ind w:left="10560" w:hanging="0"/>
        <w:rPr>
          <w:rFonts w:ascii="Times New Roman" w:hAnsi="Times New Roman" w:cs="Times New Roman"/>
        </w:rPr>
      </w:pPr>
      <w:r>
        <w:rPr>
          <w:rFonts w:cs="Times New Roman" w:ascii="Times New Roman" w:hAnsi="Times New Roman"/>
        </w:rPr>
        <w:t>do uchwały Nr XCIII/2737/2010</w:t>
      </w:r>
    </w:p>
    <w:p>
      <w:pPr>
        <w:pStyle w:val="Normal"/>
        <w:spacing w:lineRule="auto" w:line="240" w:before="0" w:after="0"/>
        <w:ind w:left="10560" w:hanging="0"/>
        <w:rPr>
          <w:rFonts w:ascii="Times New Roman" w:hAnsi="Times New Roman" w:cs="Times New Roman"/>
        </w:rPr>
      </w:pPr>
      <w:r>
        <w:rPr>
          <w:rFonts w:cs="Times New Roman" w:ascii="Times New Roman" w:hAnsi="Times New Roman"/>
        </w:rPr>
        <w:t>Rady m.st. Warszawy</w:t>
      </w:r>
    </w:p>
    <w:p>
      <w:pPr>
        <w:pStyle w:val="Normal"/>
        <w:spacing w:lineRule="auto" w:line="240" w:before="0" w:after="0"/>
        <w:ind w:left="10560" w:hanging="0"/>
        <w:rPr/>
      </w:pPr>
      <w:r>
        <w:rPr>
          <w:rFonts w:cs="Times New Roman" w:ascii="Times New Roman" w:hAnsi="Times New Roman"/>
        </w:rPr>
        <w:t>z dnia 21 października 2010 r.</w:t>
      </w:r>
    </w:p>
    <w:p>
      <w:pPr>
        <w:pStyle w:val="Normal"/>
        <w:spacing w:lineRule="auto" w:line="240" w:before="0" w:after="0"/>
        <w:jc w:val="center"/>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Rozstrzygnięcie w sprawie rozpatrzenia uwag zgłoszonych do projektu miejscowego planu zagospodarowania przestrzennego rejonu Dworca Wschodniego nieuwzględnionych przez Prezydenta m.st. Warszawy</w:t>
      </w:r>
    </w:p>
    <w:p>
      <w:pPr>
        <w:pStyle w:val="Normal"/>
        <w:spacing w:lineRule="auto" w:line="240" w:before="0" w:after="0"/>
        <w:jc w:val="center"/>
        <w:rPr>
          <w:rFonts w:ascii="Times New Roman" w:hAnsi="Times New Roman" w:cs="Times New Roman"/>
          <w:b/>
          <w:b/>
          <w:sz w:val="18"/>
          <w:szCs w:val="18"/>
        </w:rPr>
      </w:pPr>
      <w:r>
        <w:rPr>
          <w:rFonts w:cs="Times New Roman" w:ascii="Times New Roman" w:hAnsi="Times New Roman"/>
          <w:b/>
          <w:sz w:val="18"/>
          <w:szCs w:val="18"/>
        </w:rPr>
      </w:r>
    </w:p>
    <w:tbl>
      <w:tblPr>
        <w:tblW w:w="15168" w:type="dxa"/>
        <w:jc w:val="left"/>
        <w:tblInd w:w="-147" w:type="dxa"/>
        <w:tblLayout w:type="fixed"/>
        <w:tblCellMar>
          <w:top w:w="0" w:type="dxa"/>
          <w:left w:w="108" w:type="dxa"/>
          <w:bottom w:w="0" w:type="dxa"/>
          <w:right w:w="108" w:type="dxa"/>
        </w:tblCellMar>
      </w:tblPr>
      <w:tblGrid>
        <w:gridCol w:w="567"/>
        <w:gridCol w:w="849"/>
        <w:gridCol w:w="1701"/>
        <w:gridCol w:w="2977"/>
        <w:gridCol w:w="1276"/>
        <w:gridCol w:w="1572"/>
        <w:gridCol w:w="1265"/>
        <w:gridCol w:w="1559"/>
        <w:gridCol w:w="3402"/>
      </w:tblGrid>
      <w:tr>
        <w:trPr>
          <w:trHeight w:val="1178"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left="113" w:right="113" w:hanging="0"/>
              <w:jc w:val="center"/>
              <w:rPr>
                <w:rFonts w:ascii="Times New Roman" w:hAnsi="Times New Roman" w:cs="Times New Roman"/>
                <w:sz w:val="18"/>
                <w:szCs w:val="18"/>
              </w:rPr>
            </w:pPr>
            <w:r>
              <w:rPr>
                <w:rFonts w:cs="Times New Roman" w:ascii="Times New Roman" w:hAnsi="Times New Roman"/>
                <w:sz w:val="18"/>
                <w:szCs w:val="18"/>
              </w:rPr>
              <w:t>Lp.</w:t>
            </w:r>
          </w:p>
        </w:tc>
        <w:tc>
          <w:tcPr>
            <w:tcW w:w="84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240" w:before="0" w:after="0"/>
              <w:ind w:right="113" w:hanging="0"/>
              <w:jc w:val="center"/>
              <w:rPr>
                <w:rFonts w:ascii="Times New Roman" w:hAnsi="Times New Roman" w:cs="Times New Roman"/>
                <w:sz w:val="18"/>
                <w:szCs w:val="18"/>
              </w:rPr>
            </w:pPr>
            <w:r>
              <w:rPr>
                <w:rFonts w:cs="Times New Roman" w:ascii="Times New Roman" w:hAnsi="Times New Roman"/>
                <w:sz w:val="18"/>
                <w:szCs w:val="18"/>
              </w:rPr>
              <w:t>Data wpływu uwagi</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 xml:space="preserve">Nazwisko i imię, nazwa jednostki organizacyjnej </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i adres zgłaszającego uwagi</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Treść uwagi</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stalenia projektu planu dla nieruchomości której dotyczy uwaga / oznaczenie nieruchomości</w:t>
            </w:r>
          </w:p>
        </w:tc>
        <w:tc>
          <w:tcPr>
            <w:tcW w:w="15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ozstrzygnięcie Prezydenta m.st. Warszawy</w:t>
            </w:r>
          </w:p>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w sprawie rozpatrzenia uwagi</w:t>
            </w:r>
          </w:p>
        </w:tc>
        <w:tc>
          <w:tcPr>
            <w:tcW w:w="28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Rozstrzygnięcie Rady m.st. Warszawy w sprawie rozpatrzenia uwagi</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wagi</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240" w:before="0" w:after="0"/>
              <w:ind w:right="113" w:hanging="0"/>
              <w:jc w:val="center"/>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5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waga uwzględnion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t>Uwaga nieuwzględniona</w:t>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18"/>
                <w:szCs w:val="18"/>
              </w:rPr>
            </w:pPr>
            <w:r>
              <w:rPr>
                <w:rFonts w:cs="Times New Roman" w:ascii="Times New Roman" w:hAnsi="Times New Roman"/>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84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ariusz Wieczorek</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adny Rady Dzielnicy Praga Północ m.st. Warszawy</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Przeznaczenie obszarów A3 i A5 pod tereny zieleni urządzonej w szczególności lokalizację parku miejskiego, skweru, zieleńca z dopuszczeniem usług z zakresu sportu, rekreacji, wypoczynku i kultury.</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Teren po północnej stronie ul. Kijowskiej przy budynku Kijowska 11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obszar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obszar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przeznaczono część terenu pod zieleń o powierzchni biologicznie czynnej 60% pomiędzy tarasem budynku Kijowska 11 a projektowaną uliczką 7KDD i 8KDD i zwiększono powierzchnie biologicznie czynne.</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ternatywnie:</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Ograniczenia wysokości zabudowy obszarów A3 i A5 do 8 m, z przeznaczeniem obszaru pod usługi handlu.</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sokości zabudowy</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sokości zabudow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Uzasadnione jest zmniejszenie w tym rejonie wysokości zabudowy do ok. 20 m (6 kondygnacji) w nawiązaniu do zabudowy sąsiadującej.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lanie uwzględniono przeznaczenie terenów również pod usługi handl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Przeznaczenie obszarów A3.2, A5.1, A5.2, A5.3 pod tereny zieleni urządzonej w szczególności lokalizację parku miejskiego, skweru, zieleńca z dopuszczeniem usług z zakresu sportu, rekreacji, wypoczynku i kultury</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obszar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obszar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o powierzchni biologicznie czynnej 60% pomiędzy tarasem budynku Kijowska 11 a projektowaną uliczką 7KDD i 8KDD i zwiększono powierzchnie biologicznie czynne.</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Zwiększenie minimalnej powierzchni biologicznie czynnej na działce budowlanej do 6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powierzchni biologicznie czynnej do 60% na całym terenie</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powierzchni biologicznie czynnej do 60% na całym tereni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wyniku częściowego uwzględnienia uwagi przeznaczono część terenu pod zieleń o powierzchni biologicznie czynnej 60% pomiędzy tarasem budynku Kijowska 11 a projektowaną uliczką i zwiększono powierzchnie biologicznie czynne. W tekście planu zwiększono powierzchnię biologicznie czynną do 25% na działkach budowlanych, zgodnie z rozpatrzeniem uwagi Rady Dzielnicy Praga Północ.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Ograniczenie maksymalnej powierzchni zabudowy na działce budowlanej do 40%.</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ealizacja zabudowy kształtującej pierzeje wzdłuż ul. Kijowskiej wraz z parkingami podziemnymi wymaga większej powierzchni przeznaczonej do zabudowy.</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Przeznaczenie drogi 7KDD na potrzeby deptaka z możliwością wjazdu dla uprawnionych służb, inspekcji i straży, z zakazem parkowani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łączenia z ruchu kołowego.</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łączenia z ruchu kołowego.</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w planie przewidziano zwężenie uliczki dojazdowej oraz dopuszczono jej realizację w formie ciągu pieszo jezdnego o ruchu uspokojonym. Ograniczono możliwość parkowania przy ulicy w poziomie terenu – parkingi podziemne zostały przewidziane pod nowymi inwestycjami.</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9.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urmistrz Dzielnicy Praga-Północ m.st. Warszawy</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da Dzielnicy Praga-Północ m.st. Warszawy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Kłopotowskiego 15, 03-708 Warszawa</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 W § 2 pkt 22 oraz w § 10 ust. 9 pkt 2 - zwiększyć maksymalną powierzchnię użytkową kiosku do 20 m</w:t>
            </w:r>
            <w:r>
              <w:rPr>
                <w:rFonts w:cs="Times New Roman" w:ascii="Times New Roman" w:hAnsi="Times New Roman"/>
                <w:sz w:val="18"/>
                <w:szCs w:val="18"/>
                <w:vertAlign w:val="superscript"/>
              </w:rPr>
              <w:t>2</w:t>
            </w:r>
            <w:r>
              <w:rPr>
                <w:rFonts w:cs="Times New Roman" w:ascii="Times New Roman" w:hAnsi="Times New Roman"/>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2 pkt 22 oraz w § 10 ust. 9 pkt 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 terenach zabudowy śródmiejskiej należy stosować kioski uliczne mniejsze, dostosowane do zwartej zabudowy. Przy dopuszczeniu powierzchni kiosku do 20m front kiosku mógłby mieć ok. 8m długośc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2. W § 18 ust. 3 - dla obszarów oznaczonych symbolami: a3.1 U(MW) i a3.2U(MW) wyznaczyć linię nowej zabudowy od strony projektowanej drogi dojazdowej 8KDD w odległości co najmniej 20 metrów licząc od istniejących budynków Kijowska 11 i Al. Tysiąclecia 151; określić maksymalną wysokość nowej zabudowy nie wyżej niż 20 m; określić minimalny wskaźnik powierzchni biologicznie czynnej na działce budowlanej na co najmniej 25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 18 ust. 3 a3.1 U(MW) i a3.2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odległości nowej zabudowy od budynku Al. Tysiąclecia 151</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odległości nowej zabudowy od budynku Al. Tysiąclecia 151</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pomiędzy tarasem budynku Kijowska 11 a projektowaną uliczką, zwiększono powierzchnie biologicznie czynne na działce budowlanej do 25%,  zwężono projektowaną uliczkę 8KDD.</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projekcie planu należy utrzymać tereny dla lokalizacji projektowanej zabudowy od strony ul. Kijowskiej. Odległość pomiędzy elewacją z oknami budynku Kijowska 11 a nową zabudową nie powinna być mniejsza niż 30m – na rysunku planu wyznaczyć nieprzekraczalne linie zabudowy w odległości co najmniej 30m od elewacji budynku Kijowska 11.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udynek Al. Tysiąclecia 151 jest skierowany w stronę ul. Kijowskiej i projektowanej zabudowy ścianą szczytową, na której znajdują się jedynie okna korytarza. W związku z tym utrzymywanie odległości 20m pomiędzy nową zabudową a ścianą szczytową nie jest konieczne. Odległości pomiędzy budynkami w tym zakresie regulują przepisy Prawa Budowlan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trzymać wysokość zabudowy od strony ul. Kijowskiej 20m. </w:t>
            </w:r>
          </w:p>
        </w:tc>
      </w:tr>
      <w:tr>
        <w:trPr>
          <w:trHeight w:val="3534"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6.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otnicza Spółdzielnia Mieszkaniowa "PRAGA"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Białostocka 11, 03-748 Warszawa</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raz mieszkańcy budynku ul. Kijowskiej 11 – wg listy podpisów załączonej do uwagi.</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1. Dla terenów a3.1 U(MW), a3.2U(MW), a5.1 U(MW), a5.2U(MW), a5.3U(MW), a5.4U(MW) – zmienić przeznaczenie na zieleń miejską, realizowaną przez nasadzenie wysokich drzew, osłaniających istniejący budynek od uciążliwości ulicy i Dworca.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2. Jeżeli przeznaczenie terenów a3.1 U(MW), a3.2U(MW), a5.1 U(MW), a5.2U(MW), a5.3U(MW), a5.4U(MW) pod zieleń nie jest możliwe ze względów ekonomicznych, to prosimy o przeznaczenie tego terenu pod zabudowę handlowo-usługową niską (maksymalnie dwukondygnacyjną), o niewielkiej intensywności i powierzchni zabudowy. </w:t>
            </w:r>
          </w:p>
          <w:p>
            <w:pPr>
              <w:pStyle w:val="Normal"/>
              <w:tabs>
                <w:tab w:val="clear" w:pos="708"/>
                <w:tab w:val="left" w:pos="360" w:leader="none"/>
              </w:tabs>
              <w:spacing w:lineRule="auto" w:line="240" w:before="120" w:after="0"/>
              <w:rPr/>
            </w:pPr>
            <w:r>
              <w:rPr>
                <w:rFonts w:cs="Times New Roman" w:ascii="Times New Roman" w:hAnsi="Times New Roman"/>
                <w:sz w:val="18"/>
                <w:szCs w:val="18"/>
              </w:rPr>
              <w:t>Obawiamy się, że dopuszczenie w planie możliwości zabudowy wielorodzinnej wysokiej i usługowo-handlowej w tym miejscu, spowoduje trwałą zabudowę tego terenu bez uwzględnienia specyfiki zabudowy już istniejącej. W czasie budowy budynków nie przewidywano np. takiego wskaźnika ilości miejsc parkingowych na lokal, jaki przewidują teraz. Dlatego budynki położone w tej kolonii tj. przy ul. Kijowskiej II , Ząbkowskiej 40, 42, 44, Markowskiej 6, Korsaka I i Al. Tysiąclecia 151 nie posiadają wystarczającej ilości miejsc parkingowych.</w:t>
            </w:r>
          </w:p>
          <w:p>
            <w:pPr>
              <w:pStyle w:val="Normal"/>
              <w:tabs>
                <w:tab w:val="clear" w:pos="708"/>
                <w:tab w:val="left" w:pos="360" w:leader="none"/>
              </w:tabs>
              <w:spacing w:lineRule="auto" w:line="240" w:before="120" w:after="0"/>
              <w:rPr/>
            </w:pPr>
            <w:r>
              <w:rPr>
                <w:rFonts w:cs="Times New Roman" w:ascii="Times New Roman" w:hAnsi="Times New Roman"/>
                <w:sz w:val="18"/>
                <w:szCs w:val="18"/>
              </w:rPr>
              <w:t>Niespotykana jest także długość niektórych budynków np. budynek przy ul. Kijowskiej 11 ma ok. 500 m, budynek przy ul. Ząbkowskiej 40 ok. 210 m, a budynek przy Al. Tysiąclecia ok. 190 m. Wszystko to powoduje specyficzny charakter istniejącej zabudowy i wymaga uwzględnienia tej specyfiki przy planowaniu zagospodarowania terenu sąsiedni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agniemy przypomnieć , że przedmiotowy teren leży w granicach decyzji lokalizacyjnej nr 616/71 z dnia 20.03.1971 r. i jest objęty roszczeniem Spółdzielni o ustanowienie prawa użytkowania wieczyst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n po północnej stronie ul. Kijowskiej przy budynku Kijowska 11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3.1 U(MW), a3.2U(MW), a5.1 U(MW), a5.2U(MW), a5.3U(MW), a5.4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o powierzchni biologicznie czynnej 60% pomiędzy tarasem budynku Kijowska 11 a projektowaną uliczką 7KDD i 8KDD i zwiększono powierzchnie biologicznie czynne.</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Uzasadnione jest zmniejszenie w tym rejonie wysokości zabudowy do ok. 20 m (6 kondygnacji) w nawiązaniu do zabudowy sąsiadującej.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lanie uwzględniono przeznaczenie terenów również pod usługi handlu.</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Odległość pomiędzy elewacją z oknami budynku Kijowska 11 a nową zabudową nie powinna być mniejsza niż 30m – na rysunku planu wyznaczono nieprzekraczalne linie zabudowy w odległości co najmniej 30m od elewacji budynku Kijowska 11.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ealizacja nowej zabudowy powinna być prowadzona zgodnie z przepisami Prawa Budowlanego – nie powinna zacieniać istniejącej zabudowy.</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skaźniki miejsc parkingowych na terenach zabudowy śródmiejskiej zostały określone zgodnie w wymogami studium uwarunkowań i kierunków zagospodarowania przestrzennego m.st. Warszawy. Dla nowej zabudowy konieczna jest realizacja parkingów podziemnych.</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udynek Kijowska 11 nie jest obiektem zabytkowym, ani nie został uznany za dobro kultury współczesnej. W związku z powyższym nie ma podstaw do objęcia ochroną w planie budynku lub jego otoczenia, a w szczególności ekspozycji budynku od strony ulicy.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kształtowanie wewnętrznego pasażu pomiędzy budynkiem a planowaną zabudową wzdłuż ul. Kijowskiej umożliwi dostęp do budynku – wzdłuż budynku przewidziano realizację kameralnej uliczki publicznej oraz placu miejskiego, z których budynek będzie widoczny.</w:t>
            </w:r>
          </w:p>
        </w:tc>
      </w:tr>
      <w:tr>
        <w:trPr>
          <w:trHeight w:val="2684"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Zabudowa terenu pomiędzy budynkiem przy ul. Kijowskiej 11 a ulicą Kijowską szczególnie wpłynie na warunki zamieszkania w budynku przy ul. Kijowskiej 11. Wielu z pośród mieszkańców tego budynku przewiduje znaczne pogorszenie się tych warunków. Szczególnie obawiają się ograniczenia dopływu naturalnego światła, zmniejszenia ilości miejsc parkingowych, zwielokrotnienia ruchu kołowego przy jednoczesnym zmniejszeniu się powierzchni biologicznie czynnej, utrudnienia dostępu do budynku dla straży pożarowej, karetek pogotowia, policji itp. Biorąc pod uwagę długość budynku przy ul. Kijowskiej 11 obawiają się trudnej do przewidzenia cyrkulacji powietrza, w tym ustawicznych przeciągó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Teren po północnej stronie ul. Kijowskiej przy budynku Kijowska 11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3.1 U(MW), a3.2U(MW), a5.1 U(MW), a5.2U(MW), a5.3U(MW), a5.4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nie przeznaczania terenu pod zabudowę</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nie przeznaczania terenu pod zabudowę</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 wyniku częściowego uwzględnienia uwagi zachowano część istniejącej zieleni, przeznaczono część terenu pod zieleń o powierzchni biologicznie czynnej 60% pomiędzy tarasem budynku Kijowska 11 a projektowaną uliczką 7KDD i 8KDD i zwiększono powierzchnie biologicznie czynne. Na terenach przeznaczonych pod zabudowę przewidziano 25% powierzchni biologicznie czynnej.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owaną zabudowę należy odsunięto na co najmniej 30m od elewacji budynku Kijowska 11. Realizacja nowej zabudowy powinna być prowadzona zgodnie z przepisami Prawa Budowlanego – nie powinna zacieniać istniejącej zabudowy.</w:t>
            </w:r>
          </w:p>
          <w:p>
            <w:pPr>
              <w:pStyle w:val="Normal"/>
              <w:tabs>
                <w:tab w:val="clear" w:pos="708"/>
                <w:tab w:val="left" w:pos="34" w:leader="none"/>
              </w:tabs>
              <w:spacing w:lineRule="auto" w:line="240" w:before="120" w:after="0"/>
              <w:rPr/>
            </w:pPr>
            <w:r>
              <w:rPr>
                <w:rFonts w:cs="Times New Roman" w:ascii="Times New Roman" w:hAnsi="Times New Roman"/>
                <w:sz w:val="18"/>
                <w:szCs w:val="18"/>
              </w:rPr>
              <w:t>Dostęp do budynku dla straży pożarnej, karetek pogotowia, policji, będzie możliwy z wykorzystaniem projektowanych ulic dojazdowych 7KDD i 8KDD.</w:t>
            </w:r>
          </w:p>
        </w:tc>
      </w:tr>
      <w:tr>
        <w:trPr>
          <w:trHeight w:val="20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nna Maj</w:t>
            </w:r>
          </w:p>
          <w:p>
            <w:pPr>
              <w:pStyle w:val="Normal"/>
              <w:autoSpaceDE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nioskuję o obniżenie dopuszczalnej wysokości budynku wysokościowego do 100 m. Czyli i tak czterokrotnie więcej niż dopuszczona maksymalna wysokość w tym kwartale czyli 25m. Wniosek mój wynika z chęci zachowania ładu przestrzennego i kompozycji urbanistycznej. Nie pasuje w tym rejonie taki wysoki budynek. W otoczeniu zabytkowej zabudowy Pragi oraz Teatru Powszechn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e2.2U-H/B</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Lokalizacja budynku wysokościowego oraz rozplanowanie zagospodarowania terenów w sąsiedztwie Stadionu Narodowego zostało uwzględnione w projekcie miejscowego planu zagospodarowania przestrzennego zgodnie z wynikami „Konkursu na zagospodarowanie otoczenia Stadionu Narod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ysokość projektowanej zabudowy została dostosowana do wysokości grupy budynków wysokich projektowanej na terenie Portu Praskiego.</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efan Łazarek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omitet Nieruchomości Osiedla „Bliska” Spółdzielni Mieszkaniowej „Waszyngtona” w Warszawie</w:t>
            </w:r>
          </w:p>
          <w:p>
            <w:pPr>
              <w:pStyle w:val="Normal"/>
              <w:tabs>
                <w:tab w:val="clear" w:pos="708"/>
                <w:tab w:val="left" w:pos="360" w:leader="none"/>
              </w:tabs>
              <w:spacing w:lineRule="auto" w:line="240" w:before="120" w:after="0"/>
              <w:rPr/>
            </w:pPr>
            <w:r>
              <w:rPr>
                <w:rFonts w:cs="Times New Roman" w:ascii="Times New Roman" w:hAnsi="Times New Roman"/>
                <w:sz w:val="18"/>
                <w:szCs w:val="18"/>
              </w:rPr>
              <w:t>adres do korespondencji:</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Bliska 8 m. 29</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03-804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ieszkańcy osiedla Bliska nie wyrażają zgody na budowę terminala autobusowego 1KDd na obszarze C1. Teren ten powinien być przeznaczony na budownictwo mieszkaniowo-usługow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C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Zgodnie ze studium uwarunkowań i kierunków zagospodarowania przestrzennego m.st. Warszawy teren położony po południowej stronie Dworca Kolejowego Warszawa Wschodnia jest przeznaczony pod lokalizację dworca autobusowego. Planowany dworzec autobusowy został zlokalizowany w bezpośrednim sąsiedztwie planowanej Al. Tysiąclecia, której przebieg został wskazany w studium uwarunkowań i kierunków zagospodarowania przestrzennego m.st. Warszawy. Realizacja Al. Tysiąclecia umożliwi rozprowadzenie ruchu autobusowego w kierunku Obwodnicy Śródmieścia poprzez ul. Grochowską i planowaną ul. Nowo-Kijowską.</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Obecnie funkcjonujący dworzec autobusowy Warszawa Stadion znajdujący się w sąsiedztwie Stadionu Narodowego jest przewidziany do likwidacji przed 2012 rokie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uwzględniono uciążliwości związane z funkcjonowaniem planowanego układu komunikacyjnego, w tym dróg obsługujących dojazdy do dworca autobus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ramach zespołu dworca autobusowego przewidziano realizacji towarzyszących funkcji usługowych. Zabudowa mieszkaniowa zgodnie z projektem planu nie powinna być lokalizowana w sąsiedztwie Al. Tysiąclecia ze względu na przewidywane duże natężenie ruchu.</w:t>
            </w:r>
          </w:p>
        </w:tc>
      </w:tr>
      <w:tr>
        <w:trPr>
          <w:trHeight w:val="1510"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Lewant Sp. z o.o.</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Wiertnicza 38, 02-952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1. Zdefiniować powierzchnię całkowitą nadziemną. Definicja WJ opiera się na pojęciu powierzchni całkowitej, która nie jest zdefiniowan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 2 ust. 1 pkt 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before="120" w:after="200"/>
              <w:rPr>
                <w:rFonts w:ascii="Times New Roman" w:hAnsi="Times New Roman" w:cs="Times New Roman"/>
                <w:sz w:val="18"/>
                <w:szCs w:val="18"/>
              </w:rPr>
            </w:pPr>
            <w:r>
              <w:rPr>
                <w:rFonts w:cs="Times New Roman" w:ascii="Times New Roman" w:hAnsi="Times New Roman"/>
                <w:sz w:val="18"/>
                <w:szCs w:val="18"/>
              </w:rPr>
              <w:t>Uchwała nie posługuje się pojęciem powierzchni całkowitej nadziemnej. Powierzchnię całkowitą wszystkich kondygnacji nadziemnych należy obliczać zgodnie z normą.</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Dopisać, że nie dotyczy zabudowy podziemnej jak w dalszej części planu (dla jasnośc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2ust. 1 pkt 12 i 1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ustaleniach planu dotyczących linii zabudowy jest wyjaśnione, że nie dotyczą one kondygnacji podziemnych na działce budowlanej.</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Usługi, kultura, religia to być może również cmentarz. W istocie złożenie zwłok lub urny do katakumb kościelnych to pochówek lecz taki w istocie dozwolony jest tylko na cmentarzu, a w planie jest kościół - sprawę należy jednoznacznie wyjaśnić - rozstrzygną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4 ust. 1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godnie z obowiązującymi przepisami tereny cmentarzy (w tym parafialnych) stanowią odrębną funkcję przeznaczenia terenu i nie są utożsamiane z usługami kultury lub kultu religijn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ednocześnie należy zwrócić uwagę, że na istniejącym w planie terenie kościoła nie można zlokalizować cmentarza ze względu na bliskie sąsiedztwo zabudowy mieszkaniowej.</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4. Sprawdzić zgodność ZP ze Studium. Proszę dopuścić toalety i zaplecza socjalne funkcji sportu. Proszę nie ograniczać obiektów sportu do 30% pow. Proszę tylko określać % PBC przecież sport może być realizowany na PB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 4 ust.1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udziału obiektów sportowych</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udziału obiektów sportowyc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 projekcie planu wydzielono tereny, które mają pełnić funkcje zieleni z towarzyszącymi usługami sportu i tereny, które mają pełnić funkcje sportu. W związku z tym na terenach zieleni uzasadnione jest ograniczenie powierzchni przeznaczonych na sport. </w:t>
            </w:r>
          </w:p>
          <w:p>
            <w:pPr>
              <w:pStyle w:val="Normal"/>
              <w:tabs>
                <w:tab w:val="clear" w:pos="708"/>
                <w:tab w:val="left" w:pos="34" w:leader="none"/>
              </w:tabs>
              <w:spacing w:lineRule="auto" w:line="240" w:before="120" w:after="0"/>
              <w:rPr/>
            </w:pPr>
            <w:r>
              <w:rPr>
                <w:rFonts w:cs="Times New Roman" w:ascii="Times New Roman" w:hAnsi="Times New Roman"/>
                <w:sz w:val="18"/>
                <w:szCs w:val="18"/>
              </w:rPr>
              <w:t>Studium uwarunkowań i kierunków zagospodarowania przestrzennego m.st. Warszawy nie ogranicza możliwości wyznaczania terenów zieleni w ramach innych obszarów wyznaczonych w studium.</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widziano w planie możliwość realizacji zaplecza socjalnego i toalet.</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Usunąć w całości, bo jest niezgodny z prawe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pPr>
            <w:r>
              <w:rPr>
                <w:rFonts w:cs="Times New Roman" w:ascii="Times New Roman" w:hAnsi="Times New Roman"/>
                <w:sz w:val="18"/>
                <w:szCs w:val="18"/>
              </w:rPr>
              <w:t>§ 4 ust. 14</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określa się przeznaczenie i sposoby zagospodarowania terenów. Jedną z kategorii przeznaczenia terenu są tereny dróg wewnętrznych, które zgodnie z planem nie podlegają zabudowie i zapewniają dostęp do budynków wewnątrz kwartałów i nie są drogami publicznym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6. Jeśli coś się likwiduje to należy dać jakieś narzędzie likwidacji - przymus - termin tymczasowego zagospodarowania, urządzenia i użytkowania np. max. 3 miesiące (termin poddaję do decyzji Prezydenta).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 5 ust. 11 pkt 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min likwidacji istniejącego zagospodarowania jest uzależniony od realizacji zagospodarowania docelow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7. Proponuję wykreślić - przecież to jest teren miejski lub zamiast zakazywać stosowania kostki betonowej i dopuszczać tylko płyty betonowe proponuję zapisy ustalić zalecenie stosowania kostki ozdobnej (w styku oporki), bo będzie tylko beton albo asfalt gdyż na granit nie będzie nas stać. Proszę nie wylewać dziecka z kąpielą.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9 ust. 2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godnie z uzgodnieniem konserwatora zabytków na obszarach śródmiejskich nie powinno stosować się kostki betonowej na terenie ulic. Dopuszczone jest stosowanie płyt chodnikowych.</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8. Usunąć część zdania "w miejscach przecięć ulic na których nie są wyznaczone przejścia dla pieszych o … osobie poruszającej się na wózku", bo nie wydaje się by to był zapis zgodny z prawem w tym zachęca do rozwiązań stwarzających niebezpieczeństw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9 ust. 8 pkt 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Dla osób poruszających się na wózkach inwalidzkich konieczne jest zapewnienie możliwości pokonywania jezdni również na ulicach gdzie nie ma potrzeby wyznaczać przejść dla pieszych. Zgodnie z obowiązującym prawem wyznaczanie miejsc dla pieszych nie jest obligatoryjne.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9. Usunąć. Zapisy o warunkach podziału i scalania w tym min. wielkość działki określa się tylko jeśli wyznacza się obszary scalania i podziału . Są wyroki uchylające takie ustalenia jak ust. 4 (wg treści ustawy przed ostatnią nowelą).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2 ust. 4</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stalenia §12 ust. 4 nie odnoszą się do scaleń i podziałów nieruchomości lecz do wyznaczania nowych działek budowlanych na obszarze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0. Zmienić słowo "ustala się " na "zaleca się" lub wykreślić od słowa "o 50 km itd. Powyższe ustalenie wykracza poza dopuszczalny planem zakres ustale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13 ust. 2 pkt 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lan ustala wprowadzenie zasad ruchu uspokojonego. Konkretne rozwiązanie jest tylko przykładow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11. Na początku zdania wpisać słowa "zaleca się ", a na końcu zdania dopisać "zgodnie z projektem organizacji ruchu".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3 ust. 2 pkt 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lan ustala wprowadzenie zasad ruchu uspokojonego. Konkretne rozwiązanie jest tylko przykładow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12. Ewentualnie określić termin likwidacji poprzez określenie terminu obecnego tymczasowego zagospodarowania.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 13 ust. 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min likwidacji istniejącego zagospodarowania jest uzależniony od realizacji zagospodarowania docelowego.</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inister Sportu I Turystyki</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dam Giersz</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Wniosek o rozszerzenie o usługi sportu (US) podstawowego przeznaczenia terenu dla obszaru e4.2U-H/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y w otoczeniu Stadionu Narodowego e4.2U-H/B</w:t>
            </w:r>
          </w:p>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terenu na usługi sportu w udziale większym niż 6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terenu na usługi sportu w udziale większym niż 6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przeznaczeniu dla terenów UH/B uwzględniono funkcję usług sportu, przy czym na usługi sportu należy przeznaczyć nie więcej niż 60% powierzchni terenów. Zgodnie ze Studium uwarunkowań i kierunków zagospodarowania przestrzennego m.st. Warszawy teren objęty wnioskiem jest przeznaczony pod zabudowę o charakterze śródmiejskim – centralne funkcje miejskie. W związku z tym nie należy całego terenu przeznaczać na obiekty sportow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7. Wnosi się o zmianę statusu drogi publicznej 1KDD, a także dróg na terenach 3KD-PM i 7KD-PM, znajdujących się na działce ewidencyjnej nr 12/1 obrębu 3-01-01 na status drogi wewnętrznej z możliwością przekształcenia w drogę publiczn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ereny w otoczeniu Stadionu Narodowego 1KDD, 3KD-PM, 7KD-PM</w:t>
            </w:r>
          </w:p>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za wyjątkiem ustaleń tymczasowych</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za wyjątkiem ustaleń tymczasowyc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związku z koniecznością zagospodarowania terenów w otoczeniu Stadionu Narodowego przed UEFA Euro 2012 dla potrzeb organizacji imprezy masowej należy dopuścić zagospodarowanie tymczasowe terenów położonych w otoczeniu stadionu w zakresie możliwości organizacji dojazdów i dojść, lokalizacji tymczasowych parkingów itp. Dopuszcza się w miejscu wybranych wyznaczonych w planie dróg publicznych realizację tymczasowych dróg wewnętrznych do końca 2012 roku, które będą później przekształcone w drogi publiczne. </w:t>
            </w:r>
          </w:p>
        </w:tc>
      </w:tr>
      <w:tr>
        <w:trPr>
          <w:trHeight w:val="5179"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iuro Drogownictwa i Komunikacji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rzędu m.st. Warszawy</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Solec 48, 00-382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1. W rozdziale 13 (§16) dotyczącym zasad tymczasowego zagospodarowania, urządzania i użytkowania terenów należy w ust. 2 pkt 1 dopuścić funkcje towarzyszące obsługi pasażerów (w tym realizację parkingów) na całym terenie C1 i C2 oraz w liniach rozgraniczających ul. Joselewicza. Obecnie opracowywana koncepcja pętli autobusowej na terenie placu 4KD-PM przewiduje adaptację i modernizację parkingów zarówno na terenie c3.1 jak i c3.2MW/U oraz na terenie c.2.2 MW/U i w poszerzanych liniach rozgraniczających ul. Joselewicza, gdzie na miejscu części istniejącego placu wykorzystywanego obecnie na miejsca postojowe, na rysunku planu wkreślony jest szpaler drzew. Z opracowywaną koncepcją pętli koliduje również szpaler drzew wkreślony na terenie 4KD-P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16 ust. 2 pkt 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 w zakresie lokalizowania parkingów na terenach c2.1, c3.1 i c3.2</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Nieuwzględniona w zakresie lokalizowania parkingów na terenach c2.1, c3.1 i c3.2</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Dopuszczono tymczasowe zagospodarowanie terenów C1 i C2 oraz ul. Joselewicza w związku z funkcjonowanie tymczasowej pętli autobusowej, za wyjątkiem lokalizowania parkingów na terenach c2.1, c3.1, c3.2. W ramach opracowania projektu planu przeprowadzono analizy dotyczące możliwości realizacji i funkcjonowania tymczasowej pętli autobusowej wyłącznie na terenie placu przed dworcem. Realizacja tymczasowych parkingów na terenach c2.1, c3.1 i c3.2 zablokowałaby cenne tereny inwestycyjne i utrudniła uporządkowanie terenów wokół Dworca Kolejowego Warszawa Wschodnia.</w:t>
            </w:r>
          </w:p>
          <w:p>
            <w:pPr>
              <w:pStyle w:val="Normal"/>
              <w:tabs>
                <w:tab w:val="clear" w:pos="708"/>
                <w:tab w:val="left" w:pos="34" w:leader="none"/>
              </w:tabs>
              <w:spacing w:before="120" w:after="200"/>
              <w:rPr/>
            </w:pPr>
            <w:r>
              <w:rPr>
                <w:rFonts w:cs="Times New Roman" w:ascii="Times New Roman" w:hAnsi="Times New Roman"/>
                <w:sz w:val="18"/>
                <w:szCs w:val="18"/>
              </w:rPr>
              <w:t>Zrezygnowano z wyznaczania obowiązkowych szpalerów drzew na terenie placu 4KD-PM i w ul. Joselewicz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W §13 ust.2 pkt 5 tekstu planu należy użyć sformułowania wielopoziomowe przecięcia z linią kolejową w zamian za "wielopoziomowe skrzyżowania" (skrzyżowanie powinno umożliwiać wybór kierunku jazd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3 ust.2 pkt 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Zgodnie z ustawą o drogach publicznych art. 4 punkt 9a) dróg publicznych: „skrzyżowanie wielopoziomowe to krzyżowanie się lub połączenie dróg publicznych na różnych poziomach, zapewniające pełną lub częściową możliwość wyboru kierunku jazdy (węzeł drogowy) lub krzyżowanie się dróg na różnych poziomach, uniemożliwiające wybór kierunku jazdy (przejazd drogowy)”. Zgodnie z treścią ustawy dotyczy to również „przecięcia” drogi publicznej z linią kolejową.</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godnie z rozporządzeniem w sprawie warunków technicznych, jakim powinny odpowiadać skrzyżowania linii kolejowych z drogami publicznymi i ich usytuowanie par. 3 punkt 2) „skrzyżowaniu dwupoziomowym to skrzyżowanie linii kolejowej z drogą publiczną, która przechodzi nad lub pod linią kolejową.”</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W projekcie Al. Tysiąclecia nie przewiduje się skrzyżowania z ul. Podlaską, oraz obsługi proj. dworca autobusowego od strony Al. Tysiąclecia" , w związku z powyższym w zapisach dla ul. Podlaskiej nie powinien być ustaleniem wjazd od strony Al. Tysiąclecia, a w zapisach dla terenu c1.3KDw/KDd nie należy ustalać przejazdu pomiędzy Al. Tysiąclecia i ul. Bliską.</w:t>
            </w:r>
          </w:p>
          <w:p>
            <w:pPr>
              <w:pStyle w:val="Normal"/>
              <w:tabs>
                <w:tab w:val="clear" w:pos="708"/>
                <w:tab w:val="left" w:pos="360" w:leader="none"/>
              </w:tabs>
              <w:spacing w:lineRule="auto" w:line="240" w:before="120" w:after="0"/>
              <w:rPr/>
            </w:pPr>
            <w:r>
              <w:rPr>
                <w:rFonts w:cs="Times New Roman" w:ascii="Times New Roman" w:hAnsi="Times New Roman"/>
                <w:sz w:val="18"/>
                <w:szCs w:val="18"/>
              </w:rPr>
              <w:t>Kontrowersyjny jest również sam fakt wydzielania terenu c1.3KDw/KDd z obszaru dworca autobusowego, przy braku przesądzeń o ostatecznej koncepcji dworca i braku takiej drogi wewnętrznej w dotychczas wykonanej "Koncepcji rozwiązania komunikacyjnego dworca autobusowego przy Dworcu Wschodnim w Warszawie wraz z jego analizą funkcjonalno-ruchow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Al. Tysiąclecia nie uwzględnia docelowej lokalizacji Dworca Autobusowego. Zgodnie z ustaleniami planu możliwa jest docelowa realizacji nowoczesnego dworca autobusowego o wysokim europejskim standardzie właściwym dla stolicy kraju. W związku z powyższym należy dopuścić bezpośrednią obsługę komunikacyjną dworca autobusowego od strony Al. Tysiąclecia.</w:t>
            </w:r>
          </w:p>
          <w:p>
            <w:pPr>
              <w:pStyle w:val="Normal"/>
              <w:tabs>
                <w:tab w:val="clear" w:pos="708"/>
                <w:tab w:val="left" w:pos="34" w:leader="none"/>
              </w:tabs>
              <w:spacing w:lineRule="auto" w:line="240" w:before="120" w:after="0"/>
              <w:rPr/>
            </w:pPr>
            <w:r>
              <w:rPr>
                <w:rFonts w:cs="Times New Roman" w:ascii="Times New Roman" w:hAnsi="Times New Roman"/>
                <w:sz w:val="18"/>
                <w:szCs w:val="18"/>
              </w:rPr>
              <w:t>W projekcie planu zgodnie ze studium uwarunkowań i kierunków zagospodarowania przestrzennego m.st. Warszawy przewidziano możliwość zabudowy terenów przy ul. Podlaskiej. Ze względu na istniejące zagospodarowanie terenu możliwy jest dojazd do działek inwestycyjnych jedynie od strony Al. Tysiąclecia. Likwidacja wjazdu w ul. Podlaską lub brak wjazdu bramowego od strony Al. Tysiąclecia uniemożliwia obsługę komunikacyjną terenu, co byłoby niezgodne w wymogami ustawy o planowaniu i zagospodarowaniu przestrzennym. W projekcie Al. Tysiąclecia należy uwzględnić wjazd w rejonie ul. Podlaskiej.</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awężniki jezdni wyznaczone na rysunku planu stanowią jedynie informację planu. Możliwe są inne rozwiązania układu komunikacyjnego.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4. Należy zweryfikować  "obowiązujące linii zabudowy", pod kątem ich zgodności z Ustawą o drogach publicznych. Odległość proj. obiektów budowlanych od zewnętrznej krawędzi jezdni (w świetle proj. przebudowy ul. Kijowskiej), jest na pewno zbyt mała w narożnikach terenów A4 i A2, gdzie w przypadku ulicy powiatowej powinna wynosić co najmniej 8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4 i A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d budynkiem Dworca Kolejowego Warszawa Wschodnia oraz w rejonie planowanej stacji metra konieczne jest ukształtowanie reprezentacyjnego placu miejskiego, z podjazdem przed budynkiem dworca, dla obsługi podróżnych. Rozwiązania komunikacyjne podjazdu do dworca powinny być dostosowane do planowanego charakteru miejsca. Odległość planowanej zabudowy na narożnikach terenów A4 i A2 jest mniejsza niż 8m w stosunku do istniejących podjazdów pod dworzec. Należy dopuścić przebudowę istniejących zjazdów.</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planu został uzgodniony pozytywnie przez Zarządcę Drog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W projekcie planu wyłożonym do publicznego wglądu wprowadzone zostało przeznaczenie terenu "teren ulic (dróg publicznych) - alei pieszych i zieleni urządzonej , oznaczony na rysunku planu symbolami KD-P/ZP". W tekście planu zapisano, że w/w teren "zalicza się do dróg publicznych klasy dojazdowej lub dojazdów, z organizacją ruchu dopuszczającą wyłącznie ruch pieszy i rowerowy". Na rysunku planu tereny te zaznaczone są kolorem zielonym. Powyższe zapisy i oznaczenia uznaję za nieporozumienie i uważam, że powinny zniknąć z planu jako niezgodne z Ustawą o drogach publicznych oraz z Rozporządzeniem w sprawie warunków technicznych, jakim powinny odpowiadać drogi publiczne i ich usytuowa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Zgodnie w wynikami międzynarodowego konkursu architektoniczno – urbanistycznego na zagospodarowanie otoczenia Stadionu Narodowego w Warszawie na obszarach w otoczeniu stadionu wyznaczono tereny przeznaczone na publiczne dojścia piesze do stadionu między innymi od strony Al. Zielenieckiej, ul. Zamoyskiego, przystanku kolejowego Warszawa Stadion, przystanków tramwajowych, autobusowych oraz metra.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zerokość oraz zagospodarowanie dojść pieszych zostały dostosowane do warunków obsługi imprez masowych odbywających się na terenie Stadionu Narodowego i w jego otoczeniu.</w:t>
            </w:r>
          </w:p>
          <w:p>
            <w:pPr>
              <w:pStyle w:val="Normal"/>
              <w:tabs>
                <w:tab w:val="clear" w:pos="708"/>
                <w:tab w:val="left" w:pos="360" w:leader="none"/>
              </w:tabs>
              <w:spacing w:lineRule="auto" w:line="240" w:before="120" w:after="0"/>
              <w:rPr/>
            </w:pPr>
            <w:r>
              <w:rPr>
                <w:rFonts w:cs="Times New Roman" w:ascii="Times New Roman" w:hAnsi="Times New Roman"/>
                <w:sz w:val="18"/>
                <w:szCs w:val="18"/>
              </w:rPr>
              <w:t>Zgodnie z ustawą o drogach publicznych art. 1 „drogą publiczną jest droga zaliczona na podstawie niniejszej ustawy do jednej z kategorii dróg, z której może korzystać każdy, zgodnie z jej przeznaczeniem, z ograniczeniami i wyjątkami określonymi w tej ustawie lub innych przepisach szczególnych” zatem droga gminna przeznaczona wyłącznie dla ruchu pieszych (co jest dopuszczalne zgodnie z obowiązującymi przepisami o ruchu drogowym) jest drogą publiczną.</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lanowane aleje piesze, które powinny pełnić funkcję dróg publicznych zostały zgodnie z warunkami technicznymi jakim powinny odpowiadać drogi publiczne i ich usytuowanie, zaliczone do klasy dróg dojazdowych. Wbrew obiegowym opinią drogi publiczne nie są przeznaczone jedynie dla ruchu samochodów. Uczestnikami ruchu są kierowcy, rowerzyści i pies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6. Wskaźniki parkingowe dla samochodów osobowych i rowerów zaleca się przyjmować zgodnie z projektem normatywu parkingowego, opracowanym w Biurze Drogownictwa i Komunikacji. Projekt normatywu został przekazany do BAiPP wraz z pismem Zastępcy Prezydenta m.st. Warszawy p. Jacka Wojciechowicza (pismo BD-BD-BA-WRY-5550-73-2-09 z dnia 30.10.2009 r.), z zaleceniem stosowania jako materiału pomocniczego przy sporządzaniu miejscowych planów zagospodarowania przestrzennego. Zwracam uwagę, że część obszaru objętego planem, położona na północny wschód od proj. ul. Tysiąclecia, znajduje się w strefie śródmiejskiej Ic (pozostała część w strefie I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skaźniki parkingowe zostały skierowane przede wszystkim do stosowania w decyzjach o warunkach zabudowy i zagospodarowania terenu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owoływanym we wniosku opracowaniu zalecane wskaźniki parkingowe są niezgodne z obowiązującym Studium uwarunkowań i kierunków zagospodarowania przestrzennego m.st. Warszawy – zastosowanie w pełni wskaźników parkingowych w planach miejscowych wymaga zmiany Studium w tym zakresie.</w:t>
            </w:r>
          </w:p>
          <w:p>
            <w:pPr>
              <w:pStyle w:val="Normal"/>
              <w:tabs>
                <w:tab w:val="clear" w:pos="708"/>
                <w:tab w:val="left" w:pos="34" w:leader="none"/>
              </w:tabs>
              <w:spacing w:lineRule="auto" w:line="240" w:before="120" w:after="0"/>
              <w:rPr/>
            </w:pPr>
            <w:r>
              <w:rPr>
                <w:rFonts w:cs="Times New Roman" w:ascii="Times New Roman" w:hAnsi="Times New Roman"/>
                <w:sz w:val="18"/>
                <w:szCs w:val="18"/>
              </w:rPr>
              <w:t>W projekcie planu przeanalizowano i wykorzystano wskaźniki parkingowe które nie są sprzeczne z ustaleniami Studium m.st. Warszawy.</w:t>
            </w:r>
          </w:p>
          <w:p>
            <w:pPr>
              <w:pStyle w:val="Normal"/>
              <w:tabs>
                <w:tab w:val="clear" w:pos="708"/>
                <w:tab w:val="left" w:pos="34" w:leader="none"/>
              </w:tabs>
              <w:spacing w:lineRule="auto" w:line="240" w:before="120" w:after="0"/>
              <w:rPr/>
            </w:pPr>
            <w:r>
              <w:rPr>
                <w:rFonts w:cs="Times New Roman" w:ascii="Times New Roman" w:hAnsi="Times New Roman"/>
                <w:sz w:val="18"/>
                <w:szCs w:val="18"/>
              </w:rPr>
              <w:t>Zwracamy uwagę, że zgodnie z ustaleniami Studium uwarunkowań i kierunków zagospodarowania przestrzennego m.st. Warszawy granice stref obsługi parkingowej są wyznaczone orientacyjnie, a ich uściślenie jest przewidziane w miejscowych planach zagospodarowania przestrzennego. W projekcie planu na całym obszarze przyjęto wskaźniki parkingowe właściwe dla strefy Ib.</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omisja Zagospodarowania Przestrzennego i Ochrony Środowiska Rady Dzielnicy Praga Południe m.st. Warszawy</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Grochowska 274, 03-841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1. W § 14 ust. 2 pkt 1, 2, 3, 4, 5, 6 wykreślić słowa "nie więcej"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14 ust. 2 pkt 1, 2, 3, 4, 5, 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na całym obszarze przyjęto wskaźniki parkingowe właściwe dla strefy Ib zgodnie z ustaleniami Studium uwarunkowań i kierunków zagospodarowania przestrzennego m.st. Warszawy. Dla strefy śródmiejskiej przewiduje się priorytet dla obsługi komunikacją masową i ograniczenie dostępu i parkingów dla samochodów. Dlatego określa się wyłącznie maksymalne wskaźniki parkingow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w § 22 pkt 1 ust. 3 po słowach "Ustala się przebudowę skrzyżowania z Al. Zieleniecką i ul. Targową, z uwzględnieniem realizacji ul. Nowo-Jagiellońskiej , jako przedłużenia ul. Zamoyskiego w kierunku zachodnim." dopisać " - po uprzedniej realizacji ul. Nowo- Jagiellońskiej"</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24 ust. 1 pkt 3</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niedopuszczania przebudowy skrzyżowania i realizacji nowej pętli tramwajowej przed realizacją ul. Nowo-Jagielloński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niedopuszczania przebudowy skrzyżowania i realizacji nowej pętli tramwajowej przed realizacją ul. Nowo-Jagielloński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 w:val="left" w:pos="360" w:leader="none"/>
              </w:tabs>
              <w:spacing w:lineRule="auto" w:line="240" w:before="120" w:after="0"/>
              <w:rPr/>
            </w:pPr>
            <w:r>
              <w:rPr>
                <w:rFonts w:cs="Times New Roman" w:ascii="Times New Roman" w:hAnsi="Times New Roman"/>
                <w:sz w:val="18"/>
                <w:szCs w:val="18"/>
              </w:rPr>
              <w:t>Realizacja ul. Nowo-Jagiellońskiej, której przebieg jest przewidywany w tunelu pod terenami zabudowy Starej Pragi (w rejonie ul. Floriańskiej) nie powinno ograniczać możliwość reorganizacji ruchu w rejonie skrzyżowania ul. Zamoyskiego i Al. Zielenieckiej. Przebudowa ta będzie miała wpływ na poprawę obsługi komunikacyjnej rejonu Stadionu Narodowego oraz rejonu stacji metra „Stadion”.</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Utrzymać ciąg ulicy Targowej (5KDZ) w połączeniu z ulicą Zamoyskiego (3KDZ) i dalej ul. Grochowską, w kształcie zbliżonym do obecnego, zapewniającym połączenia obu jezdni ulicy Targowej z obiema jezdniami ulicy Zamoyskiego, z zastrzeżeniem wprowadzenia zalecenia uspokojenia ruchu na ul. Targowej innymi środkami, głównie poprzez organizację ruchu. Powiązanie ulicy Targowej (5KDZ), Zamoyskiego (3KDZ) i Al. Zielenieckiej (4KDZ) powinno być zrealizowane w sposób zapewniający bezpieczeństwo ruchu oraz odpowiednią przepustowość (np. skrzyżowanie typu rondo). Konsekwencją powyższych zmian będzie powiązanie ul. Skaryszewskiej (3KDL) ze wschodnią jezdnią ul. Targowej a nie Zamoyski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1KD-PM</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obowiązku utrzymania istniejących powiązań drogowych</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obowiązku utrzymania istniejących powiązań drogowych</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tekście planu dopuszczono zachowanie połączenia ul. Targowej z ul. Zamoyskiego oraz rozwiązanie skrzyżowania ulic Targowej (5KDZ), Zamoyskiego (3KDZ) i Al. Zielenieckiej (4KDZ) z ruchem okrężnym inne niż zaproponowane na rysunku planu. Krawężniki jezdni na rysunku planu stanowią jedynie warstwę informacyjną.</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runkiem jest możliwość docelowej przebudowy układu torowego z zapewnieniem podjazdu do pętli tramwajowej przy Przystanku Kolejowym Warszawa Stadion i wyjściach z planowanej stacji metra.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4. Rozważyć i ew. przewidzieć możliwość budowy wielopoziomowych parkingów "Parkuj i jedź" w okolicach Dworca Wschodniego w rejonie obszarów A1 lub A2, A3 lub A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pPr>
            <w:r>
              <w:rPr>
                <w:rFonts w:cs="Times New Roman" w:ascii="Times New Roman" w:hAnsi="Times New Roman"/>
                <w:sz w:val="18"/>
                <w:szCs w:val="18"/>
              </w:rPr>
              <w:t>Obszary A1 A2, A3, A4</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alizacji parkingów typu „Parkuj i jedź”</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alizacji parkingów typu „Parkuj i jedź”</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 obszarze centrum miasta nie należy lokalizować parkingów typu „Parkuj i jedź”. Parkingi takie powinny być lokalizowane przy przystankach kolejowych, metra lub innych poza obszarem śródmiejskim – ich celem jest pozostawianie samochodów poza obszarem śródmiejskim i dojazd do centrum miasta komunikacją publiczną.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przewidziano możliwość realizacji parkingu wielopoziomowego, jak również parkingów podziemnych pod placami w sąsiedztwie Dworca Kolejowego Warszawa Wschodni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Dopuścić w okolicy Dworca Wschodniego od strony Dzielnicy Pragi Południe w obszarach C1, C2, C3, C4, C5, C6 lokowanie placówek o charakterze naukowo - badawczo - rozwojowym oraz nieuciążliwej działalności przemysłowej wysokich technologi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obszary C1, C2, C3, C4, C5, C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dopuszczenia funkcji przemysłu</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dopuszczenia funkcji przemysłu</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waga została częściowo uwzględniona w zakresie dopuszczenia funkcji nauki.</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 </w:t>
            </w:r>
            <w:r>
              <w:rPr>
                <w:rFonts w:cs="Times New Roman" w:ascii="Times New Roman" w:hAnsi="Times New Roman"/>
                <w:sz w:val="18"/>
                <w:szCs w:val="18"/>
              </w:rPr>
              <w:t>Zgodnie ze Studium uwarunkowań i kierunków zagospodarowania przestrzennego m.st. Warszawy obszary wokół dworca kolejowego są terenami zabudowy śródmiejskiej. W projekcie planu dopuścić funkcje usług nauki, natomiast obiekty nieuciążliwej działalności przemysłowej powinny być lokalizowane na mniej eksponowanych poprzemysłowych terenach położonych na wschód od Al. Tysiącleci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Dopuścić połączenie obszaru E4 z obszarem Parku Skaryszewskiego im. I. Paderewskiego poprzez most ekologiczny, nad al. Zieleniecką (4KDZ).</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obszaru E4 i 4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realizacji mostu nad Al. Zieleniecką</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alizacji mostu nad Al. Zielenieck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Al. Zieleniecka jest zlokalizowana na nasypie o wysokości ok. 3m w stosunku do terenów Parku Skaryszewskiego, jak i terenu w otoczeniu Stadionu Narodowego. W związku z powyższym realizacja mostu - kładki nad Al. Zieleniecką ze względów przestrzennych jest nieuzasadniona.</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przewidziano realizację przejście pod Al. Zieleniecką w poziomie terenu łączącego tereny Parku Skaryszewskiego i Parku przy Stadionie Narodowym. Rozwiązanie to jest zgodne z koncepcją zagospodarowania terenu autorstwa Jems/Dawos, która została nagrodzona pierwszą nagrodą w Konkursie na zagospodarowanie otoczenia Stadionu Narodow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7. Określić, które z planowanych obszarów będą wymagały podjęcia komasacji i ewentualnie ponownej reparcelacji. Wyznaczenie takich obszarów ułatwi realizację planu w zakresie kształtowania stosunków własnościowych, co będzie sprzyjało zarówno przyspieszeniu jego realizacji, jak i obniży ryzyko inwestycyjne w odniesieniu do ważnych inwestycji, w tym również inwestycji celu publiczn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wyznaczenia obszarów scaleń i podziałów nieruchomości</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wyznaczenia obszarów scaleń i podziałów nieruchomośc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trakcie prac nad planem zostały przeprowadzone analizy w zakresie podziałów własnościowych i koniecznych do pozyskania terenów na cele publiczne. Nie ma konieczności wyznaczania obszarów scaleń i podziałów. </w:t>
            </w:r>
          </w:p>
          <w:p>
            <w:pPr>
              <w:pStyle w:val="Normal"/>
              <w:tabs>
                <w:tab w:val="clear" w:pos="708"/>
                <w:tab w:val="left" w:pos="34" w:leader="none"/>
              </w:tabs>
              <w:spacing w:lineRule="auto" w:line="240" w:before="120" w:after="0"/>
              <w:rPr/>
            </w:pPr>
            <w:r>
              <w:rPr>
                <w:rFonts w:cs="Times New Roman" w:ascii="Times New Roman" w:hAnsi="Times New Roman"/>
                <w:sz w:val="18"/>
                <w:szCs w:val="18"/>
              </w:rPr>
              <w:t>Planowane w projekcie planu zagospodarowanie zostało w większości dostosowane do istniejących podziałów własnościowych. Pozyskanie koniecznych terenów pod realizację inwestycji celu publicznego np. realizacji dróg publicznych nie wymaga przeprowadzenia scaleń i podziałów w rozumieniu ustawy o gospodarce nieruchomościami, a zatem nie wymaga wyznaczania w planie miejscowym obszarów scaleń i podziałów.</w:t>
            </w:r>
          </w:p>
        </w:tc>
      </w:tr>
      <w:tr>
        <w:trPr>
          <w:trHeight w:val="307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owarzyszenie Integracji Stołecznej Komunikacji SISKOM</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Mroczna 5/23, 01-456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1. Na rysunku planu uwzględnić lokalizację przystanków tramwajowych (lub tramwajowo - autobusowych) w tunelu Alei Tysiąclecia (2KDZ) w powiązaniu z południowymi peronami stacji PKP Warszawa Wschodnia Osobowa zgodnie z opracowaniem Studium funkcjonalno ruchowe obsługi komunikacją tramwajową osiedla Gocław w Warszawie opracowanego przez FaberMaunsell Polska Sp. z o.o. dla Biura Drogownictwa i Komunikacji m.st. Warszaw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 kolejow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oponowana lokalizacja przystanków tramwajowych znajduje się na terenie zamkniętym, który nie jest objęty ustaleniami planu. Proponowana w uwadze lokalizacja przystanków nie jest wykluczona lecz nie może dotyczyć ustaleń planu miejscowego.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2. Na rysunku planu oba przystanki tramwajowe na skrzyżowaniu Al. Tysiąclecia z ul. Żupniczą przenieść na południowy wlot Al. Tysiąclecia (2KDZ).</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ołudniowy wlot Al. Tysiąclecia na skrzyżowaniu z ul. Żupniczą</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Południowy wlot Al. Tysiąclecia przy ul. Żupniczej znajduje się poza obszarem objętym planem. Wskazana w planie lokalizacja przystanków tramwajowych nie jest obligatoryjna – w projektach technicznych możliwa jest korekta lokalizacji przystanków.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Na rysunku planu przewidzieć powiązania piesze (w postaci pasażu lub chodnika) przystanków tramwajowych lub tramwajowo-autobusowych w tunelu Al. Tysiąclecia (2KDZ) z halą dworca autobusowego na obszarze C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 kolejow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przedmiotow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oponowana lokalizacja dojścia pieszego i przystanków tramwajowych znajduje się na terenie zamkniętym, który nie jest objęty ustaleniami planu. Proponowana w uwadze lokalizacja przystanków i dojścia pieszego nie jest wykluczona lecz nie może dotyczyć ustaleń planu miejscowego.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adeusz Tarnowski</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 Mieszkańcy złożyli protesty i uwagi w dotyczące zabudowy terenów pomiędzy budynkiem Kijowska 11 a ul. Kijowską w piśmie z dnia 17 czerwca 2009 r. skierowanego do Rady Miasta st. Warszawy oraz do Prezydenta m.st. Warszawy, wojewody Mazowieckiego, Marszałka woj. mazowieckiego, Burmistrza dzielnicy Praga Północ, Rady dzielnicy Praga Północ, Dyrektora Biura Architektury i Planowania Przestrzennego, Państwowego Inspektora Ochrony Środowiska, Zarządu RSM Praga.</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o chwili obecnej od w/w władz nie otrzymaliśmy żadnej odpowiedzi na nasz postulat. Postulaty zachowania zieleni na całym terenie nie zostały w planie uwzględnion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Bezzasad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zzasad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Zgodnie z ustawą o planowaniu i zagospodarowaniu przestrzennym uwagi do projektu planu mogą być zgłaszane i rozpatrywane w czasie  wyłożeniu projektu planu do publicznego wglądu (oraz w wyznaczonym terminie po wyłożeniu). W związku z powyższym uwagi złożone w terminie wcześniejszym nie mogły być uwzględnione w projekcie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Przeciwko budowie drogi dojazdowej 7 KDD na tyłach nowych obiektów, przed oknami bloku Kijowska 11.</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7 KDD</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rezygnacji z wyznaczania ulicy</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wyznaczania ulic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projekcie planu przewidziano zwężenie projektowanych dróg dojazdowych 7KDD i 8KDD oraz wyznaczenie pasa zieleni przed tarasem budynku Kijowska 11. Realizacja uliczek dojazdowych jest konieczna ze względu na obsługę komunikacyjną projektowanej zabudowy oraz dojazd pożarowy do istniejącej i projektowanej zabudowy.</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Projekt planu nie zawiera informacji na temat budowy ul. Nowo-Kijowskiej z przedłużeniem w kierunku północno-wschodnim oraz budowy ul. Tysiąclecia ze skrzyżowaniem z ul. Kijowską i dalej w tunelu pod torami dw. Wschodniego w stronę Grochow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ul. Kijowska i Nowo-Kijowska 6KDZ, 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zostały wyznaczone tereny pod realizację ul. NowoKijowskiej oraz Al. Tysiąclecia zgodnie ze Studium uwarunkowań i kierunków zagospodarowania przestrzennego m.st. Warszaw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4. Warunkiem zabudowy ul. Kijowskiej obiektami usługowo - mieszkaniowymi powinno być zrealizowanie w pierwszej kolejności inwestycji ul. Nowo-Kijowskiej i Al. Tysiąclec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obowiązku realizacji nowej zabudowy po wybudowaniu Al. Tysiąclecia i ul. Kijowski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obowiązku realizacji nowej zabudowy po wybudowaniu Al. Tysiąclecia i ul. Kijowski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Projektowana zabudowa wzdłuż ul. Kijowskiej wymaga przebudowy istniejącej ulicy. Zgodnie z projektem planu oraz projektami technicznymi przebudowy ulicy Kijowskiej przygotowanymi przez Zarządcę Drogi przewidywane jest zawężenie istniejącej ulicy do ok. 50m. Pozyskany teren został przeznaczony w projekcie planu pod zabudowę.</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Poza wymienionymi powyżej uwarunkowaniami realizacja projektowanej zabudowy nie jest związana z realizacją ul. NowoKijowskiej i Al. Tysiąclecia oraz może być zrealizowana wyprzedzająco w stosunku do budowy  ul. NowoKijowskiej i Al. Tysiąclecia.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5. Wiadomo, że projekt budowy trasy Tysiąclecia od ronda "Żaba" wzdłuż ul. Szwedzkiej, nad AI. Solidarności, linią kolejową Warszawa-Białystok i pod torami dw. Wschodniego do ul. Grochowskiej - został oprotestowany przez mieszkańców tego rejonu.</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ebieg Al. Tysiąclecia został wyznaczony w Studium uwarunkowań i kierunków zagospodarowania przestrzennego m.st. Warszawa. W projekcie planu przewidziano rezerwę terenów dla potrzeb odcinka ulicy. Projekty techniczne Al. Tysiąclecia są przygotowywane przez Zarządcę Drogi.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Mamy dość obiektów handlowych w okolicy, czego mogą mam zazdrościć mieszkańcy innych dzielni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 terenach zabudowy śródmiejskiej, szczególnie w sąsiedztwie dworca kolejowego oraz planowanej stacji metra właściwe jest przeznaczanie terenów pod realizację zabudowy usługowej, w tym usług handl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7. Wnioskujemy o wycofanie się władz z realizacji projektu planu z intensywną zabudową obiektami usługowo -mieszkaniowymi rejonu ul. Kijowskiej 11 vis a vis dw. Wschodniego, która zasłoni nasz blok  i zastąpienie go projektem zieleni izolacyjnej. Pasy zieleni izolacyjnej powinny spełniać funkcję tłumienia hałasu i zabezpieczenia otaczających terenów przed innymi zanieczyszczeniami powietrza, obniżenie temperatury powietrza ulic.</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części dotyczącej rezygnacji z zabudowy i przeznaczenia całego obszaru pod zieleń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części dotyczącej rezygnacji z zabudowy i przeznaczenia całego obszaru pod zieleń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wyniku częściowego uwzględnienia uwagi wydzielono część terenu oraz przeznaczono go pod pas zieleni o powierzchni biologicznie czynnej 60% pomiędzy tarasem budynku Kijowska 11 a projektowaną uliczką 7KDD i 8KDD.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ednocześnie w projekcie planu przewidziano realizację zieleni przyulicznej w pasie ul. Kijowskiej.</w:t>
            </w:r>
          </w:p>
        </w:tc>
      </w:tr>
      <w:tr>
        <w:trPr>
          <w:trHeight w:val="3076"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ydział Ochrony Środowiska dla Dzielnicy Praga Północ</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Kłopotowskiego 15, 03-708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Proponujemy wprowadzenie izolujących pasów z zielenią wysoką, wzbogaconych o nowatorskie rozwiązania techniczne (nawadnianie, nawożenie) umożliwiających rozwój drzew w trudnym terenie (5KD-P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KD-PM</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 dotyczy ustaleń planu. Rozwiązania techniczne sposobu realizacji zieleni na terenie placu miejskiego powinny zostać określone w projektach realizacyjnych.</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lac 5KD-PM pełni przede wszystkim rolę reprezentacyjnego placu przed Dworcem Kolejowym Warszawa Wschodnia. Na placu zostaną umieszczone przystanki komunikacji publicznej, podjazdy, przestrzenie dla pieszych, a pod placem kondygnacje parkingowe, stacja metra, pasaże piesze. Zieleń na placu może pełnić jedynie funkcję uzupełniającą.</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2. Zmiana współczynnika powierzchni biologicznie czynnej na obszarach: a5.1 U(MW), a5.2U(MW) a5.3U(MW) a5.4U(MW). a6.1U(MW) do 30%. Są to obszary na których planowana jest zabudowa kosztem terenów biologicznie czynnych. Planowane inwestycje powinny zawierać elementy zieleni na gruncie rodzimym celem rekompensaty za utracone obszary biologicznie czynne.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a5.1 U(MW), a5.2U(MW) a5.3U(MW) a5.4U(MW). a6.1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współczynnika powierzchni biologicznie czynnej do 3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współczynnika powierzchni biologicznie czynnej do 3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w ramach rekompensaty za utracone obszary biologicznie czynne przewiedziano w planie minimalny wskaźnik powierzchni biologicznie czynnej na działce budowlanej 25% oraz zwężono projektowaną uliczkę 8KDD i wyznaczono pas zieleni o powierzchni biologicznie czynnej 60% pomiędzy tarasem budynku Kijowska 11 a projektowaną uliczką.</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Zmiana powierzchni biologicznie czynnej na obszarach z istniejąca zabudową a6.2MW/U, d1.1MW, d1.2MW/U, d1.3U(MW) oraz e1.1U(MW) na min. 30%. Obszary te posiadają potencjał do stworzenia profesjonalnych realizacji wnętrz zielonych podwórek starej zabudowy Prag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6.2MW/U, d1.1MW, d1.2MW/U, d1.3U(MW), e1.1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powierzchni biologicznie czynnej na terenach zabudowy śródmiejskiej do 30%</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większenia powierzchni biologicznie czynnej na terenach zabudowy śródmiejskiej do 30%</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planie określono udział powierzchni biologicznie czynnej biorąc pod uwagę śródmiejski charakter obszaru - wg Studium uwarunkowań i kierunków zagospodarowania przestrzennego m.st. Warszawy jest to obszar centrum miasta. Jednocześnie obszar objęty planem jest położony w sąsiedztwie terenów zieleni publicznej - Parku Praskiego, Parku Skaryszewskiego, Łęgów Nadwiślańskich, błoni Stadionu Narodowego.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 terenach śródmiejskich uzasadnione jest zwiększenie intensywności zabudowy i efektywności wykorzystania terenów.</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planu operuje wskaźnikiem minimalnej powierzchni biologicznie czynnej – nie wyklucza wprowadzania i realizacji zieleni. Dla terenów d1.1MW, d1.2MW/U, d1.3U(MW), e1.1U(MW) dopuszcza się określenie minimalnej powierzchni biologicznie czynnej na poziomie 5%, dla terenu a6.2MW/U należy utrzymać ustaloną w planie po powierzchnię biologicznie czynną na poziomie 20%,</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leży też zwrócić uwagę, że zgodnie z obowiązującymi przepisami powierzchnie podwórek, zieleńców, kwietników o powierzchni poniżej 10 m2 nie są wliczane do powierzchni biologicznie czynnej chociaż występują na obszarze planu np. w podwórkach zabudowy kamienicznej.</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9.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ichał Owczarek</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ciwko zabudowie pasa terenu z zielenią pomiędzy budynkiem Kijowska 11 a ul. Kijowską 6-ma budynkami wysokości 20m (6 kond.) – wniosek o zaniechanie zabudowy.</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owa zabudowa pozbawi mieszkańców światła i zlikwiduje przy okazji szereg dużych drzew.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ąski pas terenu pomiędzy budynkiem Kijowska 11 a ul. Kijowską nie powinien być zabudowywany. Projektanci nie sprawdzili w terenie istniejącego stanu zagospodarowania.</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półdzielni nie stać na wykupienie spornego terenu – Urząd i projektanci powinni współpracować z mieszkańcami a nie narzucać im swoją wolę.</w:t>
            </w:r>
          </w:p>
          <w:p>
            <w:pPr>
              <w:pStyle w:val="Normal"/>
              <w:tabs>
                <w:tab w:val="clear" w:pos="708"/>
                <w:tab w:val="left" w:pos="360" w:leader="none"/>
              </w:tabs>
              <w:spacing w:lineRule="auto" w:line="240" w:before="120" w:after="0"/>
              <w:rPr/>
            </w:pPr>
            <w:r>
              <w:rPr>
                <w:rFonts w:cs="Times New Roman" w:ascii="Times New Roman" w:hAnsi="Times New Roman"/>
                <w:sz w:val="18"/>
                <w:szCs w:val="18"/>
              </w:rPr>
              <w:t>Zabudowa wyżej wymienionego pasa jest absolutnym nieporozumieniem, fatalnym zagęszczeniem, bez ładu, składu i zwykłej estetyki. Dlaczego nie można dać ludziom więcej zieleni, miejsca do spacerów i po prostu estetycznego widoku z oki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y pomiędzy budynkiem Kijowska 11 i ul. Kijowską Obszar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zabudowy wzdłuż ul. Kijowski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zabudowy wzdłuż ul. Kijowski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i zwiększono powierzchnie biologicznie czynne i odsunięto projektowaną zabudowę od budynku Kijowska 11.</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od projektowaną zabudowę zostanie przeznaczony przede wszystkim pas terenów pozyskanych po przebudowie i zawężeniu istniejącej ul. Kijowskiej. W projekcie planu przewidziano przekrój ul. Kijowskiej o szerokości 50m, przebudowę jezdni i linii tramwajowej, co umożliwi wygospodarowanie z przestrzeni obecnej ulicy pasa terenu o szerokości ok. 25m pod nową zabudowę.</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należy utrzymać tereny dla lokalizacji projektowanej zabudowy od strony ul. Kijowskiej. Przewidziana wysokość zabudowy do 20m (6 kond.) odpowiada wysokości zabudowy dla zabudowy sąsiadującej. Realizacja nowej zabudowy powinna być prowadzona zgodnie z przepisami Prawa Budowlanego – nie powinna zacieniać istniejącej zabudowy.</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widziano zachowanie części istniejącej zieleni przy budynku Kijowska 11 oraz umożliwono nasadzenia nowej zieleni na części terenu, w związku tym: w tekście planu zwiększono powierzchnię biologicznie czynną do 25% na działkach budowlanych, zgodnie z rozpatrzeniem uwagi Rady Dzielnicy Praga Północ oraz wydzielono część terenu i przeznaczono go pod pas zieleni o powierzchni biologicznie czynnej 60% pomiędzy tarasem budynku Kijowska 11 a projektowaną uliczką 7KDD i 8KDD.</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Odległość pomiędzy elewacją z oknami budynku Kijowska 11 a nową zabudową nie powinna być mniejsza niż 30m – na rysunku planu wyznaczono nieprzekraczalne linie zabudowy w odległości co najmniej 30m od elewacji budynku Kijowska 11. </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iesława Rolke</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Planistyczne zamierzenia zagospodarowania obszaru Kijowskiej zmieniają jej zielony, malowniczy krajobraz w betonowy sarkofag z przyulicznymi drzewami bez biologicznego oddziaływania – przeciwko likwidacji zieleni. Mieszkańcy oczekiwali realizacji wizji ambitnej, wszechstronnej i oryginalnej – projekt planu proponuje rozwiązania proste, niewyszukane, bez artystycznej jakości, będącej przedłużeniem zabudowy śródmiejskiej.</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Sprzeciw przeciwko przemianie ul. Kijowskiej w „Marszałkowską” lub „Champs Elysees” Pragi. Zabudowa śródmiejska jest właściwa dla ul. Francuskiej na Saskiej Kępie, ul. Grochowskiej na Grochowie lub ul. Targowej na Pradze. Tam można znaleźć miejsca pod nową zabudowę.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przeciw przeciwko zabudowie wzdłuż ul. Kijowskiej – przeznaczenie całego terenu na zieleń.</w:t>
            </w:r>
          </w:p>
          <w:p>
            <w:pPr>
              <w:pStyle w:val="Normal"/>
              <w:tabs>
                <w:tab w:val="clear" w:pos="708"/>
                <w:tab w:val="left" w:pos="34" w:leader="none"/>
              </w:tabs>
              <w:spacing w:lineRule="auto" w:line="240" w:before="120" w:after="0"/>
              <w:rPr/>
            </w:pPr>
            <w:r>
              <w:rPr>
                <w:rFonts w:cs="Times New Roman" w:ascii="Times New Roman" w:hAnsi="Times New Roman"/>
                <w:sz w:val="18"/>
                <w:szCs w:val="18"/>
              </w:rPr>
              <w:t>Nowa zabudowa wzdłuż ul. Kijowskiej, rozbudowa dworców kolejowych, dróg, przystanków, postojów taxi spowoduje degradację budynku Kijowska 11. Zmiana widoku, zasłonięcie światła, stworzenie blokowiska, ocieplenie, tunel aerodynamiczny, efekt echa, zanieczyszczenia dźwiękowe, brak snu i wypoczynku.</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ealizacja drogi dojazdowej 7KDD i 8KDD spowoduje likwidację zieleni i ruch samochodow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before="120" w:after="200"/>
              <w:rPr/>
            </w:pPr>
            <w:r>
              <w:rPr>
                <w:rFonts w:cs="Times New Roman" w:ascii="Times New Roman" w:hAnsi="Times New Roman"/>
                <w:sz w:val="18"/>
                <w:szCs w:val="18"/>
              </w:rPr>
              <w:t>Tereny pomiędzy ul. Kijowską i budynkiem Kijowska 11 Obszar A3 i A5, 7KDD i 8KDD, ul. Kijowska 6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przeznaczenia całego terenu na zieleń, zachowania ul. Kijowskiej w istniejącym stanie</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przeznaczenia całego terenu na zieleń, zachowania ul. Kijowskiej w istniejącym stanie</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przeznaczono część terenu pod zieleń i zwiększono powierzchnie biologicznie czynne.</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toczenie Dworzec Kolejowego PKP Warszawa Wschodnia zarówno po stronie północnej (rejon ul. Kijowskiej) jak i po stronie południowej (rejon ul. Lubelskiej) jest obecnie terenem zdegradowanym, zaniedbanym i niezagospodarowanym. Wizerunek miasta prezentowany podróżnym wysiadającym na Dworcu Wschodnim przynosi wstyd mieszkańcom Stolicy. Rozległe puste tereny i przypadkowy układ komunikacyjny nie pełnią funkcji obsługi podróżnych i nie zaspokajają potrzeb mieszkańców miasta. Utrwalają negatywny wizerunek Pragi i nie zachęcają do inwestowania.</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dnocześnie rejon ul. Kijowskiej jest przewidywany do realizacji nowoczesnych ulic: NowoKijowskiej i Al. Tysiąclecia oraz III linii metra i stacji Dworzec Wschodni”. Po południowej stronie dworca kolejowego powstanie nowoczesny dworzec autobusowy. Inwestycje publiczne w tym rejonie i rozbudowa węzła komunikacji publicznej (kolej + autobusy + tramwaje + metro) dadzą szansę na zagospodarowanie obszarów obecnie zdegradowanych i racjonalne wykorzystanie cennych terenów położonych w zasięgu centrum miasta. Projekt planu został stworzony na podstawie koncepcji ukształtowania przestrzeni miejskich z reprezentacyjnymi placami wejściowymi po obu stronach Dworca Wschodniego. W związku z planowanymi inwestycjami zachowanie istniejącego zagospodarowania jest niemożliwe i nieracjonalne.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ównież zachowanie obecnego charakteru ul. Kijowskiej, której szerokość wynosi ok. 100-140 m jest nieracjonalne i uniemożliwiałoby rewitalizację terenów zdegradowanych.</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onieczne jest osiągnięcie racjonalnego kompromisu pomiędzy inwestycjami zmieniającymi wizerunek miasta a zapewnieniem godziwych warunków dla mieszkańców, którzy obawiają się zmian w tym rejonie.</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wyniku częściowego uwzględnienia uwagi uzasadnione było wydzielenie części terenu oraz przeznaczenie go pod pas zieleni o powierzchni biologicznie czynnej 60% pomiędzy tarasem budynku Kijowska 11 a projektowaną uliczką 7KDD i 8KDD, zwiększenie powierzchni biologicznie czynnej na terenach inwestycyjnych do 25% oraz utrzymania wysokości zabudowy 20m ok. 6 kondygnacji w nawiązaniu do zabudowy sąsiadującej.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należy utrzymać tereny dla lokalizacji projektowanej zabudowy od strony ul. Kijowskiej. Odległość pomiędzy elewacją z oknami budynku Kijowska 11 a nową zabudową nie powinna być mniejsza niż 30m – na rysunku planu wyznaczyć nieprzekraczalne linie zabudowy w odległości co najmniej 30m od elewacji budynku Kijowska 11.</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Teren otwarty od ul. Kijowskiej mieszkańcy traktują jak przedłużenie swoich mieszkań – po latach przyzwyczaili się do obecnego stanu. Czy nie zostały przekroczone normy ekologiczne, czy nie naruszono przepisów prawa materialnego.</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ereny pomiędzy ul. Kijowską i budynkiem Kijowska 11 Obszar A3 i A5, 7KDD i 8KDD</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y wzdłuż ul. Kijowskiej przed budynkiem Kijowska 11 są własnością m.st. Warszawy. Ponad połowa terenu przewidzianego do zagospodarowania została wydzielona z terenu działki obecnie pełniącej funkcje ul. Kijowskiej (obecnie ul. Kijowska ma ponad 100m szerokości, docelowo planowana jest ulica o szerokości ok. 50m).</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półdzielnia Mieszkaniowa Praga ubiega się o uwłaszczenie części terenu przed budynkiem, ustosunkowanie się do wniosków spółdzielni będzie możliwe po określeniu przeznaczenia terenu w planie miejscowym.</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Należy przeanalizować i zmienić Studium Miasta ku zadowoleniu wszystkich zainteresowany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udium miasta</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waga nie dotyczy ustaleń projektu planu miejscowego. Wnioski o zmianę Studium uwarunkowań i kierunków zagospodarowania przestrzennego m.st. Warszawy rozpatruje się w odrębnym trybie.</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iotr Niezgodzki</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ciwko lokalizacji dworca autobusowego na terenie C1 w sąsiedztwie zabudowy mieszkaniowej ul. Bliska 10, 12, 14.</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brak jest prognoz odnośnie uciążliwości dworca autobusowego. Wniosek o uzupełnienie planu i prognozy o budowę terminala autobusowego i Trasy Tysiąclecia i ponowne wyłożenie.</w:t>
            </w:r>
          </w:p>
          <w:p>
            <w:pPr>
              <w:pStyle w:val="Normal"/>
              <w:tabs>
                <w:tab w:val="clear" w:pos="708"/>
                <w:tab w:val="left" w:pos="360" w:leader="none"/>
              </w:tabs>
              <w:spacing w:lineRule="auto" w:line="240" w:before="120" w:after="0"/>
              <w:rPr/>
            </w:pPr>
            <w:r>
              <w:rPr>
                <w:rFonts w:cs="Times New Roman" w:ascii="Times New Roman" w:hAnsi="Times New Roman"/>
                <w:sz w:val="18"/>
                <w:szCs w:val="18"/>
              </w:rPr>
              <w:t>Przeciwko zmianom komunikacyjnym związanym z obsługą dworca autobusowego, w tym realizacji ronda na ul. Joselewicza.</w:t>
            </w:r>
          </w:p>
          <w:p>
            <w:pPr>
              <w:pStyle w:val="Normal"/>
              <w:tabs>
                <w:tab w:val="clear" w:pos="708"/>
                <w:tab w:val="left" w:pos="360" w:leader="none"/>
              </w:tabs>
              <w:spacing w:lineRule="auto" w:line="240" w:before="120" w:after="0"/>
              <w:rPr/>
            </w:pPr>
            <w:r>
              <w:rPr>
                <w:rFonts w:cs="Times New Roman" w:ascii="Times New Roman" w:hAnsi="Times New Roman"/>
                <w:sz w:val="18"/>
                <w:szCs w:val="18"/>
              </w:rPr>
              <w:t>Propozycja przeniesienia dworca w na północną stronę dworca kolejowego w rejon planowanej stacji metra przy ul. Kijowskiej lub przeniesienia na peryferia miasta lub zachowania dworca autobusowego „Stadion”.</w:t>
            </w:r>
          </w:p>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Przeciwko realizacji Al. Tysiąclecia 1KDZ i 2KDZ i teren k1.4. Jeżeli Al. Tysiąclecia nie powstanie ruch autobusowy będzie obciążał istniejące ulice Joselewicza, Bliską i Żupniczą.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ostulat przeznaczenie terenów pod zieleń.</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Obszar C1, Al.Tysiąclecia 1KDZ i 2KDZ i teren k1.4</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waga do projektu planu i prognozy oddziaływania na środowisko wyłożonych do publicznego wglądu.</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godnie ze studium uwarunkowań i kierunków zagospodarowania przestrzennego m.st. Warszawy teren położony po południowej stronie Dworca Kolejowego Warszawa Wschodnia jest przeznaczony pod lokalizację dworca autobusowego. Planowany dworzec autobusowy został zlokalizowany w bezpośrednim sąsiedztwie planowanej Al. Tysiąclecia, której przebieg został wskazany w studium uwarunkowań i kierunków zagospodarowania przestrzennego m.st. Warszawy. Realizacja Al. Tysiąclecia umożliwi rozprowadzenie ruchu autobusowego w kierunku Obwodnicy Śródmieścia poprzez ul. Grochowską i planowaną ul. NowoKijowską.</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Obecnie funkcjonujący dworzec autobusowy Warszawa Stadion znajdujący się w sąsiedztwie Stadionu Narodowego jest przewidziany do likwidacji przed 2012 rokie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uwzględniono uciążliwości związane z funkcjonowaniem planowanego układu komunikacyjnego, w tym dróg obsługujących dojazdy do dworca autobusowego. Dworzec autobusowy jest przewidywany jako obiekt komunikacyjny wewnątrz budynku – kondygnacja „0” i „-1” zespołu wielofunkcyjnego. W ramach zespołu dworca autobusowego przewidziano realizacji towarzyszących funkcji usługowych. Planowana zabudowa nie powoduje uciążliwości dla sąsiadującej zabudowy poza rozbudową układu komunikacyjn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ramach prac planistycznych przeprowadzono analizy możliwości lokalizacji dworca autobusowego po północnej stronie dworca Warszawa Wschodnia. Biorąc pod uwagę planowany układ komunikacyjny przy ulicy Kijowskiej nie można pozyskać wystarczającego terenu pod realizację i funkcjonowanie dworca autobus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znaczenie terenu pod zieleń jest niezgodne z ustaleniami studium uwarunkowań i kierunków zagospodarowania przestrzennego m.st. Warszawy.</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ieszkańcy Osiedla „Kijowska” w Warszawie</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eprezentowani przez</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 </w:t>
            </w:r>
            <w:r>
              <w:rPr>
                <w:rFonts w:cs="Times New Roman" w:ascii="Times New Roman" w:hAnsi="Times New Roman"/>
                <w:sz w:val="18"/>
                <w:szCs w:val="18"/>
              </w:rPr>
              <w:t>Stowarzyszenie „Zielone Osiedle Kijowska"</w:t>
            </w:r>
          </w:p>
          <w:p>
            <w:pPr>
              <w:pStyle w:val="Normal"/>
              <w:tabs>
                <w:tab w:val="clear" w:pos="708"/>
                <w:tab w:val="left" w:pos="360" w:leader="none"/>
              </w:tabs>
              <w:spacing w:lineRule="auto" w:line="240" w:before="120" w:after="0"/>
              <w:rPr/>
            </w:pPr>
            <w:r>
              <w:rPr>
                <w:rFonts w:cs="Times New Roman" w:ascii="Times New Roman" w:hAnsi="Times New Roman"/>
                <w:sz w:val="18"/>
                <w:szCs w:val="18"/>
              </w:rPr>
              <w:t>ul. Kijowska 11 m. 203, 03- 743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Kwestionujemy zamiar przeznaczenia istniejącego pasa zieleni z drzewami i krzewami. leżącego między budynkiem Kijowska 11 (o długości powyżej 500 m), trotuarem i północną jezdnią (wraz z tą jezdnią) pod zabudowę kubaturową. Wnosimy o przeznaczenie tego terenu na naturalny ekran akustyczny redukujący hałas i zanieczyszczenie powietrza.</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y położone pomiędzy budynkiem Kijowska 11 i ul. Kijowską</w:t>
            </w:r>
          </w:p>
          <w:p>
            <w:pPr>
              <w:pStyle w:val="Normal"/>
              <w:tabs>
                <w:tab w:val="clear" w:pos="708"/>
                <w:tab w:val="left" w:pos="360" w:leader="none"/>
              </w:tabs>
              <w:spacing w:before="120" w:after="200"/>
              <w:rPr>
                <w:rFonts w:ascii="Times New Roman" w:hAnsi="Times New Roman" w:cs="Times New Roman"/>
                <w:sz w:val="18"/>
                <w:szCs w:val="18"/>
              </w:rPr>
            </w:pPr>
            <w:r>
              <w:rPr>
                <w:rFonts w:cs="Times New Roman" w:ascii="Times New Roman" w:hAnsi="Times New Roman"/>
                <w:sz w:val="18"/>
                <w:szCs w:val="18"/>
              </w:rPr>
              <w:t>Obszar A3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realizacji nowej zabudowy oraz przeznaczenia całego teren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realizacji nowej zabudowy oraz przeznaczenia całego teren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przeznaczono część terenu pod zieleń i zwiększono powierzchnie biologicznie czynne.</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 związku z powyższym uzasadnione jest wydzielenie części terenu oraz przeznaczenie go pod pas zieleni o powierzchni biologicznie czynnej 60% pomiędzy tarasem budynku Kijowska 11 a projektowaną uliczką 7KDD i 8KDD.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projekcie planu należy utrzymać tereny dla lokalizacji projektowanej zabudowy od strony ul. Kijowskiej. Odległość pomiędzy elewacją z oknami budynku Kijowska 11 a nową zabudową nie powinna być mniejsza niż 30m – na rysunku planu wyznaczyć nieprzekraczalne linie zabudowy w odległości co najmniej 30m od elewacji budynku Kijowska 11.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Proponowane przeznaczenie terenów a5.1U(MW), a5.2U(MW), a5.3U(MW), a5.4U(MW) pod usługi z dopuszczeniem zabudowy mieszkaniowej wielorodzinnej. zgodnie z § 4 ust. 4 narusza przepisy związane z ochroną przed hałasem. Już istniejąca zabudowa jest narażona na hałas ponadnormatywny.</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eznaczenie terenów położonych przy ul. Kijowskiej pod zabudowę usługową z dopuszczeniem  zabudowy mieszkaniowej wielorodzinnej jest zgodne z obowiązującym studium uwarunkowań i kierunków zagospodarowania przestrzennego m.st. Warszawy. W projekcie planu przewidziano warunki zabezpieczenia projektowanej zabudowy przed uciążliwościami związanymi hałasem związanym z sąsiedztwem z ul. Kijowską, właściwe dla terenów w strefie śródmiejskiej miast powyżej 100 tys. mieszkańców.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Jedynym racjonalnym sposobem rozwiązania ochrony mieszkańców budynku przed nadmiernym hałasem i zanieczyszczeniami jest przeznaczenie terenu pod zieleń – żywopłoty, drzewa i krzewy.</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wyniku częściowego uwzględnienia uwagi przeznaczono część terenu pod zieleń i zwiększono powierzchnie biologicznie czynne. W projekcie planu część terenu pomiędzy tarasem budynku Kijowska 11 a projektowaną uliczką 7KDD i 8KDD przeznaczono pod pas zieleni o powierzchni biologicznie czynnej 60%.</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przewidziano zabezpieczenie istniejącej zabudowy przed potencjalną uciążliwością akustyczna ul. Kijowskiej poprzez realizację zabudowy pomiędzy budynkiem Kijowska 11 i ulicą – zgodnie z par. 8 ust. 10 pkt 2 dopuszcza się wprowadzanie zieleni i budynków (przeznaczonych na funkcje nie podlegające ochronie akustycznej lub zabezpieczonych przed hałasem … w pierzejach ulic, stanowiących izolacje akustyczną dla zabudowy wewnątrz kwartałów, zgodnie z ustaleniami szczegółowymi.”</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ednocześnie w projekcie planu w par. 8 ust. 10 pkt 1 ustalono „realizację nowej zabudowy zlokalizowanej od strony ulic, linii tramwajowych i linii kolejowych, w sposób uwzględniający potencjalne zanieczyszczenia związane z hałasem i drganiami, między innymi poprzez zastosowanie rozwiązań konstrukcyjno-budowlanych ograniczających uciążliwość akustyczną, a w szczególności przegród o wysokiej izolacyjności, w budynkach, obiektach i pomieszczeniach przeznaczonych na stały pobyt ludz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Realizacja projektu przedstawionego w planie zagospodarowania spowoduje likwidację około 90%, zieleni znajdującej się na całej ul. Kijowskiej co przy planowanej likwidacji terenów zieleni położonych w sąsiednich rejonach i jednoczesnym kilkukrotnym zwiększeniu natężenia ruchu samochodowego drastycznie pogorszy stan środowiska naturalnego mieszkańców Prag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achowanie całej istniejącej zieleni</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achowanie całej istniejącej zieleni</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i zwiększono powierzchnie biologicznie czynne. Przewidziano zachowanie części istniejącej zieleni przy budynku Kijowska 11 oraz umożliwić nasadzenia nowej zieleni na części terenu, w związku tym: w tekście planu zwiększono powierzchnię biologicznie czynną do 25% na działkach budowlanych, zgodnie z rozpatrzeniem uwagi Rady Dzielnicy Praga Północ oraz wydzielono część terenu i przeznaczono go pod pas zieleni o powierzchni biologicznie czynnej 60% pomiędzy tarasem budynku Kijowska 11 a projektowaną uliczką 7KDD i 8KDD.</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achowanie całej istniejącej zieleni w tym rejonie jest sprzeczne z ustaleniami Studium uwarunkowań i kierunków zagospodarowania przestrzennego m.st. Warszawy, które przeznacza te tereny pod zabudowę.</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Wybudowanie licznych obiektów kubaturowych w naszym otoczeniu naruszy działanie istniejącego klina napowietrzającego miasto. którego istotnym elementem jest wolny od zabudowy pas ul. Kijowskiej.</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Zgodnie ze studium uwarunkowań i kierunków zagospodarowania przestrzennego m.st. Warszawy ciąg ulicy Kijowskiej nie wchodzi w skład klina nawietrzającego położonego po południowej stronie Dworca Kolejowego Warszawa Wschodnia.</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wzdłuż ulicy Kijowskiej jest terenem o charakterze śródmiejskim przeznaczonym do rozwoju zwartej zabudowy miejskiej.</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Dławienie przepływu powietrza spowoduje, że między nowymi budynkami a domem Kijowska 11 utworzy się kanał przepływu i zawirowań powietrza o dużej prędkości. Zjawisko takie występowało po stronie podwórka dopóki po latach nic wyrosły na nim drzewa.</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zabudowy wzdłuż ul. Kijowski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zygnacji z zabudowy wzdłuż ul. Kijowski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i zwiększono powierzchnie biologicznie czynne.</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godnie z treścią uwagi zachowanie zieleni i nasadzenie nowej zieleni zapobiega powstawaniu przeciągów. W związku z tym przewidziano zachowanie części istniejącej zieleni przy budynku Kijowska 11 oraz umożliwiono nasadzenia nowej zieleni na części terenu - wydzielono część terenu i przeznaczono go pod pas zieleni o powierzchni biologicznie czynnej 60% pomiędzy tarasem budynku Kijowska 11 a projektowaną uliczką 7KDD i 8KDD. Zachowanie części zieleni oraz nasadzenie nowych drzew i krzewów oraz wprowadzenie zwartej zabudowy umożliwi ograniczenie nadmiernego przepływu mas powietrz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7. Przyjęty w planie wskaźnik 1 miejsca parkingowego na mieszkanie już obecnie nie rozwiązuje problemu miejsc parkingowych. Wybudowanie budynków mieszkalno - usługowych na ul. Kijowskiej oraz likwidacja parkingów w obszarze planu drastyczne pogorszy sytuację braku miejsc parkingowych.</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skaźniki miejsc parkingowych na terenach zabudowy śródmiejskiej zostały określone zgodnie w wymogami studium uwarunkowań i kierunków zagospodarowania przestrzennego m.st. Warszawy. Dla nowej zabudowy konieczna jest realizacja parkingów podziemnych.</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8. Przedstawiona w projekcie planu zabudowa nic przewiduje żadnych placów zabaw dla dzieci, placów gier dla młodzieży i miejsc do wypoczynku dla mieszkańców oraz szkół, przedszkoli, przychodn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projekcie planu przewidziano przede wszystkim zabudowę usługową. Na terenie działek budowlanych przewidziana w planie min. 20% powierzchni biologicznie czynnej (w związku z uwzględnieniem uwag przewiduje się min. 25% powierzchni biologicznie czynnej). Przy realizacji zabudowy mieszkaniowej tereny te mogą być wykorzystane do realizacji placów zabaw dla dzieci, placów gier dla młodzieży i miejsc do wypoczynku dla mieszkańców. </w:t>
            </w:r>
          </w:p>
          <w:p>
            <w:pPr>
              <w:pStyle w:val="Normal"/>
              <w:tabs>
                <w:tab w:val="clear" w:pos="708"/>
                <w:tab w:val="left" w:pos="34" w:leader="none"/>
              </w:tabs>
              <w:spacing w:lineRule="auto" w:line="240" w:before="120" w:after="0"/>
              <w:rPr/>
            </w:pPr>
            <w:r>
              <w:rPr>
                <w:rFonts w:cs="Times New Roman" w:ascii="Times New Roman" w:hAnsi="Times New Roman"/>
                <w:sz w:val="18"/>
                <w:szCs w:val="18"/>
              </w:rPr>
              <w:t>Z przeprowadzonych analiz planistycznych wynika, że na obszarze objętym planem nie ma konieczności lokalizowania nowych obiektów z zakresu usług oświaty i zdrowi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9. Realizacja przewidywanego projektu pogorszy sytuację braku miejsc w przedszkolach. </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lanowana jest realizacja budynku nowego przedszkola przy ul. Markowskiej w sąsiedztwie obszaru objętego planem.</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0. Wybudowanie planowanej drogi dojazdowej 7KDD będzie skutkowało zniszczeniem obecnej zieleni w postaci drzew i krzewów co ze względu na występujące w ostatnich latach w Polsce powodzie. zwiększy zagrożenie zalania Pragi – Północ, która ze względu na swoje niskie położenie jest terenem najbardziej zagrożonym klęską powodzi.</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before="120" w:after="20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zakresie zachowania całej istniejącej zieleni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zakresie zachowania całej istniejącej zieleni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przeznaczono część terenu pod zieleń i zwiększono powierzchnie biologicznie czynne - zawężono planowaną drogę 7KDD i wydzielono pas terenu zieleni pomiędzy ulicą i budynkiem Kijowska 11 co umożliwi zachowanie części istniejącej zieleni.</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waga jest bezzasadna odnośnie terenów zagrożonych powodzią. W projekcie planu zostały zgodnie ze Studium uwarunkowań i kierunków zagospodarowania przestrzennego miasta stołecznego Warszawy wskazane tereny narażone na niebezpieczeństwo powodzi. Nie wyklucza się realizacji ulic na terenach zabudowy miejskiej które są położone w strefie potencjalnego zagrożenia powodzią.</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1. Znacząco spadnie wartość naszych własnościowych mieszkań.</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 dotyczy</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 dotycz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waga nie dotyczy ustaleń planu miejscowego. Sprawy związane z odszkodowaniem w przypadku spadku wartości nieruchomości regulują przepisy odrębn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2. Nasz dom przy ul. Kijowskiej 11 o długości ponad 500 m wg projektu arch. Jana Kalinowskiego jest obiektem unikalnym nie tylko w Polsce, ale i w Europie. Po zakończonej renowacji i nadaniu atrakcyjnej kolorystyki ze względów estetycznych. zasługuje na wyeksponowanie poprzez wzbogacenie dodatkową zielenią naturalnego ekranu akustycznego.</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zachowania widoku od strony ul. Kijowski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Nieuwzględniona w zakresie zachowania widoku od strony ul. Kijowski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udynek Kijowska 11 nie jest obiektem zabytkowym, ani nie został uznany za dobro kultury współczesnej. W związku z powyższym nie ma podstaw do objęcia ochroną w planie budynku lub jego otoczenia, a w szczególności ekspozycji budynku od strony ulicy.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kształtowanie wewnętrznego pasażu pomiędzy budynkiem a planowaną zabudową wzdłuż ul. Kijowskiej umożliwi dostęp do budynku – wzdłuż budynku przewidziano realizację kameralnej uliczki publicznej oraz placu miejskiego, z których budynek będzie widoczny.</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ezary Stachoń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 Postulat całkowitej zmiany planu polegającej na realizacji nowego dworca kolejowego w miejscu przecięcia ulic Targowa, Kijowska i Al. Zieleniecka oraz likwidacji Dworca Kolejowego Warszawa Wschodnia i Przystanku Kolejowego „Stadio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kład komunikacji kolejowej jest zgodny z ustaleniami studium uwarunkowań i kierunków zagospodarowania przestrzennego m.st. Warszawy. Wnioskowana zmiana lokalizacji dworca kolejowego jest niezgodna z ustaleniami Studium.</w:t>
            </w:r>
          </w:p>
          <w:p>
            <w:pPr>
              <w:pStyle w:val="Normal"/>
              <w:tabs>
                <w:tab w:val="clear" w:pos="708"/>
                <w:tab w:val="left" w:pos="34" w:leader="none"/>
              </w:tabs>
              <w:spacing w:lineRule="auto" w:line="240" w:before="120" w:after="0"/>
              <w:rPr/>
            </w:pPr>
            <w:r>
              <w:rPr>
                <w:rFonts w:cs="Times New Roman" w:ascii="Times New Roman" w:hAnsi="Times New Roman"/>
                <w:sz w:val="18"/>
                <w:szCs w:val="18"/>
              </w:rPr>
              <w:t>Wnioskowana realizacja dworca kolejowego była już przedstawiana i analizowana. Koncepcja została odrzucona m.in. ze względu na konieczność pozyskania dużych terenów, które są obecnie w części zabudowane, całkowitą przebudowę układu torowego, kolizję z obiektami  i obszarami zabytkowym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Rezygnacja z zabudowy na terenach i przeznaczenie całego terenu wzdłuż ul. Kijowskiej pod ziele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2, A3, A4,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zeznaczenia całego terenu na zieleń</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Zgodnie ze studium uwarunkowań i kierunków zagospodarowania przestrzennego m.st. Warszawy tereny wzdłuż ul. Kijowskiej (pomiędzy ul. Kijowską i budynkiem Kijowska 11) zostały przeznaczone pod zwartą zabudowę o charakterze śródmiejskim i wysokości ok. 30m. Zatem przeznaczenie całego terenu pod zieleń byłoby niezgodne z ustaleniami studiu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wyniku częściowego uwzględnienia uwagi wydzielono część terenu oraz przeznaczono go pod pas zieleni o powierzchni biologicznie czynnej 60% pomiędzy tarasem budynku Kijowska 11 a projektowaną uliczką 7KDD i 8KDD, zwiększono powierzchnię biologicznie czynną na terenach inwestycyjnych do 25% oraz utrzymano wysokości zabudowy 20m ok. 6 kondygnacji w nawiązaniu do zabudowy sąsiadującej.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Zmniejszenie ilości zabudowy i poszerzenie wszystkich dojść pomiędzy Stadionem Narodowym i Dworcem Warszawa Wschodnia – obsługa imprez masowych.</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2, A3, A4,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planu został opracowany w koordynacji z koncepcjami zagospodarowania obszaru na Euro 2012 oraz w zakresie zapewnienia dojść pieszych do Stadionu Narodowego i organizacji komunikacji masowej w czasie imprez masowych. Nie ma konieczności poszerzania ulic w stosunku do przekroi ustalonych w projekcie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Zrezygnować z zabudowy pomiędzy terenem K9 i ul. Kijowsk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zzasad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zzasad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planu nie zawiera ustaleń dla terenów zamkniętych kolejowych, których granice zostały wyznaczone w projekcie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5. Nie realizować żadnej zabudowy w strefie 150m od linii kolejowej przed realizacją linii metra na odcinku dworzec Stadion – dworzec Wschodni.</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Planowany przebieg III linii metra wykorzystuje tereny pod projektowaną ul. Kijowską i Nowo-Kijowską. Lokalizacja stacji metra „Stadion” jest ustalona. Dla lokalizacji stacji metra „Dworzec Wschodni” przeznaczono plac przed dworcem 5KD-PM, którego wymiary umożliwiają realizację stacji.</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projekcie planu wprowadzono ustalenia dotyczące inwestycji w sąsiedztwie planowanej linii metra.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 ma podstaw do wyłączenia tych terenów z zabudowy. Jednym z  celów opracowania miejscowych planów zagospodarowania przestrzennego jest określenie zasady zagospodarowania poszczególnych terenów oraz skoordynowanie inwestycji planowane w obszarze planu.</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la obszaru A4 należy dostosować linie zabudowy do planowanego przebiegu linii metr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Postulat rezygnacji z realizacji Trasy Tysiąclecia, która nie jest potrzebna, bo jest planowana Obwodnica Śródmieścia. Do czasu realizacji trasy dopuścić zagospodarowanie pod zieleń.</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e studium uwarunkowań i kierunków zagospodarowania przestrzennego m.st. Warszawy w planie uwzględniono realizację Al. Tysiąclecia. </w:t>
            </w:r>
          </w:p>
          <w:p>
            <w:pPr>
              <w:pStyle w:val="Normal"/>
              <w:tabs>
                <w:tab w:val="clear" w:pos="708"/>
                <w:tab w:val="left" w:pos="34" w:leader="none"/>
              </w:tabs>
              <w:spacing w:lineRule="auto" w:line="240" w:before="120" w:after="0"/>
              <w:rPr/>
            </w:pPr>
            <w:r>
              <w:rPr>
                <w:rFonts w:cs="Times New Roman" w:ascii="Times New Roman" w:hAnsi="Times New Roman"/>
                <w:sz w:val="18"/>
                <w:szCs w:val="18"/>
              </w:rPr>
              <w:t>Na obszarze planu ul. Tysiąclecia jest niezbędnym połączeniem komunikacyjnym dla obsługi zespołu dworców kolejowego i autobusowego i stanowi powiązanie z Obwodnicą Śródmieści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7. Postulat przeprojektowania układu komunikacyjnego, szczególnie ul. Zamoyskiego, Targowej, Kijowskiej, tak aby nie zmniejszać przepustowości tras w tym rejonie.</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wagi nie dotyczą ustaleń planu – rozwiązania techniczne krawężników jezdni, układu skrzyżowań, organizacji ruchu itp. zostaną określone w projektach wykonawczych dla przebudowy lub budowy poszczególnych ulic. </w:t>
            </w:r>
          </w:p>
          <w:p>
            <w:pPr>
              <w:pStyle w:val="Normal"/>
              <w:tabs>
                <w:tab w:val="clear" w:pos="708"/>
                <w:tab w:val="left" w:pos="360" w:leader="none"/>
              </w:tabs>
              <w:spacing w:lineRule="auto" w:line="240" w:before="120" w:after="0"/>
              <w:rPr/>
            </w:pPr>
            <w:r>
              <w:rPr>
                <w:rFonts w:cs="Times New Roman" w:ascii="Times New Roman" w:hAnsi="Times New Roman"/>
                <w:sz w:val="18"/>
                <w:szCs w:val="18"/>
              </w:rPr>
              <w:t>W projekcie planu uwzględniono zgodnie ze studium uwarunkowań i kierunków zagospodarowania przestrzennego m.st. Warszawy realizację: ul. Nowo-Jagiellońskiej  (przedłużenia ul. Zamoyskiego), ul. Nowo-Kijowskiej (trasa mostu Świętokrzyskiego) oraz Al. Tysiąclecia. Realizacja docelowego układu kołowego w tym rejonie miasta spowoduje zmianę obecnego sposobu obsługi terenu, np. przewidywane jest ograniczenie ruchu na ul. Targowej. Rozwiązania techniczne jezdni powinny być dostosowane do tych ustaleń planu.</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leży zwrócić uwagę, że zgodnie ze Studium Miasta obszar planu znajduje się w zasięgu strefy śródmiejskiej miasta, dla której właściwe jest ograniczanie dostępu dla komunikacji indywidualnej, zmniejszanie przepustowości ulic, ograniczanie miejsc do parkowania, zwiększanie przestrzeni dla pieszych oraz obsługa terenów przede wszystkim przez komunikację publiczną.</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 planu ustala linie rozgraniczające umożliwiające realizację planowanych rozwiązań komunikacyjnych. Wyznaczone na rysunku planu linie krawężników stanowią jedynie informację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8. Rozwiązania komunikacyjne w planie utrudnią ruch samochodowy, zwiększą ilość kolizji np. z ruchem tramwajowym, zmniejszą przepustowość ulic, zmniejszą ilość pasów ruchu oraz powiększą obciążenie skrzyżowań. Istniejące korki i utrudnienia powiększą się.</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9. Na skrzyżowaniu Targowa – Zieleniecka projektowany układ torów  powinien sprzyjać łatwej jeździe na kierunku Targowa – Grochowsk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wagi nie dotyczą ustaleń planu – rozwiązania techniczne układu torowego oraz rozmieszczenia przystanków tramwajowych zostaną określone w projektach wykonawczych dla przebudowy linii tramwajowych w poszczególnych ulicach.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ustalono obowiązek docelowej likwidacji pętli tramwajowej przy Al. Zielenieckiej oraz obowiązek realizacji pętli - terminala tramwajowego przy wyjściu z przystanku PKP Stadion i z planowanej stacji metra „Stadion”. Rozwiązania techniczne linii tramwajowych powinny być dostosowane do tych ustaleń planu.</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yznaczone na rysunku planu przebiegi linii tramwajowych stanowią jedynie informację planu.</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0. Należy zaprojektować oddzielne tory przed skrzyżowaniami dla głównych kierunków ruchu tramwajowego Zieleniecka i Grochowska. Przewidzieć łagodne skręt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1. Wnioskowane rozmieszczenie przystanków tramwajowych wg reguły przystanków za skrzyżowaniem. Niepotrzebne dwa przystanki po obu stronach skrzyżowania jadąc z Grochowskiej w Targow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planu</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r>
      <w:tr>
        <w:trPr>
          <w:trHeight w:val="1623"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Zielone Mazowsze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Nowogrodzka 46/6 00-695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1. Wniosek o uwzględnienie ścieżki rowerowej na 3KD-P/ZP jako łącznika pomiędzy Parkiem Skaryszewskim, Al. Zieleniecką a ul. Sokol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KD-P/ZP</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ark Skaryszewski jest parkiem zabytkowym i na jego terenie nie ma wydzielonych ścieżek rowerowych preferowany jest ruch pieszy, a ruch rowerowy jest dopuszczony na zasadach ogólnych. Ta sama zasada powinna obowiązywać na terenie Parku wokół Stadionu Narodow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Wniosek o zaprojektowanie pasażu pieszo rowerowego pomiędzy tunelem Al. Tysiąclecia (proponowane przystanki) a południowym placem miejskim przed Dworcem Warszawa Wschodn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 C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znaczania pasażu na rysunku planu</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wyznaczania pasażu na rysunku planu</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Lokalizacja przystanków autobusowych i tramwajowych zaproponowana w koncepcji planu w tunelu Al. Tysiąclecia została zaopiniowana negatywnie. W projekcie Al. Tysiąclecia realizacja przystanków w tym miejscu nie jest przewidywana. </w:t>
            </w:r>
          </w:p>
          <w:p>
            <w:pPr>
              <w:pStyle w:val="Normal"/>
              <w:tabs>
                <w:tab w:val="clear" w:pos="708"/>
                <w:tab w:val="left" w:pos="34" w:leader="none"/>
              </w:tabs>
              <w:spacing w:lineRule="auto" w:line="240" w:before="120" w:after="0"/>
              <w:rPr/>
            </w:pPr>
            <w:r>
              <w:rPr>
                <w:rFonts w:cs="Times New Roman" w:ascii="Times New Roman" w:hAnsi="Times New Roman"/>
                <w:sz w:val="18"/>
                <w:szCs w:val="18"/>
              </w:rPr>
              <w:t>Planowany budynek Dworca Autobusowego stanowi część kompleksu dworcowego - powinien być ściśle powiązany z zabudową dworca PKP oraz być dostępny dla podróżnych od strony Al. Tysiąclecia planowanej do prowadzenia komunikacji publicznej.</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na terenie terminala autobusowego realizacje pasażu pieszo-rowerow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3. Wniosek o zwężenie Al. Tysiąclecia do 30 - 40 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W koncepcji projektu planu zaproponowane zostało zwężenie Al. Tysiąclecia jako ulicy klasy zbiorczej. Zwężenie ulicy zostało zaopiniowane negatywnie. Projekt planu dostosowano w zakresie linii rozgraniczających do projektu Al. Tysiąclecia.</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Wniosek o wprowadzenie przekroju 2 x 1 pas ruchu i pas autobusowo-tramwajowy, a na odcinku Kijowska – Żupnicza 2 x 2 pasy ruchu i pas autobusowo-tramwajow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ustalenia ilości i rodzaju pasów w przekroju ulicy</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ustalenia ilości i rodzaju pasów w przekroju ulicy</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W koncepcji projektu planu zaproponowane zostało zwężenie Al. Tysiąclecia jako ulicy klasy zbiorczej. Zwężenie ulicy zostało zaopiniowane negatywnie. Projekt planu dostosowano w zakresie linii rozgraniczających do projektu Al. Tysiąclecia.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wyniku częściowego uwzględnienia uwagi w tekście planu dopuszczono przekroje ulicy 2 x 2 pasy ruchu i pas autobusowo-tramwajowy lub 2 x 1 pas ruchu i pas autobusowo-tramwajowy.</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5. Wniosek o wydzielenie z planu fragmentu terenu obejmującego: Al. Tysiąclecia 1KDZ i 2KDZ, obszar A1, obszar K4, obszar K5, teren a3.3ZP, część obszaru K7, część obszaru A2, obszar K6 i obszar B1 i włączenie do granic planu miejscowego Michałowa – Szmulowizny.</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 obszar A1, obszar K4, obszar K5, teren a3.3ZP, część obszaru K7, część obszaru A2, obszar K6 i obszar B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nica terenu objętego planem została określona w uchwale o przystąpieniu do planu. </w:t>
            </w:r>
          </w:p>
          <w:p>
            <w:pPr>
              <w:pStyle w:val="Normal"/>
              <w:tabs>
                <w:tab w:val="clear" w:pos="708"/>
                <w:tab w:val="left" w:pos="34" w:leader="none"/>
              </w:tabs>
              <w:spacing w:lineRule="auto" w:line="240" w:before="120" w:after="0"/>
              <w:rPr/>
            </w:pPr>
            <w:r>
              <w:rPr>
                <w:rFonts w:cs="Times New Roman" w:ascii="Times New Roman" w:hAnsi="Times New Roman"/>
                <w:sz w:val="18"/>
                <w:szCs w:val="18"/>
              </w:rPr>
              <w:t xml:space="preserve">Projekt planu otoczenia Dworca Wschodniego oraz projektu sąsiadujących planów zagospodarowania przestrzennego obejmujących przebieg Al. Tysiąclecia zostały skoordynowane z rozwiązaniami przyjętymi w opracowaniu projektu Al. Tysiąclecia.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6. Wniosek o zamieszczenie na rysunku planu przejścia pod torami kolejowymi między ul. Lubelska 3 KDD a uliczką 9KDD – informac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niosek dotyczy zapisów projektu planu miejscowego dla terenów zamkniętych kolejowych. Dla terenów zamkniętych projekt planu nie może wprowadzać ustaleń.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ponowane w uwadze zagospodarowanie terenu jest możliwe na terenach zamkniętych w odrębnym od planu miejscowego trybie. Zapisywanie informacji w planie w tym zakresie nie jest wymagan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7. Wniosek o zamieszczenie na rysunku planu przystanków tramwajowo-autobusowych w tunelu Al. Tysiąclecia – informac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niosek dotyczy zapisów projektu planu miejscowego dla terenów zamkniętych kolejowych. Dla terenów zamkniętych projekt planu nie może wprowadzać ustaleń.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ponowane w uwadze zagospodarowanie terenu jest możliwe na terenach zamkniętych w odrębnym od planu miejscowego trybie. Zapisywanie informacji w planie w tym zakresie nie jest wymagan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pPr>
            <w:r>
              <w:rPr>
                <w:rFonts w:cs="Times New Roman" w:ascii="Times New Roman" w:hAnsi="Times New Roman"/>
                <w:sz w:val="18"/>
                <w:szCs w:val="18"/>
              </w:rPr>
              <w:t>8. Wniosek o zamieszczenie na rysunku planu budynków przeznaczonych potencjalnie do zachowania na terenach zamkniętych : reliktu dworca Brzeskiego Kijowska 14a, budynku głównego Dworca Wschodniego, pawilonu Dworca Wschodniego po stronie południowej, budynku dworca autobusowego Stadion z przejściem podziemnym, budynków Kijowska 10/12, Kijowska 14 i Lubelska 1 – informacj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eren zamknięty</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ezzasad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niosek dotyczy zapisów projektu planu miejscowego dla terenów zamkniętych kolejowych. Dla terenów zamkniętych projekt planu nie może wprowadzać ustaleń.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ponowane w uwadze zagospodarowanie terenu jest możliwe na terenach zamkniętych w odrębnym od planu miejscowego trybie. Zapisywanie informacji w planie w tym zakresie nie jest wymagan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9. Wniosek o zachowanie fragmentów reklam z okresu PRL znajdujących się na ślepych ścianach reklam od strony linii kolejowej.</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amienice Targowa 14 i Targowa 15 c6.3U(MW), d1.1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skazane we wniosku reklamy nie są objęte ochroną konserwatorską oraz nie zostały w wytycznych konserwatorskich wskazane do ochrony w planie miejscowym. W związku z tym nie ma podstaw do objęcia obiektów ochroną planie.</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0. Wniosek o rezygnację z zabudowy wysokościowej na terenie e2.2U-H/B, obniżenie zabudowy do 35m, przesunięcie linii zabudowy równolegle do Al. Zielenieckiej albo powrót do idei półkolistego placu.</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wentualna dominanta do wysokości 75m w głębi na terenie e2.1U-H/B.</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2.1U-H/B, e2.2U-H/B</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Lokalizacja budynku wysokościowego oraz rozplanowanie zagospodarowania terenów w sąsiedztwie Stadionu Narodowego zostało uwzględnione w projekcie miejscowego planu zagospodarowania przestrzennego zgodnie z wynikami „Konkursu na zagospodarowanie otoczenia Stadionu Narod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ysokość projektowanej zabudowy została dostosowana do wysokości grupy budynków wysokich projektowanej na terenie Portu Praskiego. Kierunek linii zabudowy został dostosowany do widoków od strony Starej Pragi w kierunku Stadionu.</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ecyzja projektowa o miejscu lokalizacji dominanty - budynku wysokościowego i jego wysokości, ukształtowaniu zabudowy, widoków i kierunków linii zabudowy została poprzedzona analizą widokową na elektronicznym modelu centrum miasta. Umiejscowienie dominanty zostało dostosowane do planowanego zagospodarowania otoczenia Stadionu Narodowego oraz ukształtowania kompozycji terenu w rejonie skrzyżowania ul. Zamoyskiego i Al. Zielenieckiej. Zmiana lokalizacji dominanty oraz zmiana przebiegu linii zabudowy jest niezgodna z projektem zagospodarowania otoczenia Stadionu Narodow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1. Wniosek o „wyprostowanie” linii zabudowy równolegle do Al. Zielenieckiej wraz z wprowadzeniem dominanty architektonicznej od strony placu przed przystankiem Stadio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4.3US/U-K/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2. Wniosek o obniżenie do 45m dominanty wysokościowej na narożniku ul. Targowej i Al. Zielenieckiej - e1.2U(M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1.2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ojektowana w planie dominanta wysokościowa znajduje się na zamknięciu placu 1KD-PM i została dostosowana do wymiarów placu ok. 150m długości i ok. 100 m szerokości. Projektowana wysokość odpowiada zgodnie z Prawem Budowlanym zabudowie wysokiej do 55m. Nie ma uzasadnienia dla zmniejszania projektowanej wysokości.</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3. Wniosek o przesunięcie obowiązującej linii zabudowy wzdłuż ul. Kijowskiej na terenie a4.1U-H/B do przedłużenia linii zabudowy budynków Kijowska 10/12 i Kijowska 1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4.1U-H/B</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Linie rozgraniczające ul. Kijowskiej zostały skoordynowane z projektem przebudowy ul. Kijowskiej i budowy ul. NowoKijowskiej. Zgodnie z ustaleniami projektu planu konieczne jest ukształtowanie zwartych pierzei zabudowy wzdłuż ulicy oraz reprezentacyjnego placu przed Dworcem Kolejowym Warszawa Wschodnia (5KD-PM). W związku z powyższym nie należy dostosowywać projektowanych linii zabudowy do istniejących niskich budynków na terenach kolejowych.</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4. Wniosek o wrysowanie linii zabudowy dla terenu a3.1U(MW) na przedłużeniu budynku przy Al. Tysiąclecia.</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3.1U(M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Blok mieszkalny przy Al. Tysiąclecia 151 jest usytuowany jako obiekt wolnostojący w zieleni wycofany w stosunku do Al. Tysiąclecia, zgodnie ze zwyczajem realizacji osiedli na przełomie lat 70 i 80-tych.</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 należy dostosowywać projektowanych linii zabudowy bocznej elewacji dla budynku o wysokości ok. 6 kondygnacji projektowanego przy ul. Kijowskiej do istniejącego budynku o wysokości 11 kondygnacji wycofanego w stosunku do ulicy.</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5. Wniosek o przesunięcie linii zabudowy dla obszarów A3 i A5 ok. 18 m w głąb tych terenów z wprowadzeniem zieleni publicznej na terenie nieinwestycyjnym, gdzie zostały ostatnio posadzone drzewa oraz terenie drogi dojazdowej zamiast 7KDD, która została przeprowadzona po istniejących szpalerach drzew.</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3 i A5, 7KDD</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likwidacji ulicy i przesunięcia linii zabudowy o ok. 18m</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Częściowo uwzględniona w zakresie  przesunięcia linii zabudowy, zachowania części zieleni i przesunięcia i zwężenia drogi 7KD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likwidacji ulicy i przesunięcia linii zabudowy o ok. 18m</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projekcie planu przewidziano zachowania części terenów zieleni poprzez wyznaczenie terenu zieleni wzdłuż tarasu budynku Kijowska 11, zwężenie uliczki 7KDD i 8KDD oraz częściowe przesunięcie linii zabudowy tak aby pomiędzy elewacją budynku Kijowska 11 i nowa zabudowy pozostało ok. 30m.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leży zachować pas terenów nadających się do realizacji zabudowy wzdłuż ul. Kijowskiej wraz z parkingami podziemnymi. Nadmierne zwężenie pasa terenów inwestycyjnych jest nieracjonalne i utrudni realizację nowej zabudowy kształtującej pierzeje ul. Kijowskiej.</w:t>
            </w:r>
          </w:p>
        </w:tc>
      </w:tr>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Forum Rozwoju Warszawy </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l. Budy 7/10, 01-466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 Postulat zmiany wysokości zabudowy dla obszarów A2, A3, A4 i A5 – wysokość 25m z wyjątkiem dominanty wysokościowej.</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Obszary A2, A3, A4 i A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e Studium uwarunkowań i kierunków zagospodarowania przestrzennego m.st. Warszawy terenu położone wzdłuż ul. Kijowskiej zostały przeznaczone pod zabudowę o wysokości do 30m. Dla terenu po północnej stronie ulicy zasadne jest obniżenie wysokości zabudowy do 20m, ok. 6 kondygnacji w nawiązaniu do wysokości zabudowy sąsiadującego budynku Kijowska 11. </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2. Zmniejszenie wysokości maksymalnej terenu e2.2U-H/B do 110m.</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2.2U-H/B</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Lokalizacja budynku wysokościowego oraz rozplanowanie zagospodarowania terenów w sąsiedztwie Stadionu Narodowego zostało uwzględnione w projekcie miejscowego planu zagospodarowania przestrzennego zgodnie z wynikami „Konkursu na zagospodarowanie otoczenia Stadionu Narod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ysokość projektowanej zabudowy została dostosowana do wysokości grupy budynków wysokich projektowanej na terenie Portu Praskiego.</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3. Zmiana wszystkich linii zabudowy terenu e4.3 na linie zabudowy nieprzekraczalne – przewidywane budynki rzeźby o nieregularnym kształcie w ramach realizacji tzw. „Stadion Cit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4.3 US/U-K/W</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zakresie zmiany wszystkich linii na nieprzekraczalne </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ieuwzględniona w zakresie zmiany wszystkich linii na nieprzekraczalne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Projekt planu został opracowany na podstawie pracy nagrodzonej 1 nagrodą w międzynarodowym konkursie architektoniczno-urbanistycznym na zagospodarowanie otoczenia Stadionu Narodowego, która przewidywała stworzenie tzw. „Zielonej Doliny” prowadzącej od ul. Targowej do budynku stadionu, stanowiącej naturalną kontynuację terenów zieleni Parku Skaryszewskiego. Od strony Al. Zielenieckiej kształt przestrzeni pieszo-parkowej wyznaczają wolnostojące pawilony o swobodnym rzucie. Zasadne jest utrzymanie fragmentów obowiązujących linii zabudowy kształtujących zgodnie z pracą konkursową przestrzeń alei parkowo-pieszej prowadzącej do Stadionu Narodowego.</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zrezygnowano z wyznaczania południowej obowiązującej linii zabudowy i dopuścić swobodny kształt dachów budynków.</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Urszula Kar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Szym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gdalena Szym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Strze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Karc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Mikołaj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 Mikołaj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Kie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Kie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Mali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acharczuk Jarosław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Sach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Stol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usz Stol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chał Stol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ulina Stol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zesława Kop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Kow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Kow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łgorzata Święs</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cława Sibi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ucyna Polit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pPr>
            <w:r>
              <w:rPr>
                <w:rFonts w:cs="Times New Roman" w:ascii="Times New Roman" w:hAnsi="Times New Roman"/>
                <w:sz w:val="18"/>
                <w:szCs w:val="18"/>
              </w:rPr>
              <w:t>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told Polit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Bącz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Bącz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Bieg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Bieg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Bron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Bron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Wasil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 Wasil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a Wasil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am Wasil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Naumiuk </w:t>
            </w:r>
            <w:r>
              <w:rPr>
                <w:rFonts w:cs="Times New Roman" w:ascii="Times New Roman" w:hAnsi="Times New Roman"/>
                <w:color w:val="FFFFFF"/>
                <w:sz w:val="18"/>
                <w:szCs w:val="18"/>
              </w:rPr>
              <w:t>ul. Kijowska 11 m. 261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ata Naumi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Swekl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polonia Ol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ela Fel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zegorz Giec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Now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eusz Bierna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ola Bierna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na Grusz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Kr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dan Kr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drzej Rydzo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Sajnog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zegorz Radzi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Fa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Skowe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kleja Stanisław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cek Pul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gdalena Chwa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Chwa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Kaw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Łu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Mali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rtur Topc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eta Kula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Now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rian Wróbe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a Mierze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smina Frąc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Stan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nata Nowa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Nowa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Śmies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 Śmies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leria Szew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rystyna Napłosze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lona Piń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a Ol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na Nadol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Rosło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Rosło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Rosło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Lepian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azar Marti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raw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 Kraw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Kraw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Kirdej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Kirdej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a Pożo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ncentyna Szczepa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a Radzi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rtur Radzi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Kaw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ergiusz Kowal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enowefa Kowal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dward D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iela D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D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omasz D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abina Sła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Tka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Tka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ojciech Chrob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Chrob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a Wyszomi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Rogu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Gren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artłomiej Wilanow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nata Bos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Blachan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ebastian Patryk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Patryk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yszard Cicho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Szczep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Szczep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Szczepański </w:t>
            </w:r>
            <w:r>
              <w:rPr>
                <w:rFonts w:cs="Times New Roman" w:ascii="Times New Roman" w:hAnsi="Times New Roman"/>
                <w:color w:val="FFFFFF"/>
                <w:sz w:val="18"/>
                <w:szCs w:val="18"/>
              </w:rPr>
              <w:t>ul. Kijowska 11 m. 166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Kurowski </w:t>
            </w:r>
            <w:r>
              <w:rPr>
                <w:rFonts w:cs="Times New Roman" w:ascii="Times New Roman" w:hAnsi="Times New Roman"/>
                <w:color w:val="FFFFFF"/>
                <w:sz w:val="18"/>
                <w:szCs w:val="18"/>
              </w:rPr>
              <w:t>ul. Kijowska 11 m. 167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Ku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usz Kur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adysława Myrch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Tarn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Tar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 Tarn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Lechowska Pos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Łuni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Biedrzy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Cisz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ogumiła Klementowicz</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ojciech Doktorow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Rogu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Lach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Lach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Migd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lonowsc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lonowski M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Klonowski Le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Rżys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Rżys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horchos Czesław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horchos Ew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cin Chorcho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ławomir K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fał M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Zie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Gawry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Gawry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eksander Owsian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dan Pr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Dąb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toni Ziel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Skarż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astazja Skarż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Wo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ek Bartos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Bartos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Wój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Wój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Adam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Sobier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Mroz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eta Bora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Cio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Teodor Cio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Zawiślak </w:t>
            </w:r>
            <w:r>
              <w:rPr>
                <w:rFonts w:cs="Times New Roman" w:ascii="Times New Roman" w:hAnsi="Times New Roman"/>
                <w:color w:val="FFFFFF"/>
                <w:sz w:val="18"/>
                <w:szCs w:val="18"/>
              </w:rPr>
              <w:t>ul. Kijowska 11 m. 149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Lewan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Lewand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cek Lewand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astazja Lewan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Jasku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rolina K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Ciesie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ek Żura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Staroń Jadwi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Nocze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Nocze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Nocze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uran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Chwa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am Chwal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kołaj Kor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Zapo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Marci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Marci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am Słoni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zena Sło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Sło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toni Kam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adysława Kam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a Bu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 Bu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Owcz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Janina Owcz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 Żuraw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 Abram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Zie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Ziel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iela Hołow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Katarzyna Woj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Woj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omaszewska Stef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Sic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usz Sic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rac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Irena</w:t>
            </w:r>
            <w:r>
              <w:rPr>
                <w:rFonts w:cs="Times New Roman" w:ascii="Times New Roman" w:hAnsi="Times New Roman"/>
                <w:color w:val="FF0000"/>
                <w:sz w:val="18"/>
                <w:szCs w:val="18"/>
              </w:rPr>
              <w:t xml:space="preserve"> </w:t>
            </w:r>
            <w:r>
              <w:rPr>
                <w:rFonts w:cs="Times New Roman" w:ascii="Times New Roman" w:hAnsi="Times New Roman"/>
                <w:sz w:val="18"/>
                <w:szCs w:val="18"/>
              </w:rPr>
              <w:t>Zawiślak</w:t>
            </w:r>
            <w:r>
              <w:rPr>
                <w:rFonts w:cs="Times New Roman" w:ascii="Times New Roman" w:hAnsi="Times New Roman"/>
                <w:color w:val="FF0000"/>
                <w:sz w:val="18"/>
                <w:szCs w:val="18"/>
              </w:rPr>
              <w:t xml:space="preserve"> </w:t>
            </w:r>
            <w:r>
              <w:rPr>
                <w:rFonts w:cs="Times New Roman" w:ascii="Times New Roman" w:hAnsi="Times New Roman"/>
                <w:sz w:val="18"/>
                <w:szCs w:val="18"/>
              </w:rPr>
              <w:t>Robert</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Zawiś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Łuni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chał Skib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Skib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Wido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Chac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Wi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Wi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lżbieta i Lucyna Ostrouch</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Łuka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a Łuka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Pietr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ert Lip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Jezu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Śmie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zena Nosk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usz Nosk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Śmie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tyńska Barba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a Delu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Zarem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Zawonek </w:t>
            </w:r>
            <w:r>
              <w:rPr>
                <w:rFonts w:cs="Times New Roman" w:ascii="Times New Roman" w:hAnsi="Times New Roman"/>
                <w:color w:val="FFFFFF"/>
                <w:sz w:val="18"/>
                <w:szCs w:val="18"/>
              </w:rPr>
              <w:t>ul. Kijowska 11 m. 307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Kalit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Barbara Borowi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Sokół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Skoś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Andrej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Tka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Adam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Gondam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ybył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Szulim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ylwia Row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Stani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adysława Dąb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Krass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Olichodi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rtur Zach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igia Łuka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Łukasz Łuka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Tka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egina Rogu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Mutni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rszula Szerwa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Mali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Starc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Sał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Stry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ulina Stry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Zadroż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ecylia Sar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ustyna Red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Pią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Bierna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Kowa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Wiel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Ba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toni Bac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 Banas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Bębe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Skot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 Czerw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 Rum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 Rum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 Rum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 Rum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 Jank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okadia Załę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eksandra Sp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a Soć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 Karw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a Rolk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Jamszar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mil Jamszar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Różańska-Krasu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Róż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Krasu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Chomać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freda Szrajer-Żół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Fi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Fi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Kli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Kli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Isać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Ma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a Ma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Ma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Majsz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rszula Sie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Sibi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Sibi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a Zawad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Czmo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a Karw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Karw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Pisa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a Skuza-Dęb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milia Miesz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lena Garczv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Ołdak Apolo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Zarę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Szulb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zym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 Buc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 Świerc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 Świer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 Wład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efan Sob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Sob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Stu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etraszewski Zygmun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Zie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toni Ziel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Szej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Rut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Chab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Irena Sobieszko</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anisław Sobieszko</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M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Kurzel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Liw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Liw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milia Miesz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 Łukas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 Łukas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 xml:space="preserve">Grażyna Gorz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ciej Hosz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drzej Zdan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Zda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Goła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emek Liw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dosław Liw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Liw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Pi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z Świę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Boni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lena Zbrzy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gdalena Le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Le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Przywoź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Przywoźn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Przywoźn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miła Jaskóła-Dud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 Dud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ezary Boch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Boch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Błaże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cek Błaże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Pawłowska </w:t>
            </w:r>
            <w:r>
              <w:rPr>
                <w:rFonts w:cs="Times New Roman" w:ascii="Times New Roman" w:hAnsi="Times New Roman"/>
                <w:color w:val="FFFFFF"/>
                <w:sz w:val="18"/>
                <w:szCs w:val="18"/>
              </w:rPr>
              <w:t>ul. Kijowska 11 m. 371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Mali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Mali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Mali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Dzięgiel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Dzięgiel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ugenia Kwia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dan Kwia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Wyszomi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zegorz Wyszomir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enata Grochol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Ros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Lus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Kocem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Dąb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gmara Szul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Gór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cław Kołos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Kołos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Adam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Adam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Krzyża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Jan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mił Tarn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Michl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z Michl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Żelazowska Kin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a Michl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Kę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3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iosek Wiesław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iosek An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Koz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Domo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Mięs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zabela Janta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Cza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Cza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eronika Sa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hor Volkov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Koz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ozłowski Ja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rtur Jędrzej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abina Bogus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Wój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zenna Ziół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Wał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a Rejm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usz Żmi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rszula Komo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usz Szym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fał Wal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Szyłobry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Butury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ldemar Bą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man Gwiazd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Sasi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Gawry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rozi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c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osław Durs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ronim Micha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Kowa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ezary Zawist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karżyńska Anastazj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am Boga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Szczep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Krasu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adysława Stępie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Łosicka Hali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Mali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eczysław Wojdy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rolina Grab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omasz Stank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ławomira K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ulina Kani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a Wybr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Chęciński i Henryka Chęc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ylwia Ju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Kol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Osta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Ostas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sław Paw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P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efan P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a Ziół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yszard Szyman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Pasz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Pasz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Abram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ek Żura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omasz Pleskot</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ulina Plesko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ert Ciesie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Biedrzy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ózef Wisiur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Paw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a Fijał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ola Fijał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ątkowski Łukas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 Bierna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rtur Blad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Bla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ert Blad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Kałuska-Siekie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Widuł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Widuł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a Boja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Żelech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ulina Filip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eksandra Sołowi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Dąb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Nowa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Nowa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a Ch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ndrzej Panasiu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Sow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Siw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Wil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Zięta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ustyna Towal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Kaft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Kaft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kub Kafta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4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Skoniecz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rzózka Le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rzóz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Tra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enat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zym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Ożdż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ugeniusz Stan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ugienia Stan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Abram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Abram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na Kos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Toma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Kra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Dust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Mura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a Rozwa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Pietrasz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anowska Ire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Dora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a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ldemar Ka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ek Piń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Gonta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Szost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Szost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Szost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abriela Szost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minik Zakr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 Szost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Or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ojciech Dziwirek </w:t>
            </w:r>
            <w:r>
              <w:rPr>
                <w:rFonts w:cs="Times New Roman" w:ascii="Times New Roman" w:hAnsi="Times New Roman"/>
                <w:color w:val="FFFFFF"/>
                <w:sz w:val="18"/>
                <w:szCs w:val="18"/>
              </w:rPr>
              <w:t>ul. Kijowska 11 m. 264 Szostak</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rginia Ja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Baje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ek Trzc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Zakr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 Bacha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Wn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Samora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 Ros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gdalena Dymito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hdan Orzech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Grusz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Mo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Marianna Maciąg</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Ma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Ma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Laura Bobowska- Gorzela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Koss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Idź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uzanna Klima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Halina</w:t>
            </w:r>
            <w:r>
              <w:rPr>
                <w:rFonts w:cs="Times New Roman" w:ascii="Times New Roman" w:hAnsi="Times New Roman"/>
                <w:color w:val="FF0000"/>
                <w:sz w:val="18"/>
                <w:szCs w:val="18"/>
              </w:rPr>
              <w:t xml:space="preserve"> </w:t>
            </w:r>
            <w:r>
              <w:rPr>
                <w:rFonts w:cs="Times New Roman" w:ascii="Times New Roman" w:hAnsi="Times New Roman"/>
                <w:sz w:val="18"/>
                <w:szCs w:val="18"/>
              </w:rPr>
              <w:t>Minik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Żelaz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Mys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arolina</w:t>
            </w:r>
            <w:r>
              <w:rPr>
                <w:rFonts w:cs="Times New Roman" w:ascii="Times New Roman" w:hAnsi="Times New Roman"/>
                <w:color w:val="FF0000"/>
                <w:sz w:val="18"/>
                <w:szCs w:val="18"/>
              </w:rPr>
              <w:t xml:space="preserve"> </w:t>
            </w:r>
            <w:r>
              <w:rPr>
                <w:rFonts w:cs="Times New Roman" w:ascii="Times New Roman" w:hAnsi="Times New Roman"/>
                <w:sz w:val="18"/>
                <w:szCs w:val="18"/>
              </w:rPr>
              <w:t>Chojnac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Kon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rzysztof Kuśmierczy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ert Smy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Zwol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Góre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ławomir</w:t>
            </w:r>
            <w:r>
              <w:rPr>
                <w:rFonts w:cs="Times New Roman" w:ascii="Times New Roman" w:hAnsi="Times New Roman"/>
                <w:color w:val="FF0000"/>
                <w:sz w:val="18"/>
                <w:szCs w:val="18"/>
              </w:rPr>
              <w:t xml:space="preserve"> </w:t>
            </w:r>
            <w:r>
              <w:rPr>
                <w:rFonts w:cs="Times New Roman" w:ascii="Times New Roman" w:hAnsi="Times New Roman"/>
                <w:sz w:val="18"/>
                <w:szCs w:val="18"/>
              </w:rPr>
              <w:t>Michal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Sapio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 Lulej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oletta Rydel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ławomir Krasd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Paczu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 Zagraj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yszard Gomó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Gomó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Awagimow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Gomó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emysław Cia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Teodo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Twa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Halina</w:t>
            </w:r>
            <w:r>
              <w:rPr>
                <w:rFonts w:cs="Times New Roman" w:ascii="Times New Roman" w:hAnsi="Times New Roman"/>
                <w:color w:val="FF0000"/>
                <w:sz w:val="18"/>
                <w:szCs w:val="18"/>
              </w:rPr>
              <w:t xml:space="preserve"> </w:t>
            </w:r>
            <w:r>
              <w:rPr>
                <w:rFonts w:cs="Times New Roman" w:ascii="Times New Roman" w:hAnsi="Times New Roman"/>
                <w:sz w:val="18"/>
                <w:szCs w:val="18"/>
              </w:rPr>
              <w:t>Mianowicz</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Bur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zesław Miąs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Skowy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odzimierz Kowal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Narcyz Kuchar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obie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rystyna</w:t>
            </w:r>
            <w:r>
              <w:rPr>
                <w:rFonts w:cs="Times New Roman" w:ascii="Times New Roman" w:hAnsi="Times New Roman"/>
                <w:color w:val="FF0000"/>
                <w:sz w:val="18"/>
                <w:szCs w:val="18"/>
              </w:rPr>
              <w:t xml:space="preserve"> </w:t>
            </w:r>
            <w:r>
              <w:rPr>
                <w:rFonts w:cs="Times New Roman" w:ascii="Times New Roman" w:hAnsi="Times New Roman"/>
                <w:sz w:val="18"/>
                <w:szCs w:val="18"/>
              </w:rPr>
              <w:t>Dęb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ylwia Głowa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efan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Leszek</w:t>
            </w:r>
            <w:r>
              <w:rPr>
                <w:rFonts w:cs="Times New Roman" w:ascii="Times New Roman" w:hAnsi="Times New Roman"/>
                <w:color w:val="FF0000"/>
                <w:sz w:val="18"/>
                <w:szCs w:val="18"/>
              </w:rPr>
              <w:t xml:space="preserve"> </w:t>
            </w:r>
            <w:r>
              <w:rPr>
                <w:rFonts w:cs="Times New Roman" w:ascii="Times New Roman" w:hAnsi="Times New Roman"/>
                <w:sz w:val="18"/>
                <w:szCs w:val="18"/>
              </w:rPr>
              <w:t>Potoc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Uzde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Kwiat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cław Szop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a Szop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rszula Jac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Adam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color w:val="FFFFFF"/>
                <w:sz w:val="18"/>
                <w:szCs w:val="18"/>
              </w:rPr>
            </w:pPr>
            <w:r>
              <w:rPr>
                <w:rFonts w:cs="Times New Roman" w:ascii="Times New Roman" w:hAnsi="Times New Roman"/>
                <w:sz w:val="18"/>
                <w:szCs w:val="18"/>
              </w:rPr>
              <w:t xml:space="preserve">Alina Wisłowska </w:t>
            </w:r>
            <w:r>
              <w:rPr>
                <w:rFonts w:cs="Times New Roman" w:ascii="Times New Roman" w:hAnsi="Times New Roman"/>
                <w:color w:val="FFFFFF"/>
                <w:sz w:val="18"/>
                <w:szCs w:val="18"/>
              </w:rPr>
              <w:t>Al. Tysiąclecia 151 m. 157 Warszawa</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zesława Lewan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mierz Kątn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Wróbe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Ja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Skup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enowefa Kubaj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Os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5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Ślimis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ariusz Marcza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afał Nowa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enata Krzysztof Mrówczyńscy</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Irena</w:t>
            </w:r>
            <w:r>
              <w:rPr>
                <w:rFonts w:cs="Times New Roman" w:ascii="Times New Roman" w:hAnsi="Times New Roman"/>
                <w:color w:val="FF0000"/>
                <w:sz w:val="18"/>
                <w:szCs w:val="18"/>
              </w:rPr>
              <w:t xml:space="preserve"> </w:t>
            </w:r>
            <w:r>
              <w:rPr>
                <w:rFonts w:cs="Times New Roman" w:ascii="Times New Roman" w:hAnsi="Times New Roman"/>
                <w:sz w:val="18"/>
                <w:szCs w:val="18"/>
              </w:rPr>
              <w:t>Gawli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a Baruch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hdan Paw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enon Micha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Ebe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Przybył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rcin Piotrow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bert Sy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 Gła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Gerstmani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rol Lase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omasz Szpara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Targ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Franciszek Wierzchow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Targ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Fronc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Szczęs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osław Kl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Hanna Mróz-Piotr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Żerdz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Noj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Noj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Piór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Czela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Broj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lżbieta Grzymk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oma Florjańczy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Wiesława Bieniarz</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Wizniak Ma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Muzy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abriel Dziub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ustyna Biegnie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Gotow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Gotow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Rycht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Rycht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Czech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usz Buran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Wierzej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inga Sołc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Danut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Try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efania Koz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Koz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anuta</w:t>
            </w:r>
            <w:r>
              <w:rPr>
                <w:rFonts w:cs="Times New Roman" w:ascii="Times New Roman" w:hAnsi="Times New Roman"/>
                <w:color w:val="FF0000"/>
                <w:sz w:val="18"/>
                <w:szCs w:val="18"/>
              </w:rPr>
              <w:t xml:space="preserve"> </w:t>
            </w:r>
            <w:r>
              <w:rPr>
                <w:rFonts w:cs="Times New Roman" w:ascii="Times New Roman" w:hAnsi="Times New Roman"/>
                <w:sz w:val="18"/>
                <w:szCs w:val="18"/>
              </w:rPr>
              <w:t>Michej</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iza Igie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cin Ignac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Grom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Rafał</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Grom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Buc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Nieus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Opał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ec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Włod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Izabela Miernsee</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Rych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łgorzata Mind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dzi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szc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dam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eusz Adam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fred Koza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Kalet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Godl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enata Rachew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drzej Kosi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Rosocha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Ka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drzej Kani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Gąs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Matry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Rącz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 Rącz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Przybył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 J. Dank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Piotrop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rol Ko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Mady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ź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Las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Pacuł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Wdziew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rzemysław Szo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Rozot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Milni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żena Stan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Soczepio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zymon Wach</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 Kowal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Koz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Pabi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Alor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dam Głowinkowski</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Rycz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gdalena Lewic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Ludwik Tomczy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Roma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6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Sibi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2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Czaj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Wierzb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Bur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uzanna Sakra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yszard Zagraj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ucyna Zagraj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Deoni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ofia Mikołaje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Toboł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Chruśc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astazja Lew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Mi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Gór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Ant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Zawadz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Forszpa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Wacław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Łuka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óża Selig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onika Goła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ławomir Pośn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ózefa Kiszko</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Elżbieta Gocjane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na Ćwi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wona Opal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Karasim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ta Nosewicz-Os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osław Ambroz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ina Kołec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Roma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ygmunt Andrzej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arbara Orł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wita Konop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ożena Stefań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ojciech Konop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Bierna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Kaw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Misz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Misz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Rub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cław Rub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Zdroj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Zakr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 Włoda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nna Mar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Gamłu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Goling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Now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mil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nina Dąbk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Cicho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fał Cicho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eksandra Woź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zabela Ja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rszula Al-Amell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ładysław Ru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Mazu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Wierzb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iliana Mochnicka-So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Czesława Sośn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eonora Strze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Woź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Woź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lena Borow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cek Przybu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Przygod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fał Krup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Szymo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Land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Wrzos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Kamie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chał Mosiąd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rys Bia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Kró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Włoda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Ja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Grzyb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Grzywa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Rad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Kobus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Miew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Radkiewicz-Skonieczn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ojciech Skonieczn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zysztof Kęp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Wróbl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Gó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Topo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osław Ptas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Koni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yszard Koni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arbara Bardach</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Kow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 A. Rybkowsc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 B. Orl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Siedl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Grzegorz Kamiń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ucyna Niedźwiad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Myd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7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ulita Socha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Ostat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eta Chodow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tarzyna Go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iela Chodow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Florian Padu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Pawl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Racz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eczysława Koła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Izdeb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nna Kuczyń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ąk Janin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Kazem-B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Wro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enon Adamiec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ka Grajc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Matej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orota Gołasz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bigniew Karol Purzyc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Ż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Grażyna Kowalska</w:t>
            </w:r>
            <w:r>
              <w:rPr>
                <w:rFonts w:cs="Times New Roman" w:ascii="Times New Roman" w:hAnsi="Times New Roman"/>
                <w:color w:val="FF0000"/>
                <w:sz w:val="18"/>
                <w:szCs w:val="18"/>
              </w:rPr>
              <w:t>-</w:t>
            </w:r>
            <w:r>
              <w:rPr>
                <w:rFonts w:cs="Times New Roman" w:ascii="Times New Roman" w:hAnsi="Times New Roman"/>
                <w:sz w:val="18"/>
                <w:szCs w:val="18"/>
              </w:rPr>
              <w:t xml:space="preserve">Bież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1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Para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Ło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iotr Przyjem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Krystyna Dalec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zegorz Wilc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onika Izabela Pobipr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dwiga</w:t>
            </w:r>
            <w:r>
              <w:rPr>
                <w:rFonts w:cs="Times New Roman" w:ascii="Times New Roman" w:hAnsi="Times New Roman"/>
                <w:color w:val="FF0000"/>
                <w:sz w:val="18"/>
                <w:szCs w:val="18"/>
              </w:rPr>
              <w:t xml:space="preserve"> </w:t>
            </w:r>
            <w:r>
              <w:rPr>
                <w:rFonts w:cs="Times New Roman" w:ascii="Times New Roman" w:hAnsi="Times New Roman"/>
                <w:sz w:val="18"/>
                <w:szCs w:val="18"/>
              </w:rPr>
              <w:t>Salinger</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esława Kow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Paw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otr Zochow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Wójc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Bier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ina Bą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bigniew Szymaniak</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itold Marian Szmigier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rek Błażej Rogusz</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Kow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 Kazimier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Maria Jadwiga Kocot</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łgorzata Dołow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ylwester Wełn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Leszek Poto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n Gołac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Słu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teusz Stefan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Irena Jakowi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Bierna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anisława Zacho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Podgó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Linnert-Lip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Burgchardt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Monika Brzezińsk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So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cin Soj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ogdan Nazar</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Marek</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Przybys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Manas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Zuzanna Goła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uzanna Ols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anda Chlebi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Łuczyn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Czekało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yszard Koz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teusz Wasil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Edward</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Łukas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Procha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nina Dziubiń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Jakim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aziemiera Gra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 Ra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Winiar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eczysław Winiar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ażyna S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acław Przychodz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Łap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nuta Kuśmie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enryk Kuśmie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7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Żelechowski Dariusz</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lanta Sieme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Tadeusz Kurek</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Kraje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onorata Ogon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ożena Lubaszews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W. Karczmar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 Piot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eliga Urszul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o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8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adeusz Woś</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aweł Wierzbic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Kau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Bań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hdan Jaszcz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abina Mroz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Grus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Filip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umił Mądr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adoch Zemb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89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 Barczew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egina Płyt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na Komink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Rzeszota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abina Chojec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Kulig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ugenia Kró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Stępień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ych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Orl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0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Wacław</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Łukas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Andrzej</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Podgór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Genowef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Cichom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noni Grab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Zenon</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Karp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Grażyn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Now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Bogumi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efan Skwierczyń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Wojciech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Wiesław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Cyga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1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Stanisława</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Banas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Grzegorz Pensi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Dariusz Wieczo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 Mazu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licja Owczare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Żyl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usz Kochan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gnieszka Głuch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Stanisława Ruziewic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Bargiel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2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Piech Krzysztof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Bohdan Szymań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nusz Florcz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Dudzi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Michalczy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opeć Włodzimier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Krystyna Bartni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Juryst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Stanisław Seredyka</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Zawist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3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Kluczy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Weso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Chomk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oanna Kiljańczyk - Zawadz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ata Bondara-Kibor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ek Koła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Ryszard Żmijewski</w:t>
            </w:r>
            <w:r>
              <w:rPr>
                <w:rFonts w:cs="Times New Roman" w:ascii="Times New Roman" w:hAnsi="Times New Roman"/>
                <w:color w:val="FF0000"/>
                <w:sz w:val="18"/>
                <w:szCs w:val="18"/>
              </w:rPr>
              <w:t xml:space="preserv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 Szypr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Halina Śwital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adeusz Kassube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4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Artur Jarcze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ofia Naumi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arianna Olesiu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Rasi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 Duni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wa Żak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pPr>
            <w:r>
              <w:rPr>
                <w:rFonts w:cs="Times New Roman" w:ascii="Times New Roman" w:hAnsi="Times New Roman"/>
                <w:sz w:val="18"/>
                <w:szCs w:val="18"/>
              </w:rPr>
              <w:t>Henryk</w:t>
            </w:r>
            <w:r>
              <w:rPr>
                <w:rFonts w:cs="Times New Roman" w:ascii="Times New Roman" w:hAnsi="Times New Roman"/>
                <w:color w:val="FF0000"/>
                <w:sz w:val="18"/>
                <w:szCs w:val="18"/>
              </w:rPr>
              <w:t xml:space="preserve"> </w:t>
            </w:r>
            <w:r>
              <w:rPr>
                <w:rFonts w:cs="Times New Roman" w:ascii="Times New Roman" w:hAnsi="Times New Roman"/>
                <w:sz w:val="18"/>
                <w:szCs w:val="18"/>
              </w:rPr>
              <w:t xml:space="preserve">Zadrożny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el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rosław Radom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Ofier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5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Teresa Kosycarz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ogdan Mirk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1</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erzy Perzan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2</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Barbara Tank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3</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Mirosława Szyma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4</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adwiga Kozł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5</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bigniew Kozłow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6</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Józef Łopat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7</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dzisław Socko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 Muszyński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69</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 Muszyń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70</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7.06. 201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Elżbieta Lewandowsk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Treść uwagi jak w uwadze nr 16</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ak w uwadze nr 16</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Uzasadnienie jak w uwadze nr 16.</w:t>
            </w:r>
          </w:p>
        </w:tc>
      </w:tr>
      <w:tr>
        <w:trPr>
          <w:trHeight w:val="237" w:hRule="atLeast"/>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t>971</w:t>
            </w:r>
          </w:p>
        </w:tc>
        <w:tc>
          <w:tcPr>
            <w:tcW w:w="84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8.06. 20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dam Rosiński Przewodniczący Rady Osiedla Kamionek</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jednostki pomocniczej m.st. Warszawa w Dzielnicy Praga Południe</w:t>
            </w:r>
          </w:p>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ul. Owsiana 5 lok. 11, 03-828 Warszawa </w:t>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1. Pradze Południe jest potrzebne lokalne połączenie drogowe z Pragą Północ w rejonie Dworca Wschodniego. Jednak powinno to być naprawdę wyłącznie połączenie lokalne. Tymczasem, mimo zmiany nazwy oficjalnej z „Trasy” na „ulicę” Tysiąclecia projekt tej arterii jest tak rozbudowany, że zarówno dla Naszych Mieszkańców, jak i zabytkowych obszarów Kamionka (a w dalszej konsekwencji także dla terenów przyrodniczych) jest po prostu szkodliwy.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alizacji połączenia w klasie lokalnej</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realizacji połączenia w klasie lokalnej</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W projekcie planu przewidziano zgodnie z ustaleniami studium uwarunkowań i kierunków zagospodarowania przestrzennego m.st. Warszawy realizację Al. Tysiąclecia w klasie ulicy zbiorczej. Konieczna jest realizacja tunelu pod liniami kolejowymi przy Dworcu Warszawa Wschodnia, z wykorzystaniem istniejących przejazdów zrealizowanych w czasie przebudowy podmiejskich linii kolejowych.</w:t>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2. Niezmienne jest stanowisko Rady Kamionka, że ulica Tysiąclecia w planowanym kształcie i przebiegu nie powinna być realizowana.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Przebieg Al. Tysiąclecia został wyznaczony w studium uwarunkowań i kierunków zagospodarowania przestrzennego m.st. Warszawy. Projekt planu musi być zgodny w tym zakresie z obowiązującym studium.</w:t>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3. Tym bardziej rezerwa pod tę ulicę nie powinna zabezpieczać terenu pod ew. budowę torowiska tramwajowego. Z budowy torowiska tramwajowego należy zrezygnować.</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Al. Tysiąclecia 1KDZ i 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a obszarach śródmiejskich, szczególnie na terenie położonym w otoczeniu dworca kolejowego, konieczne jest zapewnienie przede wszystkim obsługi komunikacyjnej realizowanej przez publiczną komunikację masową. Zasadne jest zarezerwowanie w projekcie planu terenu dla potrzeb budowy linii tramwajowej łączącej ul. Grochowską z ul. Kijowską.</w:t>
            </w:r>
          </w:p>
        </w:tc>
      </w:tr>
      <w:tr>
        <w:trPr>
          <w:trHeight w:val="237" w:hRule="atLeast"/>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jc w:val="center"/>
              <w:rPr>
                <w:rFonts w:ascii="Times New Roman" w:hAnsi="Times New Roman" w:cs="Times New Roman"/>
                <w:sz w:val="18"/>
                <w:szCs w:val="18"/>
              </w:rPr>
            </w:pPr>
            <w:r>
              <w:rPr>
                <w:rFonts w:cs="Times New Roman" w:ascii="Times New Roman" w:hAnsi="Times New Roman"/>
                <w:sz w:val="18"/>
                <w:szCs w:val="18"/>
              </w:rPr>
            </w:r>
          </w:p>
        </w:tc>
        <w:tc>
          <w:tcPr>
            <w:tcW w:w="849"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4. Główny ruch odprowadzający pojazdy samochodowe sprzed Dworca Wschodniego do ul. Grochowskiej i Zamoyskiego winien się odbywać szeroką i niewykorzystaną ul. Lubelską.</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12KDZ</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owadzenia całego ruchu spod Dworca Wschodniego ul. Lubelską</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spacing w:lineRule="auto" w:line="240" w:before="120" w:after="0"/>
              <w:rPr>
                <w:rFonts w:ascii="Times New Roman" w:hAnsi="Times New Roman" w:cs="Times New Roman"/>
                <w:sz w:val="18"/>
                <w:szCs w:val="18"/>
              </w:rPr>
            </w:pPr>
            <w:r>
              <w:rPr>
                <w:rFonts w:cs="Times New Roman" w:ascii="Times New Roman" w:hAnsi="Times New Roman"/>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Nieuwzględniona w zakresie prowadzenia całego ruchu spod Dworca Wschodniego ul. Lubelską</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 xml:space="preserve">Zgodnie z projektem planu ul. Lubelska w klasie ulicy zbiorczej jest przeznaczona do obsługi ruchu w rejonie Dworca Kolejowego Warszawa Wschodnia – połączenie do ul. Grochowskiej. </w:t>
            </w:r>
          </w:p>
          <w:p>
            <w:pPr>
              <w:pStyle w:val="Normal"/>
              <w:tabs>
                <w:tab w:val="clear" w:pos="708"/>
                <w:tab w:val="left" w:pos="34" w:leader="none"/>
              </w:tabs>
              <w:spacing w:lineRule="auto" w:line="240" w:before="120" w:after="0"/>
              <w:rPr>
                <w:rFonts w:ascii="Times New Roman" w:hAnsi="Times New Roman" w:cs="Times New Roman"/>
                <w:sz w:val="18"/>
                <w:szCs w:val="18"/>
              </w:rPr>
            </w:pPr>
            <w:r>
              <w:rPr>
                <w:rFonts w:cs="Times New Roman" w:ascii="Times New Roman" w:hAnsi="Times New Roman"/>
                <w:sz w:val="18"/>
                <w:szCs w:val="18"/>
              </w:rPr>
              <w:t>Dla połączenia z ul. Kijowską konieczna jest realizacją Al. Tysiąclecia w tunelu pod liniami kolejowymi zgodnie ze studium uwarunkowań i kierunków zagospodarowania przestrzennego m.st. Warszawy.</w:t>
            </w:r>
          </w:p>
        </w:tc>
      </w:tr>
    </w:tbl>
    <w:p>
      <w:pPr>
        <w:pStyle w:val="Normal"/>
        <w:ind w:left="7080" w:firstLine="708"/>
        <w:rPr>
          <w:rFonts w:ascii="Times New Roman" w:hAnsi="Times New Roman" w:cs="Times New Roman"/>
          <w:sz w:val="18"/>
          <w:szCs w:val="18"/>
        </w:rPr>
      </w:pPr>
      <w:r>
        <w:rPr>
          <w:rFonts w:cs="Times New Roman" w:ascii="Times New Roman" w:hAnsi="Times New Roman"/>
          <w:sz w:val="18"/>
          <w:szCs w:val="18"/>
        </w:rPr>
      </w:r>
    </w:p>
    <w:p>
      <w:pPr>
        <w:pStyle w:val="Normal"/>
        <w:ind w:left="7080" w:firstLine="708"/>
        <w:rPr>
          <w:rFonts w:ascii="Times New Roman" w:hAnsi="Times New Roman" w:cs="Times New Roman"/>
          <w:sz w:val="18"/>
          <w:szCs w:val="18"/>
        </w:rPr>
      </w:pPr>
      <w:r>
        <w:rPr>
          <w:rFonts w:cs="Times New Roman" w:ascii="Times New Roman" w:hAnsi="Times New Roman"/>
          <w:sz w:val="18"/>
          <w:szCs w:val="18"/>
        </w:rPr>
      </w:r>
    </w:p>
    <w:p>
      <w:pPr>
        <w:pStyle w:val="Normal"/>
        <w:ind w:left="7080" w:firstLine="708"/>
        <w:rPr>
          <w:rFonts w:ascii="Times New Roman" w:hAnsi="Times New Roman" w:cs="Times New Roman"/>
          <w:sz w:val="18"/>
          <w:szCs w:val="18"/>
        </w:rPr>
      </w:pPr>
      <w:r>
        <w:rPr>
          <w:rFonts w:cs="Times New Roman" w:ascii="Times New Roman" w:hAnsi="Times New Roman"/>
          <w:sz w:val="18"/>
          <w:szCs w:val="18"/>
        </w:rPr>
      </w:r>
    </w:p>
    <w:p>
      <w:pPr>
        <w:pStyle w:val="Normal"/>
        <w:tabs>
          <w:tab w:val="clear" w:pos="708"/>
          <w:tab w:val="center" w:pos="6840" w:leader="none"/>
        </w:tabs>
        <w:spacing w:lineRule="auto" w:line="240" w:before="0" w:after="0"/>
        <w:ind w:left="6710" w:hanging="0"/>
        <w:jc w:val="center"/>
        <w:rPr>
          <w:b/>
          <w:b/>
        </w:rPr>
      </w:pPr>
      <w:r>
        <w:rPr>
          <w:rFonts w:cs="Times New Roman" w:ascii="Times New Roman" w:hAnsi="Times New Roman"/>
          <w:sz w:val="18"/>
          <w:szCs w:val="18"/>
        </w:rPr>
        <w:t xml:space="preserve">   </w:t>
      </w:r>
      <w:r>
        <w:rPr>
          <w:b/>
        </w:rPr>
        <w:t>Przewodnicząca</w:t>
      </w:r>
    </w:p>
    <w:p>
      <w:pPr>
        <w:pStyle w:val="Normal"/>
        <w:tabs>
          <w:tab w:val="clear" w:pos="708"/>
          <w:tab w:val="center" w:pos="6840" w:leader="none"/>
        </w:tabs>
        <w:spacing w:lineRule="auto" w:line="240" w:before="0" w:after="0"/>
        <w:ind w:left="6710" w:hanging="0"/>
        <w:jc w:val="center"/>
        <w:rPr>
          <w:b/>
          <w:b/>
        </w:rPr>
      </w:pPr>
      <w:r>
        <w:rPr>
          <w:b/>
        </w:rPr>
        <w:t>Rady m.st. Warszawy</w:t>
      </w:r>
    </w:p>
    <w:p>
      <w:pPr>
        <w:pStyle w:val="Normal"/>
        <w:tabs>
          <w:tab w:val="clear" w:pos="708"/>
          <w:tab w:val="center" w:pos="6840" w:leader="none"/>
        </w:tabs>
        <w:spacing w:lineRule="auto" w:line="240" w:before="0" w:after="0"/>
        <w:ind w:left="6710" w:hanging="0"/>
        <w:jc w:val="center"/>
        <w:rPr>
          <w:b/>
          <w:b/>
        </w:rPr>
      </w:pPr>
      <w:r>
        <w:rPr>
          <w:b/>
        </w:rPr>
      </w:r>
    </w:p>
    <w:p>
      <w:pPr>
        <w:pStyle w:val="Normal"/>
        <w:tabs>
          <w:tab w:val="clear" w:pos="708"/>
          <w:tab w:val="center" w:pos="6840" w:leader="none"/>
        </w:tabs>
        <w:spacing w:lineRule="auto" w:line="240" w:before="0" w:after="0"/>
        <w:ind w:left="6710" w:hanging="0"/>
        <w:jc w:val="center"/>
        <w:rPr/>
      </w:pPr>
      <w:r>
        <w:rPr>
          <w:b/>
        </w:rPr>
        <w:t>Ewa Malinowska-Grupińska</w:t>
      </w:r>
    </w:p>
    <w:p>
      <w:pPr>
        <w:pStyle w:val="Normal"/>
        <w:spacing w:before="0" w:after="200"/>
        <w:ind w:left="6710" w:firstLine="708"/>
        <w:rPr>
          <w:rFonts w:ascii="Times New Roman" w:hAnsi="Times New Roman" w:cs="Times New Roman"/>
          <w:sz w:val="18"/>
          <w:szCs w:val="18"/>
        </w:rPr>
      </w:pPr>
      <w:r>
        <w:rPr>
          <w:rFonts w:cs="Times New Roman" w:ascii="Times New Roman" w:hAnsi="Times New Roman"/>
          <w:sz w:val="18"/>
          <w:szCs w:val="18"/>
        </w:rPr>
      </w:r>
    </w:p>
    <w:sectPr>
      <w:footerReference w:type="default" r:id="rId2"/>
      <w:type w:val="nextPage"/>
      <w:pgSz w:orient="landscape" w:w="16838" w:h="11906"/>
      <w:pgMar w:left="1080" w:right="1080"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1336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1336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8pt;height:13.45pt;mso-wrap-distance-left:0pt;mso-wrap-distance-right:0pt;mso-wrap-distance-top:0pt;mso-wrap-distance-bottom:0pt;margin-top:0.05pt;mso-position-vertical-relative:text;margin-left:717.1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360"/>
        </w:tabs>
        <w:ind w:left="360" w:hanging="360"/>
      </w:pPr>
      <w:rPr>
        <w:sz w:val="24"/>
        <w:i w:val="false"/>
        <w:b/>
        <w:szCs w:val="24"/>
        <w:rFonts w:ascii="Arial Narrow" w:hAnsi="Arial Narrow"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5z0">
    <w:name w:val="WW8Num5z0"/>
    <w:qFormat/>
    <w:rPr>
      <w:rFonts w:ascii="Arial Narrow" w:hAnsi="Arial Narrow" w:cs="Times New Roman"/>
      <w:b/>
      <w:i w:val="false"/>
      <w:sz w:val="24"/>
      <w:szCs w:val="24"/>
    </w:rPr>
  </w:style>
  <w:style w:type="character" w:styleId="Domylnaczcionkaakapitu">
    <w:name w:val="Domyślna czcionka akapitu"/>
    <w:qFormat/>
    <w:rPr/>
  </w:style>
  <w:style w:type="character" w:styleId="PageNumber">
    <w:name w:val="Page Number"/>
    <w:basedOn w:val="Domylnaczcionkaakapitu"/>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3Znak">
    <w:name w:val="Nagłówek 3 Znak"/>
    <w:basedOn w:val="Domylnaczcionkaakapitu"/>
    <w:qFormat/>
    <w:rPr>
      <w:rFonts w:ascii="Cambria" w:hAnsi="Cambria" w:eastAsia="Times New Roman" w:cs="Times New Roman"/>
      <w:b/>
      <w:bCs/>
      <w:sz w:val="26"/>
      <w:szCs w:val="26"/>
    </w:rPr>
  </w:style>
  <w:style w:type="character" w:styleId="TekstdymkaZnak">
    <w:name w:val="Tekst dymka Znak"/>
    <w:basedOn w:val="Domylnaczcionkaakapitu"/>
    <w:qFormat/>
    <w:rPr>
      <w:rFonts w:ascii="Tahoma" w:hAnsi="Tahoma" w:cs="Tahoma"/>
      <w:sz w:val="16"/>
      <w:szCs w:val="16"/>
    </w:rPr>
  </w:style>
  <w:style w:type="character" w:styleId="InternetLink">
    <w:name w:val="Hyperlink"/>
    <w:basedOn w:val="Domylnaczcionkaakapitu"/>
    <w:rPr>
      <w:color w:val="0000FF"/>
      <w:u w:val="single"/>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Calibri" w:hAnsi="Calibri" w:cs="Calibri"/>
    </w:rPr>
  </w:style>
  <w:style w:type="character" w:styleId="TematkomentarzaZnak">
    <w:name w:val="Temat komentarza Znak"/>
    <w:basedOn w:val="Tekstkomentarza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3">
    <w:name w:val="Tekst podstawowy 3"/>
    <w:basedOn w:val="Normal"/>
    <w:qFormat/>
    <w:pPr>
      <w:spacing w:lineRule="auto" w:line="360" w:before="60" w:after="60"/>
      <w:jc w:val="center"/>
    </w:pPr>
    <w:rPr>
      <w:rFonts w:ascii="Arial" w:hAnsi="Arial" w:cs="Arial"/>
      <w:b/>
      <w:sz w:val="24"/>
    </w:rPr>
  </w:style>
  <w:style w:type="paragraph" w:styleId="Tekstpodstawowy2">
    <w:name w:val="Tekst podstawowy 2"/>
    <w:basedOn w:val="Normal"/>
    <w:qFormat/>
    <w:pPr/>
    <w:rPr>
      <w:rFonts w:ascii="Arial" w:hAnsi="Arial" w:cs="Arial"/>
      <w:sz w:val="24"/>
    </w:rPr>
  </w:style>
  <w:style w:type="paragraph" w:styleId="ATABELA">
    <w:name w:val="A_TABELA"/>
    <w:basedOn w:val="Normal"/>
    <w:qFormat/>
    <w:pPr>
      <w:widowControl w:val="false"/>
      <w:autoSpaceDE w:val="false"/>
    </w:pPr>
    <w:rPr>
      <w:rFonts w:ascii="Arial Narrow" w:hAnsi="Arial Narrow" w:cs="Arial Narrow"/>
      <w:kern w:val="2"/>
      <w:sz w:val="22"/>
    </w:rPr>
  </w:style>
  <w:style w:type="paragraph" w:styleId="APUNKT">
    <w:name w:val="A_PUNKT"/>
    <w:basedOn w:val="Normal"/>
    <w:qFormat/>
    <w:pPr>
      <w:widowControl w:val="false"/>
      <w:autoSpaceDE w:val="false"/>
      <w:ind w:left="567" w:hanging="0"/>
    </w:pPr>
    <w:rPr>
      <w:rFonts w:ascii="Arial Narrow" w:hAnsi="Arial Narrow" w:cs="Arial Narrow"/>
      <w:kern w:val="2"/>
      <w:sz w:val="24"/>
    </w:rPr>
  </w:style>
  <w:style w:type="paragraph" w:styleId="APARAGRAF">
    <w:name w:val="A_PARAGRAF"/>
    <w:basedOn w:val="Normal"/>
    <w:next w:val="Normal"/>
    <w:qFormat/>
    <w:pPr>
      <w:widowControl w:val="false"/>
      <w:numPr>
        <w:ilvl w:val="0"/>
        <w:numId w:val="2"/>
      </w:numPr>
      <w:autoSpaceDE w:val="false"/>
      <w:spacing w:before="120" w:after="200"/>
      <w:jc w:val="center"/>
    </w:pPr>
    <w:rPr>
      <w:rFonts w:ascii="Arial Narrow" w:hAnsi="Arial Narrow" w:cs="Arial Narrow"/>
      <w:b/>
      <w:kern w:val="2"/>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ALITERA">
    <w:name w:val="A_LITERA"/>
    <w:basedOn w:val="Normal"/>
    <w:qFormat/>
    <w:pPr>
      <w:widowControl w:val="false"/>
      <w:suppressAutoHyphens w:val="true"/>
      <w:autoSpaceDE w:val="false"/>
      <w:spacing w:lineRule="auto" w:line="240" w:before="0" w:after="0"/>
      <w:ind w:left="1134" w:hanging="0"/>
    </w:pPr>
    <w:rPr>
      <w:rFonts w:ascii="Arial Narrow" w:hAnsi="Arial Narrow" w:cs="Arial Narrow"/>
      <w:kern w:val="2"/>
      <w:sz w:val="24"/>
      <w:szCs w:val="20"/>
    </w:rPr>
  </w:style>
  <w:style w:type="paragraph" w:styleId="Tekstdymka">
    <w:name w:val="Tekst dymka"/>
    <w:basedOn w:val="Normal"/>
    <w:qFormat/>
    <w:pPr>
      <w:spacing w:lineRule="auto" w:line="240" w:before="0" w:after="0"/>
    </w:pPr>
    <w:rPr>
      <w:rFonts w:ascii="Tahoma" w:hAnsi="Tahoma" w:cs="Tahoma"/>
      <w:sz w:val="16"/>
      <w:szCs w:val="16"/>
    </w:rPr>
  </w:style>
  <w:style w:type="paragraph" w:styleId="Celp">
    <w:name w:val="cel_p"/>
    <w:basedOn w:val="Normal"/>
    <w:qFormat/>
    <w:pPr>
      <w:spacing w:lineRule="auto" w:line="240" w:before="0" w:after="14"/>
      <w:ind w:left="14" w:right="14" w:hanging="0"/>
      <w:jc w:val="both"/>
      <w:textAlignment w:val="top"/>
    </w:pPr>
    <w:rPr>
      <w:rFonts w:ascii="Times New Roman" w:hAnsi="Times New Roman" w:cs="Times New Roman"/>
      <w:sz w:val="24"/>
      <w:szCs w:val="24"/>
    </w:rPr>
  </w:style>
  <w:style w:type="paragraph" w:styleId="AUSTP">
    <w:name w:val="A_USTĘP"/>
    <w:basedOn w:val="Normal"/>
    <w:qFormat/>
    <w:pPr>
      <w:widowControl w:val="false"/>
      <w:suppressAutoHyphens w:val="true"/>
      <w:autoSpaceDE w:val="false"/>
      <w:spacing w:lineRule="auto" w:line="240" w:before="120" w:after="0"/>
    </w:pPr>
    <w:rPr>
      <w:rFonts w:ascii="Arial Narrow" w:hAnsi="Arial Narrow" w:cs="Arial Narrow"/>
      <w:kern w:val="2"/>
      <w:sz w:val="24"/>
      <w:szCs w:val="20"/>
    </w:rPr>
  </w:style>
  <w:style w:type="paragraph" w:styleId="APODROZDZIA">
    <w:name w:val="A_PODROZDZIAŁ"/>
    <w:basedOn w:val="Normal"/>
    <w:qFormat/>
    <w:pPr>
      <w:widowControl w:val="false"/>
      <w:suppressAutoHyphens w:val="true"/>
      <w:autoSpaceDE w:val="false"/>
      <w:spacing w:lineRule="auto" w:line="240" w:before="120" w:after="0"/>
      <w:jc w:val="center"/>
    </w:pPr>
    <w:rPr>
      <w:rFonts w:ascii="Arial Narrow" w:hAnsi="Arial Narrow" w:cs="Arial Narrow"/>
      <w:color w:val="000000"/>
      <w:kern w:val="2"/>
      <w:sz w:val="24"/>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5T09:24:00Z</dcterms:created>
  <dc:creator>Krzysztof Domaradzki</dc:creator>
  <dc:description/>
  <cp:keywords/>
  <dc:language>en-US</dc:language>
  <cp:lastModifiedBy>tpolkowska</cp:lastModifiedBy>
  <cp:lastPrinted>2010-09-22T10:24:00Z</cp:lastPrinted>
  <dcterms:modified xsi:type="dcterms:W3CDTF">2010-10-25T09:28:00Z</dcterms:modified>
  <cp:revision>3</cp:revision>
  <dc:subject/>
  <dc:title>Załącznik do zarządzenia nr</dc:title>
</cp:coreProperties>
</file>