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17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TextBody"/>
        <w:spacing w:lineRule="auto" w:line="240" w:before="0" w:after="0"/>
        <w:ind w:left="117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XCIII/2736/2010</w:t>
      </w:r>
    </w:p>
    <w:p>
      <w:pPr>
        <w:pStyle w:val="TextBody"/>
        <w:spacing w:lineRule="auto" w:line="240" w:before="0" w:after="0"/>
        <w:ind w:left="117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.st. Warszawy</w:t>
      </w:r>
    </w:p>
    <w:p>
      <w:pPr>
        <w:pStyle w:val="TextBody"/>
        <w:spacing w:lineRule="auto" w:line="240" w:before="0" w:after="0"/>
        <w:ind w:left="11700" w:hanging="0"/>
        <w:jc w:val="left"/>
        <w:rPr/>
      </w:pPr>
      <w:r>
        <w:rPr>
          <w:rFonts w:cs="Times New Roman" w:ascii="Times New Roman" w:hAnsi="Times New Roman"/>
        </w:rPr>
        <w:t>z dnia 21 października 2010 r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Rozstrzygnięcie w sprawie rozpatrzenia uwag zgłoszonych do projektu miejscowego planu zagospodarowania przestrzennego terenu Pragi Centrum nieuwzględnionych przez Prezydenta m.st. Warszawy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892"/>
        <w:gridCol w:w="1797"/>
        <w:gridCol w:w="2496"/>
        <w:gridCol w:w="1961"/>
        <w:gridCol w:w="1427"/>
        <w:gridCol w:w="1346"/>
        <w:gridCol w:w="1545"/>
        <w:gridCol w:w="3649"/>
      </w:tblGrid>
      <w:tr>
        <w:trPr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wpływu uwagi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 i imię, nazwa jednostki organizacyjnej i adres zgłaszającego uwagi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eść uwagi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talenia projektu planu dla nieruchomości której dotyczy uwaga/ oznaczenie nieruchomości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zstrzygnięcie Prezydenta </w:t>
              <w:br/>
              <w:t xml:space="preserve">m.st. Warszawy </w:t>
              <w:br/>
              <w:t>w sprawie rozpatrzenia uwagi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trzygnięcie Rady m.st. Warszawy w sprawie rozpatrzenia uwagi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uwzględnio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nieuwzględniona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3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ńców ul. Korsaka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–744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ulat likwidacji tymczasowego parkingu strzeżonego przy ulic Korsaka i al. Tysiąclecia i przeznaczenia terenu pod zieleń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.5MW/U–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y objęty uwagą jest częścią obszaru spółdzielni mieszkaniowej „Praga” i został przewidziany w planie pod zabudowę. Teren, na którym zrealizowano budynek ul. Korsaka 6 był w koncepcji projektu planu przewidziany pod realizację zieleni i boiska szkolnego. W związku z realizacją budynku konieczne było odstąpienie od realizacji funkcji publi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e względu na lokalizację budynku Korska 6 w rejonie śródmiejskim (zwartej zabudowy miejskiej) na terenie inwestycji nie przewidziano terenów zieleni, a budynek intensywnie wykorzystuje działk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przewidziano utrzymanie terenów zieleni osiedlowej w rejonie ul. Korsaka – f5.7ZPo, f4.11ZPo i f4.10ZPo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Gospodarki Nieruchomościami Urzędu Miasta Stołecznego Warszaw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Rozszerzyć terenu a3.2MW/U przy ul. Olszowej o całą działka ew. nr 6/1 z obrębu 4–15–04. Działka przewidziana jest do zbycia. Wniosek o wprowadzenie zabudowy na obszarze całej działki, zwiększenie maksymalnej wysokości zabudowy do 8 kond. oraz zastąpienie istniejącego budynku 3 kond. wyższym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z. nr 6/1 z obręb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–15–04.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zwiększenia intensywności i wysokości zabudo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zwiększenia intensywności i wysokości zabudow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a została uwzględniona częściowo w zakresie przeznaczenia całej działki ewidencyjnej pod zabudowę mieszkaniowo </w:t>
              <w:br/>
              <w:t>– usługow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projektem planu, ustaleniami Studium uwarunkowań i kierunków zagospodarowani przestrzennego oraz wytycznymi Konserwatora Zabytków teren a3.2MW/U znajduje się w zasięgu strefy ochrony otoczenia i ekspozycji zabytków (KZ–E). Projekt planu został uzgodniony z Konserwatorem Zabytków. W związku z tym nie należy zwiększać wysokości i intensywności zabudow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dla terenu a3.2MW/U przewidziano maksymalną intensywność zabudowy – 3,0 oraz maksymalna wysokość zabudowy – 17 m, nie więcej niż 5 kondygnacji. 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want Sp. z o.o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Proszę zdefiniować powierzchnię całkowitą nadziemną, bo są różne normy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 ust. 1 pkt. 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chwała nie posługuje się pojęciem powierzchni całkowitej nadziemnej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 zakresie części podziemnych wnoszę by wprowadzić cenzurę wysokości np. ponad 0,5 m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. § 2 ust. 1 pkt. 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ści podziemne wystające ponad poziom terenu powinny być zaliczane do powierzchni zabudowy. Wskaźniki powierzchni zabudowy określone w planie zostały ustalone zgodnie z tą zasadą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Wykreśli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 ust. 1 pkt. 10 ppkt. "u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akresie przeznaczenia terenów projekt planu wyznacza tereny dróg wewnętrznych, jako sposób przeznaczenie i zagospodarowania terenu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ykreślić. Ciąg pieszy pieszo-rowerowy, droga wewnętrzna czy ścieżka rowerowa itp. nie jest drogą publiczną w rozumieniu ustawy o drogach publiczny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 ust. 1 pkt. 31 i 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wyznaczono miejsca lokalizacji pasaży pieszych w parterach zabudowy oraz ulice w których powinny znaleźć się wydzielone ścieżki rowerowe jako ustalenia planu oznaczone na rysunku pla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W pierwszym zdaniu po słowie "usług" postawić przecinek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 ust.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terenu ma na celu zasygnalizowania przede wszystkim przeznaczenia handlowego i biurowego. Dokładne przeznaczenie terenów określa tekst planu, nie ma konieczności zawierania wszystkich funkcji w umownej nazwie czy symbolu tere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Wykreślić zapis. Jest niezgodny z prawem. Plan może tylko określać przebieg dróg celu publiczneg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 ust. 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określa się przeznaczenie i sposoby zagospodarowania terenów. Jedną z kategorii przeznaczenia terenu są tereny dróg wewnętrznych, które zgodnie z planem nie podlegają zabudowie i zapewniają dostęp do budynków wewnątrz kwartałów i nie są drogami publicznymi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Zmienić słowa "wystają" na "wznoszą się" 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 ust. 4 pkt.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ziemne części budynków wystają ponad poziom tere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Wody zgodnie z prawem wodnym odprowadza się do gruntu lub na powierzchnię gruntu (zmienić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ustaleniami ustawy z dnia 7 czerwca 2001 r. o zbiorowym zaopatrzeniu w wodę i zbiorowym odprowadzaniu ścieków (Art. 2 pkt. 8) oraz ustawy z dnia 18 lipca 2001 r. Prawo Wodne (Art. 9 ust. 1 pkt 14) oraz ustawy z dnia 27 kwietnia 2001 r. Prawo Ochrony Środowiska (Art. 3 pkt 38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ście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w tym wody opadowe i roztopowe) są wprowadzane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do wód lub do ziem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Zapis planu dotyczy gospodarki wodami deszczowymi zablokują wszelkie budownictwo do czasu wybudowania kanalizacji deszczowej – zmienić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 przewiduje odprowadzanie ścieków opadowych i roztopowych do kanalizacji miejskiej. Na obszarze planu istnieje kanalizacja ogólnospławna, budowa kanalizacji deszczowej nie jest warunkiem realizacji zabudow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Zmienić słowo "zanieczyszczeń" na "emisji"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 ust. 6, 7, 8, 9, 10, 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ślenie zanieczyszczenia zostało użyte w projekcie planu w rozumieniu ustawy z dnia 27 kwietnia 2001 r. Prawo Ochrony Środowiska – Art. 3 pkt. 49: „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zanieczyszcze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rozumie się przez to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misj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która może być szkodliwa dla zdrowia ludzi lub stanu środowiska, może powodować szkodę w dobrach materialnych, może pogarszać walory estetyczne środowiska lub może kolidować z innymi, uzasadnionymi sposobami korzystania ze środowiska”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Skreślić „wyznacza się tereny dróg wewnętrznych KDW”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3 ust. 1 pkt. 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akresie przeznaczenia terenów projekt planu wyznacza tereny dróg wewnętrznych, jako sposób przeznaczenie i zagospodarowania terenu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Zmienić „do ziemi” na "do gruntu” lub „na powierzchnię gruntu”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5 ust. 3 pkt.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ustaleniami ustawa z dnia 7 czerwca 2001 r. o zbiorowym zaopatrzeniu w wodę i zbiorowym odprowadzaniu ścieków (Art. 2 pkt. 8) oraz ustawa z dnia 18 lipca 2001 r. Prawo Wodne (Art. 9 ust. 1 pkt. 14) ścieki (w tym wody opadowe i roztopowe) są wprowadzane do wód lub do ziemi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Dopuszczenie tylko stacji wbudowanych w inne obiekty jest błędny. Wnoszę o trafostacje wolno stojące obudowane – kontenerowe, bo obecny zapis ograniczy rozwój obszar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5 ust.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refie zabudowy śródmiejskiej nie powinno stosować się wolnostojących stacji transformatorowych, jedynie stacje wbudowane w inne budynki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Drogi KD szczególnie nowe to nie są drogi publiczne tylko drogi stanowiące inwestycje celu publicznego np. gminy. Niektóre z istniejących dróg na terenie planu nie są drogami publicznymi do dziś. Wnoszę by wprowadzić stosowne zapisy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y pl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leży utrzymać zapisy zawarte w projekcie plan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określa się przeznaczenie terenów. Tereny służące obsłudze komunikacyjnej zostały w projekcie planu przeznaczone pod drogi publiczne – w tym już istniejące drogi publiczne i tereny, które w przyszłości powinny być drogami publiczny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podstawie planu drogi mogą zostać zaliczone do poszczególnych kategorii określonych w ustawie o drogach publicznych np. dróg gminnych. Jednocześnie zgodnie z ustawą drogi publiczne stanowią inwestycje celu publicznego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Wyznaniowa Żydowska w Warszawie ul. Twarda 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Przesunięcie linii zabudowy dla działki nr 29 od strony ul. Jagiellońskiej i ks. Kłopotowskiego do granicy działki ewidencyjnej likwidując zarazem istniejące tam ogrodzenie i przeniesienie je na działkę 34 w celu ogrodzenia budynku mykwy od strony ulicy wewnętrznej oznaczonej symbolem 3KDD(d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. nr 29,26/1,34 z obrębu 4–15–03 C 1.3 U(MW), 3 KDD 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likwidacji ogrodzeni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likwidacji ogrodzenia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dopuszcza się przeniesienia istniejącego zabytkowego ogrodzenia, za wyjątkiem prac uzgodnionych przez właściwego konserwatora zabytków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rektor Generalny Głównego Inspektoratu Sanitarnego Piotr Kulp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Utrzymanie terenu 3KDD(d) jako dojazdu do Głównego Inspektoratu Sanitarnego i nie przeznaczanie go pod drogę publiczną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leży zrealizować dojazd publiczny – drogę publiczną do działek położonych wewnątrz kwartał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możliwi to zgodnie z założeniami projektu planu realizację zabudowy uzupełniającej wewnątrz kwartału, który znajduje się w strefie zabudowy śródmiejskiej (zgodnie z ustaleniami Studium uwarunkowań i kierunków zagospodarowania przestrzennego m.st. Warszawa jest to obszar centrum miasta) </w:t>
              <w:br/>
              <w:t>i w bezpośrednim sąsiedztwie stacji metra „Wileńska”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na Maj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niosek 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Zwiększenie powierzchni biologicznie czynnej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% dla terenów b4.1 MW/U, b5.1 MW/U/KDZ, b6.1 MW /U/KDZ, e2.3 MW/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% dla terenów b5.8 MW/U, b5.8 MW/U, e1.4 MW/U, e1.2 U–O/U(MW), e2.2 MW, e4.2 U(MW), e4.7 M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% dla terenów d1.1 MW/U, e3.4 MW/U, e3.5 MW/U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4.1 MW/U, b5.1 MW/U/KDZ, b6.1 MW /U/KDZ, e2.3 MW/U, b5.8 MW/U, b5.8 MW/U, e1.4 MW/U, e1.2 U–O/U(MW), e2.2 MW, e4.2 U(MW), e4.7 MW, d1.1 MW/U, e3.4 MW/U, e3.5 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określono udział powierzchni biologicznie czynnej biorąc pod uwagę śródmiejski charakter obszaru – wg Studium uwarunkowań i kierunków zagospodarowania przestrzennego m.st. Warszawy jest to obszar centrum miasta. Jednocześnie obszar objęty planem jest położony w sąsiedztwie terenów zieleni publicznej - Parku Praskiego, Parku Skaryszewskiego, Łęgów Nadwiślańskich, błoni Stadionu Narodow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ach śródmiejskich uzasadnione jest zwiększenie intensywności zabudowy i efektywności wykorzystania tere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wydzielono oraz przewidziano zachowanie i ochronę szeregu terenów zieleni osiedlowej. Projekt planu operuje wskaźnikiem minimalnej powierzchni biologicznie czynnej </w:t>
              <w:br/>
              <w:t xml:space="preserve">– nie wyklucza wprowadzania i realizacji ziele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leży też zwrócić uwagę, że zgodnie z obowiązującymi przepisami powierzchnie podwórek, zieleńców, kwietników o powierzchni poniżej 1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 są wliczane do powierzchni biologicznie czynnej chociaż występują na obszarze planu np. w podwórkach zabudowy kamieniczn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 związku ze zwiększeniem liczby mieszkańców i ilości zabudowy mieszkaniowej należy przewidzieć nowe tereny usług publicznych i zieleni zgodnie z wymogami Studium m. st. Warszawy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ragi centrum jest położony w sąsiedztwie terenów parkowych, rekreacyjnych i sportowych Parku Praskiego, Parku Skaryszewskiego, Stadionu Narodowego. Na obszarze planu zachowano lokalizację np. obiektów oświaty i zdrowia oraz przewidziano możliwość ich rozbudow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Przeznaczenie terenu f5.5 wyłącznie pod usługi kultury z zachowaniem powierzchni biologicznie czynnej 5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y objęty uwagą jest częścią obszaru spółdzielni mieszkaniowej „Praga” i został przewidziany w planie pod zabudowę. Na terenie dopuszczono lokalizowanie usług kultury, ale nie ma uzasadnienia dla rezerwowania terenu o powierzchni ponad 65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 usługi kultury. Na terenie planu i w jego sąsiedztwie planowana jest realizacja Muzeum Pragi przy ul. Targowej, Domu Kultury przy pl. Weteranów oraz zgłaszane w uwagach przeznaczenie terenu dawnej Synagogi Lessla na usługi kultury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przewidziano utrzymanie terenów zieleni osiedlowej w rejonie ul. Korsaka – f5.7ZPo, f4.11ZPo i f4.10ZP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W ramach realizacji Praskiej Starówki należy przekształcić ulicę Ząbkowską w deptak i nie przewidywać linii tramwaj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Ząbkow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obowiązku przeznaczenia ulicy w deptak i rezygnacji z możliwości lokalizacji linii tramwajow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 zakresie obowiązku przeznaczenia ulicy w deptak </w:t>
              <w:br/>
              <w:t>i rezygnacji z możliwości lokalizacji linii tramwajow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została uwzględniona w części dotyczącej rewitalizacji ul. Ząbkowskiej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ica Ząbkowska zgodnie ze Studium uwarunkowań i kierunków zagospodarowania przestrzennego m.st. Warszawy jest ulicą zbiorczą przeznaczoną dla ruchu kołowego. Dopuszcza się na terenie ulicy linię tramwajową w jezdni (np. linię turystyczną)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 Ząbkowska powinna zostać poddana rewitalizacji, dopuścić przekształcenie odcinka ulicy w deptak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Granica strefy potencjalnego zagrożenia powodzią, linia wyznaczająca WOCK i Obszar Natura 2000 nie są ustaleniami planu i powinny być ujęte w legendzie jako informacj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nica strefy potencjalnego zagrożenia powodzią, linia wyznaczająca WOCK i Obszar Natura 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części dot. granica strefy potencjalnego zagrożenia powodzi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części dot. granica strefy potencjalnego zagrożenia powodzią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zględniono w planie informacyjny charakter zapisów dotyczących WOCK i Obszaru Natura 200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enie w planie  granicy strefy potencjalnego zagrożenia powodzią wynika z uzgodnień projektu planu oraz ustaleń studium uwarunkowań i kierunków zagospodarowania przestrzennego m.st. Warszawy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ńców ul. Korsaka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–744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niosek o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Zagospodarowania terenu tymczasowego parkingu strzeżonego między al. Tysiąclecia a ul. Korsaka f5.5 MW/U–K pod tereny zielone; minimalna powierzchnia biologicznie czynna powinna wynosić 4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.5MW/U–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y objęty uwagą jest częścią obszaru spółdzielni mieszkaniowej „Praga” i został przewidziany w planie pod zabudowę. Teren, na którym zrealizowano budynek ul. Korsaka 6 był w koncepcji projektu planu przewidziany pod realizację zieleni i boiska szkolnego. W związku z realizacją budynku konieczne było odstąpienie od realizacji funkcji publicznych. 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e względu na lokalizację budynku Korska 6 w rejonie śródmiejskim (zwartej zabudowy miejskiej) na terenie inwestycji nie przewidziano terenów zieleni, a budynek intensywnie wykorzystuje działkę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przewidziano utrzymanie terenów zieleni osiedlowej w rejonie ul. Korsaka – f5.7ZPo, f4.11ZPo i f4.10ZP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Stworzenie odpływów kanalizacyjnych oraz naniesienie znaków poziomych w jezdni na ul. Korsaka 9KDD – 15KDD(d)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KDD – 15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zzasadn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zzasadna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 nie określa szczegółowych rozwiązań technicznych dla poszczególnych ulic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Zmianę klasyfikacji i kategorii drogi 16KDD(d); przedmiotowa droga powinna być drogą gminną, a w ślad za tym należałoby uporządkować oświetlenie uliczne i nawierzchnie jezdni wraz z jej oznakowanie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 16KDD(d) zgodnie z zapisami planu jest drogą gminną klasy dojazdow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Uporządkowanie i zagospoda-rowanie terenu na tyłach sklepu "Pelcowizna" przy ul. Ząbkowskiej 44 f4.ZMW(U) poprzez rewitalizację terenów zielonych, wyłożenie polbruku i stworzenie miejsc parkingowych oraz wprowadzenie zapisu o konieczności zachowania terenu biologicznie czynnego o wartości minimalnej 40%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4.2MW(U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teren jest przewidziany pod zabudowę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Zagrodzenie od strony jezdni terenów zielonych i placu przy ul. Ząbkowskiej od numeru 40 do 54 (f4.2MW(U)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KD–P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c 5KD–PM z zielenią został przewidziany </w:t>
              <w:br/>
              <w:t>w planie jako teren ogólnodostępny i nie powinien być ogradzany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niowa Markowska 18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arkowska 18a, 03–742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Wprowadzić zapis „Gmina na zasadach rynkowych zgodnie z obowiązującym prawem dokona wykupu gruntów zaplanowanych pod zieleń urządzoną w kwartale </w:t>
              <w:br/>
              <w:t>f 1.13ZP”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1.13Z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y wykupu terenów oraz przyznawania odszkodowań w przypadku obniżenia wartości nieruchomości są regulowane przez ustawę </w:t>
              <w:br/>
              <w:t>o planowaniu i zagospodarowaniu przestrzennym i nie stanowią zapisu pla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Wykreślić zapisy o osi kompozycyjnej na terenie zieleni f1.13Z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1.13Z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trzymać wyznaczenie na rysunku planu osi kompozycyjnej zabytkowego budynku Markowska 18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ustaleniach dla osi kompozycyjnych</w:t>
              <w:br/>
              <w:t>i widokowych uwzględnić istniejącą zieleń do czasu jej wymiany. Elewacja budynku powinna zostać wyeksponowana a układ zieleni dostosowany do zabudowy zabytkowej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niowa Ząbkowska 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Ząbkowska 37, </w:t>
              <w:br/>
              <w:t>03–736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Wykreślić zapisy dotyczące ochrony budynków – kamienicy czynszowej przy ul. Ząbkowskiej 37 i oficyny kamienicy przy ul. Ząbkowskiej 35, wg § 9 ust. 20. Zakazy i nakazy w przedstawionej formie projektu planu praktycznie uniemożliwiają prowadzenie gospodarki remontowej nieruchomości bez udziału opinii konserwatora zabytków, w tym uniemożliwianie docieplania elewacji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1.8MW/U, </w:t>
              <w:br/>
              <w:t>§ 9 ust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część dot. całkowitej rezygnacji z ochrony zabytkowych kamienic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część dot. całkowitej rezygnacji z ochrony zabytkowych kamienic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wytycznymi konserwatora zabytków sporządzonymi do planu miejscowego terenu Pragi Centrum budynki kamienicy czynszowej przy ul. Ząbkowskiej 37 i oficyny kamienicy przy ul. Ząbkowskiej 35 znajdują się w ewidencji zabytków i zostały wskazane do objęcia ochroną w planie miejscow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apisach dot. ochrony konserwatorskiej budynków uwzględniono możliwość remontów</w:t>
              <w:br/>
              <w:t>i docieplania budyn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wejściem w życie w dniu 5 czerwca 2010 r. ustawy z dnia 18 marca 2010 r. o zmianie ustawy o ochronie zabytków i opiece nad zabytkami oraz o zmianie niektórych innych ustaw budynki wpisane do gminnej ewidencji zabytków będą podlegały uwzględnieniu konserwatora zabytków na etapie pozwolenia na budowę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niowa Rezydencji Symfo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Okrzei 23, </w:t>
              <w:br/>
              <w:t>03–715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 przesuniecie planowanej drogi 2 KDL na przedłużenie zarezerwowanej trasy dla ul. Nowo–Jagiellońskiej na terenie Portu Praskiego oraz odstąpienie od realizacji tunelu ul. Nowo–Jagielloń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KDL, ul. Nowo–Jagielloń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jest zgodny z ustaleniami Studium uwarunkowań i kierunków zagospodarowania przestrzennego m.st. Warszawy w zakresie realizacji ul. Nowo Jagiellońskiej zbiorczej </w:t>
              <w:br/>
              <w:t xml:space="preserve">w tunel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 2KDL jest planowana jako lokalne połączenie pomiędzy jednokierunkowymi ulicami Okrzei i ks. Kłopotowskiego – rezerwa terenu znajduje się na terenie komunalnym i nie koliduje z istniejącą zabudową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venes Symfonia spółka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. Jerozolimskie 133, </w:t>
              <w:br/>
              <w:t>02–304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niosek o przesuniecie planowanej drogi 2 KDL na przedłużenie zarezerwowanej trasy dla ul. Nowo–Jagiellońskiej na terenie Portu Praskiego oraz odstąpienie od realizacji tunelu ul. Nowo–Jagielloń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KDL, ul. Nowo–Jagiellońsk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jest zgodny z ustaleniami Studium uwarunkowań i kierunków zagospodarowania przestrzennego m.st. Warszawy w zakresie realizacji ul. Nowo–Jagiellońskiej zbiorczej </w:t>
              <w:br/>
              <w:t xml:space="preserve">w tunel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 2KDL jest planowana jako lokalne połączenie pomiędzy jednokierunkowymi ulicami Okrzei i ks. Kłopotowskiego – rezerwa terenu znajduje się na terenie komunalnym i nie koliduje z istniejącą zabudową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nicza Spółdzielnia Mieszkaniowa "PRAGA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Białostocka 11, 03–748 Warszawa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Zmianę przeznaczenie terenów f3.6MW, f4.5MW/U oraz części f5.5MW/U–K na tereny garaży wielopoziomowych z dopuszcze-niem usług. Obecnie są tam parkingi naziemne obsługujące budynki z lat 80–tych, które nie mają garaży w podziemiach. W pobliżu nie ma garaży, ani miejsc parkingowych, które w należyty sposób zabezpieczałyby potrzeby parkingowe tych mieszkańców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.6MW, f4.5MW/U, f5.5MW/U–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części dot. terenu f4.5mw/u i f5.5mw/u–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części dot. terenu f4.5mw/u i f5.5mw/u–k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dopuszczono przeznaczenie pod realizację garaży wielopoziomowych i usług terenu f3.6M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f4.5 została przeznaczony pod realizację przedszkola publicznego. Rozważyć dopuszczenie parkingu w części terenu nie kolidującej z planowanym przedszko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f5.5MW/U–K sąsiaduje ze zwartą zabudową mieszkaniową przy ul. Korsaka nie będącą częścią spółdzielni. Mieszkańcy wspólnoty protestują przeciwko utrzymywaniu funkcji parking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należy zwrócić uwagę, że tereny objęte planem wg Studium uwarunkowań i kierunków zagospodarowania przestrzennego m.st. Warszawy są położone w strefie śródmiejskiej podstrefa 1b obsługi parkingowej, w podstrefie tej nie ma obowiązku realizacji miejsc parkingowych dla zabudowy mieszkaniow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Na części terenów d4.6ZPo i 6KDD(d) znajduje się ogrodzone i urządzone boisko sportowe. Wnosimy o dostosowanie odpowiedniej funkcji w planie i pozostawienie boiska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4.6ZPo i 6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znaczenie ulicy dojazdowej ma na celu obsługę komunikacyjną terenów inwestycyjnych oraz zespołów garażowych na położonych </w:t>
              <w:br/>
              <w:t xml:space="preserve">w północnej części osiedla przy linii kolej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ie osiedla zarezerwowano znaczne tereny, na których można lokalizować obiekty sportowe i rekreacyjne – d4.5ZPo, d4.6ZPo, d4.7Z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ścić w planie czasowe użytkowanie boiska – do czasu realizacji nowej zabudowy i realizacji drogi dojazdow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15KDD(d) i 16KDD(d) – w związku z organizacją ruchu drogowego, jako jednokierunko-wego od ul. Ząbkowskiej przez ul. Korsaka 9KDD, następnie przez drogę 15DD(d) i al. Tysiąclecia 16KDD(d) do ul. Kawęczyńskiej, uważa my, że drogi 15KDD(d) i 16KDD(d) powinny mieć taki sam charakter jak ul. Korsaka 9KDD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KDD(d) i 16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równo drogi 15KDD(d) i 16KDD(d) jak </w:t>
              <w:br/>
              <w:t xml:space="preserve">i ul. Korsaka 9KDD są drogami publicznymi klasy dojazdowej. Klasyfikacja przewidziana </w:t>
              <w:br/>
              <w:t xml:space="preserve">w planie umożliwia utrzymanie ruchu jednokierunkowego, natomiast zwraca się uwagę na konieczność uspokojenie ruchu na terenach osiedlowych. 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alty 3 Management sp. z 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Developerski 6 Spółka Komandytowo–Ak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Emilii Plater 28, 00–688 Warsz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rezentowana przez Pełnomocnika Krzysztofa Tyszkiewi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ks. Kłopotowskiego 22, </w:t>
              <w:br/>
              <w:t>03–717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W przeznaczeniu dopuszczalnym dla terenów KD–G(U) dopisać w pkt. 2: „garażowego w przypadku garaży wielopoziomowych nadziemnych;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z dodać jako następny pkt. 3: „w przypadku garaży wielopoziomowych podziemnych dopuszcza się zagospodarowanie części nadziemnej zgodnie z dopuszczonymi funkcjami podstawowymi dla terenu;”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 byłej Warszawskiej Wytwórni Wódek "Koneser" ul. Ząbkowska 27/31, działki nr 16, 18, 19/3, 19/4, obręb </w:t>
              <w:br/>
              <w:t xml:space="preserve">4–15–05,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tegoria przeznaczenia terenu garaży wielopoziomowych (KD–G(U)) została wydzielona w związku z wyznaczeniem w planie miejsc służących budowie garaży wielopoziomowych naziem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 nie ogranicza budowy garaży podziemnych pod terenami o innym przeznaczeniu, w związku z tym zgłoszone w uwadze zapisy nie zmieniają ustaleń planu. Dla wskazanych w uwadze terenów w zespole Konesera dopuścić realizację garaży wielopoziomowych nadziem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tomiast wprowadzenie zgłoszonego w uwadze zapisu że „w przypadku garaży wielopoziomowych podziemnych dopuszcza się zagospodarowanie części nadziemnej zgodnie </w:t>
              <w:br/>
              <w:t>z dopuszczonymi funkcjami podstawowymi dla terenu” jest pozbawione sensu ponieważ dla terenu KD–G(U) jedyną funkcją podstawową są garaże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Proponujemy zastąpienie zapisów dotyczących zasad sytuowania reklam na budynkach kompleksową propozycją zapisów. opartą na Zarządzeniu Prezydenta m. st. Warszawy Nr 96/2007 z 14 listopada 2007 w sprawie określenia szczegółowych wskazań umieszczania reklam…, z niewielkimi zmianami uwzględniającymi specyfikę obszaru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zastąpienia zapisów planu przez zarządzenie prezydent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zastąpienia zapisów planu przez zarządzenie prezydent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zostały w § 6 zostały zawarte ustalenia w zakresie zasad lokalizowania reklam, szyldów i słupów ogłoszeniowych zgodnie </w:t>
              <w:br/>
              <w:t>z wytycznymi Urzędu m.st. Warszawy. Zasady te zostały dostosowane do warunków lokalnych obszaru objętego planem stanowiącego część obszarów śródmiejskiego wskazanego w Studium uwarunkowań i kierunków zagospodarowania przestrzennego m.st. Warszaw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rządzenie Prezydenta m.st. Warszawy nr 961/2007 z 14 listopada 2007 w sprawie określenia szczegółowych wskazań umieszczania reklam i informacji wizualnej w Warszawie na nieruchomościach i innych obiektach wchodzących w skład gminnego zasobu nieruchomości oraz zasobu nieruchomości Skarbu Państwa, którymi gospodaruje Prezydent m.st. Warszawy odnosi się do całego obszaru miasta lecz z wyłączeniem obiektów i terenów prywatnych. Dlatego zasadne jest zawarcie ustaleń dot. miejscowych warunków zagospodarowania w zakresie lokalizowania reklam w planie miejscowym – uchwale Rady Gminy m.st. Warsza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ono korektę zapisów w zakresie uwzględnienia zwiększenie powierzchni szyldów dla lokalnych przedsiębiorców, w tym szyldów historycznych i stylizowanych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Wnioskowana zmiana wewnętrznych linii rozgraniczających i linii zabudowy w obszarze Konesera, w nawiązaniu do opracowanych projektów – wariant 2 zapisu rysunku planu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uwzględnieniem wariantu 1 rozwiązania zaproponowanego w punkcie 14–tym uwagi, zmiana rysunku wg wariantu 2 staje się bezzasadn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Wnioskowana zmiana ustaleń szczegółowych – wariant 2 zapisu rysunku planu.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uwzględnieniem wariantu 1 rozwiązania zaproponowanego w punkach od 15–go do 23–go uwagi, zmiana rysunku wg wariantu 2 staje się bezzasadna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bara Gołd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zgadzam się na żadne przebudowani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ograniczony ulicami Olszową, Panieńską, Wybrzeże Szczecińskie i Kłopoto-wski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rtały a2, a3, a4, a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określa przeznaczenie i zasady zagospodarowania terenów oraz warunki realizacji inwestycji. na obszarze wskazanym we wniosku nie ma uzasadnienia dla wprowadzania zakazu przebudowy.</w:t>
            </w:r>
          </w:p>
        </w:tc>
      </w:tr>
      <w:tr>
        <w:trPr>
          <w:trHeight w:val="395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niowa Panieńska 3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Panieńska 3A, </w:t>
              <w:br/>
              <w:t>03–704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Objęcia XIX–wiecznego budynku przy ul. Olszowej 12 strefą ochrony konserwatorskiej oraz utrzymanie powierzchni zabudowy i wysokości zgodnie ze stanem istniejący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y ul. Olszowej 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.2mw/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ek przy </w:t>
              <w:br/>
              <w:t>ul. Olszowej 12 został zakwalifikowany jako „pozostałe obiekty zbudowane przed 1945r.”</w:t>
              <w:br/>
              <w:t xml:space="preserve">i nie jest wskazany do ochrony w planie. Budynek ul. Olszowa 12 nie jest wpisany do rejestru zabytków oraz nie znajduje się </w:t>
              <w:br/>
              <w:t xml:space="preserve">w ewidencji zabytków. W związku z powyższym nie ma podstaw do objęcia budynku ochroną </w:t>
              <w:br/>
              <w:t>w miejscowym planie zagospodarowania przestrzennego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rząd i mieszkańcy Wspólnoty Mieszkaniowej ul. Blaszana 1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entyna Bąk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Blaszana 1 m 2, </w:t>
              <w:br/>
              <w:t xml:space="preserve">03–703 Warszawa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imieniu Wspólnot Mieszkaniowych na osiedlu Panieńsk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zbior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Małgorzata Get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ałgorzata Tarasz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Waldemar, Mariola i Adrian Wackow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Krzysztof Jen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Bolesław Kobie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Walentyna B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Piotr Steńcz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eresa Sero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Agnieszka Stec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Krystyna Kaczk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Zofia i Jan Stefań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Jadwiga Jodł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Dariusz Galim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Barbara Siemeniacka, Stefan Siemieniac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Henryka i Stanisław Smoliń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Bogumiła Niewiadom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Elżbieta Dym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Maria Garwac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Stanisław i Krystyna Kieliszc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Stanisława i Ryszard Sobaj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Irena Bała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Marcin Książkowski i Anna Książk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Czesława Ziótk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Regina Sienkie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Kazimierz Gal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Hanna Jolanta Dzieżbi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Włodzimierz Now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 Teresa Smul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 Janina Zawad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 Wacława Ko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 Irena i Andrzej Gocław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 Bożena Maciąż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 Krystyna Zieli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 Beata Matyjas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 Barbara Kiryl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 Maria Cerati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 Małgorzata Porzeczy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 Kazimiera Płach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 Jan i Helena Kny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 Marian i Zofia Jawor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 Wiesława Salamuc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Lech Ziębicki i Jadwiga Ziębi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 Maria Kami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 Magdalena Marta Floriano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 Urszula i Marek Piotrko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 Beata Kołodziej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 Jan Zygmo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 Barbara Ba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 Małgorzata Mur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 Lucyna i Zdzisław Łojew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 Maria Skó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 Janina Bacze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 Jolanta Ciche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 Teresa Białe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 Danuta Brzoz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 Jolanta Raszyń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 Jadwiga Żółtowska, Paweł Wróble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 Maria Y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 Jarosław Mar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 Ignacy Paderewski i Anna Padere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 Ewa i Adam Wols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 Wiktoria Pomianow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 Danuta Sterni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 Anna i Marek Si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 Irena Gryncewicz – Sieniar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 Rafał Rudni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 Wojciech Kasprzy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 Sabina i Zbigniew Sa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 Józefa Mia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Zachowania istniejącego przebiegu ul. Olszowej i rezygnacji z jej przedłużania w kierunku ul. Wybrzeże Szczecińskie, a w szczególności rezygnacji z włączenia ul. Olszowej do ul. Wybrzeże Szczecińsk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lszowa 1KD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przedłużenia ul. Olszowej dla obsługi zabudowy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przedłużenia ul. olszowej dla obsługi zabudowy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a została uwzględniona częściowo </w:t>
              <w:br/>
              <w:t xml:space="preserve">w zakresie nie łączenia ul. Olszowej </w:t>
              <w:br/>
              <w:t xml:space="preserve">z ul. Wybrzeże Szczecińskie – zachowano ślepe zakończenie ul. Olszowej bez połączenia </w:t>
              <w:br/>
              <w:t>z ul. Wybrzeże Szczecińsk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nie przewiduje włączenia jezdni ul. Olszowej (ulica dojazdowa) do ul. Wybrzeże Szczecińskie (ulica główn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chować dojazd do terenu a3.2MW/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Objęcia XIX–wiecznego budynku przy ul. Olszowej 12 strefą ochrony konserwatorskiej oraz utrzymanie powierzchni zabudowy i wysokości zgodnie ze stanem istniejący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y ul. Olszowej 12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ek przy </w:t>
              <w:br/>
              <w:t xml:space="preserve">ul. Olszowej 12 został zakwalifikowany jako „pozostałe obiekty zbudowane przed 1945r.” </w:t>
              <w:br/>
              <w:t xml:space="preserve">i nie jest wskazany do ochrony w planie. Budynek ul. Olszowa 12 nie jest wpisany do rejestru zabytków oraz nie znajduje się w ewidencji zabytków. W związku z powyższym nie ma podstaw do objęcia budynku ochroną </w:t>
              <w:br/>
              <w:t>w miejscowym planie zagospodarowania przestrzennego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ka Kołodyńska – Couderg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in Cieśliń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łgorzata Cieśliń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ystyna Demihniu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otr Kra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re Couderg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in Farkowsk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h Bolikow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geniusz Marszałkow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dalena Wawrzkiewic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ysztof Gierałtow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u Da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a Przybylska – Ziółkow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Chwedczu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ek Frane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onarda Gaul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ina Wojs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lnota Mieszkani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Blaszana 2, </w:t>
              <w:br/>
              <w:t>03–703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dwiga Zadruż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sław Węgrzyn i Maria Węgrzy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am i Marzena Kunicc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ngin Butkiewic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na Dzwonkow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ga Radzymiń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Gawr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a Kuboń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Hibs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lter i Teresa Borsc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lagia Urbańczy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a Cichoc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ystyna Szeni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deusz i Krystyna Czerni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geniusz Sobkowi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mierz Szewczy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ianna i Feliks Koszore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alia Soro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ugeniusz i Irena Hąc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rzy Waldemar Chłopi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dwiga Kotliń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mierz Glo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bigniew Kamiń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olonia Mazure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ian Płowen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iusz Chłodnic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told Wołongiewic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Zachowania istniejącego przebiegu ul. Olszowej i jej przedłużenia w kierunku ul. Wybrzeże Szczecińskie. W kierunku na most wykorzystać deptak obok parku, w kierunku na most Śląsko Dąbrowski wykorzystać odcinek parku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lszowa 1KD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 zakresie połączenia ul. olszowej </w:t>
              <w:br/>
              <w:t>z ul. Wybrzeże Szczecińskie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połączenia </w:t>
              <w:br/>
              <w:t xml:space="preserve">ul. Olszowej </w:t>
              <w:br/>
              <w:t>z ul. Wybrzeże Szczecińskie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chowano ślepe zakończenie ul. Olszowej bez połączenia z ul. Wybrzeże Szczecińsk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przewiduje przedłużenie </w:t>
              <w:br/>
              <w:t>ul. Olszowej dla potrzeb obsługi zabudowy, ale nie przewiduje włączenia jezdni ul. Olszowej (ulica dojazdowa) do ul. Wybrzeże Szczecińskie (ulica główn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chowano dojazd do terenu a3.2MW/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Objęcia XIX–wiecznego budynku przy ul. Olszowej 12 strefą ochrony konserwatorskiej oraz utrzymanie powierzchni zabudowy i wysokości zgodnie ze stanem istniejący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y ul. Olszowej 12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został opracowany zgodnie w wytycznymi Stołecznego Konserwatora Zabytków. Wg dokumentu budynek przy ul. Olszowej 12 został zakwalifikowany jako „pozostałe obiekty zbudowane przed 1945r.” i nie jest wskazany do ochrony w planie. Budynek ul. Olszowa 12 nie jest wpisany do rejestru zabytków oraz nie znajduje się w ewidencji zabytków. W związku z powyższym nie ma podstaw do objęcia budynku ochroną w miejscowym planie zagospodarowania przestrzennego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zef Jabłoń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Zachowania istniejącego przebiegu ul. Olszowej i jej przedłużenia w kierunku ul. Wybrzeże Szczecińskie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lszowa 1KD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 zakresie połączenia ul. olszowej </w:t>
              <w:br/>
              <w:t>z ul. Wybrzeże Szczecińskie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połączenia </w:t>
              <w:br/>
              <w:t xml:space="preserve">ul. Olszowej </w:t>
              <w:br/>
              <w:t>z ul. Wybrzeże Szczecińskie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chowano ślepe zakończenie ul. Olszowej bez połączenia z ul. Wybrzeże Szczecińsk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przewiduje przedłużenie ul. Olszowej dla potrzeb obsługi zabudowy, ale nie przewiduje włączenia jezdni ul. Olszowej (ulica dojazdowa) do ul. Wybrzeże Szczecińskie (ulica główn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chowano dojazd do terenu a3.2MW/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Objęcia XIX–wiecznego budynku przy ul. Olszowej 12 strefą ochrony konserwatorskiej oraz utrzymanie powierzchni zabudowy i wysokości zgodnie ze stanem istniejący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y ul. Olszowej 12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ek przy </w:t>
              <w:br/>
              <w:t xml:space="preserve">ul. Olszowej 12 został zakwalifikowany jako „pozostałe obiekty zbudowane przed 1945 r.” </w:t>
              <w:br/>
              <w:t xml:space="preserve">i nie jest wskazany do ochrony w planie. Budynek ul. Olszowa 12 nie jest wpisany do rejestru zabytków oraz nie znajduje się </w:t>
              <w:br/>
              <w:t xml:space="preserve">w ewidencji zabytków. W związku z powyższym nie ma podstaw do objęcia budynku ochroną </w:t>
              <w:br/>
              <w:t>w miejscowym planie zagospodarowania przestrzennego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ankiewicz Barba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gdan Urbańczy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deusz Nog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5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łane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inika Zubowic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5.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łane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ch Wasilewski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ia Schirm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Zapisy dot. ochrony budynku zawarte w § 9 ust. 7 należy rozwinąć analogicznie jak zapisy ust. 12 – należy dążyć do przywrócenia pierwotnego wyglądu zarówno wnętrz jak i dachu po przebudowi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 ust. 7, Żydowski Dom Akademicki przy ul. Sierakowskiego 7, teren b4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dynek – Żydowski Dom Akademicki przy ul. Sierakowskiego 7 podlega ochronie na podstawie wpisu do rejestru zabytków – decyzja nr A–663 </w:t>
              <w:br/>
              <w:t>z dnia 16 grudnia 2005r. Zapis planu jest jedynie informacj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ustawą o ochronie zabytków i opiece nad zabytkami decyzje w zakresie prac budowlanych przy budynku, w tym nakaz przywrócenia pierwotnego wyglądu po przebudowie, podejmuje właściwy konserwator zabytków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Budynek Kijowska 5 należy objąć ochroną w planie w związku z postępowaniem konserwatorskim z 2009 r. dot. wpisania budynku do rejestru zabytków. Należy również zmienić zapisy o możliwości inwestowania w tym kwartale w związku z ochroną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5.1U/M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wytycznych konserwatorskich do planu miejscowego terenu Pragi Centrum budynek Kijowska 5 nie został wskazany do objęcia ochroną w planie i nie znajduje się w gminnej ewidencji zabytków. Dlatego nie ma podstaw do objęcia budynku ochroną w plani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ępowanie w sprawie wpisania budynku do rejestru zabytków oraz ochrona budynku na wpisanego do rejestru zabytków należy do zadań właściwego konserwatora zabytków i jest nadrzędna w stosunku do ustaleń planu miejscowego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dział Ochrony Środowiska dla Dzielnicy Praga–Półno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ks. Kłopotowskiego 15, </w:t>
              <w:br/>
              <w:t>03–708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Niedopuszczalna wartość 0% minimalnej powierzchni biologicznie czynnej na działkach MW – (np. b6.1; b7.1. – działka nad tunelem Nowo–Jagiellońskiej; b4.2.U–A działka przy ul. Sierakowskiego – policja; a3.2 MW/U – wieżowce przy ul Olszowej, Blaszanej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c Weteranów – nie określa się minimalnej powierzchni biologicznie czynnej; plac przy ul. Ząbkowskiej 6KD–PM – brak zapisu o minimalnej powierzchni biologicznie czynnej) oraz na większości terenów z historyczną zabudową – studnie z przypisaną funkcją zieleńc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zwiększenia wymogów dot. powierzchni biologicznie czynnej na terenach zabudowy śródmiejski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zwiększenia wymogów dot. powierzchni biologicznie czynnej na terenach zabudowy śródmiejski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 została częściowo uwzględniona poprzez zwiększenia powierzchni biologicznie czynnej na terenach publ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określono udział powierzchni biologicznie czynnej biorąc pod uwagę śródmiejski charakter obszaru – wg Studium uwarunkowań i kierunków zagospodarowania przestrzennego m.st. Warszawy jest to obszar centrum miasta. Jednocześnie obszar objęty planem jest położony w sąsiedztwie terenów zieleni publicznej – Parku Praskiego, Parku Skaryszewskiego, Łęgów Nadwiślańskich, błoni Stadionu Narodow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ach śródmiejskich uzasadnione jest zwiększenie intensywności zabudowy i efektywności wykorzystania tere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wydzielono oraz przewidziano zachowanie i ochronę szeregu terenów zieleni osiedlowej. Projekt planu operuje wskaźnikiem minimalnej powierzchni biologicznie czynnej – nie wyklucza wprowadzania i realizacji ziele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leży też zwrócić uwagę, że zgodnie z obowiązującymi przepisami powierzchnie podwórek, zieleńców, kwietników o powierzchni poniżej 1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 są wliczane do powierzchni biologicznie czynnej chociaż występują na obszarze planu np. w podwórkach zabudowy kamieniczn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Powinien zostać wprowadzony zapis zakazujący parkowania we wnętrzach zabudowy historycznej – studnia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części dot. wprowadzenia zakazu parkowani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części dot. wprowadzenia zakazu parkowania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ono w planie zapisy ograniczające możliwość parkowania na małych podwórkach studniach. Nie ma uzasadnienia dla wprowadzania zakazu parkowania na terenie prywatnych posesji,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 terenie a3.1MW/U ustalić 30% powierzchni biologicznie czynn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.1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wzdłuż ul. Panieńskiej jest zabudowany. W sąsiedztwie wyznaczono teren zieleni osiedlowej a3.4ZP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Na terenie a3.2MW/U ustalić 30% powierzchni biologicznie czynn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wzdłuż ul. Olszowej wyznaczono w formie pasa pod zabudowę. W sąsiedztwie wyznaczono teren zieleni osiedlowej a3.4ZP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Objęcie opieką konserwatorską budynku przy ul. Olszowej 1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ek przy </w:t>
              <w:br/>
              <w:t xml:space="preserve">ul. Olszowej 12 został zakwalifikowany jako „pozostałe obiekty zbudowane przed 1945 r.” </w:t>
              <w:br/>
              <w:t xml:space="preserve">i nie jest wskazany do ochrony w planie. Budynek ul. Olszowa 12 nie jest wpisany do rejestru zabytków oraz nie znajduje się </w:t>
              <w:br/>
              <w:t xml:space="preserve">w ewidencji zabytków. W związku z powyższym nie ma podstaw do objęcia budynku ochroną </w:t>
              <w:br/>
              <w:t>w miejscowym planie zagospodarowania przestrze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Powiększenie terenu a4.1U–A o tereny zieleni towarzyszącej zabytkowemu budynkowi komory wodn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.1U–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 a4.1U–A został wyznaczony zgodnie </w:t>
              <w:br/>
              <w:t>z granicami działki ewidencyjnej na której znajduje się zabytkowy budynek komory wodnej. Zieleń za budynkiem znajduje się na terenie osiedla mieszkaniow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Na terenach a4.3MW, a5.1MW zmniejszyć powierzchnię zabudowaną do 30% i zwiększyć powierzchnię biologicznie czynną do 6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.3MW, a5.1M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terenach a4.3MW, a5.1MW przewidziano </w:t>
              <w:br/>
              <w:t>w planie możliwość wymiany lub uzupełnienia zabudowy, w związku z tym ustalone proporcje terenów przeznaczonych i terenów zieleni są właściwe. Z terenu osiedla wydzielono również teren zieleni osiedlowej a4.4ZPo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Na terenach b3.2MW/U, b3.3MW/U, b3.4MW/U, b4.1MW/U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b6.1MW/U/KD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mienić minimalną powierzchnię biologicznie czynną z 0% na 4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3.2MW/U, b3.3MW/U, b3.4MW/U, b4.1MW/U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b6.1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określono udział powierzchni biologicznie czynnej biorąc pod uwagę śródmiejski charakter obszaru – wg Studium uwarunkowań i kierunków zagospodarowania przestrzennego m.st. Warszawy jest to obszar centrum miasta. Jednocześnie obszar objęty planem jest położony w sąsiedztwie terenów zieleni publicznej – Parku Praskiego, Parku Skaryszewskiego, Łęgów Nadwiślańskich, błoni Stadionu Narodow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terenach śródmiejskich uzasadnione jest zwiększenie intensywności zabudowy </w:t>
              <w:br/>
              <w:t>i efektywności wykorzystania tere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wydzielono oraz przewidziano zachowanie i ochronę szeregu terenów zieleni osiedlowej. Projekt planu operuje wskaźnikiem minimalnej powierzchni biologicznie czynnej </w:t>
              <w:br/>
              <w:t xml:space="preserve">– nie wyklucza wprowadzania i realizacji zielen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leży też zwrócić uwagę, że zgodnie </w:t>
              <w:br/>
              <w:t>z obowiązującymi przepisami powierzchnie podwórek, zieleńców, kwietników o powierzchni poniżej 1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 są wliczane do powierzchni biologicznie czynnej chociaż występują na obszarze planu np. w podwórkach zabudowy kamieniczn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Na terenach b6.4MW/U, c1.3 U/MW zmienić minimalną powierzchnię biologicznie czynną z 20% na 3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6.4MW/U, c1.3 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Na terenach: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7.3MW/U/KDZ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5.3MW/U, kwartał c1 (zabudowa mieszk.), kwartał d1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e1.2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O/U(MW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1.3MW, e1.4MW, e2.2MW, e2.3MW/U, e2.4MW/U, e3.3U(MW), e3.4MW/U, e3.5MW/U, e4.6MW, e4.7MW, f2.1MW. f4.2MW/U, f4.4MW/U, f5.2MW, f5.4MW – zmienić minimalną powierzchnię biologicznie czynną z 0% na 3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3.6MW  – zmienić minimalną powierzchnię biologicznie czynną z 10% na 3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b7.3MW/U/KDZ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5.3MW/U, kwartał c1 (zabudowa mieszk.), kwartał d1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e1.2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O/U(MW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1.3MW, e1.4MW, e2.2MW, e2.3MW/U, e2.4MW/U, e3.3U(MW), e3.4MW/U, e3.5MW/U, e3.6MW, e4.6MW, e4.7MW, f2.1MW. f4.2MW/U, f4.4MW/U, f5.2MW, f5.4M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na terenie e3.1U–Ł zmienić minimalną powierzchnię biologicznie czynną z 0% na 20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3.1U–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Niezbędna jest szczegółowa analiza proponowanego układu komunikacyjnego dla terenu objętego ulicami: Wybrzeże Szczecińskie , Olszowa, Sierakowskiego, Okrzei oraz Tarchomińska, Białostocka , Radzymińsk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ład komunikacyjn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ządzenie projektu planu zostało poprzedzone sporządzeniem analiz układu komunikacyjnego. Projekt planu został uzgodniony w tym zakresie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Ponowna analiza przebiegu komunikacyjnego – poszerzenie trasy likwiduje po obu stronach tereny biologicznie czynne. Od strony Wisły jest to znaczący fragment obszaru chronionego Natura 2000 od strony osiedla następuje znaczne okrojenie terenu zieleni osiedl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Wybrzeże Szczecińskie 1KD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Wybrzeże Szczecińskie 1kd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owane poszerzenie ul. Wybrzeże Szczecińskie jest zgodne z klasą ulicy głównej ustaloną w Studium uwarunkowań i kierunków zagospodarowania przestrzennego </w:t>
              <w:br/>
              <w:t xml:space="preserve">m.st. Warszaw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anci ograniczyli poszerzenie ulicy </w:t>
              <w:br/>
              <w:t>w kierunku terenów nadwiślańskich podlegających ochronie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 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chał Sulibor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ceprzewodniczący Komisji Zagospodarowania Przestrzennego i Ochrony Środowiska Rady Dzielnicy Praga Południe m. st. Warsz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Grochowska 274 03–841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W § 24 ust. 1 oraz w części rysunkowej planu wprowadzić następujące zmiany – dla 1KDG Wybrzeże Szczecińskie zwiększyć minimalną szerokość w liniach rozgraniczających do co najmniej 32 metrów, na odcinku od 3KDZ Mostu Śląsko Dąbrowskiego do 2KDD(d) ul. ks. Kłopotowskieg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Wybrzeże Szczecińskie 1KD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ica Wybrzeże Szczecińskie przebiega pomiędzy terenami podlegającymi ochronie (System Przyrodniczy Warszawy, Wojewódzki Obszar Chronionego Krajobrazu oraz Natura 2000) a terenami zabudowy mieszkaniowej. </w:t>
              <w:br/>
              <w:t>W związku z powyższym nie ma możliwości poszerzenia ulic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 §24 ust. 3 oraz w części rysunkowej planu wprowadzić następujące zmiany – 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la projektowanej ulicy Nowo–Jagiellońskiej rozważyć możliwość realizacji ulicy na powierzchni jako zbiorczej o przekroju 2x2, z miejscami parkingowymi, powiązanej skrzyżowaniami </w:t>
              <w:br/>
              <w:t xml:space="preserve">z al. Solidarności </w:t>
              <w:br/>
              <w:t>i ul. ks. Kłopotowskiego/ Okrz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, gdyby ww. uwaga nie mogła być uwzględnio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części tekstowej oraz rysunkowej (legenda) planu projektowany tunel wpisać jako ustalenie planu (a nie informację), jednocześnie bezwzględnie utrzymać pozostałe zapisy w części tekstowej przedstawionego projektu plan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–Jagielloń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 zakresie prowadzenia ul. Nowo–Jagiellońskiej w poziomie terenu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prowadzenia</w:t>
              <w:br/>
              <w:t xml:space="preserve">ul. Nowo–Jagiellońskiej </w:t>
              <w:br/>
              <w:t xml:space="preserve">w poziomie terenu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e Studium uwarunkowań i kierunków zagospodarowania przestrzennego </w:t>
              <w:br/>
              <w:t>m.st. Warszawy ul. Nowo–Jagiellońskiej została zaplanowana w tunelu pod terenami zabudowy śródmiejskiej. Uwaga została uwzględniona częściowo w zakresie realizacji ul. Nowo–Jagiellońskiej w tunelu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 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rmistrz Dzielnicy Praga–Północ Miasta Stołecznego Warsza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lanta Kaczoro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ks. Kłopotowskiego 15, </w:t>
              <w:br/>
              <w:t>03–708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W § 1 ust. 3 dodać pkt. 4 o treści "Postanowienia dotyczące umieszczania reklam i informacji wizualnej na obszarze objętym Miejscowym Planem Zagospodarowania Przestrzennego Terenu Pragi Centrum" stanowiące załącznik nr 4" (w brzmieniu stanowiącym załącznik nr 1 do niniejszych uwag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tekstu Uchwały wykreślić wszystkie regulacje dotyczące reklam i szyldów to jest § 2 ust. 1 pkt. 24, 26, 27, 28, całą treść rozdziału 4, oraz wszystkie odwołania do powyższych regulacji zawarte w ustaleniach dla poszczególnych terenów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y lokalizowania reklam, szyldów i słupów ogłoszeni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całkowitej zmiany ustaleń planu w zakresie reklam i szyld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całkowitej zmiany ustaleń planu </w:t>
              <w:br/>
              <w:t xml:space="preserve">w zakresie reklam </w:t>
              <w:br/>
              <w:t>i szyld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zostały w par. 6 zostały zawarte ustalenia w zakresie zasad lokalizowania reklam, szyldów i słupów ogłoszeniowych zgodnie z wytycznymi Urzędu m.st. Warszawy. Zasady te zostały dostosowane do warunków lokalnych obszaru objętego planem stanowiącego część obszarów śródmiejskiego wskazanego w Studium uwarunkowań i kierunków zagospodarowania przestrzennego </w:t>
              <w:br/>
              <w:t>m.st. Warszaw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rządzenie Prezydenta m.st. Warszawy nr 961/2007 z 14 listopada 2007 w sprawie określenia szczegółowych wskazań umieszczania reklam i informacji wizualnej w Warszawie na nieruchomościach i innych obiektach wchodzących w skład gminnego zasobu nieruchomości oraz zasobu nieruchomości Skarbu Państwa, którymi gospodaruje Prezydent m.st. Warszawy odnosi się do całego obszaru miasta lecz z wyłączeniem obiektów i terenów prywatnych. Dlatego zasadne jest zawarcie ustaleń dot. miejscowych warunków zagospodarowania w zakresie lokalizowania reklam w planie miejscowym – uchwale Rady Gminy m.st. Warsza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eć korektę zapisów np. w zakresie uwzględnienia zwiększenie powierzchni szyldów dla lokalnych przedsiębiorców, w tym szyldów historycznych i stylizowanych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 § 1 ust. 3 dodać pkt. 5 o treści "Postanowienia dotyczące wyglądu i umieszczania mebli miejskich na obszarze objętym Miejscowym Planem Zagospodarowania Przestrzennego Terenu Pragi Centrum" stanowiące załącznik nr 5" (w brzmieniu stanowiącym załącznik nr 2 do niniejszych uwag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le miejskie Rozdział 8 – Zagospodarowanie miejsc i przestrzeni publicz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zakresie dołączania do planu dodatkowego załącznik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dołączania do planu dodatkowego załącznik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zględniono  w tekście planu, w rozdziale 8 </w:t>
              <w:br/>
              <w:t>– Zagospodarowanie miejsc i przestrzeni publicznych, wprowadzenie ustaleń dla mebli miejskich, w dostosowaniu do charakteru obszaru objętego planem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W § 5 ust. 5 pkt. 7 – proponuje się wprowadzić zapis: "forma i kolorystyka elewacji frontowej budynku znajdującego się w linii zabudowy pierzejowej musi być zbliżona i nawiązywać do formy i kolorystyki elewacji frontowych budynków bezpośrednio sąsiadujących.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§ 5 ust. 5 pkt. 8 – proponuje się wprowadzić zapis: "forma i kolorystyka elewacji frontowej budynku znajdującego się w linii zabudowy pierzejowej sąsiadującego z budynkiem chronionym w planie lub położonego na obszarze chronionym planem musi być oparta o wytyczne konserwatorskie właściwego konserwatora zabytków i z nimi zgodna"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rystyka elewacj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 wyjątkiem obiektów zabytkow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 wyjątkiem obiektów zabytkowych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a została uwzględniona częściowo </w:t>
              <w:br/>
              <w:t>w zakresie uzgadniania przez konserwatora zabytków formy i kolorystyki budynków zabytkowych lub znajdujących się w zasięgu obszarów ochrony konserwator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nie może nakładać obowiązku uzgadniania z konserwatorem zabytków formy </w:t>
              <w:br/>
              <w:t>i kolorystyki elewacji budynków nie objętych formami ochrony, jeżeli nie jest to uregulowane w powszechnie obowiązującym prawie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 § 5 ust.12 pkt. 2 – dotychczasową treść proponuje się skreślić i wprowadzić zapis: ustala się zakaz wygradzania działek na teren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zespołu zabudowań Szpitala Praskiego – kwartał b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zespołu zabudowań Katedry Praskiej – teren b6.3 (z zastrzeżeniem zapisów w § 9 ust. 4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zespołu Warszawskiej Wytwórni Wódek "Koneser" – kwartał f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domów mieszkalnych Ministerstwa Komunikacji, mieszkania pracowników Centralnej Dyrekcji PKP przy ul. Targowej 70 – teren d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e powinny stanowić jednolite zespoły; dopuszcza się scalenie terenów podzielony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 ust.12 pkt.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nośny paragraf dotyczy zakazu podziału zespołów zabytkowych, które powinny stanowić całość, a nie jak stosowania ogrodzeń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Zasady ochrony dziedzictwa kulturowego, zabytków i dóbr kultury współczesnej (rozdz. 7)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1 – w ostatnim zdaniu proponuje się po wyrazie całości" postawić kropkę, a pozostałą treść zdania skreśli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§ 9 ust. 2 - uwaga jak wyż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3 – uwaga jak wyż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4 pkt. 5 – po wyrazie "całości" proponuje się postawić kropkę a pozostałą treść zdania skreśli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22 – kamienica z oficyną przy ul. Jagiellońskiej 25 – proponuje się wykreślić słowa " z oficyną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24 pkt. 1 – proponuje się skreślić cały zapi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9 ust. 24 pkt. 2 – proponuje się skreślić wyraz "pozostałych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ochrony dziedzictwa kulturowego, zabytków i dóbr kultury współczes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ochrony konserwatorskiej obszaru planu został opracowany na podstawie wytycznych konserwatora zabytków. Projekt planu został uzgodniony z Wojewódzkim Konserwatorem Zabyt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szczególności dotyczy to wskazania budynków, dziedzińców i zespołów do objęcia ochroną pla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ścić w planie wprowadzenie przekształceń w uzgodnieniu z konserwatorem zabytków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§ 10 ust. 9 pkt. 2 – dotychczasową pow. kiosku "nie większa niż 15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– proponuje się zastąpić "nie większa niż 2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 ust. 9 pkt.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 ust. 9 pkt.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ach zabudowy śródmiejskiej należy stosować kioski uliczne mniejsze, dostosowane do zabytkowej przestrzeni. Przy dopuszczeniu powierzchni kiosku do 20 m front kiosku mógłby mieć ok. 8 m długości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Zasady kształtowania systemów komunikacji i organizacji parkowania (rozdz. 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5 pkt. 1 – w wykazie ulic proponowanych do objęcia komunikacją autobusową proponuje się wykreślić ul. Panieńską i ul. Brzesk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13 ust. 6 pkt. 2 – proponuje się skreślić cały zapis, który dotyczy odtworzenia linii tramwajowej </w:t>
              <w:br/>
              <w:t>w ul. Ząbkowskiej (została ona zlikwidowana na prośbę mieszkańców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cja publicz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za wyjątkiem rezygnacji z komunikacji autobusowej </w:t>
              <w:br/>
              <w:t>w ul. Brzeski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za wyjątkiem rezygnacji </w:t>
              <w:br/>
              <w:t xml:space="preserve">z komunikacji autobusowej </w:t>
              <w:br/>
              <w:t>w ul. brzeski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ezygnowano z prowadzenia komunikacji autobusowej w ul. Brze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wiązku ze zmianą organizacji ruchu </w:t>
              <w:br/>
              <w:t xml:space="preserve">– zamknięcie wylotu ul. ks. Kłopotowskiego do </w:t>
              <w:br/>
              <w:t xml:space="preserve">ul. Wybrzeże Szczecińskie, przebudowa skrzyżowania ul. Okrzei z ul. Wybrzeże Szczecińskie zapewniające wjazdy na planowany most lokalny oraz utrzymaniem ruchu jednokierunkowego na ulicach Okrzei </w:t>
              <w:br/>
              <w:t>i ks. Kłopotowskiego konieczne jest wykorzystanie odcinka ul. Panieńskiej o klasie zbiorczej do prowadzenia jednokierunkowego ruchu autobus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terenach zabudowy śródmiejskiej zasadne jest utrzymanie istniejących i odtwarzanie dawnych linii tramwajowych oraz innych form komunikacji publicznej mających ograniczyć udział komunikacji indywidual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leży przewidzieć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W § 19 ust. 5 pkt. 1 – teren o symbolu b5.1 MW/U/KDZ – proponuje się zmienić przebieg linii zabudowy od strony ul. Floriańskiej do końca muru posesji Floriańska 8, pozostałą część terenu leżącego pomiędzy posesją Floriańska 8 – Floriańska 4 przeznaczyć na zieleń miejską – Z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5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wytycznymi konserwatorskimi należy uzupełniać pierzeję zabudowy wzdłuż ul. Floriańskiej. Istniejący tymczasowy skwerek ulegnie likwidacji w czasie realizacji ul. Nowo–Jagiellońskiej, a nowa zabudowa jest planowana nad tunelem ulic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W § 19 ust. 6 pkt 1 – teren </w:t>
              <w:br/>
              <w:t>o symboli b6.1 MW/U/KDZ – proponuje się wydzielić część północno–wschodnią z granicą przebiegającą wzdłuż południowo–zachodniej linii rozgraniczającej ul. Nowo–Jagiellońskiej i tę część przeznaczyć na zieleń urządzoną – ZP; na pozostałej części terenu wyznaczyć linię zabudowy tworzącą półkoliste zamkniecie placu utworzonego przez tereny b6.5 i b6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6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ie wskazanym w uwadze znajduje się obecnie zabudowa niska. Istniejący teren zieleni został w planie ujęty jako teren b6.5ZP przeznaczony pod zieleń urządzoną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§ 22 ust. 2 pkt. 6 – teren oznaczony symbolem e2.6.KD–PM/U–H/B/U–K (Bazar Różyckiego) – określić w rysunku planu granice przestrzenne otwartego placu targowego z dopuszczeniem wolnostojących straganów; w zapisie planu ustalić obowiązek (a nie dopuścić) zachowania lub wyznaczenia publicznie dostępnego placu zgodnie z tradycją miejsca; określić maksymalną powierzchnię zabudowy dla terenu na poziomie gwarantującym zachowanie historycznego charakteru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zględnić wjazd od strony ul. Brzeskiej i jego połączenie z terenem drogi wewnętrznej 10KDD(d); zapewnić dojazd od strony ul. Targowej do wnętrza posesji Targowa 5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2.6.KD–PM/U–H/B/U–K Bazar Różycki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 wyjątkiem dopuszczenia zagospodarowania w formie straganów na placu oraz dojazdu od strony ul. Brzeskiej oraz dopuszczenia dojazdów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wyjątkiem dopuszczenia zagospodarowania w formie straganów na placu oraz dojazdu od strony ul. Brzeskiej oraz dopuszczenia dojazdów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ustaleniami projektu planu „Ustala się zagospodarowanie obszaru Bazaru Różyckiego zgodnie z tradycją miejsca oraz </w:t>
              <w:br/>
              <w:t xml:space="preserve">z uwzględnieniem handlowego charakteru obszaru, dopuszcza się zachowanie lub wyznaczenie dostępnego publicznie placu, ustala się zachowanie istniejących bram wejściowych </w:t>
              <w:br/>
              <w:t>i wjazdowych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projektem planu możliwe są różne rozwiania funkcjonalno – przestrzenne zagospodarowania terenu Bazaru Różyckiego, przy poszanowaniu przytoczonych powyżej zasad. W projekcie planu nie należy przesądzać </w:t>
              <w:br/>
              <w:t>o konkretnym rozwiąza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typowanie najlepszego rozwiązania jest możliwe np. poprzez organizację konkursu architekton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puszczono w planie zagospodarowania </w:t>
              <w:br/>
              <w:t>w formie straganów na plac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zględnić wjazd od strony ul. Brzeskiej </w:t>
              <w:br/>
              <w:t>w kierunku drogi publicznej 10KDD(d) zgodnie z ustaleniami pla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§ 22 ust. 4 pkt. 1 – teren d. Szpitala Kolejowego oznaczony symbolem e4.1U–Z dopuścić możliwość przeznaczenia terenu także na usługi oświaty, administracji, kultury, opieki społecznej, sportu i rekreacji; wyznaczyć od ul. Markowskiej linię zabudowy pierzejowej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4.1U–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obowiązku ukształtowania ciągłej pierzei zabudowy ul. Markowskiej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obowiązku ukształtowania ciągłej pierzei zabudowy </w:t>
              <w:br/>
              <w:t>ul. Markowskiej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zględniono w planie rozszerzenie przeznaczenia teren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rysunku wprowadzić linię zabudowy nieprzekraczalnej w pierzei ul. Markowskiej. Na terenie dawnego Szpitala Kolejowego nie występowała zabudowa pierzejowa od strony </w:t>
              <w:br/>
              <w:t>ul. Markowski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§ 22 ust. 3 pkt. 4 – wykreślić dopuszczenie zachowania stacji paliw; wzdłuż posesji Markowska 15 wyznaczyć dojazd do żłobk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3.4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n dopuszcza wymianę zabudowy na terenie istniejącej stacji benzynowej. Utrzymanie istniejącej funkcji do czasu realizacji nowej zabudowy jest zgodne z przepisami ustawy </w:t>
              <w:br/>
              <w:t>o planowaniu i zagospodarowaniu przestrzen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jazd do żłobka został zapewniony zgodnie ze stanem istniejącym poprzez teren e3.6MW. Proponowany dojazd przez teren e3.4MW/U prowadziłby na teren ogrodu z zielenią położonego na tyłach budynku żłobk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 § 24 ust. 2 pkt. 5 </w:t>
              <w:br/>
              <w:t>– ul. Panieńska (odcinek pomiędzy ul. ks. Kłopotowskiego i ul. Okrzei) – negatywnie opiniuje się uwzględnienie możliwości realizacji komunikacji autobus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.  24 ust. 2 pkt.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wiązku ze zmianą organizacji ruchu – zamknięcie wylotu ul. ks. Kłopotowskiego do </w:t>
              <w:br/>
              <w:t xml:space="preserve">ul. Wybrzeże Szczecińskie, przebudowa skrzyżowania ul. Okrzei z ul. Wybrzeże Szczecińskie zapewniające wjazdy na planowany most lokalny oraz utrzymaniem ruchu jednokierunkowego na ulicach Okrzei </w:t>
              <w:br/>
              <w:t>i ks. Kłopotowskiego konieczne jest wykorzystanie odcinka ul. Panieńskiej o klasie zbiorczej do prowadzenia jednokierunkowego ruchu autobusow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 § 24 ust. 2 pkt. 8 </w:t>
              <w:br/>
              <w:t>– ul. Ząbkowska – negatywnie opiniuje się odtworzenie linii tramwajowej w ul. Ząbkow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4 ust. 2 pkt. 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terenach zabudowy śródmiejskiej zasadne jest utrzymanie istniejących i odtwarzanie dawnych linii tramwajowych oraz innych form komunikacji publicznej mających ograniczyć udział komunikacji indywidual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leży przewidzieć na obszarze planu możliwość realizacji turystycznych linii tramwajowych, np. tramwaju kon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budowa i realizacja linii tramwajowych powinna następować z wykorzystaniem urządzeń technicznych ograniczających hałas i drgani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. § 24 ust. 4 pkt. 1 </w:t>
              <w:br/>
              <w:t xml:space="preserve">– ul. Panieńska (pomiędzy </w:t>
              <w:br/>
              <w:t xml:space="preserve">ul. Klopotowskiego </w:t>
              <w:br/>
              <w:t>a ul. Olszową) – negatywnie opiniuje się uwzględnienie możliwości realizacji komunikacji autobus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anień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wiązku ze zmianą organizacji ruchu – zamknięcie wylotu ul. ks. Kłopotowskiego do </w:t>
              <w:br/>
              <w:t>ul. Wybrzeże Szczecińskie, przebudowa skrzyżowania ul. Okrzei z ul. Wybrzeże Szczecińskie zapewniające wjazdy na planowany most lokalny oraz utrzymaniem ruchu jednokierunkowego na ulicach Okrzei i ks. Kłopotowskiego konieczne jest wykorzystanie odcinka ul. Panieńskiej o klasie zbiorczej do prowadzenia jednokierunkowego ruchu autobusowego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omocnik Prezydenta m.st. Warszawy do spraw koordynacji inwestycji i remontów w pasie drogowy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Marszałkowska 77/79, </w:t>
              <w:br/>
              <w:t>00–683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Komisji Dialogu Społeczn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Komisja wnioskuje o ustalenie docelowego prowadzenia linii kolejowej 21 na poziomie –1 na całym obszarze planu. Wnosimy o dopuszczenie realizacji dwóch wariantów lokalizacji dworca Warszawa Wileńska: przebudowa dworca w obecnej lokalizacji na poziom –1 oraz lokalizacja w pasie drogowym </w:t>
              <w:br/>
              <w:t xml:space="preserve">al. Solidarności pod jezdnią. </w:t>
              <w:br/>
              <w:t>W tym zakresie składamy następujące uwagi szczegółowe do tekstu pla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§ 4 ust. 20 pkt. 2 dodać zapis dopuszcza się realizację funkcji komunikacji kołowej, jeśli nie będzie to kolidowało z funkcjonowaniem komunikacji kolejow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§ 4 ust. 22 pkt. 2 dodać zapis dopuszcza się funkcję komunikacji kolejowej w tym funkcje dworców kolejowych i infrastruktury kolejowej zgodnie z ustaleniami szczegółowymi, jeśli zostaną zrealizowane na innym poziomie niż infrastruktura kolejow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§ 13 ust. 2 pkt. 7 zmienić treść punktu na: Ustala się zasady obsługi terenu objętego plan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: komunikację kolejową </w:t>
              <w:br/>
              <w:t>– ustala się przebudowę linii kolejowej nr 21 wraz z głowicą rozjazdową stacji Warszawa Wileńska oraz torami odstawczymi na poziomie –1, dopuszcza się przebudowę, rozbudowę, remont lub budowę Dworca Kolejowego Warszawa–Wileńska zarówno w obecnej lokalizacji jak i w nowej lokalizacji pod aleją "Solidarności" na północ od ulicy Targowej (5KDZ). Przebudowę przeprowadzić w laki sposób, aby możliwe było zagospodarowanie i zabudowa przestrzeni nad tora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) § 21 ust. 5 – zamienić istniejący tekst ustępu planowane przejście ulicy zbiorczej 16KDZ do połączenia z ul. Rzeszotarską w tunelu pod torami kolejowymi oraz tereny usługowe wzdłuż </w:t>
              <w:br/>
              <w:t>al. Solidarności na tekst planowana ulica 16KDZ do połączenia z ul. Rzeszotarską, skrzyżowanie z al. Solidarności w poziomie teren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) § 24 ust. 2 pkt. 3 (tabela dla 3KDZ, 4KDZ, SKDZ) </w:t>
              <w:br/>
              <w:t>– w szóstym wierszu, drugiej kolumny tabeli dodać tiret o treści Dopuszcza się funkcję komunikacji kolejowej w tym funkcje dworców kolejowych i infrastruktury kolejowej na poziomie –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cja kolejow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dotyczą terenów komunikacji kolejowej, które są terenami zamkniętymi. Zgodnie z ustawą o planowaniu i zagospodarowaniu przestrzennym w planie miejscowym wyznacza się granice terenów zamkniętych i nie wprowadza się ustaleń dla tych tere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la terenów sąsiadujących z linią kolejową dopuszczono możliwość innego zagospodarowania w przypadku realizacji linii kolejowej w poziomie –1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Uwagi Komisji zmierzają w kierunku zmiany zapisów planu w taki sposób, aby możliwa była realizacja nowej linii tramwajowej przechodzącej przez obszar planu. Uwagi szczegółow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§ 13 ust. 6 pkt. Po punkcie 2 dodać nowy punkt o treści: dopuszcza się prowadzenie linii tramwajowej w ul. Okrzei oraz na przeprawie mostowej przez Wisłę będącej przedłużeniem ul. Okrzei - informacja plan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§ 24 ust 2 pkt 6 (tabela dla 9KDZ, 10KDZ) wiersz szósty, kolumna 2, dodać tiret następującej treści : Dopuszcza się realizację torowiska tramwajowego w jezdni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krzei 9KDZ, 10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udium uwarunkowań i kierunków zagospodarowania przestrzennego </w:t>
              <w:br/>
              <w:t>m.st. Warszawy nie przewiduje się realizacji linii tramwajowej na ciągu ul. Okrzei i na moście. Ulica Okrzei jest ulicą jednokierunkową i nie powinna prowadzić dwukierunkowego ruchu tramwa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eć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Grupa uwag szczegółowych zmierzająca do usunięcia z projektu planu ul. Nowo–Jagiellońskiej i zmiany Studium w tym zakres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 2 pkt. 1 usunąć trzeci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2 pkt. 4 – wykreślić tekst "oraz projektowaną ul. Nowo–Jagiellońską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2 pkt 5 - usunąć pierwsz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6 ust. 2 – usunąć cały ustę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9 ust. 5 pkt. 1 (ustalenia dla b5.1MW/U/KOZ – tabela): drugi wiersz druga kolumna tabeli usunąć pierwsze tiret; drugi wiersz druga kolumna tabeli usunąć trzecie tiret; szósty wiersz drugiej kolumny tabeli zamienić istniejącą treść na tekst "Nie dopuszcza się tymczasowego zagospodarowania terenu.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9 ust. 7 pkt. 1 (ustalenia dla b7.1 MW/U/KDZ – tabela): trzeci wiersz druga kolumna tabeli usunąć pierwsze tiret; czwarty wiersz druga kolumna tabeli usunąć trzecie tiret; szósty wiersz druga kolumna tabeli zamienić istniejącą treść na ,,Nie dopuszcza się tymczasowego zagospodarowania terenu.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2 ust. 2 pkt. 3 (tabela dla 3KOZ, 4KDZ, 5KDZ): szósty wiersz, druga kolumna tabeli usunąć dziewiąte tiret; dziewiąty wiersz druga kolumna tabeli usunąć drugi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4 ust. 2 pkt. 4 (tabela dla 6KDZ, 7KDZ): szósty wiersz, druga kolumna tabeli usunąć ósme tiret; dziewiąty wiersz drugiej kolumny tabeli usunąć drugie tire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4 ust. 5 pkt. 3 (tabela dla 3KDD): szósty wiersz, druga kolutn11a tabeli usunąć siódme tiret; dziewiąty wiersz drugiej kolumny usunąć drugi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4 ust. 2 pkt. 6 (tabela dla 9KDZ, 10KDZ) wiersz szósty, kolumna 2, usunąć dziewiąte tiret; oraz wiersz dziewiąty kolumna druga – usunąć drugie tir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4 ust. 3 – usunąć ustęp w całości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–Jagielloń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ponowana zmiana jest niezgodna z obowiązującym Studium uwarunkowań </w:t>
              <w:br/>
              <w:t xml:space="preserve">i kierunków zagospodarowania przestrzennego m.st. Warszawy, które przewiduje realizację </w:t>
              <w:br/>
              <w:t xml:space="preserve">ul. Nowo–Jagiellońskiej w tunel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rzewiduje się zmiany Studium w tym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nieważ Wieloletni Plan Inwestycyjny m.st. Warszawy do 2014 roku nie przewiduje środków na projektowanie i realizację ul. Nowo–Jagiellońskiej, realizacja ul. Nowo–Jagiellońskiej przewidywana jest po 2020 roku, należy wydłużyć okres ochrony przed zagospodarowaniem i zabudową korytarza trasy do 15 lat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Grupa uwag do zaproponowanego rozwiązania ul. Nowo–Jagielloński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16 ust. 2 dodać pkt. 6 dopuszcza się realizację lub przebudowę skrzyżowania </w:t>
              <w:br/>
              <w:t xml:space="preserve">ul. Okrzei z ul. Wrzesińską w projektowanym korytarzu </w:t>
              <w:br/>
              <w:t>ul. Nowo–Jagiello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4 ust. 2 pkt. 6 (tabela dla 9KDZ, 10KDZ) wiersz dziewiąty kolumna druga dodać tiret „dopuszcza się przebudowę, rozbudowę skrzyżowania </w:t>
              <w:br/>
              <w:t xml:space="preserve">z ul. Wrzesińską w korytarzu </w:t>
              <w:br/>
              <w:t>ul. Nowo–Jagiello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rysunku projektu planu zmienić położenie ulicy 2KDL w taki sposób aby oś tej ulicy znalazła się korytarzu rezerwowanym pod Nowo–Jagiellońską lub w osi </w:t>
              <w:br/>
              <w:t>ul. Wrzesiń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–Jagiellońska, 9KDZ, 10KDZ, 2KD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ica Nowo–Jagiellońska zgodnie ze studium uwarunkowań i kierunków zagospodarowania przestrzennego została poprowadzona w tunelu </w:t>
              <w:br/>
              <w:t xml:space="preserve">z zabudową nad tunel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owana ulica 2KDL stanowi lokalne połączenie pomiędzy ul. Okrzei </w:t>
              <w:br/>
              <w:t xml:space="preserve">i ul. ks. Kłopotowskiego i została zaprojektowana wzdłuż elewacji budynku mieszkalno – usługowego ul. Okrzei 23 tak aby było możliwe wydzielenie terenów inwestycyjnych nad </w:t>
              <w:br/>
              <w:t xml:space="preserve">ul. Nowo–Jagiellońską, w związku z powyższym nie należy przesuwać ulicy w 2KDL w ciąg </w:t>
              <w:br/>
              <w:t xml:space="preserve">ul. Nowo–Jagielloński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ązania ul. Nowo–Jagiellońskiej zostały przewidziane poza obszarem pla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Uwagi dotyczące ulicy 16KDZ łączącej ul. Białostocką </w:t>
              <w:br/>
              <w:t>z ul. Rzeszotarską, będące konsekwencją uwag dotyczących schowania linii kolejowej pod ziemią ·na poziomie –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2 pkt. 5 – usunąć trzecie ti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1 ust. 5 – zmienić istniejący tekst planowane przejście ulicy zbiorczej 16KDZ do połączenia z ul. Rzeszotarską w tunelu pod torami kolejowymi oraz tereny usługowe wzdłuż al. Solidarności na tekst „planowana ulica 16KDZ do połączenia </w:t>
              <w:br/>
              <w:t>z ul. Rzeszotarską skrzyżowanie z Al. Solidarności w poziomie teren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rysunku projektu planu u sunąć oznaczenie tunelu, wrysować ulicę 16KOZ na poziomie teren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rezygnacji z tunelu i obowiązku realizacji ulicy 16kdz w poziomie terenu w przypadku przebudowy linii kolejow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rezygnacji z tunelu </w:t>
              <w:br/>
              <w:t>i obowiązku realizacji ulicy 16kdz w poziomie terenu w przypadku przebudowy linii kolejow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lanie dopuszczono realizację ulicy 16KDZ </w:t>
              <w:br/>
              <w:t>w poziomie terenu w przypadku przebudowy linii kolejow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Na rysunku planu na skrzyżowaniu z al. Solidarności wrysować układ torów, przystanków tramwajowych zgodnie z koncepcją AECOM opracowaną na zlecenie ZTM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. Solidarnośc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a dotyczy warstwy informacyjnej planu, krawężniki jezdni, układ torów i przystanków tramwajowych nie są ustaleniami plan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ncepcja proponowana do uwzględnienia </w:t>
              <w:br/>
              <w:t>w planie nie uwzględnia warunków prowadzenia ruchu pieszego w poziomie terenu oraz kształtowania przestrzeni przed dworcem Wileńskim jako placu miejski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Uwagi do warstwy informacyjnej planu, oraz do zagospodarowania terenów poza granicą pla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Uaktualnić część rysunkową w warstwie informacyjnej o aktualny projekt alei Tysiąclecia biegnącej wzdłuż wschodniej granicy projektu planu. W szczególności uaktualnić w zakresie powiązań, rozwiązań ruchu pieszego, rowerowego i lokalizacji przystanków komunikacji zbior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Uaktualnić część rysunkową planu w warstwie informacyjnej o aktualny projekt Trasy Świętokrzyskiej biegnącej wzdłuż południowej granicy projektu planu. W szczególności uaktualnić w zakresie powiązań, rozwiązań ruchu pieszego, rowerowego i lokalizacji przystanków komunikacji zbior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Uzupełnić część rysunkową planu, w warstwie informacyjnej o możliwość prowadzenia linii tramwajowej w ciągu ul. Okrzei oraz na moście Kar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) Wrysować jako informację planu stację Warszawa Wileńska na poziomie ,, – 1" pod </w:t>
              <w:br/>
              <w:t xml:space="preserve">al. Solidarności, oraz powiązania podziemnymi ciągami pieszymi </w:t>
              <w:br/>
              <w:t>z antresolą projektowanej stacji met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roponować zagospodarowanie obszaru d5 (teren zamknięty) i obszarów przyległych po przebudowie linii kolejowej nr 21 i schowaniu jej pod ziemią. W szczególności układ komunikacyjny, projektowane linie zabudowy, funkcje obszaru. Zapisy i rysunek będą wyłącznie informacją (niewiążącym ustaleniem planu) do czasu przebudowy linii kolejowej i otwarcia obszar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dotyczą terenów położonych poza granicami lub terenów kolejowych zamkniętych. W pozostałym zakresie informacji uwagi zostały nieuwzględnione zgodnie z rozstrzygnięciem powyżej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wiązek Stowarzyszeń Pra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Ząbkowska 27/31, 00–987 Warsz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skie Stowarzyszenie Mieszkańców "Michałów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twocka 8,</w:t>
              <w:br/>
              <w:t>03–759 Warszawa,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Brak jednoznacznego zdefiniowania (§ 2 pkt. 18) i wyodrębnienia w planie obszarów miejsc i przestrzeni publicznej. W § 5 ust. 1 tekstu Uchwały mówi się o "wyznaczeniu w planie zasięgu i kształtu miejsc i przestrzeni publicznych" jednak takie wyznaczenie na planie nie zostało dokonan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a i przestrzenie publiczne § 10 ust.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§ 2 pkt. 18 zawarta jest definicja „miejsc </w:t>
              <w:br/>
              <w:t>i przestrzeni publicznych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§ 10 ust. 1 zostały wyznaczone miejsca </w:t>
              <w:br/>
              <w:t xml:space="preserve">i przestrzenie publiczne. (Rozdział 8 </w:t>
              <w:br/>
              <w:t>– Zagospodarowanie miejsc i przestrzeni publiczn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powyższym uwaga jest bezzasadn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Brak jednoznacznego wyodrębnienia w planie obszarów definiowanych jako "główne obszary miejsc i przestrzeni publicznych" (§ 2 pkt. 19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ówne miejsca i przestrzenie publiczne § 10 ust. 1 pkt.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– 2 pkt. 19 zawarta jest definicja „głównych miejsc i przestrzeni publicznych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§ 10 ust. 1 pkt. 1 zostały wyznaczone główne miejsca i przestrzenie publiczne. (Rozdział 8 </w:t>
              <w:br/>
              <w:t>– Zagospodarowanie miejsc i przestrzeni publiczn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powyższym uwaga jest bezzasadn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Z terenu B6.1 wydzielić część północno–wschodnią z granicą przebiegającą wzdłuż południowo–zachodniej linii rozgraniczającej projektowanej ulicy Nowo–Jagiellońskiej. Wydzieloną część terenu przeznaczyć na zieleń miejską Z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6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terenie wskazanym w uwadze znajduje się obecnie zabudowa niska. Istniejący teren zieleni został w planie ujęty jako teren b6.5ZP przeznaczony pod zieleń urządzoną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Na pozostałej części terenu b6.1 wyznaczyć linię zabudowy tworzącą półkoliste zamknięcie placu utworzonego przez tereny B6.5 i północno–wschodnią część obecnego terenu B6.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6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ie została wyznaczona półkolista linia zabudowy od strony placu </w:t>
              <w:br/>
              <w:t xml:space="preserve">i terenu zieleni przy zbiegu ulic Floriańskiej </w:t>
              <w:br/>
              <w:t xml:space="preserve">i ks. Kłopotowskiego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Dla terenu b6.1 przewidzianego pod zabudowę mieszkaniową wyznaczyć minimalną powierzchnię biologicznie czynną na poziomie co najmniej 15%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6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 b6.1MW/U/KDZ jest terenem inwestycyjnym wskazanym w projekcie planu znajdującym się nad projektowanym tunelem ulicy Nowo-Jagiellońskiej. Realizacja zabudowy nad tunelem wraz z parkingami podziemnymi stanowi przedsięwzięcie trudne technicznie. Projektowana zabudowa znajduje się w strefie centrum miasta wyznaczonej w Studium uwarunkowań i kierunków zagospodarowania przestrzennego m.st. Warszawy. Biorąc pod uwagę powyższe nie ma uzasadnienia dla wprowadzania obowiązku zachowania powierzchni biologicznie czynnej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Zmienić przebieg linii zabudowy na obszarze b5.1 Zabudowę należy poprowadzić na tym obszarze wzdłuż obecnej linii muru ograniczającego plac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5.1 MW/U/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wytycznymi konserwatorskimi należy uzupełniać pierzeję zabudowy wzdłuż </w:t>
              <w:br/>
              <w:t>ul. Floriańskiej. Istniejący tymczasowy skwerek ulegnie likwidacji w czasie realizacji ul. Nowo–Jagiellońskiej, a nowa zabudowa jest planowana nad tunelem ulic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Na terenie c1.3 wprowadzić jako obowiązujący układ zabudowy przewidujący odtworzenie budynku Synagogi Lessla z przeznaczeniem na funkcje kultury i/ lub edukacji z zachowaniem na pozostałym obszarze zieleni miej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 zakresie obowiązku odbudowy synagog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obowiązku odbudowy synagogi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umożliwia odbudowę synagogi oraz uwzględnia przeznaczenie terenu również na usługi kultury – nie ma przeciwwskazań do realizacji „makiety” synagogi. Zapisy planu odnoszą się do wniosku o "uwzględnienie </w:t>
              <w:br/>
              <w:t>w planie przywrócenia świetności i nadania funkcji publicznych zespołowi budynków na narożniku Jagiellońskiej i ks. Kłopotowskiego oraz odbudowy zburzonej synagogi" zgłoszonego po ogłoszeniu o przystąpieniu do sporządzania miejscowego planu zagospodarowania przestrzennego terenu Pragi Cent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związku z częściowym uwzględnieniem uwagi w projekcie planu dopuszczono odbudowę – rekonstrukcję dawnej Synagogi Lessla oraz przeznaczenie terenu na usługi kultury lub oświaty, bez uwzględniania jako funkcji dopuszczalnej zabudowy mieszkani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nowej zabudowy (w tym przywrócenie dawnej zabudowy w przypadku Synagogi Lessla) powinna odpowiadać współczesnym standardom. Należy zwrócić szczególną uwagę na wymogi funkcjonalne, bezpieczeństwa itp., stawiane w obowiązujących przepisach tego rodzaju obiektom użyteczności publicznej. Należy również przewidzieć możliwość realizacji funkcji towarzyszących </w:t>
              <w:br/>
              <w:t xml:space="preserve">i dodatkowych powierzchni użytkowych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Na terenie e2.6 określić w rysunku planu granice przestrzenne otwartego placu targowego z dopuszczeniem wolnostojących straganów, w zapisie planu ustalić obowiązek (a nie dopuścić) zachowania lub wyznaczenia publicznie dostępnego placu zgodnie z tradycją miejsca. Określić maksymalną powierzchnię zabudowy dla terenu na poziomie gwarantującym zachowanie historycznego charakte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ścić tymczasowe zagospodarowanie terenu e2.6 lub doprecyzować zakaz tak, aby nie uniemożliwiał on realizacji straganów na terenie bazar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Różyckiego e2.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 wyjątkiem dopuszczenia zagospodarowania w formie straganów na placu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ustaleniami projektu planu „Ustala się zagospodarowanie obszaru Bazaru Różyckiego zgodnie z tradycją miejsca oraz </w:t>
              <w:br/>
              <w:t xml:space="preserve">z uwzględnieniem handlowego charakteru obszaru, dopuszcza się zachowanie lub wyznaczenie dostępnego publicznie placu, ustala się zachowanie istniejących bram wejściowych </w:t>
              <w:br/>
              <w:t>i wjazdowych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projektem planu możliwe są różne rozwiania funkcjonalno – przestrzenne zagospodarowania terenu Bazaru Różyckiego, przy poszanowaniu przytoczonych powyżej zasad. W projekcie planu nie należy przesądzać </w:t>
              <w:br/>
              <w:t>o konkretnym rozwiąza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typowanie najlepszego rozwiązania jest możliwe np. poprzez organizację konkursu architektoni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puszczono w planie zagospodarowania </w:t>
              <w:br/>
              <w:t>w formie straganów na plac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Na terenie e4.1 dopuścić inne usługi niż wyłącznie usługi zdrowia – czyli usługi oświaty, administracji, kultury, opieki społecznej, sportu i rekreacji. Od strony ul. Markowskiej wyznaczyć na tym terenie linię zabudowy pierzej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4.1U–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 zakresie wyznaczenie linii zabudowy pierzejowej wzdłuż </w:t>
              <w:br/>
              <w:t>ul. Markowski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wyznaczenie linii zabudowy pierzejowej wzdłuż ul. markowski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zględniono w planie rozszerzenie przeznaczenia teren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rysunku wprowadzić linię zabudowy nieprzekraczalnej w pierzei ul. Markowskiej. Na terenie dawnego Szpitala Kolejowego nie występowała zabudowa pierzejowa od strony </w:t>
              <w:br/>
              <w:t>ul. Markowski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Przesunąć projektowaną ulicę 2KDL na obszar b7.1. tak aby stanowiła przedłużenie projektowanej ulicy Nowo–Jagiellońskiej. Rozszerzoną przestrzeń ulic w części zachodniej przeznaczyć na zieleń przyuliczną w formie szpalerów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KD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jest zgodny z ustaleniami Studium uwarunkowań i kierunków zagospodarowania przestrzennego m.st. Warszawy w zakresie realizacji ul. Nowo Jagiellońskiej zbiorczej </w:t>
              <w:br/>
              <w:t xml:space="preserve">w tunelu. Projektowana ulica 2KDL w poziomie terenu nie może stanowić przedłużenia projektowanej ulicy Nowo–Jagiellońskiej </w:t>
              <w:br/>
              <w:t>w tunel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ica 2KDL jest planowana jako lokalne połączenie pomiędzy jednokierunkowymi ulicami Okrzei i ks. Kłopotowskiego i jest wyznaczona pomiędzy istniejącym zespołem zabudowy a projektowanym budynkiem nad tunelem ul. Nowo–Jagielloński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ścić realizację szpalerów drzew w ulicy 2KDL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Wprowadzenie zapis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§ 5 ust. 5 pkt. 7: "forma i kolorystyka elewacji frontowej budynku znajdującego się w linii zabudowy pierzejowej musi być zbliżona i nawiązywać do formy i kolorystyki elewacji frontowych budynków bezpośrednio sąsiadujących.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5 ust. 5 pkt 8 "forma i kolorystyka elewacji frontowej budynku znajdującego się w linii zabudowy pierzejowej sąsiadującego z budynkiem chronionym w planie lub położonego na obszarze chronionym planem musi być oparta o wytyczne konserwatorskie właściwego konserwatora zabytków i z nimi zgodna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5 ust. 5 pkt 9 : "nakaz określony w § 5 ust. 5 pkt. 8 dotyczy także budynków istniejących w dniu uchwalenia planu. Dostosowanie do tego wymogu powinno nastąpić w okresie 2 lat od dnia uchwalenia plan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5 ust. 5 pkt. 10 – "na poziomie pierzei usługowych do wysokości 3 m nie dopuszcza się stosowania elewacji frontowej oraz elewacji wejść bramnych wykonanej w technologii ocieplenia zewnętrznego styropianem lub wełną mineralną, pokrytego tynkiem.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5 ust. 5 pkt. 11 "nakaz określony w § 5 ust. 5 pkt. 10 dotyczy także budynków istniejących w dniu uchwalenia planu. Dostosowanie do tego wymogu powinno nastąpić w okresie 2 lat od dnia uchwalenia planu.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rystyka elewacj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 wyjątkiem uzgadniania przez konserwatora zabytków formy i kolorystyki budynków zabytkowych lub znajdujących się w zasięgu obszarów ochrony konserwatorski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za wyjątkiem uzgadniania przez konserwatora zabytków formy </w:t>
              <w:br/>
              <w:t xml:space="preserve">i kolorystyki budynków zabytkowych lub znajdujących się </w:t>
              <w:br/>
              <w:t>w zasięgu obszarów ochrony konserwatorski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nie może nakładać obowiązku uzgadniania z konserwatorem zabytków formy </w:t>
              <w:br/>
              <w:t>i kolorystyki elewacji budynków nie objętych formami ochrony, jeżeli nie jest to uregulowane w powszechnie obowiązującym pra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lorystyka budynków zabytkowych powinna przede wszystkim nawiązywać do rozwiązań oryginalnych. Obecnie wiele kamienic na terenie planu nie było poddanych rewitalizacji i ich kolorystyka będzie ulegała zmianie. Zatem obecna forma i kolorystka budynków nie może stanowić podstawy do określania formy </w:t>
              <w:br/>
              <w:t>i kolorystyki budynków sąsiadujących, szczególnie w proponowanym w uwadze okresie 2 l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żna dopuścić w planie realizacje wykończenia części parterowej elewacji frontowych budynków oraz przejść bramowych z materiałów szlachetnych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Z tekstu Uchwały wykreślić wszystkie regulacje dotyczące reklam i szyldów to jest: § 2 ust. 1 pkt. 24, 26, 27, 28, całą treść rozdziału 4, oraz wszystkie odwołania do powyższych regulacji zawarte w ustaleniach dla poszczególnych teren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 § 1 ust. 3 dodać pkt. 4 o treści "Postanowienia dotyczące umieszczania reklam i informacji wizualnej na obszarze objętym Miejscowym Planem Zagospodarowania Przestrzennego Terenu Pragi Centrum" stanowiące załącznik nr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ić załącznik nr 4 do Uchwały o treści przytaczającej Zarządzenie Prezydenta m.st. Warszawy nr 961/2007 z 14 listopada 2007 w sprawie określenia szczegółowych wskazań umieszczania reklam i informacji wizualnej w Warszawie na nieruchomościach i innych obiektach wchodzących w skład gminnego zasobu nieruchomości oraz zasobu nieruchomości Skarbu Państwa, którymi gospodaruje Prezydent m.st. Warszawy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y lokalizowania reklam, szyldów i słupów ogłoszeni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całkowitej zmiany ustaleń planu w zakresie reklam i szyld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całkowitej zmiany ustaleń planu w zakresie reklam i szyld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zostały w § 6 zostały zawarte ustalenia w zakresie zasad lokalizowania reklam, szyldów i słupów ogłoszeniowych zgodnie </w:t>
              <w:br/>
              <w:t>z wytycznymi Urzędu m.st. Warszawy. Zasady te zostały dostosowane do warunków lokalnych obszaru objętego planem stanowiącego część obszarów śródmiejskiego wskazanego w Studium uwarunkowań i kierunków zagospodarowania przestrzennego m.st. Warszaw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rządzenie Prezydenta m.st. Warszawy nr 961/2007 z 14 listopada 2007 w sprawie określenia szczegółowych wskazań umieszczania reklam i informacji wizualnej w Warszawie na nieruchomościach i innych obiektach wchodzących w skład gminnego zasobu nieruchomości oraz zasobu nieruchomości Skarbu Państwa, którymi gospodaruje Prezydent m.st. Warszawy odnosi się do całego obszaru miasta lecz z wyłączeniem obiektów i terenów prywatnych. Dlatego zasadne jest zawarcie ustaleń dot. miejscowych warunków zagospodarowania w zakresie lokalizowania reklam w planie miejscowym – uchwale Rady Gminy m.st. Warsza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ano korektę zapisów w zakresie uwzględnienia zwiększenie powierzchni szyldów dla lokalnych przedsiębiorców, w tym szyldów historycznych i stylizowanych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 Do § 1 ust. 3 Uchwały dodać pkt. 5 o treści "Postanowienia dotyczące wyglądu i umieszczania mebli miejskich na obszarze objętym Miejscowym Planem Zagospodarowania Przestrzennego Terenu Pragi Centrum" stanowiące załącznik m 5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prowadzić załącznik m 5 do Uchwały o treści: "Postanowienia dotyczące wyglądu i umieszczania mebli miejskich na obszarze objętym Miejscowym Planem Zagospodarowania Przestrzennego Terenu Pragi Centrum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le miejskie Rozdział 8 – Zagospodarowanie miejsc i przestrzeni publicz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umieszczania w projekcie dodatkowych załącznik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umieszczania </w:t>
              <w:br/>
              <w:t>w projekcie dodatkowych załącznik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zględniono  w tekście planu w rozdziale 8 </w:t>
              <w:br/>
              <w:t>– Zagospodarowanie miejsc i przestrzeni publicznych, wprowadzenie ustaleń dla mebli miejskich, w dostosowaniu do charakteru obszaru objętego planem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 Dostosować zapisy planistyczne do planów zagospodarowania terenów dawnej Warszawskiej Wytwórni Wódek Koneser na terenie f1. Teren ten, tak jak w obecnym zapisie teren Bazaru Różyckiego, powinien być traktowany jako jeden teren inwestycyjny bez tak szczegółowego określenia przeznaczenia i zasad zagospodarowania terenu w rozbiciu na małe jednostki </w:t>
              <w:br/>
              <w:t xml:space="preserve">i z wyznaczeniem ścisłych linii zabudowy i wskaźników urbanistycznych w oparciu </w:t>
              <w:br/>
              <w:t>o jedną koncepcję. W przypadku zachowania podziału na wiele terenów inwestycyjnych powinny one zostać dostosowane do aktualnych planów inwestycyjnych inwestor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rtał f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rezygnacji ze szczegółowych ustaleń dla poszczególnych części zespołu dawnej warszawskiej wytwórni wódek konese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rezygnacji ze szczegółowych ustaleń dla poszczególnych części zespołu dawnej warszawskiej wytwórni wódek koneser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pisy planu zostaną skorygowane zgodnie </w:t>
              <w:br/>
              <w:t xml:space="preserve">z rozpatrzeniem uwag właściciela terenu </w:t>
              <w:br/>
              <w:t>i inwestora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Dopuścić na terenie f1 powstanie zespołu wielofunkcyjnego z udziałem handlu powyżej 20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rtał f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udium uwarunkowań i kierunków zagospodarowania przestrzennego m.st. Warszawy na terenie F1 nie przewidziano możliwości lokalizacji obiektów handlowych </w:t>
              <w:br/>
              <w:t>o powierzchni sprzedaży powyżej 20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Zgodnie z ustawą o planowaniu i zagospodarowaniu przestrzennym obiekty handlowe o powierzchni sprzedaży powyżej 2000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ożna lokalizować wyłącznie na terenach wskazanych w Studium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warzyszenie Zespołu Opiekunów Kulturowego Dziedzictwa Warszawy „ZOK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Grójecka,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niosek 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Likwidację istniejącego zapisu dla terenu c1.3U(MW) i dokonania zapisu nakazując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tworzenie synagogi Gminy Żydowskiej na Pradze autorstwa Józefa Grzegorza Lessla, w formie sprzed 1939 r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rezerwowanie dla terenu funkcji oznaczonej jako U–K (teren usługi kultury) wraz z ZP (zielenią urządzoną) z ewentualną możliwością U–Ks (teren obiektu sakralnego) także z ZP (zielenią urządzon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zupełnienie zapisu nakazującego zachowanie i odtworzenie pierwotnego wyglądu, historycznego kutego ogrodzenia na podmurówce tworzącego pierzeję narożnikową ulic Jagiellońskiej </w:t>
              <w:br/>
              <w:t>i ks. Kłopotowskieg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 wyjątkiem zmiany przeznaczenia terenu oraz dopuszczenia rekonstrukcji synagogi i ogrodzeni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 wyjątkiem zmiany przeznaczenia terenu oraz dopuszczenia rekonstrukcji synagogi i ogrodzenia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umożliwia odbudowę synagogi oraz uwzględnia przeznaczenie terenu również na usługi kultury – nie ma przeciwwskazań do realizacji „makiety” synagogi. Zapisy planu odnoszą się do wniosku o "uwzględnienie w planie przywrócenia świetności i nadania funkcji publicznych zespołowi budynków na narożniku Jagiellońskiej i ks. Kłopotowskiego oraz odbudowy zburzonej synagogi" zgłoszonego po ogłoszeniu o przystąpieniu do sporządzania miejscowego planu zagospodarowania przestrzennego terenu Pragi Cent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wyniku uwzględnienia częściowego uwagi </w:t>
              <w:br/>
              <w:t xml:space="preserve">w projekcie planu dopuszczono odbudowę </w:t>
              <w:br/>
              <w:t xml:space="preserve">– rekonstrukcję dawnej Synagogi Lessla, dopuścić zachowanie i przywrócenie pierwotnego wyglądu ozdobnemu ogrodzeniu oraz przeznaczenie terenu na usługi kultury lub oświaty, bez uwzględniania jako funkcji dopuszczalnej zabudowy mieszkani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nowej zabudowy (w tym przywrócenie dawnej zabudowy w przypadku Synagogi Lessla) powinna odpowiadać współczesnym standardom. Należy zwrócić szczególną uwagę na wymogi funkcjonalne, bezpieczeństwa itp., stawiane w obowiązujących przepisach tego rodzaju obiektom użyteczności publicznej. Należy również przewidzieć możliwość realizacji funkcji towarzyszących </w:t>
              <w:br/>
              <w:t xml:space="preserve">i dodatkowych powierzchni użytkowych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Dokonania zapisu chroniącego kamienicę przy ul. Olszowej 1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dynek przy </w:t>
              <w:br/>
              <w:t>ul. Olszowej 12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w wytycznymi Stołecznego Konserwatora Zabytków. Wg dokumentu budynek przy ul. Olszowej 12 został zakwalifikowany jako „pozostałe obiekty zbudowane przed 1945 r.” </w:t>
              <w:br/>
              <w:t>i nie jest wskazany do ochrony w planie. Budynek ul. Olszowa 12 nie jest wpisany do rejestru zabytków oraz nie znajduje się w ewidencji zabytków. W związku z powyższym nie ma podstaw do objęcia budynku ochroną w miejscowym planie zagospodarowania przestrze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Dokonania zapisu jednoznacznie wskazującego, że cały teren zajmowany obecnie przez bazar Różyckiego – historyczne, zabytkowe targowisko, ma pozostać placem targowym, przeznaczonym do prowadzenia handlu detalicznego w wolnostojących krama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Różyckiego e2.6KP–P/U–H/B/U–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ustaleniami projektu planu „Ustala się zagospodarowanie obszaru Bazaru Różyckiego zgodnie z tradycją miejsca oraz </w:t>
              <w:br/>
              <w:t xml:space="preserve">z uwzględnieniem handlowego charakteru obszaru, dopuszcza się zachowanie lub wyznaczenie dostępnego publicznie placu, ustala się zachowanie istniejących bram wejściowych </w:t>
              <w:br/>
              <w:t>i wjazdowych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projektem planu możliwe są różne rozwiania funkcjonalno – przestrzenne zagospodarowania terenu Bazaru Różyckiego, przy poszanowaniu przytoczonych powyżej zasad. W projekcie planu nie należy przesądzać </w:t>
              <w:br/>
              <w:t>o konkretnym rozwiąza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typowanie najlepszego rozwiązania jest możliwe np. poprzez organizację konkursu architektonicz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ykluczenia możliwości zabudowy pierzei ul. Targowej na odcinku pomiędzy południową granicą posesji nr 56 a północną granicą posesji nr 50/52. Miejsce to należy przeznaczyć na rekonstrukcję pierwotnego ogrodzenia bazaru Różyckiego, historycznej bramy i kiosku–syfonu, będącego w latach 1901 – 1938 znakiem tożsamości tego miejsc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Różyckiego e2.6KP–P/U–H/B/U–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obowiązku rekonstrukcji historycznych obie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obowiązku rekonstrukcji historycznych obiekt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yniku częściowego uwzględnienia uwagi dopuszczono w planie rekonstrukcję pierwotnego ogrodzenia bazaru Różyckiego, historycznej bramy i kiosku–syfonu zgodnie z uwagą. Zrezygnowano z wyznaczania obowiązującej pierzei zabudowy oraz pierzei usługowej od strony ul. Targowej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warzyszenie Integracji Stołecznej Komunikacji Sisk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Mroczna 5/23, </w:t>
              <w:br/>
              <w:t xml:space="preserve">01–456 Warszawa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Stowarzyszenie wnioskuje o ustalenie docelowego prowadzenia linii kolejowej 21 na poziomie –1 na całym obszarze planu. Wnosimy o dopuszczenie realizacji dwóch wariantów lokalizacji dworca Warszawa Wileńska: przebudowa dworca w obecnej lokalizacji na poziom –1 oraz lokalizacja w pasie drogowym </w:t>
              <w:br/>
              <w:t>al. Solidarności pod jezdnią. W tym zakresie składamy następujące uwagi szczegółowe do tekstu plan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§ 4 ust. 20 pkt. 2 dodać zapis dopuszcza się realizację funkcji komunikacji kołowej, jeśli nie będzie to kolidowało z funkcjonowaniem komunikacji kolejowej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! Brak strony nr 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cja kolejow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a! Treść uwag i rozstrzygnięcia identyczna jak w uwadze nr 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dotyczą terenów komunikacji kolejowej, które są terenami zamkniętymi. Zgodnie z ustawą o planowaniu i zagospodarowaniu przestrzennym w planie miejscowym wyznacza się granice terenów zamkniętych i nie wprowadza się ustaleń dla tych tere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la terenów sąsiadujących z linią kolejową dopuszczono możliwość innego zagospodarowania w przypadku realizacji linii kolejowej w poziomie –1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Uwagi Stowarzyszenia zmierzają w kierunku zmiany zapisów planu w taki sposób, aby możliwa była realizacja nowej linii tramwajowej przechodzącej przez obszar planu. Uwagi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§ 13 ust. 6 pkt. Po punkcie 2 dodać nowy punkt o treści: dopuszcza się prowadzenie linii tramwajowej w ul. Okrzei oraz na przeprawie mostowej przez Wisłę będącej przedłużeniem </w:t>
              <w:br/>
              <w:t>ul. Okrzei – informacja plan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§ 24 ust 2 pkt. 6 (tabela dla 9KDZ, 10KDZ) wiersz szósty, kolumna 2, dodać tiret następującej treści : Dopuszcza się realizację torowiska tramwajowego w jezdni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krzei 9KDZ, 10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Studium uwarunkowań i kierunków zagospodarowania przestrzennego m.st. Warszawy nie przewiduje się realizacji linii tramwajowej na ciągu ul. Okrzei i na moście. Ulica Okrzei jest ulicą jednokierunkową i nie powinna prowadzić dwukierunkowego ruchu tramwa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ano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Grupa uwag szczegółowych zmierzająca do usunięcia z projektu planu ul. Nowo–Jagiellońskiej i zmiany Studium w tym zakres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 2 pkt 1 usunąć trzeci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13 ust. 2 pkt. 4 – wykreślić tekst "oraz projektowaną </w:t>
              <w:br/>
              <w:t>ul. Nowo–Jagiellońską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2 pkt. 5 – usunąć pierwsz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6 ust. 2 – usunąć cały ustę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9 ust. 5 pkt. 1 (ustalenia dla b5.1MW/U/KOZ – tabela): drugi wiersz druga kolumna tabeli usunąć pierwsze tiret; drugi wiersz druga kolumna tabeli usunąć trzecie tiret; szósty wiersz drugiej kolumny tabeli zamienić istniejącą treść na tekst "Nie dopuszcza się tymczasowego zagospodarowania terenu.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9 ust. 7 pkt. 1 (ustalenia dla b7.1 MW/U/KDZ – tabela): trzeci wiersz druga kolumna tabeli usunąć pierwsze tiret; czwarty wiersz druga kolumna tabeli usunąć trzecie tiret; szósty wiersz druga kolumna tabeli zamienić istniejącą treść na ,,Nie dopuszcza się tymczasowego zagospodarowania terenu.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2 ust. 2 pkt. 3 (tabela dla 3KOZ, 4KDZ, 5KDZ): szósty wiersz, druga kolumna tabeli usunąć dziewiąte tiret; dziewiąty wiersz druga kolumna tabeli usunąć drugie tire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§ 24 ust. 2 pkt. 4 (tabela dla 6KDZ, 7KDZ): szósty wiersz, druga kolumna tabeli usunąć ósme tiret; dziewiąty wiersz drugiej kolumny tabeli usunąć drugie tire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§ 24 ust. 5 pkt. 3 (tabela dla 3KDD): szósty wiersz, druga kolumna tabeli usunąć siódme tiret; dziewiąty wiersz drugiej kolumny usunąć drugi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4 ust. 2 pkt. 6 (tabela dla 9KDZ, 10KDZ) wiersz szósty, kolumna 2, usunąć dziewiąte tiret; oraz wiersz dziewiąty kolumna druga – usunąć drugie tir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24 ust. 3 – usunąć ustęp w całości 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–Jagiellońsk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ponowana zmiana jest niezgodna z obowiązującym Studium uwarunkowań i kierunków zagospodarowania przestrzennego m.st. Warszawy, które przewiduje realizację </w:t>
              <w:br/>
              <w:t xml:space="preserve">ul. Nowo–Jagiellońskiej w tunel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przewiduje się zmiany Studium w tym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nieważ Wieloletni Plan Inwestycyjny </w:t>
              <w:br/>
              <w:t>m.st. Warszawy do 2014 roku nie przewiduje środków na projektowanie i realizację ul. Nowo–Jagiellońskiej, realizacja ul. Nowo–Jagiellońskiej przewidywana jest po 2020 roku, należy wydłużyć okres ochrony przed zagospodarowaniem i zabudową korytarza trasy do 15 lat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Grupa uwag do zaproponowanego rozwiązania ul. Nowo–Jagielloński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6 ust. 2 dodać punkt 6 dopuszcza się realizację lub przebudowę skrzyżowania ul. Okrzei z ul. Wrzesińską w projektowanym korytarzu ul. Nowo–Jagiello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4 ust. 2 pkt. 6 (tabela dla 9KDZ, 10KDZ) wiersz dziewiąty kolumna druga dodać tiret „dopuszcza się przebudowę, rozbudowę skrzyżowania </w:t>
              <w:br/>
              <w:t>z ul. Wrzesińską w korytarzu ul. Nowo–Jagiello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rysunku projektu planu zmienić położenie ulicy 2KDL w taki sposób aby oś tej ulicy znalazła się korytarzu rezerwowanym pod Nowo–Jagiellońską lub w osi </w:t>
              <w:br/>
              <w:t>ul. Wrzesiński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–Jagiellońska, 9KDZ, 10KDZ, 2KD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ica Nowo–Jagiellońska zgodnie ze studium uwarunkowań i kierunków zagospodarowania przestrzennego została poprowadzona w tunelu </w:t>
              <w:br/>
              <w:t xml:space="preserve">z zabudową nad tunel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owana ulica 2KDL stanowi lokalne połączenie pomiędzy ul. Okrzei </w:t>
              <w:br/>
              <w:t xml:space="preserve">i ul. ks. Kłopotowskiego i została zaprojektowana wzdłuż elewacji budynku mieszkalno – usługowego ul. Okrzei 23 tak aby było możliwe wydzielenie terenów inwestycyjnych nad </w:t>
              <w:br/>
              <w:t xml:space="preserve">ul. Nowo–Jagiellońską, w związku z powyższym nie należy przesuwać ulicy w 2KDL w ciąg </w:t>
              <w:br/>
              <w:t xml:space="preserve">ul. Nowo–Jagielloński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ązania ul. Nowo-Jagiellońskiej zostały przewidziane poza obszarem planu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Uwagi dotyczące ulicy 16KDZ łączącej ul. Białostocką </w:t>
              <w:br/>
              <w:t>z ul. Rzeszotarską, będące konsekwencją uwag dotyczących schowania linii kolejowej pod ziemią ·na poziomie –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3 ust. 2 pkt 5 – usunąć trzecie tir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1 ust. 5 – zmienić istniejący tekst planowane przejście ulicy zbiorczej 16KDZ do połączenia z ul. Rzeszotarską w tunelu pod torami kolejowymi oraz tereny usługowe wzdłuż al. Solidarności na tekst „planowana ulica 16KDZ do połączenia </w:t>
              <w:br/>
              <w:t>z ul. Rzeszotarską skrzyżowanie z al. Solidarności w poziomie teren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 rysunku projektu planu u sunąć oznaczenie tunelu, wrysować ulicę 16KOZ na poziomie teren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rezygnacji z tunelu i obowiązku realizacji ulicy 16kdz w poziomie terenu w przypadku przebudowy linii kolejow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rezygnacji z tunelu </w:t>
              <w:br/>
              <w:t>i obowiązku realizacji ulicy 16kdz w poziomie terenu w przypadku przebudowy linii kolejow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wyniku częściowego uwzględnienia uwagi </w:t>
              <w:br/>
              <w:t xml:space="preserve">w planie dopuszczono realizację ulicy 16KDZ </w:t>
              <w:br/>
              <w:t xml:space="preserve">w poziomie terenu w poziomie terenu </w:t>
              <w:br/>
              <w:t>w przypadku przebudowy linii kolejowej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Na rysunku planu na skrzyżowaniu z al. Solidarności wrysować układ torów, przystanków tramwajowych zgodnie z koncepcją AECOM opracowaną na zlecenie ZTM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. Solidarności, Plac 4KD–P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waga dotyczy warstwy informacyjnej planu, krawężniki jezdni, układ torów i przystanków tramwajowych nie są ustaleniami plan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ncepcja proponowana do uwzględnienia </w:t>
              <w:br/>
              <w:t>w planie nie uwzględnia warunków prowadzenia ruchu pieszego w poziomie terenu oraz kształtowania przestrzeni przed dworcem Wileńskim jako placu miejski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Uwagi w zakresie komunikacji rower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§ 10 ust. 8 pkt. 4 po słowach latarnie powinny być lokalizowane w sposób niekolidujący z ruchem pieszym dodać „i ruchem rowerowym, oraz poza skrajnią dróg rowerowych” dalsze brzmienie punktu bez zmia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) § 10 ust. 8 pkt. 6 po słowach nie powinny kolidować z pasami dla ruchu pieszego dodać </w:t>
              <w:br/>
              <w:t>„i ruchem rowerowym;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§ 13 ust 3 pkt 4 – wykreślić zapis Okrzei, Ząbkowskiej, Sierakowskiego, Białostockiej, Markowskiej, Panieński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§ 24 ust. 2 pkt. l (tabela dla 1KDZ) – szósty wiersz, druga kolumna tabeli siódme tiret zmienić treść na „Ustala się lokalizację wydzielonych ścieżek rowerowych po obu stronach ulicy, wg par. 13 ust.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 § 24 ust. 4 pkt. 1 (tabela dla 1KDL) wiersz siódmy, kolumna druga – o usunąć – szóst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 § 24 ust. 4 pkt. 5 (tabela dla 4KDL, 5KDL) wiersz szósty, kolumna druga – siódme tiret zmienić treść na „Dopuszcza się realizację ścieżki rowerowej wg par. 13 ust 4;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 § 24 ust. 5 pkt. 1 (tabela dla 1KDD) wiersz szósty, kolumna druga – usunąć szóste tir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) § 24 ust 6 pkt. 2 (tabela dla 2KDD) wiersz szósty, kolumna druga – usunąć szóste tire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) Usunąć z rysunku projektu planu ścieżki rowerowe na obszarach 4KDL, 1KDL, SKDL, 6KDL, 1KDD, 2KDD(d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cja rowerow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z przypadku rezygnacji ze ścieżek rowerowych lub ruchu rowerowego w ulicach wskazanych </w:t>
              <w:br/>
              <w:t>w studium miast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z przypadku rezygnacji ze ścieżek rowerowych lub ruchu rowerowego </w:t>
              <w:br/>
              <w:t xml:space="preserve">w ulicach wskazanych </w:t>
              <w:br/>
              <w:t>w studium miast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wyniku częściowego uwzględnienia uwagi skorygowano zapisy w tekście i na rysunku planu dotyczące ruchu rowerow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chowano oznaczenia ścieżek rowerowych </w:t>
              <w:br/>
              <w:t xml:space="preserve">w ulicach wyznaczonych w Studium uwarunkowań i kierunków zagospodarowania przestrzennego, przy czym dopuszczono np. realizację ścieżek rowerowych w jezdni lub </w:t>
              <w:br/>
              <w:t xml:space="preserve">w ulicach niższych klas wspólny ruch kołowy </w:t>
              <w:br/>
              <w:t>i rowerowy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Uwagi do warstwy informacyjnej planu, oraz do zagospodarowania terenów poza granicą pla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Uaktualnić część rysunkową w warstwie informacyjnej o aktualny projekt alei Tysiąclecia biegnącej wzdłuż wschodniej granicy projektu planu. W szczególności uaktualnić w zakresie powiązań, rozwiązań ruchu pieszego, rowerowego i lokalizacji przystanków komunikacji zbior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Uaktualnić część rysunkową planu w warstwie informacyjnej o aktualny projekt Trasy Świętokrzyskiej biegnącej wzdłuż południowej granicy projektu planu. W szczególności uaktualnić w zakresie powiązań, rozwiązań ruchu pieszego, rowerowego i lokalizacji przystanków komunikacji zbior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Uzupełnić część rysunkową planu, w warstwie informacyjnej o możliwość prowadzenia linii tramwajowej w ciągu ul. Okrzei oraz na moście Kar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) Wrysować jako informację planu stację Warszawa Wileńska na poziomie ,, –1" pod </w:t>
              <w:br/>
              <w:t>al. Solidarności, oraz powiązania podziemnymi ciągami pieszymi z antresolą projektowanej stacji met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roponować zagospodarowanie obszaru d5 (teren zamknięty) i obszarów przyległych po przebudowie linii kolejowej nr 21 i schowaniu jej pod ziemią. W szczególności układ komunikacyjny, projektowane linie zabudowy, funkcje obszaru. Zapisy i rysunek będą wyłącznie informacją (niewiążącym ustaleniem planu) do czasu przebudowy linii kolejowej i otwarcia obszar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zasad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dotyczą terenów położonych poza granicami lub terenów kolejowych zamkniętych. W pozostałym zakresie informacji uwagi zostały nieuwzględnione zgodnie z rozstrzygnięciem powyżej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st </w:t>
              <w:br/>
              <w:t>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ta Kerntopf–Ślusarczy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weł Kemtopf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a Kemtopf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anciszek Jack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nieszka Gawron – Smat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sława i Wit Drewnia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05.20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weł Kerntop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zej Kerntopf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 zmianę przeznaczenia części obszaru a4.4ZPo na "Tereny zabudowy mieszkaniowej wielorodzinnej i usług (MW/U)", podobnie jak położony w pobliżu obszar "a4.3MW", który niewiele różni się od a4.4ZP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. nr 12/4 z obrębu 4–15–04 przy budynku Panieńska 3 4.4ZP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ecnie teren a4.4ZPo pełni funkcję zieleni osiedlowej – podwórka przy zabudowie mieszkaniowej, wskazane jest zachowanie istniejącej funkcji zgodnie z ustaleniami plan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ziałka nr 12/4 nie przylega do drogi publicznej </w:t>
              <w:br/>
              <w:t>i nie ma samodzielnego dojazdu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rząd Wspólnoty Mieszkaniowej "Białostocka 5" w Warsza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Białostocka 5 lok. 216, </w:t>
              <w:br/>
              <w:t xml:space="preserve">03–741 Warszawa,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st przeciwko urządzeniu wylotu z tunelu pomiędzy kwartałami d3 i d6 z dojazdem do ulicy Białostockiej, jako rozwiązaniu, które niczego nie załatwi i spowoduje paraliż komunikacyjny na kolejnych ulica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wiązanie ul. Białostockiej z ul. Rzeszotarską ma charakter lokalny – dzielnicowy. Ze względu na istniejącą linię kolejową na obszarze planu na wschód od ul. Targowej nie ma lokalnych powiązań komunikacyj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enie rozwiązania tunelowego (lub bezkolizyjnego w stosunku do linii kolejowej) pozwoli w części na przyszłe odciążenie </w:t>
              <w:br/>
              <w:t>ul. Targowej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dalena Sołtysiak Siwiec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la terenu c1.3 U(MW) należy wprowadzić zapis zobowiązujący do rekonstrukcji Synagogi Gminy Żydowskiej na Pradze, zrealizowanej według projektu Józefa Grzegorza Lessla. Odtworzenie należy zrealizować z uwzględnieniem, zachowanych reliktów fundamentów i według stanu sprzed 1939 roku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obowiązku rekonstrukcji synagogi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obowiązku rekonstrukcji synagogi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umożliwia odbudowę synagogi oraz uwzględnia przeznaczenie terenu również na usługi kultury – nie ma przeciwwskazań do realizacji „makiety” synagogi. Zapisy planu odnoszą się do wniosku o "uwzględnienie </w:t>
              <w:br/>
              <w:t>w planie przywrócenia świetności i nadania funkcji publicznych zespołowi budynków na narożniku Jagiellońskiej i ks. Kłopotowskiego oraz odbudowy zburzonej synagogi" zgłoszonego po ogłoszeniu o przystąpieniu do sporządzania miejscowego planu zagospodarowania przestrzennego terenu Pragi Cent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dopuszczono odbudowę – rekonstrukcję dawnej Synagogi Lessla, dopuścić zachowanie i przywrócenie pierwotnego wyglądu ozdobnemu ogrodzeniu oraz przeznaczenie terenu na usługi kultury lub oświaty, bez uwzględniania jako funkcji dopuszczalnej zabudowy mieszkani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nowej zabudowy (w tym przywrócenie dawnej zabudowy w przypadku Synagogi Lessla) powinna odpowiadać współczesnym standardom. Należy zwrócić szczególną uwagę na wymogi funkcjonalne, bezpieczeństwa itp., stawiane w obowiązujących przepisach tego rodzaju obiektom użyteczności publicznej. Należy również przewidzieć możliwość realizacji funkcji towarzyszących </w:t>
              <w:br/>
              <w:t xml:space="preserve">i dodatkowych powierzchni użytkowych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Należy wprowadzić zapis rezerwujący teren c1.3 dla funkcji oznaczonej jako U–K (teren usługi kultury) wraz z ZP (zielenią urządzoną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kresie przeznaczenia terenu pod zieleń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kresie przeznaczenia terenu pod zieleń.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Należy wprowadzić zapis nakazujący zachowanie i przywrócenie pierwotnego wyglądu ozdobnemu ogrodzeniu, towarzyszącemu Synagodze Gminy Żydowskiej na Pradze wzdłuż ulic Jagiellońskiej </w:t>
              <w:br/>
              <w:t>i ks. Kłopotowskieg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(MW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obowiązku zachowania i przywrócenia pierwotnego wygląd u ozdobnemu ogrodzeniu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obowiązku zachowania </w:t>
              <w:br/>
              <w:t>i przywrócenia pierwotnego wygląd u ozdobnemu ogrodzeniu.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Należy wprowadzić zapis chroniący kamienicę przy ul. Olszowej 12, z możliwością włączenia jej w pierzeję nowej zabudowy. Kamienica ta jest jednym z najstarszych zachowanych murowanych domów na Pradze. Zaznaczam ze budynek ten jest widoczny na wszystkich zachowanych dagerotypach i fotografiach przedstawiających panoramę Pragi i pomimo niewielkiej wartości artystycznej ma on wartość jako charakterystyczny element kulturowego krajobrazu miejskiego Pragi. Włączenie kamienicy w nową zabudowę pierzejową będzie jedyną szansą na poprawienie jej stanu technicznego. Jednocześnie uzupełniając zabudowę w sąsiedztwie budynku przy ul. Olszowej 12 podkreśli się obraz przemian i nawarstwień w kulturowym krajobrazie miejskim prawobrzeżnej Warszawy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dynek przy </w:t>
              <w:br/>
              <w:t>ul. Olszowej 12 a3.2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ek przy </w:t>
              <w:br/>
              <w:t xml:space="preserve">ul. Olszowej 12 został zakwalifikowany jako „pozostałe obiekty zbudowane przed 1945 r.” </w:t>
              <w:br/>
              <w:t xml:space="preserve">i nie jest wskazany do ochrony w planie. Budynek ul. Olszowa 12 nie jest wpisany do rejestru zabytków oraz nie znajduje się </w:t>
              <w:br/>
              <w:t xml:space="preserve">w ewidencji zabytków. W związku z powyższym nie ma podstaw do objęcia budynku ochroną </w:t>
              <w:br/>
              <w:t>w miejscowym planie zagospodarowania przestrzennego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warzyszenie Kupców Warszawskich Bazaru Różyckiego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niosek dokonanie korekty obszaru zabytkowego Bazaru Różyckiego o część obszaru e2.4MW/U, który winien być włączony do obszaru całości Bazaru Różyckiego, nawiązując do pierwotnego obszaru jaki zajmował bazar w okresie międzywojennym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2.4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2.4mw/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przewidziano zabudowę </w:t>
              <w:br/>
              <w:t>i zagospodarowanie terenów w otoczeniu obecnego Bazaru Różyckiego. Zasadne jest uzupełnienie zabudowy pomiędzy ślepymi ścianami kamienic przy ul. Ząbkowskiej 2, 4 i 6, a placem bazarowym. Obecnie na części tego terenu znajduje się par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talenia planu nie likwidują zabudowy bazarowej i nie kolidują z ni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pisami planu dla terenu e2.4MW/U jednym z przeznaczeń podstawowych są usługi handlu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owarzyszenie Forum Rozwoju Warsza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Budy 7/10, </w:t>
              <w:br/>
              <w:t>01–466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Zapisanie w planie dla obszaru 3.4 funkcji: zabudowa usługowa (U), usługowa mieszkaniowa (U/MW), lub mieszkaniowa (MW), wraz z obowiązującą linią zabudowy od ulicy Olszowej (1KDD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.4ZP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 a3.4ZPo pełni obecnie funkcję zieleni osiedlowej z placem zabaw dla dzieci </w:t>
              <w:br/>
              <w:t>w sąsiedztwie intensywnej i wysokiej zabudowy mieszkaniowej wielorodzinnej. Uzasadnione jest przeznaczenie terenu w planie pod zieleń osiedlową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ytycznie pd. linii zabudowy w formie linii obowiązujących, wzdłuż pd. linii rozgraniczającej obszarów d4.1. d4.2, d4.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4.1MW/U, d4.2MW/U, d4.3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znaczona w planie linia zabudowy uwzględnia istniejącą zabudowę mieszkaniową wielorodzinną oraz sposób zagospodarowania przestrzeni przed budynkami od strony </w:t>
              <w:br/>
              <w:t>ul. Białobrzeskiej, w tym zieleń i dojścia do budynków i lokali usługowych w parterach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Wytycznie obowiązujących linii zabudowy po obrysie istniejących budynków osiedla "Panieńska" oraz wyznaczenie wokół nich terenów zieleni urządzonej osiedlowej (ZPo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, a4, a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projektem planu możliwa jest docelowo wymiana istniejącej wysokiej zabudowy mieszkaniowej wielorodzinnej na zabudowę niższą do 20 m wysokości, która nie zakłócałaby historycznej panoramy Pragi. Jednocześnie w projekcie planu wyznaczono tereny zieleni, które powinny być zachowane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pisanie do planu postulatu odbudowy synagogi Lessla oraz wyznaczenie obowiązującej linii zabudowy c1.3 po obrysie historycznego budynk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zmiany linii zabudo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zmiany linii zabudow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 planu umożliwia odbudowę synagogi oraz uwzględnia przeznaczenie terenu również na usługi kultury – nie ma przeciwwskazań do realizacji „makiety” synagogi. Zapisy planu odnoszą się do wniosku o "uwzględnienie w planie przywrócenia świetności i nadania funkcji publicznych zespołowi budynków na narożniku Jagiellońskiej i ks. Kłopotowskiego oraz odbudowy zburzonej synagogi" zgłoszonego po ogłoszeniu o przystąpieniu do sporządzania miejscowego planu zagospodarowania przestrzennego terenu Pragi Centr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dopsuzczono odbudowę – rekonstrukcję dawnej Synagogi Lessla oraz przeznaczenie terenu na usługi kultury lub oświaty, bez uwzględniania jako funkcji dopuszczalnej zabudowy mieszkani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nowej zabudowy (w tym przywrócenie dawnej zabudowy w przypadku Synagogi Lessla) powinna odpowiadać współczesnym standardom. Należy zwrócić szczególną uwagę na wymogi funkcjonalne, bezpieczeństwa itp., stawiane w obowiązujących przepisach tego rodzaju obiektom użyteczności publicznej. Należy również przewidzieć możliwość realizacji funkcji towarzyszących </w:t>
              <w:br/>
              <w:t xml:space="preserve">i dodatkowych powierzchni użytkowych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Zapisanie w planie ogólnodostępnego przejścia (bramne, ciąg pieszy itp.) umożliwiającego komunikację pieszo – rowerową pomiędzy ulicą 3KDD(d) a 1 KDZ </w:t>
              <w:br/>
              <w:t>(ul. Targową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.3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wyznaczenia przejścia pieszo – rowerowego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wyznaczenia przejścia pieszo – rowerowego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jest zabudowany ew. przejścia mogą powstawać w ramach przekształceń istniejącej zabudowy. W wyniku częściowego uwzględnienia uwagi dopuszczono w tekście planu powstawanie przejść i pasaży pieszych piesz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Wyznaczenie terenu usług sportu (US) lub zielni urządzonej osiedlowej (ZPo) umożliwiającego lokalizację obiektów infrastruktury sportowej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4.4MW/U, e4.5MW/U, 12KDD(d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y zgodnie z wytycznymi konserwatora zabytków zostały przeznaczone pod zabudowę </w:t>
              <w:br/>
              <w:t xml:space="preserve">z obowiązkiem wykształcenia pierzei wzdłuż </w:t>
              <w:br/>
              <w:t xml:space="preserve">ul. Markowskiej. Dla części terenu zostały wydane decyzje o warunkach zabudowy na zabudowę mieszkaniow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lanie jako przeznaczenie dopuszczalne przewidzieć funkcje sportu i rekreacji.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dla terenów d1–6 w części informacyjnej pla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isać jako stan docelowy zagłębienie linii kolejowe nr 21 na poziomie –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prowadzić w poziomie terenu ponad zagłębionymi torami kolejowymi i włączyć w al. Solidarności na prawe skręty ulice: 5KDD, 4KDD(d), 5KDD(d), 6KDD(d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rezygnować z tunelu na przedłużeniu ul. Rzeszotarskiej, zamiast tego wykształcić skrzyżowanie z Al Solidarności w poziom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pisać zabudowę pierzejową nad zagłębionymi torami kolejowymi linii 2 1. Jako obowiązujące i jako przedłużenie linii z obszaru d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unikacja kolejow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 dotyczą terenów komunikacji kolejowej, które są terenami zamkniętymi. Zgodnie z ustawą o planowaniu i zagospodarowaniu przestrzennym w planie miejscowym wyznacza się granice terenów zamkniętych i nie wprowadza się ustaleń dla tych tere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la terenów sąsiadujących z linią kolejową dopuścić możliwość innego zagospodarowania </w:t>
              <w:br/>
              <w:t xml:space="preserve">w przypadku realizacji linii kolejowej </w:t>
              <w:br/>
              <w:t>w poziomie –1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Zapisanie w części informacyjnej planu postulatu poprowadzenia linii tramwajowej na ul. Okrzei i dalej w stronę Wisły do planowanego mostu Karowa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krzei 9KDZ, 10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 zakresie linii tramwajowej </w:t>
              <w:br/>
              <w:t>w ul. Okrze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linii tramwajowej </w:t>
              <w:br/>
              <w:t>w ul. Okrz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udium uwarunkowań i kierunków zagospodarowania przestrzennego </w:t>
              <w:br/>
              <w:t>m.st. Warszawy nie przewiduje się realizacji linii tramwajowej na ciągu ul. Okrzei i na moście. Ulica Okrzei jest ulicą jednokierunkową i nie powinna prowadzić dwukierunkowego ruchu tramwa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eć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Wprowadzenie zapisu o zakazie grodzenia osiedli mieszkaniow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zar plan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określono dopuszczalne forma ogrodzeń teren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obowiązującym powszechnie prawem nie można zakazać ogrodzenia terenu prywatnej nieruchomości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elone Mazows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grodzka 46/6 00–695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Proponujemy uwzględnienie w planie kładki pieszo </w:t>
              <w:br/>
              <w:t xml:space="preserve">– rowerowej łączącej </w:t>
              <w:br/>
              <w:t xml:space="preserve">ul. ks. Kłopotowskiego </w:t>
              <w:br/>
              <w:t xml:space="preserve">z ul. Bednarską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ładki pieszo – rowerowa a1.1WS, a1.2ZZ–Z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ojekcie planu zgodnie ze Studium uwarunkowań i kierunków zagospodarowania przestrzennego m.st. Warszawy przewidziano realizację połączenia mostowego w ciągu ulic Okrzei – Karowa. Realizacja dodatkowego mostu pieszo rowerowego w odległości mniejszej niż 100 m od planowanej przeprawy jest nieuzasadnio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g Studium uwarunkowań i kierunków zagospodarowania przestrzennego </w:t>
              <w:br/>
              <w:t>m.st. Warszawy most pieszo – rowerowy planowany jest na przedłużeniu ul. Ratuszowej poza obszarem plan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dniki dla pieszych i ścieżki rowerowe mogą być zrealizowane w projektowanym moście na przedłużeniu ul. Okrzei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nosimy o dostosowanie treści planu w sposób umożliwiający w przyszłości realizację linii tramwajowej wschód-zachód przez obszar śródmiejski. Proponowany przebieg tej linii to ulice: Świętokrzyska (jako ciąg dalszy linii w ul. Prostej, Plater, Twarda, pl. Grzybowski, Królewska, tunel, Karowa, most tramwajowo – pieszo – rowerowy, Okrzei, Ząbkowska, Kawęczyńska. Zgodnie ze Strategią Zrównoważonego Rozwoju Systemu Transportowego Warszawy, podstawą systemu komunikacyjnego Warszawy powinna być komunikacja szynowa. Budowa nowej linii tramwajowej znacząco przyczyni się do realizacji tego cel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krzei 9KDZ, 10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udium uwarunkowań i kierunków zagospodarowania przestrzennego </w:t>
              <w:br/>
              <w:t>m.st. Warszawy nie przewiduje się realizacji linii tramwajowej na ciągu ul. Okrzei i na moście. Ulica Okrzei jest ulicą jednokierunkową i nie powinna prowadzić dwukierunkowego ruchu tramwa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eć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leży rozważyć przeprowadzenie linii tramwajowej w ciągu mostu Karowa – ks. Kłopotowskiego – Ząbkowska – Radzymińska do nasypu kolejowego. Linia ta będzie linią lokalną doskonale uzupełniającą system komunikacji szynowej. Łączyłaby po lewej stronie Wisły Powiśle, stację metra Powiśle, Solec i dalej Mokotów Dolny do planowanej linii tramwajowej w ul. Gagarina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Okrzei 9KDZ, 10KDZ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w zakresie linii tramwajowej </w:t>
              <w:br/>
              <w:t>w ul. Okrzei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 xml:space="preserve">w zakresie linii tramwajowej </w:t>
              <w:br/>
              <w:t>w ul. Okrzei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Studium uwarunkowań i kierunków zagospodarowania przestrzennego </w:t>
              <w:br/>
              <w:t>m.st. Warszawy nie przewiduje się realizacji linii tramwajowej na ciągu ul. Okrzei i na moście. Ulica Okrzei jest ulicą jednokierunkową i nie powinna prowadzić dwukierunkowego ruchu tramwa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idziano na obszarze planu możliwość realizacji turystycznych linii tramwajowych, np. tramwaju konnego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nosimy o objęcie ochroną przedwojennych budynków: przy ul. Olszowej 12 i ul. Targowej 71. Budynki te jako jedyne przedwojenne nie zostały objęte ochroną planu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dynki przy </w:t>
              <w:br/>
              <w:t>ul. Olszowej 12</w:t>
              <w:br/>
              <w:t xml:space="preserve"> i Targowej 71, a3.2MW/U, c1.1MW/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planu został opracowany zgodnie </w:t>
              <w:br/>
              <w:t xml:space="preserve">w wytycznymi Stołecznego Konserwatora Zabytków. Wg dokumentu budynki przy </w:t>
              <w:br/>
              <w:t xml:space="preserve">ul. Olszowej 12 i Targowej 71 nie zostały wskazane do ochrony w planie. Budynek </w:t>
              <w:br/>
              <w:t xml:space="preserve">ul. Olszowa 12 i ul. Targowa 71 nie jest wpisany do rejestru zabytków oraz nie znajduje się </w:t>
              <w:br/>
              <w:t xml:space="preserve">w ewidencji zabytków. W związku z powyższym nie ma podstaw do objęcia budynku ochroną </w:t>
              <w:br/>
              <w:t>w miejscowym planie zagospodarowania przestrzen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wytycznych konserwatorskich wskazano szereg budynków przedwojennych, które nie są wskazane do objęcia ochroną.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Wnosimy o analizę urbanistyczną rejonu osiedla Panieńska. Obecnie osiedle to wpisuje się niekorzystne w krajobraz Pragi oraz w pierzeję nadbrzeżną. Jest to miejsce niezwykle eksponowane w krajobrazie miasta i powinno się cechować wyjątkową architekturą i niebanalną funkcją. Negatywną cechą jest 5 dominant położonych skośnie do ulic i Wisły. Należy więc rozważyć </w:t>
              <w:br/>
              <w:t xml:space="preserve">– wymianę tej zabudowy </w:t>
              <w:br/>
              <w:t xml:space="preserve">(z zachowaniem i wkomponowaniem budynku przy ul. Olszowej 12)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iedle Panieńska Kwartały a3, a4, a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kresie obowiązku wymiany zabudowy na terenie osiedla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zakresie obowiązku wymiany zabudowy na terenie osiedla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ojekcie planu dopuszcza się możliwość wymiany istniejącej zabudowy dysharmonizującej z historyczną panoramą Pragi – w przypadku realizacji nowej zabudowy uwzględniona zmianę skali zabudowy w związku z sąsiedztwem z Wisł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 względu na istniejące zagospodarowanie obszaru – osiedle mieszkaniowe wielorodzinne, nie ma uzasadnienia dla wprowadzenia nakazu wymiany zabudowy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KP S.A. Oddział Gospodarowania Nieruchomościami w Warszaw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l. Armatnia 14, </w:t>
              <w:br/>
              <w:t>01–246 Warszaw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dstąpienie od lokalizacji na przedmiotowej działce drogi zbiorczej oznaczonej na rysunku planu jako 16KDZ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. nr 3/3 z obrębu 4–14–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nowana ulica 16KDZ będzie stanowiła ważne połączenie komunikacyjne pomiędzy terenami Pragi Centrum i Nowej Pragi rozdzielonymi obecnie linią kolejow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nowana ulica przebiega pomiędzy istniejącą zabudową mieszkaniową wielorodzinną a planowaną zabudową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ina Węży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o obniżenie wysokości zabudowy z 20 do 12 m na terenie f3.6MW oraz o oddalenie nowej zabudowy od budynków Wiosenna 2 i 3 o co najmniej 10m w stosunku do zaproponowanej w projekcie planu linii, celem zapewnienia dostępu światła słonecznego w tych budynka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.6M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f3.6MW znajduje się w strefie centrum miasta wyznaczonej w Studium uwarunkowań i kierunków zagospodarowania przestrzennego m.st. Warszawy. Na działce wyznaczono linie zabudowy odsunięte w stosunku do istniejącej zabudowy o 23 m od budynku Wiosenna 3 i 29 m od budynku Wiosenna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owana zabudowa znajduje się w sąsiedztwie budynków o wysokości 5 kond. i 11 ko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prowadzić nieprzekraczalną linię zabudowy od strony budynku ul. Wiosenna 2.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Pietrusiewicz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y f3.11ZPo i f3.6MW w całości przeznaczyć pod zieleń osiedlową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.11ZPo i f3.6M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 w zakresie przeznaczenia terenu f3.6mw pod zieleń osiedlową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uwzględniona </w:t>
              <w:br/>
              <w:t>w zakresie przeznaczenia terenu f3.6mw pod zieleń osiedlową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en f3.6MW płożony przy ul. Radzymińskiej został przeznaczony w planie pod zabudowę. Obecnie jest to teren parkingu naziemnego. Zgodnie z rozpatrzeniem uwag spółdzielni mieszkaniowej „Praga” dopuszcza się realizację garaży wielopoziomowych dla potrzeb istniejących osiedli.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chał Świtalsk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akresie wysokości zabudowy w kwartale b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5.1 – zmienić z „25 m, nie więcej niż 8 kondygnacji”, na 20 m, nie więcej niż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5.5 – zmienić z „25 m” na 20 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5.6 – zmienić z „25 m” na 20 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5.8 – zmienić z „30 m” na 20 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rtał b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ksymalne wysokości projektowanej zabudowy w kwartale b5 zostały dostosowane do wysokości istniejącej zabudowy oraz możliwości nadbudowy budynków istniejących. 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części terenu nad tunelem </w:t>
              <w:br/>
              <w:t xml:space="preserve">ul. Nowo–Jagiellońskiej wprowadzić przeznaczenie pod zieleń osiedlową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uwzględnion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en b5.1MW/U/KDZ jest terenem inwestycyjnym wskazanym w projekcie planu znajdującym się nad projektowanym tunelem ulicy Nowo–Jagiellońskiej. Uzasadnione jest wyznaczenie terenu inwestycyjnego ponieważ  znajduje się w strefie centrum miasta wyznaczonej w Studium uwarunkowań </w:t>
              <w:br/>
              <w:t>i kierunków zagospodarowania przestrzennego m.st. Warszawy. Biorąc pod uwagę powyższe nie ma uzasadnienia dla wprowadzania terenu zieleni nad tunelem.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rzyna Rokicka Mill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30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ysztof Mille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.05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t 29.04.20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nna Nowakows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 w pkt. 16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a</w:t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.st. Warszawy</w:t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wa Malinowska-Grupińska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 w:before="60" w:after="60"/>
      <w:jc w:val="center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ATABELA">
    <w:name w:val="A_TABELA"/>
    <w:basedOn w:val="Normal"/>
    <w:qFormat/>
    <w:pPr>
      <w:widowControl w:val="false"/>
      <w:autoSpaceDE w:val="false"/>
    </w:pPr>
    <w:rPr>
      <w:rFonts w:ascii="Arial Narrow" w:hAnsi="Arial Narrow" w:cs="Arial Narrow"/>
      <w:kern w:val="2"/>
      <w:sz w:val="22"/>
    </w:rPr>
  </w:style>
  <w:style w:type="paragraph" w:styleId="APUNKT">
    <w:name w:val="A_PUNKT"/>
    <w:basedOn w:val="Normal"/>
    <w:qFormat/>
    <w:pPr>
      <w:widowControl w:val="false"/>
      <w:autoSpaceDE w:val="false"/>
      <w:ind w:left="567" w:hanging="0"/>
    </w:pPr>
    <w:rPr>
      <w:rFonts w:ascii="Arial Narrow" w:hAnsi="Arial Narrow" w:cs="Arial Narrow"/>
      <w:kern w:val="2"/>
      <w:sz w:val="24"/>
    </w:rPr>
  </w:style>
  <w:style w:type="paragraph" w:styleId="APARAGRAF">
    <w:name w:val="A_PARAGRAF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120" w:after="200"/>
      <w:jc w:val="center"/>
    </w:pPr>
    <w:rPr>
      <w:rFonts w:ascii="Arial Narrow" w:hAnsi="Arial Narrow" w:cs="Arial Narrow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LITERA">
    <w:name w:val="A_LITER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1134" w:hanging="0"/>
    </w:pPr>
    <w:rPr>
      <w:rFonts w:ascii="Arial Narrow" w:hAnsi="Arial Narrow" w:cs="Arial Narrow"/>
      <w:kern w:val="2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spacing w:lineRule="auto" w:line="240" w:before="0" w:after="14"/>
      <w:ind w:left="14" w:right="14" w:hanging="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AUSTP">
    <w:name w:val="A_USTĘP"/>
    <w:basedOn w:val="Normal"/>
    <w:qFormat/>
    <w:pPr>
      <w:widowControl w:val="false"/>
      <w:suppressAutoHyphens w:val="true"/>
      <w:autoSpaceDE w:val="false"/>
      <w:spacing w:lineRule="auto" w:line="240" w:before="120" w:after="0"/>
    </w:pPr>
    <w:rPr>
      <w:rFonts w:ascii="Arial Narrow" w:hAnsi="Arial Narrow" w:cs="Arial Narrow"/>
      <w:kern w:val="2"/>
      <w:sz w:val="24"/>
      <w:szCs w:val="20"/>
    </w:rPr>
  </w:style>
  <w:style w:type="paragraph" w:styleId="APODROZDZIA">
    <w:name w:val="A_PODROZDZIAŁ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center"/>
    </w:pPr>
    <w:rPr>
      <w:rFonts w:ascii="Arial Narrow" w:hAnsi="Arial Narrow" w:cs="Arial Narrow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02:00Z</dcterms:created>
  <dc:creator>Krzysztof Domaradzki</dc:creator>
  <dc:description/>
  <cp:keywords/>
  <dc:language>en-US</dc:language>
  <cp:lastModifiedBy>tpolkowska</cp:lastModifiedBy>
  <cp:lastPrinted>2010-05-25T14:02:00Z</cp:lastPrinted>
  <dcterms:modified xsi:type="dcterms:W3CDTF">2010-10-22T13:10:00Z</dcterms:modified>
  <cp:revision>4</cp:revision>
  <dc:subject/>
  <dc:title>Załącznik do zarządzenia nr</dc:title>
</cp:coreProperties>
</file>