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9180"/>
        <w:jc w:val="left"/>
        <w:rPr/>
      </w:pPr>
      <w:r>
        <w:rPr/>
        <w:t>Załącznik nr  2 do UCHWAŁY NR XCIII/2734/2010</w:t>
      </w:r>
    </w:p>
    <w:p>
      <w:pPr>
        <w:pStyle w:val="TextBody"/>
        <w:ind w:firstLine="9180"/>
        <w:jc w:val="left"/>
        <w:rPr/>
      </w:pPr>
      <w:r>
        <w:rPr/>
        <w:t>RADY MIASTA STOŁECZNEGO WARSZAWY</w:t>
      </w:r>
    </w:p>
    <w:p>
      <w:pPr>
        <w:pStyle w:val="TextBody"/>
        <w:ind w:firstLine="9180"/>
        <w:jc w:val="left"/>
        <w:rPr/>
      </w:pPr>
      <w:r>
        <w:rPr/>
        <w:t>z dnia 21 października 2010 r.</w:t>
      </w:r>
    </w:p>
    <w:p>
      <w:pPr>
        <w:pStyle w:val="TextBody"/>
        <w:ind w:firstLine="9180"/>
        <w:jc w:val="left"/>
        <w:rPr/>
      </w:pPr>
      <w:r>
        <w:rPr/>
        <w:t>w sprawie uchwalenia miejscowego  planu zagospodarowania</w:t>
      </w:r>
    </w:p>
    <w:p>
      <w:pPr>
        <w:pStyle w:val="TextBody"/>
        <w:ind w:firstLine="9180"/>
        <w:jc w:val="left"/>
        <w:rPr/>
      </w:pPr>
      <w:r>
        <w:rPr/>
        <w:t>przestrzennego obszaru Mokry Ług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WYKAZ UWAG WNIESIONYCH DO MIEJSCOWEGO PLANU ZAGOSPODAROWANIA PRZESTRZENNEGO OBSZARU MOKRY ŁUG</w:t>
      </w:r>
    </w:p>
    <w:p>
      <w:pPr>
        <w:pStyle w:val="Tekstpodstawowy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OBEJMUJĄCY UWAGI NIEUWZGLĘDNIONE PRZEZ PREZYDENTA M.ST WARSZAWY</w:t>
      </w:r>
    </w:p>
    <w:p>
      <w:pPr>
        <w:pStyle w:val="Tekstpodstawowy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ORAZ SPOSÓB ROZPATRZENIA TYCH UWAG PRZEZ RADĘ M.ST. WARSZAWY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90"/>
        <w:gridCol w:w="1440"/>
        <w:gridCol w:w="2160"/>
        <w:gridCol w:w="1260"/>
        <w:gridCol w:w="1260"/>
        <w:gridCol w:w="2160"/>
        <w:gridCol w:w="720"/>
        <w:gridCol w:w="5030"/>
      </w:tblGrid>
      <w:tr>
        <w:trPr>
          <w:trHeight w:val="608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ata wpływu uwag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isko i imię, nazwa jednostki organizacyjnej zgłaszającego uwag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ść uwag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znaczenie nieruchomości, której dotyczy uwag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lenia projektu planu dla nieruchomości, której dotyczy uwa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strzygnięcie Prezydenta m.st. Warszawy w sprawie rozpatrzenia uwagi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ozstrzygnięcie Rady m.st. Warszawy </w:t>
            </w:r>
          </w:p>
        </w:tc>
      </w:tr>
      <w:tr>
        <w:trPr>
          <w:trHeight w:val="1256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wagi nieuwzględn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waga uwzględniona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a nieuwzględnion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Jerzy Nowicki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 Niewłaściwa lokalizacja obwodnicy 01KDS przez środek osiedla Mokry Ług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2. Brak wydzielonego obszaru pod funkcję urządzeń komunikacji miejski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ły obszar pla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Uwaga nieuwzględniona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2.  Uwaga nieuwzględnio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Uwaga nieuwzględniona, lokalizacja Wschodniej Obwodnicy Warszawy zgodna ze Studium uwarunkowań i kierunków zagospodarowania przestrzennego m.st. Warszawy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2.  Uwaga nieuwzględniona, w rejonie ul. Mokry Ług i Pastuszków ustalono rezerwę terenu pod pętlę autobusow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zesław Wiktor Michalski,                  Irena Michalska, Adam Bogusław Michalski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miana przeznaczenia całej działki na A1 M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ew. nr 38/3 z obrębu        3-09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7ZL, A1M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a nieuwzględniona, ponieważ ustalenia zgodne są ze Studium uwarunkowań i kierunków zagospodarowania przestrzennego m.st. Warsza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a nieuwzględniona, ponieważ ustalenia zgodne są ze Studium uwarunkowań i kierunków zagospodarowania przestrzennego m.st. Warszawy</w:t>
            </w:r>
          </w:p>
        </w:tc>
      </w:tr>
      <w:tr>
        <w:trPr>
          <w:trHeight w:val="28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zesław Wiktor Michalski, Irena Michalska, Adam Bogusław Michal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miana przeznaczenia całej działki na A1 M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ew. nr 38/3 z obrębu        3-09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7ZL, A1M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a nieuwzględniona, ponieważ ustalenia zgodne są ze Studium uwarunkowań i kierunków zagospodarowania przestrzennego m.st. Warsza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a nieuwzględniona, ponieważ ustalenia zgodne są ze Studium uwarunkowań i kierunków zagospodarowania przestrzennego m.st. Warszawy</w:t>
            </w:r>
          </w:p>
        </w:tc>
      </w:tr>
      <w:tr>
        <w:trPr>
          <w:trHeight w:val="28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Lidia Boćkowska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roblem powstania działek budowlanych z uwagi na istniejące działki o małej szerokości oraz przebieg dróg publi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ewid. nr 17 z obrębu 3-09-02 przy ul. Budnicz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a nieuwzględniona, nie dotyczy ustaleń plan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a nieuwzględniona, nie dotyczy ustaleń planu</w:t>
            </w:r>
          </w:p>
        </w:tc>
      </w:tr>
      <w:tr>
        <w:trPr>
          <w:trHeight w:val="28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Stowarzyszenie Integracji Stołecznej Komunikacji (SISKOM)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Wprowadzenie do tekstu i rysunku planu rezerwy terenowej umożliwiającej dostęp do przystanku kolejowego pieszym oraz rowerzystom od ul. Mokry Ług (O2KDZ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 Mokry Ług i rejon torów kolej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4KK, O2KD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a nieuwzględniona, w przypadku realizacji przystanku kolejowego, dostęp do niego po terenie kolei lub proj. pętli autobusowej w osiedlu Zygmuntów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a nieuwzględniona, w przypadku realizacji przystanku kolejowego, dostęp do niego po terenie kolei lub proj. pętli autobusowej w osiedlu Zygmuntówka</w:t>
            </w:r>
          </w:p>
        </w:tc>
      </w:tr>
      <w:tr>
        <w:trPr>
          <w:trHeight w:val="28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Wiesława Janina Galster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szerzenie proj. drogi o 4m z drugiej strony działek lub poszerzenie po 2 m z każdej stro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ewid. nr 30/2 z obrębu 3-09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9KDD, A1M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a nieuwzględnio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a nieuwzględniona ze względu na istniejące zainwestowanie terenu</w:t>
            </w:r>
          </w:p>
        </w:tc>
      </w:tr>
      <w:tr>
        <w:trPr>
          <w:trHeight w:val="28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arianna Pawlik          Janina Chymkow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 Zmiana charakteru drogi A9KDD z KDD na KPj o szerokości 6m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Rezygnacja z budowy drogi A9KDD i zostawienie jej dotychczasowego charakteru drogi dojazdowej do posesji.</w:t>
            </w:r>
          </w:p>
          <w:p>
            <w:pPr>
              <w:pStyle w:val="Normal"/>
              <w:spacing w:before="120" w:after="0"/>
              <w:rPr/>
            </w:pPr>
            <w:r>
              <w:rPr/>
              <w:t>3. Zmiana szerokości planowanej drogi A9KDD z 8m do 6m;</w:t>
            </w:r>
          </w:p>
          <w:p>
            <w:pPr>
              <w:pStyle w:val="Normal"/>
              <w:spacing w:before="120" w:after="0"/>
              <w:rPr/>
            </w:pPr>
            <w:r>
              <w:rPr/>
              <w:t>4. Jednakowa partycypacja w inwestycji w przypadku sąsiadujących działe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ewid. nr 30/1 z obrębu 3-09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9KDD, A1M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Uwaga nieuwzględniona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2. Uwaga nieuwzględniona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Uwaga nieuwzględnio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Uwaga nieuwzględnio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. Uwaga nieuwzględniona, droga publiczna (istniejąca) niezbędna do obsługi tego terenu, 8 m to minimum szerokości drogi dojazdowej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2. Uwaga nieuwzględniona, droga publiczna (istniejąca) niezbędna do obsługi tego terenu, 8 m to minimum szerokości drogi dojazdowej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3. Uwaga nieuwzględniona, droga publiczna (istniejąca) niezbędna do obsługi tego terenu, 8 m to minimum szerokości drogi dojazdow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Uwaga nieuwzględniona ze względu na istniejące zainwestowanie teren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Stanisław Łysiak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Zaniechać projektowania drogi A9KDD jako drogi biegnącej aż do ul. Mokry Ług, a jedynie na pewnym odcinku od A10KDD w kierunku wschodnim o niezbędnej długości;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Zmniejszenie wsk. pow. biologicznie czynnej z 70% do możliwie najmniejsz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ewid. nr 24 z obrębu 3-09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9KDD, A2M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Uwaga nieuwzględnio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Uwaga nieuwzględniona częściowo, gdyż w ustaleniach planu wskaźnik pow. biol. czynnej wynosi 6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Uwaga nieuwzględniona, droga publiczna (istniejąca) niezbędna do obsługi tego terenu, 8 m to minimum szerokości drogi dojazdow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Uwaga nieuwzględniona częściowo, gdyż w ustaleniach planu wskaźnik pow. biol. czynnej wynosi 60%</w:t>
            </w:r>
          </w:p>
        </w:tc>
      </w:tr>
      <w:tr>
        <w:trPr>
          <w:trHeight w:val="28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1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Dorota Jurkowska Paw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Zawężenie pasa drogowego obwodnicy i dróg dojazdowych B36KDD, A15KDD o np. 5 m w celu zachowania wjazdu do nieruchomości Mokry Ług 61 (dz. ewid. nr 23);</w:t>
            </w:r>
          </w:p>
          <w:p>
            <w:pPr>
              <w:pStyle w:val="Normal"/>
              <w:spacing w:before="120" w:after="0"/>
              <w:rPr/>
            </w:pPr>
            <w:r>
              <w:rPr/>
              <w:t>3. Sprzeciw wobec proj. obwodnic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ewid. nr 19, 24 i 23 z obrębu 3-09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MN, O1K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Uwaga nieuwzględnio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3. Uwaga nieuwzględnio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. Uwaga nieuwzględniona, obwodnica oraz drogi B36KDD i A15KDD muszą mieć szerokość zgodną z przepisami, dojazd do posesji możliwy z drogi B36KD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3. Uwaga nieuwzględniona, lokalizacja Wschodniej Obwodnicy Warszawy zgodna ze Studium uwarunkowań i kierunków zagospodarowania przestrzennego m.st. Warszawy</w:t>
            </w:r>
          </w:p>
        </w:tc>
      </w:tr>
      <w:tr>
        <w:trPr>
          <w:trHeight w:val="28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Janusz Rozbieski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Sprzeciw wobec poszerzeniu ul. Pastuszków do 8 m kosztem dz. ewid.   nr 48 i 31;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Zaplanowanie ul. Budniczej jako głównej przenoszącej ruch między Zielonką i Rembertowe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ewid. nr 48 z obrębu 3-09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31KDD, B21KD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Uwaga częściowo nieuwzględniona poprzez zawężenie ul. Pastuszków do 10 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2. Uwaga nieuwzględnio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Uwaga częściowo nieuwzględniona poprzez zawężenie ul. Pastuszków do 10 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2. Uwaga nieuwzględniona, zbiorcza kategoria drogi O2KDZ i O3KDZ wynika z rozwiązań komunikacyjnych w szerszym kontekście obszarowym (bezkolizyjny przejazd przez tory) zgodnie ze Studium uwarunkowań i kierunków zagospodarowania przestrzennego m.st. Warszawy</w:t>
            </w:r>
          </w:p>
        </w:tc>
      </w:tr>
      <w:tr>
        <w:trPr>
          <w:trHeight w:val="28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Jerzy Nowicki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Wstrzymanie uchwalenia przedmiotowego planu miejscowego do czasy rozstrzygnięcia zarzutów oraz wydania decyzji lokalizacyjnej dla Wschodniej Obwodnicy Warszawy;</w:t>
            </w:r>
          </w:p>
          <w:p>
            <w:pPr>
              <w:pStyle w:val="Normal"/>
              <w:spacing w:before="120" w:after="0"/>
              <w:rPr/>
            </w:pPr>
            <w:r>
              <w:rPr/>
              <w:t>3. Uwzględnienie w raporcie środowiskowym wpływu drogi O1KDS na proj. obszary Natura 200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zar proj. pla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Uwaga nieuwzględniona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Uwaga nieuwzględniona, nie dotyczy ustaleń planu (uwzględnione w prognozie oddziaływania na środowisk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. Uwaga nieuwzględniona, decyzja lokalizacyjna Wschodniej Obwodnicy Warszawy w trybie specustawy drogowej wydawana jest bez względu na obowiązywanie planu miejscowego, a projekt planu jest zgodny ze Studium uwarunkowań i kierunków zagospodarowania przestrzennego m.st. Warszaw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Uwaga nieuwzględniona, nie dotyczy ustaleń planu (uwzględnione w prognozie oddziaływania na środowisk)</w:t>
            </w:r>
          </w:p>
        </w:tc>
      </w:tr>
      <w:tr>
        <w:trPr>
          <w:trHeight w:val="28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Jerzy Nowicki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Nie oznaczanie dodatkowo usług w parterach na dz. nr 27/1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Zmniejszenie szerokości proj. drogi A9KDD z 8m do 6m;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3. Zaprojektować ścieżkę rowerową wzdłuż ul. Mokry Ług, Pastuszków i Budniczej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z. ewid. nr 27/1 i 52 z obrębu 3-09-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MNn, A9KDD, B31KDD, B21KDl, O2KD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Uwaga nieuwzględniona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2. Uwaga nieuwzględnio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Uwaga nieuwzględniona w zakresie ul. Pastusz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. Uwaga nieuwzględniona, ponieważ w ustaleniach planu dopuszcza się usługi nieuciążliwe na powierzchni nie przekraczającej 30% całkowitej powierzchni budyn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2. Uwaga nieuwzględniona, droga publiczna (istniejąca) niezbędna do obsługi tego terenu, 8 m to minimum szerokości drogi dojazdowej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Uwaga nieuwzględniona w zakresie ul. Pastuszków ze względu na zbyt małą szerokość ul. Pastuszków</w:t>
            </w:r>
          </w:p>
        </w:tc>
      </w:tr>
      <w:tr>
        <w:trPr>
          <w:trHeight w:val="28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Jerzy Nowicki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Wyznaczenie ulic przelotowych zamiast ślepych zakończonych sięgaczami z zawrotkami;</w:t>
            </w:r>
          </w:p>
          <w:p>
            <w:pPr>
              <w:pStyle w:val="Normal"/>
              <w:spacing w:before="120" w:after="0"/>
              <w:rPr/>
            </w:pPr>
            <w:r>
              <w:rPr/>
              <w:t>3. Zmniejszyć nieprzekraczalne linie zabudowy na wąskich działkach z 10m i 8m do 8m i 6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zar planu, w tym dz. ewid. nr 11/1 z obrębu 3-09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Uwaga nieuwzględnio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Uwaga nieuwzględnio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. Uwaga nieuwzględniona, dopuszcza się dojazd do kwartałów zabudowy bez nadmiernej rozbudowy układu komunikacyjnego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Uwaga nieuwzględniona, uwaga zbyt ogólna, po analizie istniejących uwarunkowań w planie nie ma sytuacji obowiązywania linii zabudowy na wąskich działkach o szerokości 8 i 10 m</w:t>
            </w:r>
          </w:p>
        </w:tc>
      </w:tr>
      <w:tr>
        <w:trPr>
          <w:trHeight w:val="28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Ewa Jurkowska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Sprzeciw wobec lokalizacji obwodnicy O1KDS przez środek osiedla Mokry Ług;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3. Wprowadzenie obsługi całego obszaru planu transportem publicznym tylko ul. Budniczą;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4. Rezygnacja z wytyczenia nowej ulicy po północnej stronie osiedla jako zbiorczej (O3KDZ), zastąpić ją ul. Budniczą jako zbiorcz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ewid. nr 10 z obrębu 3-09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MN, 31KDD, O1KDS, B21KDL, O3KD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Uwaga nieuwzględniona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3. Uwaga nieuwzględniona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Uwaga nieuwzględnio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. Uwaga nieuwzględniona, lokalizacja Wschodniej Obwodnicy Warszawy zgodna ze Studium uwarunkowań i kierunków zagospodarowania przestrzennego m.st. Warszawy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3. Uwaga nieuwzględniona, poprowadzenie komunikacji zbiorczej w ul. Mokry Ług wynika z rozwiązań komunikacyjnych w szerszym kontekście obszarowym (bezkolizyjny przejazd przez tory) zgodnie ze Studium uwarunkowań i kierunków zagospodarowania przestrzennego m.st. Warszawy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Uwaga nieuwzględniona, droga O3KDZ stanowi ważny element układu komunikacyjnego łączącego Zielonkę poprzez ul. Mokry Ług, projektowany wiadukt przez tory kolejowe, osiedle Zygmuntówka do centrum Dzielnicy Rembertów</w:t>
            </w:r>
          </w:p>
        </w:tc>
      </w:tr>
      <w:tr>
        <w:trPr>
          <w:trHeight w:val="28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Paweł Jaworski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Sprzeciw wobec obwodnicy biegnącej przez środek ulicy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Sprzeciw wobec budowy obwodnicy O1KDS przez środek osiedla Mokry Łu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ewid. nr 19, 23 i 24 z obrębu 3-09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1K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Uwaga nieuwzględniona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Uwaga nieuwzględnio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. Uwaga nieuwzględniona, lokalizacja Wschodniej Obwodnicy Warszawy zgodna ze Studium uwarunkowań i kierunków zagospodarowania przestrzennego m.st. Warszawy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Uwaga nieuwzględniona, lokalizacja Wschodniej Obwodnicy Warszawy zgodna ze Studium uwarunkowań i kierunków zagospodarowania przestrzennego m.st. Warszawy</w:t>
            </w:r>
          </w:p>
        </w:tc>
      </w:tr>
      <w:tr>
        <w:trPr>
          <w:trHeight w:val="28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licja i Jan Kurczyńs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Zmniejszenie linii zabudowy do 4m  od strony ul. Mokry Ług oraz  planowanej drogi O3KDZ;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2. Zwężenie do 8m dróg dojazdowych: B32KDD, B33KDD i B34KDD oraz zmniejszenie linii zabudowy do 4m od granicy drogi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3. Zamiana zawrotek na drogach dojazdowych B32KDD i B34KDD na włączenia przy ul. zbiorczej O3KDZ podobnie jak w przypadku drogi B33KDD;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ewid. nr 7 z obrębu 3-09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MN, B12MN/U, B13MN/U, B14MN/U, B15ZL, B32KDD, B33KDD, B34K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Uwaga częściowo nieuwzględniona, linia zabudowy została zmieniona z 8 m na 6 m od linii rozgraniczającej ul. Mokry Ług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2. Uwaga nieuwzględniona- w zakresie zmniejszenia linii zabudowy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Uwaga nieuwzględniona -         o ewentualnym zamknięciu wjazdu na proj. ul. O3KDZ zdecyduje sposób organizacji ruch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Uwaga częściowo nieuwzględniona, linia zabudowy została zmieniona z 8 m na 6 m od linii rozgraniczającej ul. Mokry Ług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2. Uwaga nieuwzględniona- w zakresie zmniejszenia linii zabudowy, na terenie niezabudowanym nowa zabudowa powinna być realizowana zgodnie z warunkami określonymi w planie, co przyczyni się do kształtowania ładu przestrzennego i racjonalnego zagospodarowania działek budowlanych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Uwaga nieuwzględniona -         o ewentualnym zamknięciu wjazdu na proj. ul. O3KDZ zdecyduje sposób organizacji ruchu</w:t>
            </w:r>
          </w:p>
        </w:tc>
      </w:tr>
      <w:tr>
        <w:trPr>
          <w:trHeight w:val="28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Lidia Sochacka-Rawicz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Niekorzystne inwestycje drogowe przewidziane na 60% pow. działki bez określenia terminu realizacji;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Usunięcie rowu oznaczonego B38WS i przeznaczenie tego terenu pod zabudowę mieszkaniową B8MNn;</w:t>
            </w:r>
          </w:p>
          <w:p>
            <w:pPr>
              <w:pStyle w:val="Normal"/>
              <w:spacing w:before="120" w:after="0"/>
              <w:rPr/>
            </w:pPr>
            <w:r>
              <w:rPr/>
              <w:t>3. Włączenie fragmentu drogi A9KDD do obszaru A1MN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ewid. nr 25 z obrębu 3-09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38WS, B8MNn, A1MNn, A9K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Uwaga nieuwzględniona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2. Uwaga nieuwzględniona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Uwaga nieuwzględnio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. Uwaga nieuwzględniona, plan ustala prawidłowy układ komunikacyjny bez określania terminów realizacji ulic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2. Uwaga nieuwzględniona, konieczność realizacji rowu z uwagi na wysoki poziom wód powierzchniowych, jak również wytworzenie ciągu przyrodniczego z elementami rekreacji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Uwaga nieuwzględniona, droga publiczna (istniejąca) niezbędna do obsługi tego terenu</w:t>
            </w:r>
          </w:p>
        </w:tc>
      </w:tr>
      <w:tr>
        <w:trPr>
          <w:trHeight w:val="28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rząd m.st. Warszawy               Biuro Gospodarki Nieruchomościami pl. Starynkiewicza 7/9 02-015 Warsza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rak uw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a nieuwzględniona jako bezzasad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a nieuwzględniona jako bezzasadna</w:t>
            </w:r>
          </w:p>
        </w:tc>
      </w:tr>
      <w:tr>
        <w:trPr>
          <w:trHeight w:val="28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Krystyna Janaszek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Sprzeciw wobec lokalizacji pętli autobusowej na dz. ewid. nr 36 z ob. 3-09-02;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2. Sprzeciw wobec zaplanowanemu układowi komunikacyjnemu. Drogi dojazdowe B28KDD, B29KDD i B30KDD przecinają działkę- dostęp do drogi dla poszczególnych działek B4MNn i B5MNn można zapewnić poprzez zaplanowanie jednej drogi głównej (z uwzględnieniem istniejących granic własności) oraz sieć uliczek lokalnych. </w:t>
            </w:r>
          </w:p>
          <w:p>
            <w:pPr>
              <w:pStyle w:val="Normal"/>
              <w:spacing w:before="120" w:after="0"/>
              <w:rPr/>
            </w:pPr>
            <w:r>
              <w:rPr/>
              <w:t>3. Sprzeciw wobec narzucaniu szczegółowych granic podziałów nieruchomośc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ewid. nr 36 z obrębu 3-09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4Ks-pl, B4MNn, B5MNn, B28KDD, B29KDD, B30K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Uwaga nieuwzględniona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Uwaga nieuwzględniona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3. Uwaga nieuwzględnio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. Uwaga nieuwzględniona, konieczność realizacji pętli autobusowej z uwagi na przyjęte w planie rozwiązania komunikacji zbiorczej w szerszym kontekście obszarowym (bezkolizyjny przejazd przez tory) zgodnie ze Studium uwarunkowań i kierunków zagospodarowania przestrzennego m.st. Warszawy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Uwaga nieuwzględniona, konieczność zapewnienia dostępu do drogi publicznej dla nowotworzonych działek zgodnie z warunkami planu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Uwaga nieuwzględniona, proponowane podziały działek nie są ustaleniami plan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Maria Zyśko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Sprzeciw wobec lokalizacji pętli autobusowej na dz. ewid. nr 36 z ob. 3-09-02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2. Sprzeciw wobec zaplanowanemu układowi komunikacyjnemu. Drogi dojazdowe B28KDD, B29KDD i B30KDD przecinają działkę- dostęp do drogi dla poszczególnych działek B4MNn i B5MNn można zapewnić poprzez zaplanowanie jednej drogi głównej (z uwzględnieniem istniejących granic własności) oraz sieć uliczek lokalnych. </w:t>
            </w:r>
          </w:p>
          <w:p>
            <w:pPr>
              <w:pStyle w:val="Normal"/>
              <w:spacing w:before="120" w:after="0"/>
              <w:rPr/>
            </w:pPr>
            <w:r>
              <w:rPr/>
              <w:t>3. Sprzeciw wobec narzucaniu szczegółowych granic podziałów nieruchomośc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ewid. nr 36 z obrębu 3-09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4Ks-pl, B4MNn, B5MNn, B28KDD, B29KDD, B30K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Uwaga nieuwzględniona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2. Uwaga nieuwzględniona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Uwaga nieuwzględnio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. Uwaga nieuwzględniona, konieczność realizacji pętli autobusowej z uwagi na przyjęte w planie rozwiązania komunikacji zbiorczej w szerszym kontekście obszarowym (bezkolizyjny przejazd przez tory) zgodnie ze Studium uwarunkowań i kierunków zagospodarowania przestrzennego m.st. Warszawy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2. Uwaga nieuwzględniona, konieczność zapewnienia dostępu do drogi publicznej dla nowotworzonych działek zgodnie z warunkami planu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3. Uwaga nieuwzględniona, proponowane podziały działek nie są ustaleniami plan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Elżbieta Lubaszewska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bliżenie nieprzekraczalnej linii zabudowy do granicy działki z proponowanych 8m do 4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ewid. nr 13 z obrębu 3-09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M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a częściowo nieuwzględniona- w zakresie zmniejszenia linii zabudowy do 4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a częściowo nieuwzględniona- w zakresie zmniejszenia linii zabudowy do 4m, na terenie niezabudowanym nowa zabudowa powinna być realizowana zgodnie z warunkami określonymi w planie, co przyczyni się do kształtowania ładu przestrzennego i racjonalnego zagospodarowania działek budowlanych</w:t>
            </w:r>
          </w:p>
        </w:tc>
      </w:tr>
      <w:tr>
        <w:trPr>
          <w:trHeight w:val="28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towarzyszenie „Lepszy Rembertów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Wykreślić pkt 14 z § 2 oraz wykreślić z rysunku planu oznaczenia zasięgu strefy ograniczonego użytkowania wzdłuż drogi ekspresowej;</w:t>
            </w:r>
          </w:p>
          <w:p>
            <w:pPr>
              <w:pStyle w:val="Normal"/>
              <w:spacing w:before="120" w:after="0"/>
              <w:rPr/>
            </w:pPr>
            <w:r>
              <w:rPr/>
              <w:t>3. Wykreślić z §8 ust. 5 pkt 2 i 4  obowiązek podłączania do sieci wodociągowej;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Tekstpodstawowy2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. Wykreślić pkt 1 w § 8 ust. 7;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</w:p>
          <w:p>
            <w:pPr>
              <w:pStyle w:val="Tekstpodstawowy2"/>
              <w:spacing w:before="12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Tekstpodstawowy2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. Zwężenie z 55 m do 50 m szerokość pasa pod drogę ekspresową na większości jej przebiegu przez obszar Mokrego Ługu (odcinek między ul. Mokry Ług a ulicą dojazdową B27KDD);</w:t>
            </w:r>
          </w:p>
          <w:p>
            <w:pPr>
              <w:pStyle w:val="Tekstpodstawowy2"/>
              <w:spacing w:before="12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. Zmiana pkt 2 w §14 ust. 2 jak aby dopuścić zarówno bezkolizyjne przekroczenie drogi ekspresowej przez ul. Mokry Ług jak i ul. Mokry Ług przez drogę ekspresową;</w:t>
            </w:r>
          </w:p>
          <w:p>
            <w:pPr>
              <w:pStyle w:val="Tekstpodstawowy2"/>
              <w:spacing w:before="120" w:after="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9. W § 14 ust. 2 pkt 4 wykreślić słowa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„poziomie”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lub dopisanie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„w drugim”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oraz zamianę słowa „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Zygmuntówka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” na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„Zygmuntów”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;</w:t>
            </w:r>
          </w:p>
          <w:p>
            <w:pPr>
              <w:pStyle w:val="Tekstpodstawowy2"/>
              <w:spacing w:before="12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. W §14 ust. 2 pkt 5 dopuścić wjazdy z ulicy zbiorczej O3KDZ we wszystkie ulice dojazdowe, które do niej przylegają (B32KDD, B33KDD, B34KDD), zrezygnować z budowy nawrotek na krańcach tych ulic i odpowiednio nanieść te zmiany na rysunku planu;</w:t>
            </w:r>
          </w:p>
          <w:p>
            <w:pPr>
              <w:pStyle w:val="Tekstpodstawowy2"/>
              <w:spacing w:before="120" w:after="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11. Dopuścić zjazdy z ulicy zbiorczej O3KDZ oraz nadać nowe brzmienie §14 ust. 2 pkt 6: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„</w:t>
            </w:r>
            <w:r>
              <w:rPr>
                <w:rFonts w:cs="Times New Roman" w:ascii="Times New Roman" w:hAnsi="Times New Roman"/>
                <w:i/>
                <w:sz w:val="20"/>
              </w:rPr>
              <w:t>dopuszcza się zjazdy na działki z ulic lokalnych, dojazdowych oraz zbiorczych O2KDZ i O3KDZ”</w:t>
            </w:r>
            <w:r>
              <w:rPr>
                <w:rFonts w:cs="Times New Roman" w:ascii="Times New Roman" w:hAnsi="Times New Roman"/>
                <w:sz w:val="20"/>
              </w:rPr>
              <w:t>;</w:t>
            </w:r>
          </w:p>
          <w:p>
            <w:pPr>
              <w:pStyle w:val="Tekstpodstawowy2"/>
              <w:spacing w:before="12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5. W §14 ust. 3 pkt 5 ograniczyć dopuszczenia zamykania bramami wjazdu na ulice pieszo-jezdne tylko do nieprzelotowych ulic, pod warunkiem pozostawienia przejścia dla pieszych;</w:t>
            </w:r>
          </w:p>
          <w:p>
            <w:pPr>
              <w:pStyle w:val="Tekstpodstawowy2"/>
              <w:spacing w:before="120" w:after="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17. Uzupełnić § 14 ust. 5 projektu planu o ul. Budniczą i ul. Pastuszków w następujący sposób: „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Ustala się obsługę obszaru objętego planem przez komunikację autobusową w ulicy Mokry Ług, (O2KDZ i O3KDZ), </w:t>
            </w:r>
            <w:r>
              <w:rPr>
                <w:rFonts w:cs="Times New Roman" w:ascii="Times New Roman" w:hAnsi="Times New Roman"/>
                <w:bCs/>
                <w:i/>
                <w:sz w:val="20"/>
                <w:u w:val="single"/>
              </w:rPr>
              <w:t>Budniczej (A8KDL, B21KDL) i Pastuszków (B31KDD)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z dopuszczeniem lokalizacji zatok przystankowych w tych ulicach i nawrotki dla autobusów w rejonie skrzyżowania ulic Mokry Ług / Pastuszków jak na rysunku planu”</w:t>
            </w:r>
            <w:r>
              <w:rPr>
                <w:rFonts w:cs="Times New Roman" w:ascii="Times New Roman" w:hAnsi="Times New Roman"/>
                <w:bCs/>
                <w:sz w:val="20"/>
              </w:rPr>
              <w:t>;</w:t>
            </w:r>
          </w:p>
          <w:p>
            <w:pPr>
              <w:pStyle w:val="Tekstpodstawowy2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19. </w:t>
            </w:r>
            <w:r>
              <w:rPr>
                <w:rFonts w:cs="Times New Roman" w:ascii="Times New Roman" w:hAnsi="Times New Roman"/>
                <w:sz w:val="20"/>
              </w:rPr>
              <w:t>Wykreślić obowiązek podłączania do sieci wodociągowej;</w:t>
            </w:r>
          </w:p>
          <w:p>
            <w:pPr>
              <w:pStyle w:val="Tekstpodstawowy2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podstawowy2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23. </w:t>
            </w:r>
            <w:r>
              <w:rPr>
                <w:bCs/>
              </w:rPr>
              <w:t>Zbliżyć linię zabudowy wzdłuż ulic zbiorczych, lokalnych i dojazdowych do 4 m od granicy działk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Uwaga częściowo nieuwzględniona – pozostawia się na rysunku planu oznaczenie zasięgu uciążliwości trasy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Uwaga nieuwzględniona, ustala się dopisanie w §8 ust. 5 pkt 2 słów: „z wyłączeniem istniejących obiektów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Uwaga nieuwzględniona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6. Uwaga nieuwzględniona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7. Uwaga nieuwzględniona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9. Uwaga nieuwzględniona w zakresie zmiany nazwy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Uwaga nieuwzględniona- o ewentualnym zamknięciu wjazdu na proj. ul. O3KDZ zdecyduje sposób organizacji ruch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Uwaga nieuwzględniona częściowo-możliwość zjazdów z ulic zbiorcz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 Uwaga nieuwzględniona w zakresie pozostawienia przejścia dla pieszych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17. Uwaga nieuwzględniona w pozostałym zakresie za wyjątkiem dopuszczenia możliwości obsługi przez komunikację autobusową ul. Pastuszków do czasu realizacji proj. drogi O3KD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 Uwaga nieuwzględniona, ustala się dopisanie w §15 ust. 2 pkt 4 słów: „za wyjątkiem istniejących obiektów”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23. Uwaga częściowo nieuwzględniona zawężając linie zabudowy przy niektórych ulica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Uwaga częściowo nieuwzględniona – pozostawia się na rysunku planu oznaczenie zasięgu uciążliwości trasy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Uwaga nieuwzględniona, ustala się dopisanie w §8 ust. 5 pkt 2 słów: „z wyłączeniem istniejących obiektów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Uwaga nieuwzględniona, ustalenia dotyczą zachowania odpowiednich standardów akustycznych w strefie uciążliwości Wschodniej Obwodnicy Warszaw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6. Uwaga nieuwzględniona, lokalizacja Wschodniej Obwodnicy Warszawy zgodna ze Studium uwarunkowań i kierunków zagospodarowania przestrzennego m.st. Warszawy, projekt planu miejscowego uzgodniony z GDDKiA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 Uwaga nieuwzględniona, projekt planu miejscowego uzgodniony z GDDKiA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9. Uwaga nieuwzględniona w zakresie zmiany nazwy, plan sąsiadujący z osiedlem Mokry Ług posiada nazwę mpzp obszaru Zygmuntówki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Uwaga nieuwzględniona- o ewentualnym zamknięciu wjazdu na proj. ul. O3KDZ zdecyduje sposób organizacji ruch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Uwaga nieuwzględniona częściowo-możliwość zjazdów z ulic zbiorcz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. Uwaga nieuwzględniona w zakresie pozostawienia przejścia dla pieszych, dopuszczenie zamykania bramami wjazdu na ulice pieszo-jezdne pozostawia się do decyzji właścicieli działek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17. Uwaga nieuwzględniona w pozostałym zakresie za wyjątkiem dopuszczenia możliwości obsługi przez komunikację autobusową ul. Pastuszków do czasu realizacji proj. drogi O3KDZ, poprowadzenie komunikacji zbiorczej zostanie ustalone przez ZTM w miarę potrze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 Uwaga nieuwzględniona, ustala się dopisanie w §15 ust. 2 pkt 4 słów: „za wyjątkiem istniejących obiektów”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23. Uwaga częściowo nieuwzględniona zawężając linie zabudowy przy niektórych ulicach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Mariola i Leszek Walczak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okładnie narysować granicę działki 42/4 z obrębu 3-09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ewid. nr 42/4 z obrębu 3-09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a nieuwzględniona, nie dotyczy ustaleń plan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a nieuwzględniona, nie dotyczy ustaleń plan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0" w:hanging="0"/>
        <w:jc w:val="center"/>
        <w:rPr>
          <w:sz w:val="22"/>
          <w:szCs w:val="22"/>
        </w:rPr>
      </w:pPr>
      <w:r>
        <w:rPr>
          <w:sz w:val="22"/>
          <w:szCs w:val="22"/>
        </w:rPr>
        <w:t>Przewodnicząca</w:t>
      </w:r>
    </w:p>
    <w:p>
      <w:pPr>
        <w:pStyle w:val="Normal"/>
        <w:ind w:left="9000" w:hanging="0"/>
        <w:jc w:val="center"/>
        <w:rPr>
          <w:sz w:val="22"/>
          <w:szCs w:val="22"/>
        </w:rPr>
      </w:pPr>
      <w:r>
        <w:rPr>
          <w:sz w:val="22"/>
          <w:szCs w:val="22"/>
        </w:rPr>
        <w:t>Rady m.st. Warszawy</w:t>
      </w:r>
    </w:p>
    <w:p>
      <w:pPr>
        <w:pStyle w:val="Normal"/>
        <w:ind w:left="90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0" w:hanging="0"/>
        <w:jc w:val="center"/>
        <w:rPr>
          <w:sz w:val="22"/>
          <w:szCs w:val="22"/>
        </w:rPr>
      </w:pPr>
      <w:r>
        <w:rPr>
          <w:sz w:val="22"/>
          <w:szCs w:val="22"/>
        </w:rPr>
        <w:t>Ewa Malinowska-Grupińska</w:t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§ 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Arial Narrow" w:hAnsi="Arial Narrow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 w:before="60" w:after="60"/>
      <w:jc w:val="center"/>
    </w:pPr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paragraph" w:styleId="ATABELA">
    <w:name w:val="A_TABELA"/>
    <w:basedOn w:val="Normal"/>
    <w:qFormat/>
    <w:pPr>
      <w:widowControl w:val="false"/>
      <w:autoSpaceDE w:val="false"/>
    </w:pPr>
    <w:rPr>
      <w:rFonts w:ascii="Arial Narrow" w:hAnsi="Arial Narrow" w:cs="Arial Narrow"/>
      <w:kern w:val="2"/>
      <w:sz w:val="22"/>
    </w:rPr>
  </w:style>
  <w:style w:type="paragraph" w:styleId="APUNKT">
    <w:name w:val="A_PUNKT"/>
    <w:basedOn w:val="Normal"/>
    <w:qFormat/>
    <w:pPr>
      <w:widowControl w:val="false"/>
      <w:autoSpaceDE w:val="false"/>
      <w:ind w:left="567" w:hanging="0"/>
    </w:pPr>
    <w:rPr>
      <w:rFonts w:ascii="Arial Narrow" w:hAnsi="Arial Narrow" w:cs="Arial Narrow"/>
      <w:kern w:val="2"/>
      <w:sz w:val="24"/>
    </w:rPr>
  </w:style>
  <w:style w:type="paragraph" w:styleId="APARAGRAF">
    <w:name w:val="A_PARAGRAF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20" w:after="0"/>
      <w:jc w:val="center"/>
    </w:pPr>
    <w:rPr>
      <w:rFonts w:ascii="Arial Narrow" w:hAnsi="Arial Narrow" w:cs="Arial Narrow"/>
      <w:b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3:35:00Z</dcterms:created>
  <dc:creator>Dariusz Jakowiecki</dc:creator>
  <dc:description/>
  <cp:keywords/>
  <dc:language>en-US</dc:language>
  <cp:lastModifiedBy>małgorzata Gubis </cp:lastModifiedBy>
  <cp:lastPrinted>2010-10-26T15:31:00Z</cp:lastPrinted>
  <dcterms:modified xsi:type="dcterms:W3CDTF">2010-10-26T13:35:00Z</dcterms:modified>
  <cp:revision>2</cp:revision>
  <dc:subject/>
  <dc:title>Tabel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