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/>
      </w:pPr>
      <w:r>
        <w:rPr/>
        <w:t>SPIS TREŚCI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70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tr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Wstęp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. </w:t>
            </w:r>
          </w:p>
        </w:tc>
        <w:tc>
          <w:tcPr>
            <w:tcW w:w="8080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formacja ogólna o przebiegu wykonania budżetu m.st. Warszawy </w:t>
              <w:br/>
              <w:t>w 2005 roku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8080" w:type="dxa"/>
            <w:tcBorders>
              <w:top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 dochodów Miasta Stołecznego Warszawy w 2005 roku</w:t>
            </w:r>
          </w:p>
        </w:tc>
        <w:tc>
          <w:tcPr>
            <w:tcW w:w="708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gółem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hody w części miejskiej 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w części powiatowej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 przychodów z prywatyzacji majątku Miasta Stołecznego Warszawy w 2005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 wydatków bieżących Miasta Stołecznego Warszawy w 2005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355" w:hanging="355"/>
              <w:rPr>
                <w:b/>
                <w:b/>
              </w:rPr>
            </w:pPr>
            <w:r>
              <w:rPr>
                <w:b/>
              </w:rPr>
              <w:t>Zadania ogólnomiejskie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nia z zakresu powiat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</w:t>
            </w:r>
          </w:p>
        </w:tc>
        <w:tc>
          <w:tcPr>
            <w:tcW w:w="8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Załączniki dzielnicowe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Wykonanie środków przeznaczonych do dyspozycji Dzielnic na realizację zadań w 2005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-70" w:hanging="0"/>
              <w:rPr>
                <w:b/>
                <w:b/>
              </w:rPr>
            </w:pPr>
            <w:r>
              <w:rPr>
                <w:b/>
              </w:rPr>
              <w:t>Wykonanie wydatków bieżących Dzielnic w 2005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Dzielnica Bemowo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Dzielnica Białołęka 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Bielany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Mokotów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Ochota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Praga Południe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Praga Północ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Rembertów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Śródmieście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Targówek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Ursus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Ursynów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Wawer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Wesoła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Wilanów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Włochy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Wola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zielnica  Żoliborz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. 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onanie wydatków majątkowych miasta stołecznego Warszawy </w:t>
              <w:br/>
              <w:t>w 2005 roku</w:t>
            </w:r>
          </w:p>
        </w:tc>
        <w:tc>
          <w:tcPr>
            <w:tcW w:w="708" w:type="dxa"/>
            <w:tcBorders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 na zakup i objęcie akcji oraz wniesienie wkładów do spółek prawa handlowego</w:t>
            </w:r>
          </w:p>
        </w:tc>
        <w:tc>
          <w:tcPr>
            <w:tcW w:w="70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 inwestycyjne</w:t>
            </w:r>
          </w:p>
        </w:tc>
        <w:tc>
          <w:tcPr>
            <w:tcW w:w="70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finansowa udzielana na dofinansowanie zadań inwestycyjnych i zakupów inwestycyjnych</w:t>
            </w:r>
          </w:p>
        </w:tc>
        <w:tc>
          <w:tcPr>
            <w:tcW w:w="70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datki inwestycyjne miasta stołecznego Warszawy </w:t>
            </w:r>
          </w:p>
        </w:tc>
        <w:tc>
          <w:tcPr>
            <w:tcW w:w="70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dania inwestycyjne ogólnomiejskie </w:t>
            </w:r>
          </w:p>
        </w:tc>
        <w:tc>
          <w:tcPr>
            <w:tcW w:w="70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na inwestycje</w:t>
            </w:r>
          </w:p>
        </w:tc>
        <w:tc>
          <w:tcPr>
            <w:tcW w:w="70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nia inwestycyjne realizowane przez Dzielnice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9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0:19:00Z</dcterms:created>
  <dc:creator>Pracownik</dc:creator>
  <dc:description/>
  <cp:keywords/>
  <dc:language>en-US</dc:language>
  <cp:lastModifiedBy>UMstW</cp:lastModifiedBy>
  <cp:lastPrinted>2006-03-17T12:41:00Z</cp:lastPrinted>
  <dcterms:modified xsi:type="dcterms:W3CDTF">2006-03-17T11:42:00Z</dcterms:modified>
  <cp:revision>17</cp:revision>
  <dc:subject/>
  <dc:title>SPIS TREŚCI</dc:title>
</cp:coreProperties>
</file>