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ZADANIA Z ZAKRESU PowiatU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  <w:szCs w:val="32"/>
        </w:rPr>
      </w:r>
    </w:p>
    <w:p>
      <w:pPr>
        <w:pStyle w:val="Heading2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4"/>
        </w:rPr>
        <w:t xml:space="preserve">Plan wydatków bieżących w zakresie działalności powiatowej wynosił na dzień 31.12.2005 roku </w:t>
      </w:r>
      <w:r>
        <w:rPr>
          <w:rFonts w:cs="Times New Roman" w:ascii="Times New Roman" w:hAnsi="Times New Roman"/>
          <w:sz w:val="24"/>
        </w:rPr>
        <w:t>710.039.729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ł</w:t>
      </w:r>
      <w:r>
        <w:rPr>
          <w:rFonts w:cs="Times New Roman" w:ascii="Times New Roman" w:hAnsi="Times New Roman"/>
          <w:b w:val="false"/>
          <w:sz w:val="24"/>
        </w:rPr>
        <w:t xml:space="preserve"> Wydatki wykonane wyniosły </w:t>
      </w:r>
      <w:r>
        <w:rPr>
          <w:rFonts w:cs="Times New Roman" w:ascii="Times New Roman" w:hAnsi="Times New Roman"/>
          <w:sz w:val="24"/>
        </w:rPr>
        <w:t>698.654.107 zł</w:t>
      </w:r>
      <w:r>
        <w:rPr>
          <w:rFonts w:cs="Times New Roman" w:ascii="Times New Roman" w:hAnsi="Times New Roman"/>
          <w:b w:val="false"/>
          <w:sz w:val="24"/>
        </w:rPr>
        <w:t xml:space="preserve">, co stanowi </w:t>
        <w:br/>
        <w:t xml:space="preserve"> 98,4% kwoty planowanej</w:t>
      </w:r>
    </w:p>
    <w:p>
      <w:pPr>
        <w:pStyle w:val="Heading2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zebieg realizacji tych wydatków w poszczególnych działach i rozdziałach  przedstawia się następująco:</w:t>
      </w:r>
    </w:p>
    <w:p>
      <w:pPr>
        <w:pStyle w:val="TextBodyIndent"/>
        <w:ind w:lef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wcity2"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010 – Rolnictwo i łowiectwo</w:t>
      </w:r>
    </w:p>
    <w:p>
      <w:pPr>
        <w:pStyle w:val="Tekstpodstawowywcity2"/>
        <w:spacing w:lineRule="auto" w:line="240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lan       10.000 zł</w:t>
        <w:tab/>
        <w:tab/>
        <w:tab/>
        <w:t>wykonanie               0 zł</w:t>
      </w:r>
    </w:p>
    <w:p>
      <w:pPr>
        <w:pStyle w:val="Tekstpodstawowywcity2"/>
        <w:spacing w:lineRule="auto" w:line="240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wcity2"/>
        <w:spacing w:lineRule="auto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Rozdział 01005 – Prace geodezyjno – urządzeniowe na potrzeby rolnictw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lan       10.000 zł</w:t>
        <w:tab/>
        <w:tab/>
        <w:tab/>
        <w:t xml:space="preserve">wykonanie               0 zł </w:t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anowane w tym rozdziale wydatki niewykonano ze względu na nie dotrzymanie przez wykonawcę terminu realizacji przedmiotu umowy na przeprowadzenie gleboznawczej klasyfikacji gruntów m. st. Warszawy dla części Dzielnic Ursynów, Włochy i Bemowo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00– Gospodarka mieszkaniow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n  30.628.459 zł</w:t>
        <w:tab/>
        <w:tab/>
        <w:tab/>
        <w:t xml:space="preserve">wykonanie 30.398.619 zł </w:t>
        <w:tab/>
        <w:tab/>
        <w:t>tj. 99,2 %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Rozdział 70005 – Gospodarka gruntami i nieruchomościam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 30.628.459 zł</w:t>
        <w:tab/>
        <w:tab/>
        <w:tab/>
        <w:t xml:space="preserve">wykonanie 30.398.619 zł </w:t>
        <w:tab/>
        <w:tab/>
        <w:t>tj. 99,2 %</w:t>
      </w:r>
    </w:p>
    <w:p>
      <w:pPr>
        <w:pStyle w:val="Tekstpodstawowywcity2"/>
        <w:spacing w:lineRule="auto" w:line="24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2"/>
        <w:spacing w:lineRule="auto" w:line="24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mawiane wydatki dotyczyły realizacji zadań zleconych z zakresu administracji rządowej w zakresie gospodarowania nieruchomościami Skarbu Państwa. </w:t>
      </w:r>
    </w:p>
    <w:p>
      <w:pPr>
        <w:pStyle w:val="Tekstpodstawowywcity2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ramach poniesionych wydatków sfinansowano </w:t>
      </w:r>
      <w:r>
        <w:rPr>
          <w:rFonts w:cs="Times New Roman" w:ascii="Times New Roman" w:hAnsi="Times New Roman"/>
        </w:rPr>
        <w:t xml:space="preserve">przede wszystkim wypłaty odszkodowań tzw. </w:t>
      </w:r>
      <w:r>
        <w:rPr>
          <w:rFonts w:cs="Times New Roman" w:ascii="Times New Roman" w:hAnsi="Times New Roman"/>
          <w:i/>
        </w:rPr>
        <w:t>dekretowych</w:t>
      </w:r>
      <w:r>
        <w:rPr>
          <w:rFonts w:cs="Times New Roman" w:ascii="Times New Roman" w:hAnsi="Times New Roman"/>
        </w:rPr>
        <w:t xml:space="preserve"> oraz z tytułu zajęcia gruntu pod drogę publiczną w łącznej wysokości 29.890.747 zł. Pozostała kwota w wysokości 507.872 zł została wykorzystana m.in. na zapłacenie odsetek za wieczyste użytkowanie gruntów, koszty postępowania sądowego w sprawach o ustalenie wysokości opłat za użytkowanie wieczyste nieruchomości stanowiących własność Skarbu Państwa i na koszty wyceny gruntów zajętych pod drogi publiczne.</w:t>
      </w:r>
    </w:p>
    <w:p>
      <w:pPr>
        <w:pStyle w:val="Tekstpodstawowywcity3"/>
        <w:spacing w:lineRule="auto" w:line="240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10– Działalność usługow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n  3.895.600 zł</w:t>
        <w:tab/>
        <w:tab/>
        <w:tab/>
        <w:t xml:space="preserve">wykonanie 3.823.306 zł </w:t>
        <w:tab/>
        <w:tab/>
        <w:t>tj. 98,1 %</w:t>
      </w:r>
    </w:p>
    <w:p>
      <w:pPr>
        <w:pStyle w:val="Tekstpodstawowywcity3"/>
        <w:spacing w:lineRule="auto" w:line="240"/>
        <w:ind w:firstLine="709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71013 – Prace kartograficzne i geodezyjne (nieinwestycyjne) 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lan 220.000 zł</w:t>
        <w:tab/>
        <w:tab/>
        <w:tab/>
        <w:t xml:space="preserve">wykonanie 220.000 zł </w:t>
        <w:tab/>
        <w:tab/>
        <w:t>tj. 100,0 %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niesione wydatki, sfinansowane z budżetu państwa, przeznaczono na wykonanie modernizacji ewidencji gruntów i budynków – etap I w Dzielnicy Wesoła o powierzchni 2.262 ha (9.978 działek).</w:t>
      </w:r>
    </w:p>
    <w:p>
      <w:pPr>
        <w:pStyle w:val="Tekstpodstawowywcity3"/>
        <w:ind w:left="284"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71014 - Opracowania geodezyjne i kartograficzne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lan 260.000 zł</w:t>
        <w:tab/>
        <w:tab/>
        <w:tab/>
        <w:t>wykonanie 260.000 zł</w:t>
        <w:tab/>
        <w:tab/>
        <w:t>tj. 100,0 %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oniesione wydatki, sfinansowane z budżetu państwa, przeznaczono na wykonanie modernizacji ewidencji gruntów i budynków – etap I w Dzielnicy Śródmieście o powierzchni 1.557 ha (5.012 działek) .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71015 - Nadzór budowlany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  3.334.100 zł</w:t>
        <w:tab/>
        <w:tab/>
        <w:tab/>
        <w:t>wykonanie 3.327.738 zł</w:t>
        <w:tab/>
        <w:tab/>
        <w:t xml:space="preserve">tj. 99,8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oniesione wydatki dotyczą realizacji zadań związanych z prowadzeniem nadzoru nad przestrzeganiem prawa budowlanego (zadania zlecone z zakresu administracji rządowej). Zadania te wykonywane są przez Powiatowy Inspektorat Nadzoru Budowlanego dla m.st. Warszawa. Wydatki dotyczą zadań bieżących związanych z prowadzeniem inspekcji </w:t>
        <w:br/>
        <w:t xml:space="preserve">i kontroli terenowych dotyczących: stwierdzenia stanu technicznego budynków i lokali, współdziałania z organami kontroli państwowej, m.in. z Państwową Inspekcją Pracy, Strażą Miejską i Strażą Pożarną, prowadzeniem postępowań administracyjnych w zakresie rozbiórek, dostosowania prowadzonych robót lub użytkowania budynku do stanu zgodnego </w:t>
        <w:br/>
        <w:t xml:space="preserve">z obowiązującymi przepisami, przestrzegania zasad w zakresie utrzymywania obiektów </w:t>
        <w:br/>
        <w:t xml:space="preserve">w należytym stanie technicznym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ramach wydatków poniesionych w 2005 roku sfinansowano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nagrodzenia wraz z pochodnymi  </w:t>
        <w:tab/>
        <w:tab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</w:t>
        <w:tab/>
        <w:t>2.644.730 zł</w:t>
        <w:tab/>
        <w:tab/>
        <w:t>wykonanie</w:t>
        <w:tab/>
        <w:t>2.644.068 zł</w:t>
        <w:tab/>
        <w:tab/>
        <w:t xml:space="preserve">tj. 100,0 %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- wydatki rzeczowe </w:t>
        <w:tab/>
        <w:tab/>
        <w:tab/>
        <w:tab/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i/>
        </w:rPr>
        <w:t>plan</w:t>
        <w:tab/>
        <w:t xml:space="preserve">  689.370 zł</w:t>
        <w:tab/>
        <w:tab/>
        <w:t>wykonanie</w:t>
        <w:tab/>
        <w:t xml:space="preserve">  683.670 zł</w:t>
        <w:tab/>
        <w:tab/>
        <w:t xml:space="preserve">tj. 99,2 %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rzeczowe przeznaczono głównie n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łaty za energię</w:t>
        <w:tab/>
        <w:tab/>
        <w:tab/>
        <w:tab/>
        <w:t xml:space="preserve"> </w:t>
        <w:tab/>
        <w:tab/>
        <w:t xml:space="preserve"> 58.962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kup materiałów i wyposażenia </w:t>
        <w:tab/>
        <w:tab/>
        <w:tab/>
        <w:tab/>
        <w:t>151.472 zł</w:t>
      </w:r>
    </w:p>
    <w:p>
      <w:pPr>
        <w:pStyle w:val="Normal"/>
        <w:spacing w:lineRule="auto" w:line="240"/>
        <w:ind w:left="1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w tym m.in. zakup artykułów biurowych, sprzętu biurowego, sprzętu pomiarowego, aparatów fotograficznych, części eksploatacyjnych do sprzętu komputerowego)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kup usług pozostałych </w:t>
        <w:tab/>
        <w:tab/>
        <w:tab/>
        <w:tab/>
        <w:tab/>
        <w:t>312.647 zł</w:t>
      </w:r>
    </w:p>
    <w:p>
      <w:pPr>
        <w:pStyle w:val="Normal"/>
        <w:spacing w:lineRule="auto" w:line="240"/>
        <w:ind w:left="142" w:hanging="0"/>
        <w:rPr/>
      </w:pPr>
      <w:r>
        <w:rPr>
          <w:rFonts w:cs="Times New Roman" w:ascii="Times New Roman" w:hAnsi="Times New Roman"/>
        </w:rPr>
        <w:t xml:space="preserve">(w tym: ekspertyzy, usługi telefoniczne, opłaty za czynsz, ochrona mienia, sprzątanie i wywóz nieczystości, usługi informatyczne i introligatorskie),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róże służbowe krajowe</w:t>
        <w:tab/>
        <w:t xml:space="preserve">(ryczałty samochodowe)  </w:t>
        <w:tab/>
        <w:t xml:space="preserve"> 75.324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oniesione w omawianym okresie wydatki w kwocie 1.909.000 zł sfinansowane zostały </w:t>
        <w:br/>
        <w:t>z przekazanej przez Wojewodę Mazowieckiego dotacji celowej. Pozostałe wydatki sfinansowano w ramach środków własnych m.st. Warszawy (1.418.738 zł)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71095 – Pozostała działalność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  81.500 zł</w:t>
        <w:tab/>
        <w:tab/>
        <w:tab/>
        <w:t>wykonanie  15.568 zł</w:t>
        <w:tab/>
        <w:tab/>
        <w:tab/>
        <w:t xml:space="preserve">tj. 19,1 %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datki zaplanowano do realizacji przez Biuro Administracji i Spraw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ywatelskich                    z przeznaczeniem na sprowadzanie zwłok i szczątków osób zasłużonych dla Rzeczypospolitej Polskiej a w szczególności dla m.st. Warszawy. Wydatkowane  2005 roku środki w wysokości 15.568 zł przeznaczono na organizację pogrzebu Jana Nowaka Jeziorańskiego. Wydatki w tym rozdziale</w:t>
      </w:r>
      <w:r>
        <w:rPr>
          <w:rFonts w:cs="Times New Roman" w:ascii="Times New Roman" w:hAnsi="Times New Roman"/>
          <w:color w:val="000000"/>
          <w:sz w:val="24"/>
        </w:rPr>
        <w:t xml:space="preserve"> uzależnione są od  sytuacji losowych w konkretnych sprawach, zatem trudne do dokładnego zaplanowania.  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50– Administracja publiczn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Plan   30.948.461 zł</w:t>
        <w:tab/>
        <w:tab/>
        <w:tab/>
        <w:t xml:space="preserve">wykonanie  24.748.390 zł </w:t>
        <w:tab/>
        <w:tab/>
        <w:t xml:space="preserve">tj. 80,0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Rozdział 75011 - Urzędy wojewódzkie  </w:t>
      </w:r>
    </w:p>
    <w:p>
      <w:pPr>
        <w:pStyle w:val="Tekstpodstawowywcity3"/>
        <w:ind w:hanging="0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plan  3.272.698 zł</w:t>
        <w:tab/>
        <w:tab/>
        <w:tab/>
        <w:t>wykonanie  3.272.698 zł</w:t>
        <w:tab/>
        <w:tab/>
        <w:t xml:space="preserve">tj. 100,0 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Poniesione wydatki przeznaczone zostały na wynagrodzenia i pochodne dla pracowników Urzędu m.st. Warszawy realizujących powiatowe zadania zlecone z zakresu administracji rządowej, podlegające rozliczeniu przez Mazowiecki Urząd Wojewódzki (m.in. w zakresie gospodarki nieruchomościami, geodezji i kartografii, organizacja poboru do wojska)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75023 – Urzędy gmin (miast i miast na prawach powiatu)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  27.189.085 zł</w:t>
        <w:tab/>
        <w:tab/>
        <w:tab/>
        <w:t>wykonanie  21.069.331 zł</w:t>
        <w:tab/>
        <w:tab/>
        <w:t xml:space="preserve">tj. 77,5 %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niesione w omawianym rozdziale wydatki dotyczą zakupu druków komunikacyjnych oraz tablic rejestracyjnych, które są niezbędne do rejestracji pojazdów i wydawania dokumentów uprawniających do kierowania pojazdami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omawianym okresie sprawozdawczym wydatki objęły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- zakup druków  komunikacyjnych (prawa jazdy, dowody rejestracyjne) </w:t>
        <w:tab/>
        <w:t xml:space="preserve"> 13.297.280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kup tablic rejestracyjnych </w:t>
        <w:tab/>
        <w:tab/>
        <w:tab/>
        <w:tab/>
        <w:tab/>
        <w:tab/>
        <w:t xml:space="preserve">   7.617.357 z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- zakup druków komunikacyjnych pomocniczych </w:t>
        <w:tab/>
        <w:tab/>
        <w:tab/>
        <w:tab/>
        <w:t xml:space="preserve">      100.765 z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datki na serwis oprogramowania do ewidencji pojazdów i kierowców        32.614 zł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0"/>
          <w:szCs w:val="24"/>
        </w:rPr>
      </w:pPr>
      <w:r>
        <w:rPr>
          <w:rFonts w:cs="Times New Roman" w:ascii="Times New Roman" w:hAnsi="Times New Roman"/>
        </w:rPr>
        <w:t>W rozdziale tym wydatkowano również kwotę 21.315 zł przeznaczoną na koszty postępowania sądowego w sprawach komunikacyjnych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 w:val="2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 w:val="2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75045 – Komisje poborowe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  401.678 zł</w:t>
        <w:tab/>
        <w:tab/>
        <w:tab/>
        <w:t>wykonanie  321.820 zł</w:t>
        <w:tab/>
        <w:tab/>
        <w:t xml:space="preserve">tj. 80,1 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 rozdziale tym zaplanowano  wydatki dotyczące organizacji poboru do wojska (zadanie zlecone z zakresu administracji rządowej) i związanej z tym działalności Powiatowych Komisji Lekarskich i Powiatowych Komisji Poborowych.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niesione wydatki dotyczyły:</w:t>
      </w:r>
    </w:p>
    <w:p>
      <w:pPr>
        <w:pStyle w:val="Tekstpodstawowywcity3"/>
        <w:spacing w:lineRule="auto" w:line="240"/>
        <w:ind w:left="142" w:hanging="142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wynagrodzeń dla osób za zakładanie ewidencji i wypełnianie książeczek wojskowych, prowadzenia zajęć świetlicowych,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 zakupu materiałów biurowych, tablic informacyjnych dla komisji lekarskich i poborowych,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opłat za energię do lokali komisji lekarskich i poborowych,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- opłat za lokale komisji,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opłat za usługi drukarskie, pocztowe i telefoniczne,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- kosztów przesłania wezwań do rejestracji przedpoborowych i poborowych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wyższe wydatki zostały w  kwocie 296.678 zł  sfinansowane z otrzymanej dotacji celowej z budżetu państwa. Pozostałe wydatki zostały sfinansowane ze środków własnych miasta stołecznego Warszawy.</w:t>
      </w:r>
    </w:p>
    <w:p>
      <w:pPr>
        <w:pStyle w:val="Tekstpodstawowywcity3"/>
        <w:ind w:firstLine="567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Cs w:val="24"/>
          <w:lang w:val="pl-PL"/>
        </w:rPr>
        <w:t>Rozdział 75095 - Pozostała działalność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plan  85.000 zł</w:t>
        <w:tab/>
        <w:tab/>
        <w:tab/>
        <w:t>wykonanie  84.541  zł</w:t>
        <w:tab/>
        <w:tab/>
        <w:t xml:space="preserve"> tj. 99,5 %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oniesione wydatki stanowią opłaconą składkę na rzecz Związku Powiatów Polskich należną za 2005 rok. 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754– Bezpieczeństwo publiczne i ochrona przeciwpożarow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Plan   51.803.805 zł</w:t>
        <w:tab/>
        <w:tab/>
        <w:tab/>
        <w:t xml:space="preserve">wykonanie  51.365.579 zł </w:t>
        <w:tab/>
        <w:tab/>
        <w:t xml:space="preserve">tj. 99,2 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75411 - Komendy powiatowe Państwowej Straży Pożarnej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lan   49.567.505 zł</w:t>
        <w:tab/>
        <w:tab/>
        <w:tab/>
        <w:t xml:space="preserve">wykonanie  49.567.498 zł </w:t>
        <w:tab/>
        <w:tab/>
        <w:t xml:space="preserve">tj. 100,0 %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Wydatki dotyczyły finansowania zadań nałożonych na Komendę Miejską Państwowej Straży Pożarnej m.st. Warszawy, zgodnie z przepisami ustawy o PSP oraz ustawy o ochronie przeciwpożarowej (zadania zlecone z zakresu administracji rządowej).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Powyższe środki w omawianym okresie sprawozdawczym przeznaczono na wynagrodzenia pracowników i uposażenia funkcjonariuszy wraz z pochodnymi w kwocie 34.578.662 zł oraz na wydatki rzeczowe w kwocie 14.988.832 zł.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datki rzeczowe dotyczy  przede wszystkim: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akupu materiałów i wyposażenia oraz sprzętu i uzbrojenia – 5.228.474 zł </w:t>
      </w:r>
    </w:p>
    <w:p>
      <w:pPr>
        <w:pStyle w:val="Tekstpodstawowywcity3"/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w tym m.in. zakup materiałów pędnych i smarów, materiałów i wyposażenia dla środków transportu, wyposażenia techniki specjalnej do ratownictwa wodnego, technicznego, chemicznego, ekologicznego i wysokościowego, wyposażenia specjalnego indywidualnego użytku (tj. ubrań i butów specjalnych, ubrań koszarowych), materiałów do remontów nieruchomości, środków gaśniczych, materiałów biurowych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Cs w:val="24"/>
          <w:lang w:val="pl-PL"/>
        </w:rPr>
        <w:t xml:space="preserve">opłat za energię – 1.172.414 zł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Cs w:val="24"/>
          <w:lang w:val="pl-PL"/>
        </w:rPr>
        <w:t xml:space="preserve">zakupu usług remontowych i konserwacyjnych sprzętu transportowego, budynków </w:t>
        <w:br/>
        <w:t xml:space="preserve">i pomieszczeń, konserwacje sprzętu łączności, uzbrojenia i techniki specjalnej  </w:t>
        <w:br/>
        <w:t xml:space="preserve">– 1.239.734 zł, </w:t>
      </w:r>
    </w:p>
    <w:p>
      <w:pPr>
        <w:pStyle w:val="Tekstpodstawowywcity3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zakupu pozostałych usług – 1.210.800 zł </w:t>
      </w:r>
    </w:p>
    <w:p>
      <w:pPr>
        <w:pStyle w:val="Tekstpodstawowywcity3"/>
        <w:spacing w:lineRule="auto" w:line="240"/>
        <w:ind w:left="284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(w tym m.in. opłaty telekomunikacyjne i pocztowe, wywóz nieczystości, szkolenia funkcjonariuszy, opłaty medyczne, usługi informatyczne).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niesione wydatki zostały w 90,17 % tj. w kwocie 44.694.967 zł sfinansowane z otrzymanej</w:t>
      </w:r>
      <w:r>
        <w:rPr>
          <w:rFonts w:cs="Times New Roman" w:ascii="Times New Roman" w:hAnsi="Times New Roman"/>
          <w:color w:val="FF000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 xml:space="preserve">z budżetu państwa dotacji celowej na realizację zadań zleconych. 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ozostała kwota wydatków w wysokości 4.872.527 zł została sfinansowana ze środków własnych m.st. Warszawy i została przeznaczona na wypłatę nagród dla wyróżniających się funkcjonariuszy oraz na zakup i konserwację sprzętu specjalistycznego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75495 - Pozostała działalność 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  2.236.300 zł</w:t>
        <w:tab/>
        <w:tab/>
        <w:tab/>
        <w:t>wykonanie   1.798.081 zł</w:t>
        <w:tab/>
        <w:tab/>
        <w:t xml:space="preserve">tj. 80,4 %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wyższe środki wydatkowano na zadani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yczące usuwania i parkowania pojazdów na parkingach strzeżonych w zakresie wynikającym z art. 50a i art.130a ustawy z dnia 20 czerwca 1997 r. (Dz. U. z 2003 r , Nr 58, poz. 515 z późn. zm.) 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wiązane z realizującą programów tj. „Bezpieczne Życie”, „Uniwersytet uliczny”, „Bezpieczne życie” oraz organizacją konferencji „Stop przemocy”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realizowane przez Służby Dyżurnej Miasta (zlecono utylizację odpadów chemicznych, zabezpieczenie i ochrona spalonego obiektu budowlanego przy ul. Hożej, monitorowanie akcji „Ptasia Grypa”). W omawianym okresie sprawozdawczym przyjęto 17.908 zgłoszeń o awariach wodnych, energetycznych, gazowych,  uszkodzeniach infrastruktury technicznej i kolizjach i wypadkach drogowych. Inspektorzy operacyjni interweniowali 1.212 razy w likwidacji awarii i koordynacji służb technicznych, w działaniach ratowniczych i porządkowych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ozostałe z zakresy bezpieczeństwa, w tym m.in. wydrukowano ankiety i ulotki w ilości 58 tys. szt. na temat pracy policjantów dzielnicowych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Dział 758 - Różne rozliczeni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Plan </w:t>
        <w:tab/>
        <w:t xml:space="preserve">265.300.932 zł </w:t>
        <w:tab/>
        <w:tab/>
        <w:t>wykonanie</w:t>
        <w:tab/>
        <w:t>265.300.932 zł</w:t>
        <w:tab/>
        <w:t xml:space="preserve">      tj. 100,0%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Heading8"/>
        <w:spacing w:lineRule="auto" w:line="240"/>
        <w:ind w:left="2268" w:hanging="226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dział 75832 – Część równoważąca subwencji ogólnej dla powiatów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lan </w:t>
        <w:tab/>
        <w:t xml:space="preserve">265.300.932 zł </w:t>
        <w:tab/>
        <w:tab/>
        <w:t>wykonanie</w:t>
        <w:tab/>
        <w:t>265.300.932  zł</w:t>
        <w:tab/>
        <w:t xml:space="preserve">      tj. 100,0% </w:t>
      </w:r>
    </w:p>
    <w:p>
      <w:pPr>
        <w:pStyle w:val="Tekstpodstawowy3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W omawianym okresie dokonano wpłaty do budżetu państwa na zwiększenie części równoważącej subwencji ogólnej ustalonej dla Miasta Stołecznego Warszawy w części powiatowej w pełnej wysokośc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01 – Oświata i wychowanie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lan</w:t>
        <w:tab/>
        <w:t>107.999.195 zł</w:t>
        <w:tab/>
        <w:tab/>
        <w:t>wykonanie</w:t>
        <w:tab/>
        <w:t xml:space="preserve">107.098.984 zł </w:t>
        <w:tab/>
        <w:tab/>
        <w:t>tj. 99,2 %</w:t>
      </w:r>
    </w:p>
    <w:p>
      <w:pPr>
        <w:pStyle w:val="Tekstpodstawowywcity3"/>
        <w:spacing w:lineRule="auto" w:line="240"/>
        <w:ind w:firstLine="567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80102 - Szkoły podstawowe specjalne 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31.274.353 zł</w:t>
        <w:tab/>
        <w:tab/>
        <w:tab/>
        <w:t>wykonanie</w:t>
        <w:tab/>
        <w:t>31.136.606 zł</w:t>
        <w:tab/>
        <w:tab/>
        <w:tab/>
        <w:t>tj. 99,6 %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datki przeznaczone były na utrzymanie 33 publicznych szkół podstawowych specjalnych, do których uczęszczało 1.893 uczniów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a wynagrodzenia i pochodne wydatkowano kwotę 25.008.549 zł z przeznaczeniem na utrzymanie średnio 542 etat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Wydatki rzeczowe stanowiły kwotę 4.424.409 zł i były przeznaczone m.in. na: opłaty za ogrzewanie szkół, energię elektryczną, wodę i gaz, zakupy pomocy dydaktycznych, remonty i konserwacje, usługi telekomunikacyjne, wypłaty z funduszu zdrowotnego dla nauczycieli oraz odpis na zakładowy fundusz świadczeń socjalnych dla nauczycieli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rzekazano również dotacje w łącznej wysokości 1.703.648 zł dla 5 niepublicznych szkół podstawowych specjalnych, w których uczyło się 72 uczniów.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80105 – Przedszkola specjalne 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.624.064 zł</w:t>
        <w:tab/>
        <w:tab/>
        <w:tab/>
        <w:t>wykonanie</w:t>
        <w:tab/>
        <w:t>1.607.927 zł</w:t>
        <w:tab/>
        <w:tab/>
        <w:tab/>
        <w:t xml:space="preserve">tj. 99,0 % </w:t>
      </w:r>
    </w:p>
    <w:p>
      <w:pPr>
        <w:pStyle w:val="Tekstpodstawowywcity3"/>
        <w:spacing w:lineRule="auto" w:line="240"/>
        <w:ind w:firstLine="567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lang w:val="pl-PL"/>
        </w:rPr>
        <w:t>Wydatki przeznaczone były na utrzymanie 3 publicznych przedszkoli specjalnych, w których uczyło się 154 wychowanków. Na wynagrodzenia i pochodne wydatkowano kwotę 1.510.126 zł z przeznaczeniem na utrzymanie średnio 32 etat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>Pozostałą kwotę wydatków w wysokości 97.801 zł stanowiły wydatki rzeczowe, w tym m.in.: opłaty za dostawę energii cieplnej, energii elektrycznej, wody, gazu, zakup usług telekomunikacyjnych, środków czystości i artykułów biurowych, pomocy dydaktycznych oraz zapomogi zdrowotne dla nauczycieli i odpis na zakładowy fundusz świadczeń socjalnych.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11 - Gimnazja specjal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23.852.044 zł</w:t>
        <w:tab/>
        <w:tab/>
        <w:tab/>
        <w:t>wykonanie</w:t>
        <w:tab/>
        <w:t>23.681.903 zł</w:t>
        <w:tab/>
        <w:tab/>
        <w:tab/>
        <w:t xml:space="preserve">tj. 99,3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przeznaczone były na utrzymanie 36 publicznych gimnazjów specjalnych, w których uczyło się 1.247 uczni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Na wynagrodzenia i pochodne wydatkowano kwotę 19.884.026 zł z przeznaczeniem na utrzymanie średnio 414 etat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konanie bieżących wydatków rzeczowych wyniosło 2.865.300 zł. Wydatki rzeczowe dotyczyły opłat za dostawę energii cieplnej, energii elektrycznej, wody, gazu, zakupu usług telekomunikacyjnych, środków czystości i artykułów biurowych, pomocy dydaktycznych, remontów oraz odpisu na zakładowy fundusz świadczeń socjalnych.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rzekazano również dotacje w wysokości 932.577 zł dla 3 gimnazjów niepublicznych, w których uczyło się 87 uczniów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13 – Dowożenie uczniów do szkół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5.016 zł</w:t>
        <w:tab/>
        <w:tab/>
        <w:tab/>
        <w:t>wykonanie</w:t>
        <w:tab/>
        <w:t>5.015 zł</w:t>
        <w:tab/>
        <w:tab/>
        <w:tab/>
        <w:t xml:space="preserve">tj. 100,0 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Zrealizowane wydatki dotyczyły kosztów dowożenia 2 uczniów niepełnosprawnych do Szkoły Podstawowej Specjalnej Nr 327 w Warszawie przy ul. Radomskiej 13/21.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14 – Zespoły obsługi ekonomiczno – administracyjne szkół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4.640.249 zł</w:t>
        <w:tab/>
        <w:tab/>
        <w:tab/>
        <w:t>wykonanie</w:t>
        <w:tab/>
        <w:t>4.488.146 zł</w:t>
        <w:tab/>
        <w:tab/>
        <w:tab/>
        <w:t xml:space="preserve">tj. 96,7 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color w:val="FF0000"/>
          <w:szCs w:val="24"/>
          <w:lang w:val="pl-PL"/>
        </w:rPr>
      </w:pPr>
      <w:r>
        <w:rPr>
          <w:rFonts w:cs="Times New Roman" w:ascii="Times New Roman" w:hAnsi="Times New Roman"/>
          <w:color w:val="FF0000"/>
          <w:szCs w:val="24"/>
          <w:lang w:val="pl-PL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ydatki ujęte w tym rozdziale dotyczyły utrzymania Miejskiego Biura Finansów Oświaty m.st. Warszawy prowadzącego obsługę finansowo-księgową szkół i placówek oświatowych oraz pokrycia kosztów realizacji Programu Stypendialnego „Lepsze jutro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na wynagrodzenia i pochodne wyniosły 3.898.589 zł z przeznaczeniem na utrzymanie średnio 65 etatów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datki rzeczowe wyniosły 589.557 zł i dotyczyły głównie wydatków na zakup materiałów i wyposażenia, adaptację pomieszczeń, opłat za dostawę energii cieplnej, energii elektrycznej, wody, gazu, zakupu usług telekomunikacyjnych, zakupu środków czystości i artykułów biurowych, zakupu usług zdrowotnych dla pracowników oraz </w:t>
      </w:r>
      <w:r>
        <w:rPr>
          <w:rFonts w:cs="Times New Roman" w:ascii="Times New Roman" w:hAnsi="Times New Roman"/>
          <w:szCs w:val="24"/>
        </w:rPr>
        <w:t>odpisu na zakładowy fundusz świadczeń socjalnych dla nauczyciel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20 – Licea ogólnokształcąc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1.804.089 zł</w:t>
        <w:tab/>
        <w:tab/>
        <w:tab/>
        <w:t>wykonanie</w:t>
        <w:tab/>
        <w:t>11.781.805 zł</w:t>
        <w:tab/>
        <w:tab/>
        <w:tab/>
        <w:t xml:space="preserve">tj. 99,8 %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 okresie sprawozdawczym przekazano dotację dla 92 liceów niepublicznych, do których uczęszczało 5.870 uczniów.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  <w:tab/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21 - Licea ogólnokształcące specjal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4.298.054 zł</w:t>
        <w:tab/>
        <w:tab/>
        <w:tab/>
        <w:t>wykonanie</w:t>
        <w:tab/>
        <w:t>4.266.419 zł</w:t>
        <w:tab/>
        <w:tab/>
        <w:tab/>
        <w:t xml:space="preserve">tj. 99,3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przeznaczone były na utrzymanie 5 publicznych liceów ogólnokształcących specjalnych, do których uczęszczało 488 uczniów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na wynagrodzenia i pochodne wyniosły 3.604.034 zł z przeznaczeniem na utrzymanie średnio 80 etatów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Pozostałe wydatki w kwocie 431.764 zł stanowiły bieżące wydatki rzeczowe, w tym m.in.: opłaty za ogrzewanie szkół, opłaty za energię elektryczna, wodę, usługi telekomunikacyjne, zakup środków czystości, materiałów biurowych i pomocy naukowych, konserwacji oraz wypłat z funduszu zdrowotnego dla nauczycieli i odpis na zakładowy fundusz świadczeń socjalnych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rzekazano również dotację w wysokości 230.621 zł dla niepublicznego liceum specjalnego, w którym uczyło się 19 uczniów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23 – Licea profilowa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298.700 zł</w:t>
        <w:tab/>
        <w:tab/>
        <w:tab/>
        <w:t>wykonanie</w:t>
        <w:tab/>
        <w:t>295.340 zł</w:t>
        <w:tab/>
        <w:tab/>
        <w:tab/>
        <w:t xml:space="preserve">tj. 98,9 %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 ramach tego rozdziału przekazano dotacje w łącznej wysokości 295.340 zł dla 5 niepublicznych liceów profilowanych o uprawnieniach szkół publicznych, do których uczęszczało 117 uczniów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24 – Licea profilowane specjal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2.661.821 zł</w:t>
        <w:tab/>
        <w:tab/>
        <w:tab/>
        <w:t>wykonanie</w:t>
        <w:tab/>
        <w:t>2.629.307 zł</w:t>
        <w:tab/>
        <w:tab/>
        <w:tab/>
        <w:t xml:space="preserve">tj. 98,8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datki przeznaczone zostały na utrzymanie 131 uczniów w 3 publicznych liceach profilowanych specjalnych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 ramach poniesionych wydatków na utrzymanie średnio 53 etatów na wynagrodzenia i pochodne wydatkowano kwotę 2.301.956 z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w kwocie 327.351 zł stanowiły wydatki rzeczowe, w tym m.in.: opłaty za energię elektryczną, cieplną i wodę, usługi telekomunikacyjne, a także zakup materiałów biurowych i pomocy dydaktycznych oraz wypłaty z funduszu zdrowotnego dla nauczycieli i odpis na zakładowy fundusz świadczeń socjalnych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30 – Szkoły zawodow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4.619.422 zł</w:t>
        <w:tab/>
        <w:tab/>
        <w:tab/>
        <w:t>wykonanie</w:t>
        <w:tab/>
        <w:t>14.524.362 zł</w:t>
        <w:tab/>
        <w:tab/>
        <w:tab/>
        <w:t xml:space="preserve">tj. 99,3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dotyczyły dotacji dla 7 publicznych szkół zawodowych prowadzonych przez podmioty niepubliczne, do których uczęszczało 392 uczniów oraz 114 niepublicznych szkół zawodowych, do których uczęszczało 10.512 uczniów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0134 - Szkoły zawodowe specjal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1.643.708 zł</w:t>
        <w:tab/>
        <w:tab/>
        <w:tab/>
        <w:t>wykonanie</w:t>
        <w:tab/>
        <w:t>11.573.175 zł</w:t>
        <w:tab/>
        <w:tab/>
        <w:tab/>
        <w:t xml:space="preserve">tj. 99,4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dotyczyły utrzymania 7 publicznych szkół zawodowych specjalnych, do których uczęszczało 700 uczniów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datki na wynagrodzenia i pochodne wyniosły 8.798.889 zł z przeznaczeniem na utrzymanie średnio 182 etatów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rzeczowe stanowiły kwotę 2.398.734 zł, w tym m.in.: opłaty za ogrzewanie szkół, zakupy energii elektrycznej, usług telekomunikacyjnych, materiałów biurowych, środków czystości, pomocy naukowych i dydaktycznych oraz odpis na zakładowy fundusz świadczeń socjalnych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rzekazano dotację w wysokości 375.552 zł dla niepublicznej szkoły zawodowej specjalnej, do której uczęszczało 16 uczniów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80145 – Komisje egzaminacyjne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</w:t>
        <w:tab/>
        <w:t>22.000 zł</w:t>
        <w:tab/>
        <w:tab/>
        <w:tab/>
        <w:t>wykonanie</w:t>
        <w:tab/>
        <w:t>1.840 zł</w:t>
        <w:tab/>
        <w:tab/>
        <w:tab/>
        <w:t>tj. 8,4 %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 rozdziale środki wydatkowano na organizację komisji egzaminacyjnych dotyczących awansu zawodowego nauczyciel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80146 - Dokształcanie i doskonalenie nauczycieli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684.800 zł</w:t>
        <w:tab/>
        <w:tab/>
        <w:tab/>
        <w:t>wykonanie</w:t>
        <w:tab/>
        <w:t>571.997 zł</w:t>
        <w:tab/>
        <w:tab/>
        <w:tab/>
        <w:t>tj. 83,5 %</w:t>
      </w:r>
    </w:p>
    <w:p>
      <w:pPr>
        <w:pStyle w:val="TextBodyIndent"/>
        <w:spacing w:lineRule="auto" w:line="240"/>
        <w:ind w:left="0" w:firstLine="70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realizowane wydatki dotyczyły dofinansowania opłat pobieranych przez szkoły wyższe za kształcenie nauczycieli, kosztów szkoleń i kursów jak również kosztów związanych z pracą doradców metodycznych.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 xml:space="preserve">Rozdział 80195 - Pozostała działalność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570.875 zł</w:t>
        <w:tab/>
        <w:tab/>
        <w:tab/>
        <w:t>wykonanie</w:t>
        <w:tab/>
        <w:t>535.142 zł</w:t>
        <w:tab/>
        <w:tab/>
        <w:tab/>
        <w:t xml:space="preserve">tj. 93,7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 ramach pozostałej działalności poniesiono wydatki m.in. n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łaty z funduszu świadczeń socjalnych dla nauczycieli emerytów i rencistów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łaty nagród Dyrektora Biura Edukacji 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up materiałów i wyposażenia do realizację programów edukacyjnych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Dział 851 - Ochrona zdrowia </w:t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</w:rPr>
        <w:t>Plan 12.840.693 zł</w:t>
        <w:tab/>
        <w:tab/>
        <w:t>wykonanie 11.685.600 zł</w:t>
        <w:tab/>
        <w:tab/>
        <w:tab/>
        <w:tab/>
        <w:t xml:space="preserve">    tj. 91,0 %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/>
        <w:ind w:left="2126" w:hanging="21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 85156 - Składki na ubezpieczenie zdrowotne oraz świadczenia dla osób nie objętych obowiązkiem ubezpieczenia zdrowotnego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 12.840.693 zł</w:t>
        <w:tab/>
        <w:tab/>
        <w:t>wykonanie 11.685.600 zł</w:t>
        <w:tab/>
        <w:tab/>
        <w:tab/>
        <w:tab/>
        <w:t xml:space="preserve">    tj. 91,0 %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e wydatki dotyczyły opłacenia składek zdrowotnych finansowanych z budżetu państwa za :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bezrobotnych</w:t>
        <w:tab/>
        <w:tab/>
        <w:tab/>
        <w:tab/>
        <w:tab/>
        <w:tab/>
        <w:tab/>
        <w:t xml:space="preserve">  11.319.274 zł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chowanków placówek opiekuńczo-wychowawczych</w:t>
        <w:tab/>
        <w:tab/>
        <w:t xml:space="preserve">       285.998 zł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uczniów </w:t>
        <w:tab/>
        <w:tab/>
        <w:tab/>
        <w:tab/>
        <w:tab/>
        <w:tab/>
        <w:tab/>
        <w:tab/>
        <w:t xml:space="preserve">         66.122 z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oraz zwrotów dotacji wykorzystanych niezgodnie z przeznaczeniem lub pobranych w nadmiernej wysokości  - kwota 14.206 z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2 – Pomoc społeczna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Plan  109.567.508 zł</w:t>
        <w:tab/>
        <w:t xml:space="preserve">   </w:t>
        <w:tab/>
        <w:t xml:space="preserve"> wykonanie  108.839.281 zł </w:t>
        <w:tab/>
        <w:t xml:space="preserve">         tj. 99,3 % 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01 - Placówki opiekuńczo - wychowawcze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   35.405.941 zł</w:t>
        <w:tab/>
        <w:tab/>
        <w:tab/>
        <w:t xml:space="preserve">  wykonanie    35.337.056 zł</w:t>
        <w:tab/>
        <w:tab/>
        <w:tab/>
        <w:t xml:space="preserve"> tj. 99,8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>Wydatki w tym rozdziale zostały poniesione przez placówki, których zadaniem jest zapewnienie opieki i wychowania dzieciom całkowicie lub częściowo pozbawionym opieki rodziców oraz dzieciom niedostosowanym społeczni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Na działalność publicznych placówek opiekuńczo – wychowawczych m.st. W-wy, w 2005 r. przeznaczono kwotę 34.267.711 zł</w:t>
      </w:r>
      <w:r>
        <w:rPr>
          <w:rFonts w:cs="Times New Roman" w:ascii="Times New Roman" w:hAnsi="Times New Roman"/>
        </w:rPr>
        <w:t xml:space="preserve">. Do tych placówek należy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domów dziecka (664 miejsca), w tym: 2 domy małego dziecka (140 miejsc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pogotowia opiekuńcze (placówki interwencyjne – 205 miejsc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one typem placówek interwencyjnych, przeznaczonych dla dzieci i młodzieży pozbawionych częściowo lub całkowicie opieki rodziców lub znajdujących się w sytuacji kryzysowej, w związku z tym wymagających doraźnej opieki całodobowej. Do placówek tych przyjmowane są dzieci od 7 lat, niezależnie od miejsca zamieszk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 wsparcia dziennego (10 ognisk - 780 miejsc)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ska są placówkami wsparcia dziennego zapewniającymi opiekę i pomoc dzieciom zagrożonym demoralizacją, przestępczością, z rodzin niewydolnych wychowawczo, niefunkcjonalnych lub nie radzących sobie finansowo. Wychowankowie spędzają w ognisku część dnia lub mieszkają w nim przez 5 dni w tygodniu (na weekend wracają do dom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</w:rPr>
        <w:t>grupy specjalistyczne (2 grupy - 17 miejsc)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grudnia 2005 r. przy dwóch domach dziecka funkcjonują specjalistyczne grupy dla wychowanków specjalnych ośrodków szkolno-wychowawczych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 ramach poniesionych wydatków na finansowanie powyższych placówek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a wynagrodzenia wraz z pochodnymi wydatkowano 24.079.194 zł, na wydatki rzeczowe 10.188.517 zł. Wydatki rzeczowe przeznaczone były m.in. na zakup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materiałów i wyposażenia – 1.578.485 zł, energii – 1.813.335 zł, żywności – 2.209.855 zł, leków i materiałów medycznych – 198.062 zł, usług remontowych – 1.104.928 zł, pozostałych usług – 1.247.483 zł (usługi pocztowe, telefoniczne, pralnicze, wywóz śmieci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oraz na wypłatę świadczeń społecznych wychowankom placówek – 861.000 zł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Realizacja świadczeń następuje na podstawie </w:t>
      </w:r>
      <w:r>
        <w:rPr>
          <w:rFonts w:cs="Times New Roman" w:ascii="Times New Roman" w:hAnsi="Times New Roman"/>
          <w:i/>
        </w:rPr>
        <w:t>Rozporządzeniu Ministra Pracy i Polityki Społecznej z dnia 23.12.2004 r. w sprawie udzielania pomocy na usamodzielnienie, kontynuowanie nauki oraz zagospodarowanie (Dz.U. z 2005 r., Nr 6, poz. 45</w:t>
      </w:r>
      <w:r>
        <w:rPr>
          <w:rFonts w:cs="Times New Roman" w:ascii="Times New Roman" w:hAnsi="Times New Roman"/>
        </w:rPr>
        <w:t>). Świadczenia przyznawane są indywidualnie w trybie administracyjnym na podstawie decyzji administracyjnej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 2005 roku wypłacono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- 3 świadczenia na usamodzielnienie wychowanka, na kwotę 14.589zł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1.292 świadczenia na kontynuowanie nauki, na kwotę 618.894 zł,</w:t>
      </w:r>
    </w:p>
    <w:p>
      <w:pPr>
        <w:pStyle w:val="Normal"/>
        <w:spacing w:lineRule="auto" w:line="240"/>
        <w:ind w:left="142" w:hanging="142"/>
        <w:rPr/>
      </w:pPr>
      <w:r>
        <w:rPr>
          <w:rFonts w:cs="Times New Roman" w:ascii="Times New Roman" w:hAnsi="Times New Roman"/>
        </w:rPr>
        <w:t>- przekazano pomoc na zagospodarowanie w formie rzeczowej dla 10 osób o równowartości 46.517 zł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łacono kieszonkowe na kwotę 181.000 z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ozostałe wydatki w kwocie 1.069.345 zł  poniesione zostały na rzecz innych powiatów, </w:t>
        <w:br/>
        <w:t>w związku z umieszczeniem w placówce opiekuńczo-wychowawczej na ich terenie dzieci pochodzących z terenu Warszawy, na podstawie porozumienia między jednostkami samorządu terytorialnego,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realizowane przez Warszawskie Centrum Pomocy Rodzinie (wydatki rzeczowe w kwocie 268.875 zł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oraz dotacje w kwocie 281.032 zł) na rzecz 8 powiatów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wane przez Biuro Polityki Społecznej (wydatki rzeczowe w kwocie 259.944 zł oraz dotacje w kwocie 259.494 zł) na rzecz powiatu otwockiego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02 - Domy pomocy społecznej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   50.303.709 zł</w:t>
        <w:tab/>
        <w:tab/>
        <w:tab/>
        <w:t>wykonanie   50.276.875 zł</w:t>
        <w:tab/>
        <w:tab/>
        <w:tab/>
        <w:t xml:space="preserve">tj. 99,9 %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>Miasto Stołeczne Warszawa finansuje działalność 13 domów pomocy społecznej stałego pobytu zapewniając ogółem 1.589 miejsc. Na terenie miasta st. Warszawy funkcjonują domy pomocy społeczn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dla osób w podeszłym wieku </w:t>
        <w:tab/>
        <w:tab/>
        <w:tab/>
        <w:tab/>
        <w:t>- 6 placówek - 603 miejs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dla osób przewlekle somatycznie chorych</w:t>
        <w:tab/>
        <w:tab/>
        <w:t>- 5 placówek - 619 miejs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Cs w:val="24"/>
        </w:rPr>
        <w:t>dla przewlekle psychicznie chorych</w:t>
        <w:tab/>
        <w:tab/>
        <w:tab/>
        <w:t>- 1 placówka - 200 miejs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dla dzieci i młodzieży niepełnosprawnej intelektualnie </w:t>
        <w:tab/>
        <w:t>- 1 placówka - 167 miejsc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Na działalność publicznych domów pomocy społecznej m.st. W-wy wydatkowano kwotę 42.815.972 z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 ramach tych wydatków </w:t>
      </w:r>
      <w:r>
        <w:rPr>
          <w:rFonts w:cs="Times New Roman" w:ascii="Times New Roman" w:hAnsi="Times New Roman"/>
        </w:rPr>
        <w:t>kwota 26.020.287 zł to wynagrodzenia wraz z pochodnymi, a 16.795.685 zł to wydatki rzeczowe. Wydatki rzeczowe przeznaczone były na pokrycie wydatków związanych z bieżącą działalnością placówek publicznych, tj. m.in. na zakup: materiałów i wyposażenia –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2.974.132 zł, energii – 3.067.555 zł, żywności – 4.501.704 zł, leków i materiałów medycznych – 606.023 zł, usług remontowych – 2.454.151 zł, pozostałych usług – 2.031.635 zł (m.in. pocztowe, telefoniczne, pralnicze, wywóz śmieci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Ponadto w ramach wydatków rzeczowych kwota 1.797.208 zł dotyczyła realizacji porozumień zawartych z jednostkami samorządu terytorialnego w sprawie ponoszenia wydatków na utrzymanie pensjonariuszy z terenu m.st. W-wy w Domach Pomocy Społecznej na terenie 12 innych powiatów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u w:val="single"/>
        </w:rPr>
        <w:t>Dotacje dla placówek niepublicznych wyniosły 5.601.020 zł</w:t>
      </w:r>
      <w:r>
        <w:rPr>
          <w:rFonts w:cs="Times New Roman" w:ascii="Times New Roman" w:hAnsi="Times New Roman"/>
        </w:rPr>
        <w:t xml:space="preserve"> i były przeznaczone na bieżącą działalność placówek. W 2005 roku dotacje przekazano na potrzeby 5 domów pomocy, w tym: 2 dysponujących 195 miejscami, prowadzonych przez Zgromadzenia Zakonne dla osób przewlekle somatycznie chorych, 1 dysponującego 82 miejscami prowadzonego przez Zgromadzenie Zakonne dla dzieci i młodzieży niepełnosprawnej intelektualnie, 2 dysponujących 40 miejscami prowadzonymi przez Fundacje dla osób starszych, przewlekle somatycznie chorym i niepełnosprawnm intelektualni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onadto w ramach środków zaplanowanych w tym rozdziale udzielono pomocy finansowej w wysokości </w:t>
      </w:r>
      <w:r>
        <w:rPr>
          <w:rFonts w:cs="Times New Roman" w:ascii="Times New Roman" w:hAnsi="Times New Roman"/>
          <w:u w:val="single"/>
        </w:rPr>
        <w:t>62.675 zł</w:t>
      </w:r>
      <w:r>
        <w:rPr>
          <w:rFonts w:cs="Times New Roman" w:ascii="Times New Roman" w:hAnsi="Times New Roman"/>
        </w:rPr>
        <w:t xml:space="preserve"> Powiatowi Nowodworskiemu na realizację zadania z zakresu pomocy społecznej obejmującego prowadzenie domu pomocy społecznej dla osób przewlekle psychicznie chorych. Dotację przeznaczono na wydatki związane zakupem wyposażenia oraz bieżącym utrzymaniem pensjonariuszy z Warszawy przebywających w tym Domu Pomocy Społecznej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ogółem poniesione na działalność domów pomocy społecznej zostały </w:t>
        <w:br/>
        <w:t xml:space="preserve">w 63,52 %, (tj. w kwocie 28.338.600 zł) sfinansowane </w:t>
      </w:r>
      <w:r>
        <w:rPr>
          <w:rFonts w:cs="Times New Roman" w:ascii="Times New Roman" w:hAnsi="Times New Roman"/>
          <w:szCs w:val="24"/>
        </w:rPr>
        <w:t xml:space="preserve">w ramach dotacji celowej otrzymanej </w:t>
        <w:br/>
        <w:t>z budżetu Wojewody Mazowieckiego na realizację zadań własnych m.st. Warszawy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 pozostała kwota ze środków własnych miasta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03 - Ośrodki wsparcia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    1.549.305 zł</w:t>
        <w:tab/>
        <w:tab/>
        <w:tab/>
        <w:t>wykonanie   1.549.271 zł</w:t>
        <w:tab/>
        <w:tab/>
        <w:tab/>
        <w:t xml:space="preserve">tj. 100,0 %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datki przeznaczono na działalność Centrum Usług Socjalnych i Szkolenia Kadr Pomocy Społecznej „Ośrodek Nowolipie”. Jest to jednostka pobytu dziennego, przeznaczona dla osób starszych, samotnych i niepełnosprawnych świadcząca usługi w postaci: posiłków, rehabilitacji, terapii, zajęć klubowych. W 2005 r. z usług Ośrodka skorzystało 428 osób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onadto placówka jest ośrodkiem szkoleniowym urzędu miasta st. W-wy, w której organizowane są szkolenia, kurso-konferencje itp. służące edukacji kadr pomocy społecznej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iesione wydatki dotyczyły: wynagrodzeń i pochodnych – 826.339 zł, oraz wydatków rzeczowych – 722.932 zł (m.in. zakup materiałów i wyposażenia, środków żywności, energii, zakup usług pozostałych)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04 - Rodziny zastępcz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  15.917.797 zł</w:t>
        <w:tab/>
        <w:tab/>
        <w:tab/>
        <w:t>wykonanie  15.323.008 zł</w:t>
        <w:tab/>
        <w:tab/>
        <w:tab/>
        <w:t xml:space="preserve">tj. 96,3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FF0000"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Wydatki realizowane przez Warszawskie Centrum Pomocy Rodzinie przeznaczone były na wsparcie finansowe rodzin zastępczych poprzez częściowe pokrycie kosztów utrzymania dzieci nieletnich przebywających w rodzinach zastępczych oraz wypłatę świadczeń z tytułu usamodzielnień i kontynuacji nauki dla osób pełnoletnich oraz pokrycie opłat za usługi banku oraz poczty, w związku z wypłatą świadczeń.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wiadczenia w kwocie 14.741.123 zł wypłacono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dla rodzin zastępczych przeznaczając środki w kwocie </w:t>
      </w:r>
      <w:r>
        <w:rPr>
          <w:rFonts w:cs="Times New Roman" w:ascii="Times New Roman" w:hAnsi="Times New Roman"/>
          <w:szCs w:val="24"/>
          <w:u w:val="single"/>
        </w:rPr>
        <w:t>12.203.201</w:t>
      </w:r>
      <w:r>
        <w:rPr>
          <w:rFonts w:cs="Times New Roman" w:ascii="Times New Roman" w:hAnsi="Times New Roman"/>
          <w:szCs w:val="24"/>
        </w:rPr>
        <w:t xml:space="preserve"> zł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krewnionych, które na podstawie przepisów Kodeksu Rodzinnego i Opiekuńczego mogą być zobowiązane do dostarczenia środków utrzymania – pomoc dla dziecka przebywającego w rodzinie – 16.489 świadczeń na kwotę 10.427.008 zł, oraz 2 świadczenia z tytułu jednorazowej pomocy na pokrycie wydatków związanych z potrzebami dziecka przyjmowanego do rodziny na kwotę 2.621 zł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spokrewnionych, które na podstawie przepisów Kodeksu Rodzinnego i Opiekuńczego nie mogą być zobowiązane do dostarczenia środków utrzymania –pomoc pieniężna dla dziecka przebywającego w rodzinie – 2.097 świadczeń na kwotę 1.709.715 zł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odowych, nie spokrewnionych z dzieckiem, w tym: wielodzietnych – 6 świadczeń jako pomoc pieniężną na pokrycie kosztów utrzymania umieszczonego dziecka na kwotę 3.188 zł oraz 3 świadczenia, jako jednorazową pomoc na pokrycie wydatków związanych z potrzebami dziecka przyjmowanego do rodziny na kwotę 7.295 zł,</w:t>
      </w:r>
    </w:p>
    <w:p>
      <w:pPr>
        <w:pStyle w:val="Normal"/>
        <w:spacing w:lineRule="auto" w:line="240"/>
        <w:ind w:left="709" w:hanging="0"/>
        <w:rPr/>
      </w:pPr>
      <w:r>
        <w:rPr>
          <w:rFonts w:cs="Times New Roman" w:ascii="Times New Roman" w:hAnsi="Times New Roman"/>
          <w:szCs w:val="24"/>
        </w:rPr>
        <w:t>specjalistycznych – 22 świadczenia jako pomoc pieniężną na częściowe pokrycie kosztów utrzymania umieszczonego dziecka na kwotę 25.108 zł, o charakterze pogotowia opiekuńczego – 30 świadczeń jako pomoc pieniężną na częściowe pokrycie kosztów utrzymania umieszczonych dzieci na kwotę 20.971 zł oraz 3 świadczenia jako jednorazową pomoc na pokrycie wydatków związanych z potrzebami dziecka przyjmowanego do rodziny na kwotę 7.295 zł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dla osób pełnoletnich (świadczenia z tytułu usamodzielnień i kontynuacji nauki). Na ten cel w okresie sprawozdawczym przeznaczono kwotę </w:t>
      </w:r>
      <w:r>
        <w:rPr>
          <w:rFonts w:cs="Times New Roman" w:ascii="Times New Roman" w:hAnsi="Times New Roman"/>
          <w:szCs w:val="24"/>
          <w:u w:val="single"/>
        </w:rPr>
        <w:t>2.537.922 zł</w:t>
      </w:r>
      <w:r>
        <w:rPr>
          <w:rFonts w:cs="Times New Roman" w:ascii="Times New Roman" w:hAnsi="Times New Roman"/>
          <w:szCs w:val="24"/>
        </w:rPr>
        <w:t>, z czego: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wota 34.041zł wydatkowana została na wypłatę 7 świadczeń stanowiących jednorazową pomoc pieniężną na usamodzielnienie dla osób opuszczających rodziny zastępcze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wota 2.482.789 zł na wypłatę 5.140 świadczeń stanowiących pomoc na kontynuowanie nauki dla pełnoletnich wychowanków rodzin zastępczych,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kwota 21.092 zł na 5 świadczeń z tytułu pomocy na zagospodarowanie w formie rzeczowej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ydatki rzeczowe w kwocie 261.655 zł oraz wydatki na dotacje w kwocie 238.042 zł przeznaczone zostały na zakup usług od 21 innych powiatów, w związku z umieszczeniem na ich terenie w Rodzinach Zastępczych dzieci pochodzących z terenu Warszawy, na podstawie porozumień między jednostkami samorządu terytorialnego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 ramach wydatków Biuro Polityki Społecznej przeznaczyło środki w kwocie 55.355 zł </w:t>
        <w:br/>
        <w:t>(z czego w ramach wydatków rzeczowych 22.370 zł, w formie dotacji 32.985 zł) na realizację porozumień związanych z zakupem usług od 3 powiatów (otwockiego, żarskiego i Skarżysko- Kamiennej), w związku z umieszczeniem na ich terenie dzieci pochodzących z terenu Warszawy w Rodzinach Zastępczych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ind w:left="2127" w:hanging="212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dział 85212 – Świadczenia rodzinne, zaliczka alimentacyjna oraz składki na ubezpieczenia emerytalne i rentowe z ubezpieczenia społecznego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  111.200 zł</w:t>
        <w:tab/>
        <w:tab/>
        <w:tab/>
        <w:t>wykonanie  99.116 zł</w:t>
        <w:tab/>
        <w:tab/>
        <w:tab/>
        <w:tab/>
        <w:t xml:space="preserve">tj. 89,1 % 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bCs/>
          <w:szCs w:val="24"/>
          <w:lang w:val="pl-PL"/>
        </w:rPr>
        <w:t xml:space="preserve">Powyższe środki przeznaczono na wypłatę świadczeń rodzinnych </w:t>
      </w:r>
      <w:r>
        <w:rPr>
          <w:rFonts w:cs="Times New Roman" w:ascii="Times New Roman" w:hAnsi="Times New Roman"/>
          <w:lang w:val="pl-PL"/>
        </w:rPr>
        <w:t>dla rodzin pracowników Komendy Miejskiej Państwowej Straży Pożarnej. W ramach poniesionych wydatków wypłacono zasiłki rodzinne w kwocie 75.626 zł, zasiłki pielęgnacyjne w kwocie 17.887 zł oraz zasiłki pogrzebowe w kwocie 5.603 zł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te finansowane są w całości w ramach dotacji celowej przekazywanej z budżetu państwa na realizację zadań zleconych z zakresu administracji rządowej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Rozdział 85218 – Powiatowe centra pomocy rodzinie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   3.159.397 zł</w:t>
        <w:tab/>
        <w:tab/>
        <w:tab/>
        <w:t>wykonanie    3.155.441 zł</w:t>
        <w:tab/>
        <w:tab/>
        <w:tab/>
        <w:t xml:space="preserve">tj. 99,9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tki zaplanowano na prowadzenie działalności Warszawskiego Centrum Pomocy Rodzinie. Centrum to, jest jednostką organizacyjną m. st. Warszawa wykonującą zadania powiatowe z zakresu pomocy społecznej określone w art.19 i 20 ustawy z dnia 12 marca 2004 r. o pomocy społecznej (Dz.U. Nr 64, poz. 593 z 2004 r. z późn. zm. ). Celem działania Centrum jest udzielanie pomocy z zakresu zaspokajania niezbędnych potrzeb życiowych osób i rodzin. Do zadań realizowanych przez WCPR należy w 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owanie i zapewnianie usług o określonym standardzie w domach pomocy społecznej oraz kierowanie osób ubiegających się o przyjęcie do tych placówek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owanie i prowadzenie specjalistycznego poradnictwa rodzin naturalnych </w:t>
        <w:br/>
        <w:t>i zastępcz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e opieki i wychowania dzieciom całkowicie lub częściowo pozbawionym opieki rodziców oraz dzieciom niedostosowanym społecznie pomoc w integracji ze środowiskiem osób opuszczających zakłady karne, niektóre rodzaje placówek opiekuńczo – wychowawczych, resocjalizacyjnych, zakłady dla nieletnich i rodziny zastępcz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znawanie pomocy pieniężnej na usamodzielnienie oraz pokrywanie wydatków związanych z kontynuowaniem nauki osobom opuszczającym placówki opiekuńcze, schroniska, zakłady poprawcze i rodziny zastępcze oraz pomoc uchodźcom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owanie i zapewnianie funkcjonowania ośrodków wsparcia dla osób </w:t>
        <w:br/>
        <w:t>z zaburzeniami psychicznym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zielanie pomocy pieniężnej na częściowe pokrycie kosztów utrzymania dzieci </w:t>
        <w:br/>
        <w:t>w rodzinach zastępcz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tacja zawodowa i społeczna  osób niepełnosprawnych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mach wydatków poniesionych na finansowanie zadań realizowanych przez WCPR kwota 2.676.661 zł to wynagrodzenia wraz z pochodnymi wypłacone pracownikom. Pozostała kwota w wysokości 478.780 zł to wydatki rzeczowe dotyczące m.in. zakupu materiałów i wyposażenia – 160.021 zł, energii – 27.960 zł, usług pozostałych – 194.091 zł (telekomunikacyjnych, pocztowych, introligatorskich, szkoleń itp.)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kstpodstawowywcity3"/>
        <w:spacing w:lineRule="auto" w:line="240"/>
        <w:ind w:left="1843" w:hanging="1843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20 – Jednostki specjalistyczne poradnictwa, mieszkania chronione i ośrodki interwencji kryzysowej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    1.012.621 zł</w:t>
        <w:tab/>
        <w:tab/>
        <w:tab/>
        <w:t>wykonanie    1.012.621 zł</w:t>
        <w:tab/>
        <w:tab/>
        <w:tab/>
        <w:t xml:space="preserve">tj. 100 %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ydatki w kwocie 892.621 zł poniesiono na działalność 2 ośrodków interwencji kryzysowej oraz 1 placówki poradnictwa specjalistycznego. Ośrodek interwencji kryzysowej jest placówką zapewniającą nieodpłatne specjalistyczne usługi psychologiczne, pedagogiczne, terapeutyczne i prawne z zakresu interwencji kryzysowej. Główne zadania ośrodków to zapewnienie kompleksowej pomocy psychologicznej osobom i rodzinom znajdujących się w nagłych lub przewlekłym kryzysie psychicznym, interwencja w nagłych zdarzeniach, animowanie i prowadzenie grup wsparcia oraz działanie profilaktyczne poprzez rozwijanie w społeczeństwie wiedzy i umiejętności potrzebnych do radzenia sobie z trudnymi sytuacjami życiowymi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ydatki przeznaczono na pokrycie kosztów działalności dwóch ośrodków interwencji kryzysowej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ka Wsparcia Dziecka i Rodziny „KOŁO” przy ul. Dalibora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rodka Interwencji Kryzysowej przy ul. 6-go Sierpnia 1/5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Ośrodka Reintegracji Rodzin przy ul. 6-go Sierpnia 1/5, działającego jako</w:t>
        <w:tab/>
        <w:t>jednostka specjalistycznego poradnictwa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 ramach wydatków bieżących na wynagrodzenia osobowe i pochodne przeznaczono kwotę 618.305 zł. Pozostałe wydatki w kwocie 274.316 zł związane były przede wszystkim z zakupem materiałów i wyposażenia, energii, środków żywności oraz usług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omawianym okresie, również Biuro Polityki Społecznej przeznaczyło środki w kwocie 120.000 zł (w formie dotacji dla jednostek nie zaliczanych do sektora finansów publicznych) na realizację zadań z zakresu pomocy społecznej w zakresie prowadzenia ośrodków interwencji kryzysowej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ostelu interwencyjnego dla dzieci i młodzieży ulicy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unktu interwencji kryzysowej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oposażenia hostelu dla młodzieży w sytuacjach kryzysowych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26 - Ośrodki adopcyjno - opiekuńcz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plan   1.331.838 zł</w:t>
        <w:tab/>
        <w:tab/>
        <w:tab/>
        <w:t>wykonanie    1.331.463 zł</w:t>
        <w:tab/>
        <w:tab/>
        <w:tab/>
        <w:t xml:space="preserve">tj. 100,0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przeznaczone były</w:t>
      </w:r>
      <w:r>
        <w:rPr>
          <w:rFonts w:cs="Times New Roman" w:ascii="Times New Roman" w:hAnsi="Times New Roman"/>
        </w:rPr>
        <w:t xml:space="preserve"> na finansowanie działalności 3 ośrodków adopcyjno – opiekuńczych (1 publicznego i 2 niepublicznych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Główne zadania ośrodków to pozyskiwanie, szkolenie i kwalifikowanie osób zgłaszających gotowość prowadzenia rodzinnej opieki zastępczej, a także szkolenie i wspieranie psychologiczno – pedagogiczne osób prowadzących rodzinną opiekę zastępczą oraz rodziców naturalnych dzieci umieszczonych w rodzinnych formach opieki zastępczej i placówkach opiekuńczo – wychowawczych. Celem pracy Ośrodków Adopcyjno – Opiekuńczych jest zapobieganie i przeciwdziałanie sieroctwu społecznemu. W związku z tym Ośrodki prowadzą działalność nakierowaną na pracę z rodzinami naturalnymi, zastępczymi i adopcyjnymi, bezdzietnymi małżeństwami, z kobietami będącymi w niechcianej ciąży, z dorosłymi wychowankami rodzin adopcyjnych. Ośrodki prowadzą także adopcje zagraniczne, dzięki którym dzieci szczególnie trudne, z poważnymi zaburzeniami rozwoju fizycznego i psychicznego, dzieci starsze, a także wieloosobowe rodzeństwa mają szansę na znalezienie opieki i ciepła rodzinnego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>Wydatki poniesione na zabezpieczenie działalności Publicznego Ośrodka Adopcyjno – Opiekuńczego przy ul. Nowogrodzkiej wyniosły 1.174.233 zł.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ramach tej kwoty na wynagrodzenia wraz z pochodnymi przeznaczono 1.001.988 zł. Pozostała kwota 147.475 zł</w:t>
        <w:br/>
        <w:t xml:space="preserve">to wydatki rzeczowe przeznaczone m.in. na zakup materiałów i wyposażenia – 23.964 zł, </w:t>
        <w:br/>
        <w:t xml:space="preserve">energii – 23.967 zł i pozostałych usług – 62.679 zł (pocztowe, telefoniczne, pralnicze, wywóz śmieci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Dotacja przeznaczona dla ośrodków niepublicznych (zadanie realizowane przez Biuro Polityki Społecznej) wyniosła 182.000 zł i przeznaczona została na realizację zadań w zakresie opieki nad dzieckiem </w:t>
      </w:r>
      <w:r>
        <w:rPr>
          <w:rFonts w:cs="Times New Roman" w:ascii="Times New Roman" w:hAnsi="Times New Roman"/>
        </w:rPr>
        <w:t>w Katolickim Ośrodku Adopcyjno-Opiekuńczym i Ośrodku Adopcyjno-Opiekuńczym TPD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Wydatki ogółem poniesione na działalność ośrodków adopcyjno-opiekuńczych zostały </w:t>
        <w:br/>
        <w:t xml:space="preserve">w 22,39 %, (tj. w kwocie 298.000 zł) sfinansowane </w:t>
      </w:r>
      <w:r>
        <w:rPr>
          <w:rFonts w:cs="Times New Roman" w:ascii="Times New Roman" w:hAnsi="Times New Roman"/>
          <w:szCs w:val="24"/>
        </w:rPr>
        <w:t xml:space="preserve">w ramach dotacji celowej otrzymanej </w:t>
        <w:br/>
        <w:t>z budżetu Wojewody Mazowieckiego na realizację zadań zleconych m.st. Warszawy, a pozostała kwota z dochodów własnych miasta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31 - Pomoc dla uchodźców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    692.500 zł</w:t>
        <w:tab/>
        <w:tab/>
        <w:tab/>
        <w:t>wykonanie   671.230 zł</w:t>
        <w:tab/>
        <w:tab/>
        <w:tab/>
        <w:t xml:space="preserve">tj. 96,9 %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3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ramach tego rozdziału wypłacano świadczenia dla rodzin i osób – zamieszkałych na terenie Warszawy, które posiadały status uchodźcy. Cudzoziemiec, który otrzymał w Polsce status uchodźcy może ubiegać się o przyznanie pomocy w formie zasiłku pieniężnego z przeznaczeniem na bieżące utrzymanie tj. pokrycie kosztów związanych z wynajmem mieszkania, wydatków na żywność, obuwie, środki czystości a także kosztów nauki języka polskiego. Wysokość pomocy wypłacanej co miesiąc jest ustalana indywidualnie i zależy od liczby osób w rodzinie oraz okresu na jaki została przyznana. W 2005 roku pomoc pieniężna została przyznana 83 rodzinom (182 osobom). Wypłacono 1.032 świadczenia na łączną kwotę 658.730 zł.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iesione wydatki zostały w 100% sfinansowane z dotacji celowej przekazanej </w:t>
        <w:br/>
        <w:t xml:space="preserve">z budżetu państwa na realizację zadań zleconych z zakresu administracji rządowej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adto w ramach tego rozdziału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dokonano także zwrotu niewykorzystanej części dotacji otrzymanej w 2004 roku z budżetu państwa</w:t>
      </w:r>
      <w:r>
        <w:rPr>
          <w:rFonts w:cs="Times New Roman" w:ascii="Times New Roman" w:hAnsi="Times New Roman"/>
          <w:color w:val="000000"/>
        </w:rPr>
        <w:t xml:space="preserve"> w kwocie 12.500 zł.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295 - Pozostała działalność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   83.200 zł</w:t>
        <w:tab/>
        <w:tab/>
        <w:tab/>
        <w:t>wykonanie    83.200 zł</w:t>
        <w:tab/>
        <w:tab/>
        <w:tab/>
        <w:t>tj. 100 %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niesione wydatki to  wypłata świadczeń z zakładowego funduszu świadczeń socjalnych dla emerytowanych pracowników pedagogicznych placówek opiekuńczo – wychowawczych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3 – Pozostałe zadania w zakresie polityki społecznej</w:t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bCs/>
          <w:szCs w:val="24"/>
        </w:rPr>
        <w:t xml:space="preserve">Plan   10.118.383 zł               wykonanie   9.871.392 zł           </w:t>
        <w:tab/>
        <w:tab/>
        <w:t xml:space="preserve"> tj. 97,6 %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321 – Zespoły do spraw orzekania o stopniu niepełnosprawności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    1.663.632 zł</w:t>
        <w:tab/>
        <w:tab/>
        <w:tab/>
        <w:t>wykonanie  1.650.266 zł</w:t>
        <w:tab/>
        <w:tab/>
        <w:tab/>
        <w:t xml:space="preserve">    tj. 99,2 %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Wydatkowane środki przeznaczono na finansowanie zadań związanych z orzekaniem </w:t>
        <w:br/>
        <w:t>o stopniu niepełnosprawności wynikających z ustawy o rehabilitacji zawodowej i społecznej oraz zatrudnianiu osób niepełnosprawnych (zadania zlecone z zakresu administracji rządowej)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zadań Zespołu należy orzekanie i wydawanie orzeczeń o niepełnosprawności dzieciom w wieku 0 – 16 roku życia oraz osobom powyżej 16 lat, orzekanie o stopniu niepełnosprawności oraz orzekanie o wskazaniach do ulg i uprawnień osób posiadających orzeczenia innych organów (zgodnie z  rozp. MGPiPS z dnia 15.07.2003 r.)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W 2005 r. plan wydatków bieżących zrealizowano na poziomie 96,5 % natomiast środki z dotacji Wojewody wykorzystano na poziomie 100,0 %. W ramach wydatków bieżących na wynagrodzenia i pochodne wydatkowano kwotę 1.317.339 zł. Pozostała kwota 332.927 zł stanowiła wydatki rzeczowe przeznaczone m. in. na zakup materiałów i wyposażenia, energii i pozostałych usług (przede wszystkim telefonicznych i pocztowych)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datki w kwocie 824.000 zł sfinansowane zostały w ramach dotacji celowej przekazanej z budżetu państwa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b/>
          <w:szCs w:val="24"/>
          <w:lang w:val="pl-PL"/>
        </w:rPr>
        <w:t>Rozdział 85333 - Powiatowe Urzędy Pracy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 – 8.227.919 zł</w:t>
        <w:tab/>
        <w:tab/>
        <w:tab/>
        <w:t>wykonanie –  8.115.681 zł</w:t>
        <w:tab/>
        <w:tab/>
        <w:tab/>
        <w:t xml:space="preserve">    tj. 98,6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Wydatki przeznaczone były na realizację zadań w zakresie zatrudnienia, przeciwdziałania bezrobociu i łagodzeniu jego skutków. Urząd Pracy m.st. Warszawa wchodzi w skład powiatowej administracji zespolonej i wykonuje zadania, które dotyczą polityki rynku pracy, m.in. rejestruje bezrobotnych i inne osoby poszukujące pracy oraz prowadzi karty rejestracyjne tych osób, w przypadku braku możliwości zapewnienia tym osobom odpowiedniego zatrudnienia inicjuje i finansuje szkolenia bezrobotnych, przyznaje i wypłaca dodatki szkoleniowe, inicjuje i finansuje prace interwencyjne i roboty publiczne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iesione wydatki dotyczyły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finansowania działalności bieżącej Urzędu Pracy m. st. Warszawy. W ramach wydatków sfinansowano wynagrodzenia i pochodne w wysokości 6.357.871 zł dla 177 pracowników (w tym: 23 - w ramach robót publicznych). Pozostała kwota wydatków w wysokości 1.757.810 zł dotyczyła rzeczowych wydatków bieżących (zakup materiałów i usług) i odpisu na fundusz świadczeń socjalnych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realizację projektów współfinansowanych z Europejskiego Funduszu Społecznego w ramach Sektorowego Programu Operacyjnego Rozwój Zasobów Ludzkich 2004-2006, pn. "Dla Młodzieży -Wiedza i przedsiębiorczość" oraz "Zawód Przedsiębiorca", gdzie źródłami dofinansowania jest Fundusz Pracy w dyspozycji samorządu województwa, wkład własny Funduszu Pracy pozostającego w dyspozycji Urzędu Pracy m.st. Warszawy oraz wkład własny jednostki samorządu terytorialnego na realizację wydatków związanych z zatrudnieniem koordynatorów – kwota 5.652 zł.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334 - Pomoc dla repatriantów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lan    226.832 zł</w:t>
        <w:tab/>
        <w:tab/>
        <w:tab/>
        <w:t>wykonanie    105.445 zł</w:t>
        <w:tab/>
        <w:tab/>
        <w:t xml:space="preserve">  </w:t>
        <w:tab/>
        <w:t xml:space="preserve">  tj. 46,5 % 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Poniesione wydatki to wypłata świadczeń stanowiących pomoc finansową dla repatriantów               ( 9 rodzin, w tym 7 rodzin przybyłych w 2005 r, 2 rodziny  w 2004 r  )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Środki na ten cel pochodzą z budżetu państwa, skąd są przekazywane w formie dotacji celowej na realizację zadań zleconych z zakresu administracji rządowej. Otrzymana dotacja została wykorzystana na wypłatę świadczeń wynikających z prawomocnych decyzji  wydanych przez Państwowy Urząd ds. Repatriacji i Cudzoziemców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b/>
          <w:color w:val="FF000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 854 – Edukacyjna opieka wychowawcza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lan</w:t>
        <w:tab/>
        <w:t>70.981.693 zł</w:t>
        <w:tab/>
        <w:tab/>
        <w:tab/>
        <w:t>wykonanie</w:t>
        <w:tab/>
        <w:t xml:space="preserve">69.577.474 zł </w:t>
        <w:tab/>
        <w:t xml:space="preserve"> </w:t>
        <w:tab/>
        <w:tab/>
        <w:t xml:space="preserve">tj. 98,0 %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01 - Świetlice szkol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.392.436 zł</w:t>
        <w:tab/>
        <w:tab/>
        <w:tab/>
        <w:t>wykonanie</w:t>
        <w:tab/>
        <w:t>1.384.134 zł</w:t>
        <w:tab/>
        <w:tab/>
        <w:tab/>
        <w:t xml:space="preserve">tj. 99,4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Środki zostały wydatkowane na utrzymanie świetlic przy 8 szkołach specjalnych. Wydatki zostały poniesione na działalność bieżącą placówek. Wynagrodzenia i pochodne wyniosły 1.306.549 zł i związane były z utrzymaniem 39 etatów. Wydatki rzeczowe wyniosły 77.585 zł i dotyczyły zakupu materiałów i wyposażenia dla świetlic, pomocy dydaktycznych, wypłaty środków z funduszu zdrowotnego nauczycieli oraz odpisu na zakładowy fundusz świadczeń socjalnych.</w:t>
      </w:r>
    </w:p>
    <w:p>
      <w:pPr>
        <w:pStyle w:val="TextBodyIndent"/>
        <w:ind w:left="284" w:firstLine="42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02 – Specjalne ośrodki wychowawcz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.936.117 zł</w:t>
        <w:tab/>
        <w:tab/>
        <w:tab/>
        <w:t>wykonanie</w:t>
        <w:tab/>
        <w:t>1.926.995 zł</w:t>
        <w:tab/>
        <w:tab/>
        <w:tab/>
        <w:t xml:space="preserve">tj. 99,5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zostały przeznaczone na utrzymanie 50 wychowanków w specjalnym ośrodku wychowawczym. W ramach poniesionych wydatków na wynagrodzenia i pochodne wydatkowano kwotę 828.526 zł z przeznaczeniem na utrzymanie średnio 22 etatów. Wydatki rzeczowe w wysokości 361.031 zł dotyczyły odpisu na zakładowy fundusz świadczeń socjalnych, opłat za energię cieplną i elektryczna, zakup środków czystości, materiałów biurowych, prac remontowych i konserwacji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rzekazano równie dotację w wysokości 737.438 zł dla niepublicznego specjalnego ośrodka wychowawczego, do którego uczęszczało 28 uczniów.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03 - Specjalne ośrodki szkolno - wychowawcz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25.129.867 zł</w:t>
        <w:tab/>
        <w:tab/>
        <w:tab/>
        <w:t>wykonanie</w:t>
        <w:tab/>
        <w:t>24.738.804 zł</w:t>
        <w:tab/>
        <w:tab/>
        <w:tab/>
        <w:t xml:space="preserve">98,4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związane były z utrzymaniem 10 publicznych specjalnych ośrodków szkolno – wychowawczych, do których uczęszczało 749 wychowanków. Na wynagrodzenia i pochodne przeznaczono kwotę 14.995.810 zł z przeznaczeniem na utrzymanie średnio 357 etat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rzeczowe w kwocie 5.795.431 zł dotyczyły opłat za ogrzewanie, energię elektryczną, remonty, usługi telekomunikacyjne, zakup środków czystości, zakupu usług zdrowotnych, a także wypłat z funduszu zdrowotnego dla nauczycieli i odpisu na zakładowy fundusz świadczeń socjalnych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Ponadto przekazano dotacje w łącznej wysokości 3.947.563 zł dla 6 niepublicznych specjalnych ośrodków wychowawczych na utrzymanie 475 wychowanków.</w:t>
      </w:r>
    </w:p>
    <w:p>
      <w:pPr>
        <w:pStyle w:val="Tekstpodstawowywcity3"/>
        <w:spacing w:lineRule="auto" w:line="240"/>
        <w:ind w:left="2126" w:hanging="2126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left="2126" w:hanging="2126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left="2126" w:hanging="2126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06 – Poradnie psychologiczno – pedagogiczne oraz inne poradnie specjalistyczne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5.467.984 zł</w:t>
        <w:tab/>
        <w:tab/>
        <w:tab/>
        <w:t>wykonanie</w:t>
        <w:tab/>
        <w:t>5.457.942 zł</w:t>
        <w:tab/>
        <w:tab/>
        <w:tab/>
        <w:t>tj. 99,8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zostały przeznaczone na działalność bieżącą 5 poradni psychologiczno - pedagogicznych, w których zatrudnienie wyniosło 108 etat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Na wynagrodzenia i pochodne wydatkowano kwotę 4.682.107 zł. Wydatki rzeczowe w kwocie 775.835 zł dotyczyły odpisu na zakładowy fundusz świadczeń socjalnych opłat za ogrzewanie, energię elektryczną, wodę i gaz, opłaty czynszowe, usługi telekomunikacyjne, zakupu środków czystości, pomocy naukowych, konserwacji i remontów.</w:t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07 - Placówki wychowania pozaszkolnego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12.508.106 zł</w:t>
        <w:tab/>
        <w:tab/>
        <w:tab/>
        <w:t>wykonanie</w:t>
        <w:tab/>
        <w:t>12.482.834 zł</w:t>
        <w:tab/>
        <w:tab/>
        <w:tab/>
        <w:t xml:space="preserve">tj. 99,8 % </w:t>
      </w:r>
    </w:p>
    <w:p>
      <w:pPr>
        <w:pStyle w:val="Tekstpodstawowywcity3"/>
        <w:spacing w:lineRule="auto" w:line="240"/>
        <w:ind w:firstLine="567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 xml:space="preserve">Wydatki przeznaczone były na utrzymanie Pałacu Młodzieży, Stołecznego Centrum Edukacji Kulturalnej i Państwowego Ogniska Artystycznego. 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Na wynagrodzenia i pochodne przeznaczono kwotę 6.977.824 zł z przeznaczeniem na utrzymanie średnio 217 etatów. Wydatki rzeczowe w kwocie 4.333.621 zł dotyczyły stałych kosztów eksploatacji m.in.: opłat za czynsz, ogrzewanie, energię elektryczną, usługi telekomunikacyjne, zakupu środków czystości i materiałów biurowych, remontów, organizacja imprez kulturalnych oraz wypłat z funduszu zdrowotnego nauczycieli, odpisu na zakładowy fundusz świadczeń socjalnych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kazano również dotacje dla placówek wychowania pozaszkolnego działających w formie zakładów budżetowych w łącznej wysokości 1.171.389 zł, w tym dl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Młodzieżowego Ośrodka Wypoczynkowego w Gawrych Rudzie – 105.600 zl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Międzyszkolnego Ośrodka Sportowo – Szkoleniowego „Omega” w Stręgielku – 72.800 zł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Warszawskiego Centrum Sportu Młodzieżowego „Agrykola” – 992.989 zł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10 - Internaty i bursy szkoln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7.791.265 zł</w:t>
        <w:tab/>
        <w:tab/>
        <w:tab/>
        <w:t>wykonanie</w:t>
        <w:tab/>
        <w:t>7.728.822 zł</w:t>
        <w:tab/>
        <w:tab/>
        <w:tab/>
        <w:t xml:space="preserve">tj. 99,2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przeznaczone były na utrzymanie 5 burs szkolnych, w których przebywało 442 uczniów oraz internatu przy szkole ponadgimnazjalnej, w którym przebywało 65 uczniów (placówki publiczne)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 ramach poniesionych wydatków na wynagrodzenia i pochodne przeznaczono kwotę 3.187.451 zł na utrzymanie 93 etatów. Na wydatki rzeczowe wydatkowano kwotę 1.893.372 zł, w tym m.in. na: opłaty za ogrzewanie, energię elektryczną, usługi telekomunikacyjne, remonty i konserwacje oraz wypłaty z funduszu zdrowotnego nauczycieli oraz odpis na zakładowy fundusz świadczeń socjalnych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color w:val="000000"/>
          <w:szCs w:val="24"/>
        </w:rPr>
        <w:t>Przekazano również dotacje w łącznej wysokości 2.647.999 zł dla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 internatów przy placówkach niepublicznych, w których przebywało 261 uczniów oraz niepublicznej bursy, w której przebywało 100 uczniów – 2.603.428 zł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ternatu przy szkole publicznej prowadzonej przez inną niż m.st. Warszawa osobę prawną, w którym przebywało 6 wychowanków - 44.571 zł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411 – Domy wczasów dziecięcych</w:t>
      </w:r>
    </w:p>
    <w:p>
      <w:pPr>
        <w:pStyle w:val="Tekstpodstawowywcity3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</w:t>
        <w:tab/>
        <w:t>1.846.240 zł</w:t>
        <w:tab/>
        <w:tab/>
        <w:tab/>
        <w:t>wykonanie</w:t>
        <w:tab/>
        <w:t>1.846.240 zł</w:t>
        <w:tab/>
        <w:tab/>
        <w:tab/>
        <w:t xml:space="preserve">tj. 100,0 %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alizowane wydatki dotyczyły przekazania dotacji na dofinansowanie bieżącej działalności zakładów budżetowych, w tym dla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zkolnego ośrodka Wypoczynkowego „Orle Gniazdo” w Sromowcach Wyżnych na dofinansowanie bieżącej działalności – 1.081.600 zł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zkolnego Ośrodka Wypoczynkowego „Syrenka” w Marózie – 764.640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"/>
        <w:tabs>
          <w:tab w:val="clear" w:pos="708"/>
          <w:tab w:val="left" w:pos="1985" w:leader="none"/>
        </w:tabs>
        <w:spacing w:lineRule="auto" w:line="240"/>
        <w:ind w:left="1985" w:hanging="1985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12 – Kolonie i obozy oraz inne formy wypoczynku dzieci i młodzieży szkolnej, a także szkolenia młodziezy</w:t>
      </w:r>
    </w:p>
    <w:p>
      <w:pPr>
        <w:pStyle w:val="Tekstpodstawowywcity3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</w:t>
        <w:tab/>
        <w:t>372.762 zł</w:t>
        <w:tab/>
        <w:tab/>
        <w:tab/>
        <w:t>wykonanie</w:t>
        <w:tab/>
        <w:t>335.386 zł</w:t>
        <w:tab/>
        <w:tab/>
        <w:tab/>
        <w:t xml:space="preserve">tj. 90,0 % </w:t>
      </w:r>
    </w:p>
    <w:p>
      <w:pPr>
        <w:pStyle w:val="Tekstpodstawowywcity3"/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tki dotyczyły organizacji przez placówki opiekuńczo-wychowawcze akcji „Zima w mieście” i akcji „Lato w mieście”.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pl-PL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ozdział 85415 – Pomoc materialna dla uczniów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</w:t>
        <w:tab/>
        <w:t>1.573.270 zł</w:t>
        <w:tab/>
        <w:tab/>
        <w:tab/>
        <w:t>wykonanie</w:t>
        <w:tab/>
        <w:t>841.438 zł</w:t>
        <w:tab/>
        <w:tab/>
        <w:tab/>
        <w:t xml:space="preserve">tj. 53,5 % 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niesione wydatki dotyczyły m.in. wypłaty stypendiów socjalnych, dożywiania uczniów z rodzin najuboższych oraz realizacji programu stypendialnego „Lepsze jutro”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stypendialny „Lepsze jutro” obejmuje wypłatę stypendiów na wyrównywanie szans edukacyjnych dla młodzieży z terenów wiejskich, pochodzących z rodzin znajdujących się w trudnej sytuacji materialnej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Rozdział 85417– Szkolne schroniska młodzieżowe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</w:t>
        <w:tab/>
        <w:t>341.207 zł</w:t>
        <w:tab/>
        <w:tab/>
        <w:tab/>
        <w:t>wykonanie</w:t>
        <w:tab/>
        <w:t>341.207 zł</w:t>
        <w:tab/>
        <w:tab/>
        <w:tab/>
        <w:t xml:space="preserve">tj. 100,0 %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mach tego rozdziału przekazano dotacje dla zakładów budżetowych, w tym dla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kolnego Schroniska Młodzieżowego Nr 3 „Syrenka” przy ul. Karolkowej 53a </w:t>
        <w:br/>
        <w:t>– 335.700 zł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nego Schroniska Młodzieżowego Nr 2 przy ul. Smolnej 30 – 5.507 zł.</w:t>
      </w:r>
    </w:p>
    <w:p>
      <w:pPr>
        <w:pStyle w:val="TextBody"/>
        <w:spacing w:lineRule="auto" w:line="240"/>
        <w:ind w:firstLine="7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zdział 85419 – Ośrodki rewalidacyjno-wychowawcze</w:t>
      </w:r>
    </w:p>
    <w:p>
      <w:pPr>
        <w:pStyle w:val="Tekstpodstawowywcity3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  <w:lang w:val="pl-PL"/>
        </w:rPr>
        <w:t>plan</w:t>
        <w:tab/>
        <w:t>1.406.058 zł</w:t>
        <w:tab/>
        <w:tab/>
        <w:tab/>
        <w:t>wykonanie</w:t>
        <w:tab/>
        <w:t>1.403.345 zł</w:t>
        <w:tab/>
        <w:tab/>
        <w:tab/>
        <w:t xml:space="preserve">tj. 99,8 % </w:t>
      </w:r>
    </w:p>
    <w:p>
      <w:pPr>
        <w:pStyle w:val="TextBody"/>
        <w:spacing w:lineRule="auto" w:line="240"/>
        <w:ind w:firstLine="708"/>
        <w:jc w:val="left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datki ujęte w tym rozdziale dotyczyły przekazania dotacji dla 86 wychowanków przebywających w: Niepublicznym Ośrodku Szkolno-Rehabilitacyjnym dla Młodzieży Niewidomej i Słabowidzącej ze Sprzężonymi Niesprawnościami przy ul. Leonarda 12 oraz Ośrodku Rehabilitacyjno-Edukacyjno-Wychowawczym przy ul. Krasińskiego 38c.</w:t>
      </w:r>
    </w:p>
    <w:p>
      <w:pPr>
        <w:pStyle w:val="TextBody"/>
        <w:spacing w:lineRule="auto" w:line="240"/>
        <w:ind w:firstLine="708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20 – Młodzieżowe ośrodki wychowawcze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7.922.081 zł</w:t>
        <w:tab/>
        <w:tab/>
        <w:tab/>
        <w:t>wykonanie</w:t>
        <w:tab/>
        <w:t>7.828.485 zł</w:t>
        <w:tab/>
        <w:tab/>
        <w:tab/>
        <w:t xml:space="preserve">tj. 98,8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przeznaczone były na utrzymanie 3 młodzieżowych ośrodków wychowawczych, w których przebywało 123 wychowank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 wynagrodzenia i pochodne wydatkowano kwotę 3.645.485 zł z przeznaczeniem na utrzymanie średnio 75 etatów. 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Wydatki rzeczowe stanowiły kwotę 1.202.057 zł, w tym m.in.: opłaty za ogrzewanie, energię elektryczną, usługi telekomunikacyjne, środki czystości i materiały biurowe, remonty i konserwacje, a także wypłaty z funduszu zdrowotnego nauczycieli oraz odpis na zakładowy fundusz świadczeń socjalnych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rzekazano także dotację dla w wysokości 2.980.943 zł dla niepublicznego młodzieżowego ośrodka wychowawczego, w którym przebywało 73 wychowanków.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21 – Młodzieżowe ośrodki socjoterapii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2.254.889 zł</w:t>
        <w:tab/>
        <w:tab/>
        <w:tab/>
        <w:t>wykonanie</w:t>
        <w:tab/>
        <w:t>2.236.243 zł</w:t>
        <w:tab/>
        <w:tab/>
        <w:tab/>
        <w:t xml:space="preserve">tj. 99,2 %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datki przeznaczone były na utrzymanie 2 młodzieżowych ośrodków socjoterapii, w których przebywało 55 wychowanków.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 wynagrodzenia i pochodne wydatkowano kwotę 1.672.058 zł na utrzymanie średnio 47 etatów. Wydatki rzeczowe stanowiły kwotę 564.185 zł i dotyczyły opłat za ogrzewanie, energię elektryczną, wodę i gaz, usług telekomunikacyjnych i zakupu środków czystości, materiałów biurowych i pomocy naukowych oraz odpisu na zakładowy fundusz świadczeń socjalnych. </w:t>
      </w:r>
    </w:p>
    <w:p>
      <w:pPr>
        <w:pStyle w:val="Tekstpodstawowywcity3"/>
        <w:tabs>
          <w:tab w:val="clear" w:pos="708"/>
          <w:tab w:val="left" w:pos="1440" w:leader="none"/>
        </w:tabs>
        <w:ind w:hanging="0"/>
        <w:rPr>
          <w:rFonts w:ascii="Times New Roman" w:hAnsi="Times New Roman" w:cs="Times New Roman"/>
          <w:b/>
          <w:b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color w:val="FF0000"/>
          <w:szCs w:val="24"/>
          <w:lang w:val="pl-PL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46 – Dokształcanie i doskonalenie nauczycieli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76.963 zł</w:t>
        <w:tab/>
        <w:tab/>
        <w:tab/>
        <w:t>wykonanie</w:t>
        <w:tab/>
        <w:t>67.302 zł</w:t>
        <w:tab/>
        <w:tab/>
        <w:tab/>
        <w:t xml:space="preserve">tj. 87,4 % </w:t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firstLine="567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datki poniesione w tym rozdziale dotyczyły dofinansowania kursów i szkoleń dla nauczycieli oraz organizacji pracy doradców metodycznych. Ponadto zorganizowano konferencję dla dyrektorów szkół i placówek na temat zmian w prawie oświatowym i procedur remontowych oraz warsztaty pt. „Teatr jako forma  pracy”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kstpodstawowywcity3"/>
        <w:tabs>
          <w:tab w:val="clear" w:pos="708"/>
          <w:tab w:val="left" w:pos="1440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Rozdział 85495 - Pozostała działalność</w:t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Cs w:val="24"/>
        </w:rPr>
        <w:t>plan</w:t>
        <w:tab/>
        <w:t>962.448 zł</w:t>
        <w:tab/>
        <w:tab/>
        <w:tab/>
        <w:t>wykonanie</w:t>
        <w:tab/>
        <w:t>958.297 zł</w:t>
        <w:tab/>
        <w:tab/>
        <w:tab/>
        <w:t xml:space="preserve">tj. 99,6 % </w:t>
      </w:r>
    </w:p>
    <w:p>
      <w:pPr>
        <w:pStyle w:val="TextBodyIndent"/>
        <w:spacing w:lineRule="auto" w:line="240"/>
        <w:ind w:left="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realizowane w ramach pozostałej działalności wydatki dotyczyły m.in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Cs w:val="24"/>
        </w:rPr>
        <w:t>dofinansowania organizacji kolejnej edycji „FETY” – Przeglądu Małych Form Teatralnych, zorganizowanego przez Specjalny Ośrodek Szkolno-Wychowawczy Nr 5 w Warszawie, którego celem jest propagowanie twórczości artystycznej dzieci i młodzieży z upośledzeniem umysłowym w stopniu lekki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i konferencji dotyczącej zasad organizacji i działalności szkół placówek oświatowych w roku szkolnym 2005/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łat nagród  Prezydenta m.st. Warszawy dla dyrektorów szkół oraz wypłata nagród Dyrektora Biura Eduk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Cs w:val="24"/>
        </w:rPr>
        <w:t>dotacji dla Ośrodka Rehabilitacyjno-Wypoczynkowego „Syrena” w Mielnie na realizację programu „ Zwiększenie dostępności mieszkańców Warszawy i możliwości leczenia dzieci z mózgowym porażeniem dziecięcym oraz organizację wypoczynku dla dzie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Cs w:val="24"/>
        </w:rPr>
        <w:t>dotacji dla Ośrodka Oświatowo-Szkoleniowego „Arkadia” w Kazimierzu Dolnym i Ośrodka Rehabilitacyjno-Wypoczynkowego „Syrena” w Mielnie z przeznaczeniem na bieżącą działalnoś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unduszu świadczeń socjalnych dla nauczycieli emerytów i rencistów.</w:t>
      </w:r>
    </w:p>
    <w:p>
      <w:pPr>
        <w:pStyle w:val="Heading1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Dział 921 – Kultura i ochrona dziedzictwa narodowego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lan</w:t>
        <w:tab/>
        <w:t>15.944.550 zł</w:t>
        <w:tab/>
        <w:t xml:space="preserve">       wykonanie   15.944.550 zł </w:t>
        <w:tab/>
        <w:t xml:space="preserve">        tj. 100,0%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Rozdział 92109 – Domy i ośrodki kultury, świetlice i kluby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</w:t>
        <w:tab/>
        <w:t>3.269.000 zł</w:t>
        <w:tab/>
        <w:tab/>
        <w:tab/>
        <w:t>wykonanie  3.269.000 zł</w:t>
        <w:tab/>
        <w:tab/>
        <w:tab/>
        <w:t xml:space="preserve">tj. 100,0%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ne wydatki to przekazana dotacja na dofinansowanie działalności statutowej Staromiejskiego Domu Kultury tj. na działalność klubową, artystyczną, edytorską oraz fonograficzną 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 2005 roku Staromiejski Dom Kultury był organizatorem i współorganizatorem wielu koncertów, spektakli teatralnych, wystaw, spotkań autorskich, wykładów i konsultacji, imprez plenerowych oraz obozów artystycznych. Ponadto SDK był inicjatorem oraz podejmował się realizacji przedsięwzięć o zasięgu europejskim, w tym XI Międzynarodowego Festiwalu Jazz na Starówce oraz zorganizował ponownie cieszący się ogromnym zainteresowaniem cykl „Lenia Scena Lapidarium”.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16 – Biblioteki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</w:t>
        <w:tab/>
        <w:t>500.000 zł</w:t>
        <w:tab/>
        <w:tab/>
        <w:tab/>
        <w:t>wykonanie 500.000 zł</w:t>
        <w:tab/>
        <w:tab/>
        <w:tab/>
        <w:t xml:space="preserve">tj. 100,0%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iesione wydatki stanowiły dotację przekazaną dla Samorządu Województwa na dofinansowanie Biblioteki Publicznej m. st. Warszawy, która zgodnie z zawartym porozumieniem realizuje również zadania biblioteki powiatowej.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Rozdział 92118 –  Muze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lan</w:t>
        <w:tab/>
        <w:t>12.175.550 zł</w:t>
        <w:tab/>
        <w:tab/>
        <w:tab/>
        <w:t>wykonanie   12.175.550 zł</w:t>
        <w:tab/>
        <w:tab/>
        <w:tab/>
        <w:t xml:space="preserve">tj. 100,0%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niesione wydatki stanowiły dotacje przekazaną na dofinansowanie działalności bieżącej muzeów. W ramach tej kwoty dotacja dla Muzeum Historycznego przekazana została w kwocie 10.965.550 zł, a dla Muzeum Karykatury 1.210.000 zł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W 2005 roku </w:t>
      </w:r>
      <w:r>
        <w:rPr>
          <w:rFonts w:cs="Times New Roman" w:ascii="Times New Roman" w:hAnsi="Times New Roman"/>
          <w:color w:val="000000"/>
          <w:sz w:val="24"/>
          <w:u w:val="single"/>
        </w:rPr>
        <w:t>Muzeum Historyczne m.st. Warszawy</w:t>
      </w:r>
      <w:r>
        <w:rPr>
          <w:rFonts w:cs="Times New Roman" w:ascii="Times New Roman" w:hAnsi="Times New Roman"/>
          <w:color w:val="000000"/>
          <w:sz w:val="24"/>
        </w:rPr>
        <w:t xml:space="preserve">  zorganizowało szereg wystaw czasowych, a mianowic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Portale dawnej Warszawy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arszawa w czasach Stanisława Staszica w 250 rocznicę urodzin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arszawa żegna Ojca Świętego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II Korpus Polski w Regionie Marche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lski Paryż w obiektywie Krystyny Łuczywek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dward Pawlak - w czerni i bieli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 dziejów czystości – Krótka historia toalety w Polsce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Elbląg – życie codzienne mieszkańców hanzeatyckiego miasta w świetle wykopalisk archeologicznych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Felicjanki w Warszawie – w 150-lecie założenia Zgromadzenia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lacy-Węgrzy-Czesi-Słowacy – Spotkania pod komunizmem”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Muzeum brało czynny udział zorganizowaniu wystaw poza siedzibą m.in.: „Warszawa przyszłości” prezentującej wizje rozwoju stolicy od lat 30-tych XX wieku do roku 2002 – w namiocie na  Placu Defilad oraz „Warszawiacy – mieszkańcy dwóch miast” w PKiN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było współorganizatorem wielu akcji m.in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kurs ”Tryptyk Warszawski – trzy pokolenia warszawiaków w walce o godność człowieka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nik naukowy Radia BIS (Muzeum Farmacj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kurs na iluminację strony „Biblii Gutenberga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kurs dla młodzieży gimnazjów warszawskich „Świątynie Warszawy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iej wiedzy o Woli dla gimnazjów wolskich „Wola moja dzielnica”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u w:val="single"/>
        </w:rPr>
        <w:t>W oddziałach Muzeum Historycznego tj. Muzeum Woli, Muzeum Drukarstwa Warszawskiego i Muzeum Farmacji im. Mgr Antoniny Leśniewskiej</w:t>
      </w:r>
      <w:r>
        <w:rPr>
          <w:rFonts w:cs="Times New Roman" w:ascii="Times New Roman" w:hAnsi="Times New Roman"/>
          <w:color w:val="000000"/>
        </w:rPr>
        <w:t xml:space="preserve">  zorganizowano również szereg wystaw czasow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Nie po drodze nam z wrogami socjalizmu” – wystawa zorganizowana w 25 lecie „Solidarności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d Marywilu do Wola Park” – bazary, targowiska i hale targowe w Warszawie - od połowy XVII w do dziś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 xml:space="preserve">Z cyklu „Portrety Warszawiaków” – kameralna kompozycja pt. ”Waleria </w:t>
        <w:br/>
        <w:t>Krzyżanowska - fotograf Warszawy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zar czcionki z okazji obchodów 25 - lecia Muzeum Drukarstwa Warszawskiego, połączoną z pokazami tajników stuki drukarskiej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awę z okazji „Dnia Drukarza” pokazującą historię drukarstwa, introligatorstwa, poligrafiki, sztuki typograficz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 dziejów aptekarstwa polskiego w przedwojennej aptece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drowie z afisza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arszawa 1939 w oczach maturzysty. Fotografie Romana Mazika.”,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Ośrodku Dokumentacji i Badań „Korczakianum”, będącego również oddziałem   Muzeum Historycznego trwały prace nad edycją wszystkich „Dzieł” Janusza Korczaka.</w:t>
      </w:r>
    </w:p>
    <w:p>
      <w:pPr>
        <w:pStyle w:val="TextBodyIndent"/>
        <w:spacing w:lineRule="auto" w:line="240"/>
        <w:ind w:left="284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240"/>
        <w:ind w:left="284" w:hanging="14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u w:val="single"/>
        </w:rPr>
        <w:t>Muzeum Karykatury m.st Warszawy</w:t>
      </w:r>
      <w:r>
        <w:rPr>
          <w:rFonts w:cs="Times New Roman" w:ascii="Times New Roman" w:hAnsi="Times New Roman"/>
          <w:color w:val="000000"/>
          <w:sz w:val="24"/>
        </w:rPr>
        <w:t xml:space="preserve">  zorganizowano m.in. następujące wystawy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„”</w:t>
      </w:r>
      <w:r>
        <w:rPr>
          <w:rFonts w:cs="Times New Roman" w:ascii="Times New Roman" w:hAnsi="Times New Roman"/>
        </w:rPr>
        <w:t>Telemagia” – wystawa pokonkursowa zorganizowana wspólnie z redakcją „Tele Tygodnia” oraz SPAK-iem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Uśmiech Akademii. W kręgu Henryka Tomaszewskiego, Jego uczniów, Następców i Przyjaciół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atyrykon 2005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Dudi, Pokrak &amp; (w gorącej wodzie) Kompany” - rysunki Andrzeja Dudzińskiego od 1970 do tera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40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Witaj Turcjo!” - współczesna karykatura turecka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amach współpracy z zagranicą otwarto poprzez Instytut Polski w Bratysławie wystawę „Igraszki z Erosem” w mieście Komorno.</w:t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Tekstpodstawowywcity3"/>
        <w:ind w:hanging="0"/>
        <w:rPr>
          <w:rFonts w:ascii="Times New Roman" w:hAnsi="Times New Roman" w:cs="Times New Roman"/>
          <w:b/>
          <w:b/>
          <w:bCs/>
          <w:color w:val="FF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9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127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852170</wp:posOffset>
              </wp:positionH>
              <wp:positionV relativeFrom="paragraph">
                <wp:posOffset>-7302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7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682"/>
        </w:tabs>
        <w:ind w:left="682" w:hanging="322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418" w:leader="none"/>
      </w:tabs>
      <w:spacing w:lineRule="auto" w:line="360"/>
      <w:ind w:firstLine="709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1560" w:leader="none"/>
      </w:tabs>
      <w:spacing w:lineRule="auto" w:line="360"/>
      <w:ind w:firstLine="709"/>
      <w:jc w:val="lef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lfaen" w:hAnsi="Sylfaen" w:cs="Sylfae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559" w:hanging="1559"/>
    </w:pPr>
    <w:rPr>
      <w:rFonts w:ascii="Arial" w:hAnsi="Arial" w:cs="Arial"/>
      <w:color w:val="FF0000"/>
    </w:rPr>
  </w:style>
  <w:style w:type="paragraph" w:styleId="Tekstpodstawowy2">
    <w:name w:val="Tekst podstawowy 2"/>
    <w:basedOn w:val="Normal"/>
    <w:qFormat/>
    <w:pPr>
      <w:widowControl w:val="false"/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rFonts w:ascii="Arial" w:hAnsi="Arial" w:cs="Arial"/>
      <w:lang w:val="en-GB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left"/>
    </w:pPr>
    <w:rPr>
      <w:rFonts w:ascii="Arial" w:hAnsi="Arial" w:cs="Arial"/>
    </w:rPr>
  </w:style>
  <w:style w:type="paragraph" w:styleId="Footnote">
    <w:name w:val="Footnote Text"/>
    <w:basedOn w:val="Normal"/>
    <w:pPr>
      <w:jc w:val="left"/>
    </w:pPr>
    <w:rPr>
      <w:sz w:val="20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4:44:00Z</dcterms:created>
  <dc:creator>Pracownik</dc:creator>
  <dc:description/>
  <cp:keywords/>
  <dc:language>en-US</dc:language>
  <cp:lastModifiedBy>UMstW</cp:lastModifiedBy>
  <cp:lastPrinted>2006-02-27T12:57:00Z</cp:lastPrinted>
  <dcterms:modified xsi:type="dcterms:W3CDTF">2006-03-16T14:13:00Z</dcterms:modified>
  <cp:revision>80</cp:revision>
  <dc:subject/>
  <dc:title>Wykonanie wydatków Starostwa Powiatu Warszawskiego w okresie od 1</dc:title>
</cp:coreProperties>
</file>