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DZIELNICA  BEMOW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Bemowo Miasta Stołecznego Warszawy zaplanowane </w:t>
        <w:br/>
        <w:t>w kwocie 115.561.008 zł zostały wykonane w 2005 roku w kwocie 111.897.458 zł, tj. 96,8 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010 – Rolnictwo i łowiectwo</w:t>
      </w:r>
    </w:p>
    <w:p>
      <w:pPr>
        <w:pStyle w:val="TextBody"/>
        <w:tabs>
          <w:tab w:val="clear" w:pos="708"/>
          <w:tab w:val="left" w:pos="3975" w:leader="none"/>
        </w:tabs>
        <w:jc w:val="both"/>
        <w:rPr/>
      </w:pPr>
      <w:r>
        <w:rPr>
          <w:bCs/>
          <w:i w:val="false"/>
          <w:iCs w:val="false"/>
          <w:sz w:val="24"/>
        </w:rPr>
        <w:t xml:space="preserve">Plan 1.080 zł                                         wykonanie 886 zł </w:t>
        <w:tab/>
        <w:tab/>
        <w:tab/>
        <w:t>tj. 82,0 %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01030 – Izby rolnicze</w:t>
      </w:r>
    </w:p>
    <w:p>
      <w:pPr>
        <w:pStyle w:val="TextBody"/>
        <w:tabs>
          <w:tab w:val="clear" w:pos="708"/>
          <w:tab w:val="left" w:pos="3975" w:leader="none"/>
        </w:tabs>
        <w:jc w:val="both"/>
        <w:rPr/>
      </w:pPr>
      <w:r>
        <w:rPr>
          <w:bCs/>
          <w:i w:val="false"/>
          <w:iCs w:val="false"/>
          <w:sz w:val="24"/>
        </w:rPr>
        <w:t xml:space="preserve">Plan 1.080 zł                                         wykonanie 886 zł </w:t>
        <w:tab/>
        <w:tab/>
        <w:tab/>
        <w:t>tj. 82,0 %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Powyższe środki stanowią 2% wpływów z podatku rolnego przekazanego do Mazowieckiej Izby Rolniczej. 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400 – Wytwarzanie i zaopatrywanie w energię elektryczną, gaz i wodę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183.480 zł</w:t>
        <w:tab/>
        <w:tab/>
        <w:tab/>
        <w:t>wykonanie 176.599 zł</w:t>
        <w:tab/>
        <w:tab/>
        <w:t>tj. 96,2 %</w:t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40002 – Dostarczanie wody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183.480 zł</w:t>
        <w:tab/>
        <w:tab/>
        <w:tab/>
        <w:t>wykonanie 176.599 zł</w:t>
        <w:tab/>
        <w:tab/>
        <w:t>tj. 96,2 %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Środki wydatkowano na eksploatację studni oligoceńskich i czwartorzędowych wraz </w:t>
        <w:br/>
        <w:t>z punktami czerpalnymi, a także na ich konserwację i usuwanie awarii.</w:t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600 – Transport i łączność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Plan  2.429.169 zł </w:t>
        <w:tab/>
        <w:tab/>
        <w:tab/>
        <w:t>wykonanie 2.076.800 zł</w:t>
        <w:tab/>
        <w:tab/>
        <w:t>tj. 85,5 %</w:t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60016 – Drogi publiczne gminne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Plan  2.429.169 zł </w:t>
        <w:tab/>
        <w:tab/>
        <w:tab/>
        <w:t>wykonanie 2.076.800 zł</w:t>
        <w:tab/>
        <w:tab/>
        <w:t>tj. 85,5 %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Na remonty i konserwacje dróg w 2005 r. wydatkowano 1.651.984 zł. W ramach zaplanowanych robót dokonano naprawy jezdni i chodników, uzupełniano na bieżąco uszkodzone znaki drogowe oraz montowano nowe wg projektu zmian w organizacji ruchu, instalowano barierki i słupy łańcuchowe, odnowiono po okresie zimowym oznakowanie poziome ulic, oczyszczano elementy odwodnienia ulic.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W zakresie oczyszczania i odśnieżania dróg gminnych wydatkowano kwotę </w:t>
        <w:br/>
        <w:t xml:space="preserve">424.816 zł. 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b/>
          <w:bCs/>
          <w:i w:val="false"/>
          <w:iCs w:val="false"/>
          <w:color w:val="FF0000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b/>
          <w:bCs/>
          <w:i w:val="false"/>
          <w:iCs w:val="false"/>
          <w:color w:val="FF0000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700 – Gospodarka mieszkaniowa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Plan 1.356.000 zł </w:t>
        <w:tab/>
        <w:tab/>
        <w:tab/>
        <w:t xml:space="preserve">wykonanie 1.063.877 zł  </w:t>
        <w:tab/>
        <w:tab/>
        <w:t>tj. 78,5 %</w:t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70005 – Gospodarka gruntami i nieruchomościami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1.356.000 zł</w:t>
        <w:tab/>
        <w:tab/>
        <w:tab/>
        <w:t xml:space="preserve">wykonanie 1.063.877 zł </w:t>
        <w:tab/>
        <w:tab/>
        <w:t>tj. 78,5 %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owyższe środki zostały wydatkowane na: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- koszty administrowania i utrzymania dzielnicowego zasobu mieszkaniowego – 423.091 zł. (m.in. wywóz nieczystości płynnych z budynków komunalnych, ochrona, odprowadzanie nieczystości stałych),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- remonty budynków komunalnych – 518.274 zł. (m.in. wymiana stolarki okiennej w budynku przy ul. Telewizyjnej, roboty remontowe w pustostanach, docieplanie ścian),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- opłaty za energię elektryczną i wodę w budynkach komunalnych – 122.512 zł.</w:t>
      </w:r>
    </w:p>
    <w:p>
      <w:pPr>
        <w:pStyle w:val="Normal"/>
        <w:ind w:right="-648" w:hanging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ind w:right="-64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ind w:right="-648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Plan 16.766.800 zł </w:t>
        <w:tab/>
        <w:tab/>
        <w:tab/>
        <w:t>wykonanie 15.338.690 zł</w:t>
        <w:tab/>
        <w:tab/>
        <w:tab/>
        <w:t>tj.  91,5 %</w:t>
      </w:r>
    </w:p>
    <w:p>
      <w:pPr>
        <w:pStyle w:val="TextBody"/>
        <w:ind w:right="-648" w:hanging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</w:r>
    </w:p>
    <w:p>
      <w:pPr>
        <w:pStyle w:val="TextBody"/>
        <w:ind w:right="-648" w:hanging="0"/>
        <w:rPr/>
      </w:pPr>
      <w:r>
        <w:rPr>
          <w:b/>
          <w:bCs/>
          <w:i w:val="false"/>
          <w:iCs w:val="false"/>
          <w:color w:val="000000"/>
          <w:sz w:val="24"/>
        </w:rPr>
        <w:t>Rozdział 75022</w:t>
      </w:r>
      <w:r>
        <w:rPr>
          <w:b/>
          <w:bCs/>
          <w:i w:val="false"/>
          <w:color w:val="000000"/>
          <w:sz w:val="24"/>
        </w:rPr>
        <w:t xml:space="preserve"> – Rady gmin (miast i miast na prawach powiatu)</w:t>
      </w:r>
    </w:p>
    <w:p>
      <w:pPr>
        <w:pStyle w:val="Tekstpodstawowy2"/>
        <w:ind w:right="-648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Plan 600.000 zł </w:t>
        <w:tab/>
        <w:tab/>
        <w:tab/>
        <w:t>wykonanie 583.106 zł</w:t>
        <w:tab/>
        <w:tab/>
        <w:tab/>
        <w:t>tj. 97.2 %</w:t>
      </w:r>
    </w:p>
    <w:p>
      <w:pPr>
        <w:pStyle w:val="Tekstpodstawowy2"/>
        <w:ind w:right="-648" w:hanging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"/>
        <w:ind w:right="-648" w:hanging="0"/>
        <w:jc w:val="both"/>
        <w:rPr/>
      </w:pPr>
      <w:r>
        <w:rPr>
          <w:i w:val="false"/>
          <w:color w:val="000000"/>
          <w:sz w:val="24"/>
        </w:rPr>
        <w:t>W ramach powyższych środków wydatkowano kwotę 507.772 zł. na diety radnych. Pozostałe środki w wysokości  75.334 zł</w:t>
      </w:r>
      <w:r>
        <w:rPr>
          <w:color w:val="000000"/>
        </w:rPr>
        <w:t xml:space="preserve"> </w:t>
      </w:r>
      <w:r>
        <w:rPr>
          <w:i w:val="false"/>
          <w:iCs w:val="false"/>
          <w:color w:val="000000"/>
          <w:sz w:val="24"/>
        </w:rPr>
        <w:t xml:space="preserve">dotyczyły umów zlecenie, zakupu materiałów i wyposażenia, szkoleń radnych, publikacji uchwał Rady w prasie lokalnej.    </w:t>
      </w:r>
    </w:p>
    <w:p>
      <w:pPr>
        <w:pStyle w:val="TextBody"/>
        <w:ind w:right="-648" w:hanging="0"/>
        <w:jc w:val="both"/>
        <w:rPr>
          <w:i w:val="false"/>
          <w:i w:val="false"/>
          <w:iCs w:val="false"/>
          <w:color w:val="FF0000"/>
          <w:sz w:val="24"/>
          <w:u w:val="single"/>
        </w:rPr>
      </w:pPr>
      <w:r>
        <w:rPr>
          <w:i w:val="false"/>
          <w:iCs w:val="false"/>
          <w:color w:val="FF0000"/>
          <w:sz w:val="24"/>
          <w:u w:val="single"/>
        </w:rPr>
      </w:r>
    </w:p>
    <w:p>
      <w:pPr>
        <w:pStyle w:val="TextBody"/>
        <w:ind w:right="-648" w:hanging="0"/>
        <w:rPr/>
      </w:pPr>
      <w:r>
        <w:rPr>
          <w:b/>
          <w:bCs/>
          <w:i w:val="false"/>
          <w:iCs w:val="false"/>
          <w:color w:val="000000"/>
          <w:sz w:val="24"/>
        </w:rPr>
        <w:t>Rozdział</w:t>
      </w:r>
      <w:r>
        <w:rPr>
          <w:b/>
          <w:bCs/>
          <w:i w:val="false"/>
          <w:color w:val="000000"/>
          <w:sz w:val="24"/>
        </w:rPr>
        <w:t xml:space="preserve"> 75023 – Urzędy gmin (miast i miast na prawach powiatu)</w:t>
      </w:r>
    </w:p>
    <w:p>
      <w:pPr>
        <w:pStyle w:val="Tekstpodstawowy2"/>
        <w:ind w:right="-648" w:hanging="0"/>
        <w:rPr/>
      </w:pPr>
      <w:r>
        <w:rPr>
          <w:rFonts w:cs="Times New Roman" w:ascii="Times New Roman" w:hAnsi="Times New Roman"/>
          <w:bCs/>
          <w:color w:val="000000"/>
        </w:rPr>
        <w:t xml:space="preserve">Plan 15.505.520 zł </w:t>
        <w:tab/>
        <w:tab/>
        <w:tab/>
        <w:t>wykonanie 14.100.577 zł</w:t>
        <w:tab/>
        <w:tab/>
        <w:tab/>
        <w:t>tj. 90,9 %</w:t>
      </w:r>
    </w:p>
    <w:p>
      <w:pPr>
        <w:pStyle w:val="TextBody"/>
        <w:ind w:right="-648" w:hanging="0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4"/>
        </w:rPr>
      </w:pPr>
      <w:r>
        <w:rPr>
          <w:rFonts w:cs="Times New Roman"/>
          <w:b/>
          <w:bCs/>
          <w:i w:val="false"/>
          <w:color w:val="000000"/>
          <w:sz w:val="24"/>
        </w:rPr>
      </w:r>
    </w:p>
    <w:p>
      <w:pPr>
        <w:pStyle w:val="Tekstpodstawowy3"/>
        <w:ind w:right="-648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ind w:right="-648" w:hanging="0"/>
        <w:jc w:val="both"/>
        <w:rPr/>
      </w:pPr>
      <w:r>
        <w:rPr>
          <w:color w:val="000000"/>
          <w:spacing w:val="-2"/>
        </w:rPr>
        <w:t xml:space="preserve">Na wynagrodzenia i pochodne </w:t>
      </w:r>
      <w:r>
        <w:rPr>
          <w:color w:val="000000"/>
        </w:rPr>
        <w:t>wydatkowano kwotę 10.007.032 zł. Na wydatki rzeczowe wydatkowano kwotę 4.093.545 zł,  w tym m. in. na:</w:t>
      </w:r>
    </w:p>
    <w:p>
      <w:pPr>
        <w:pStyle w:val="TextBodyIndent"/>
        <w:numPr>
          <w:ilvl w:val="0"/>
          <w:numId w:val="6"/>
        </w:numPr>
        <w:autoSpaceDE w:val="true"/>
        <w:ind w:left="765" w:right="-648" w:hanging="360"/>
        <w:jc w:val="both"/>
        <w:rPr/>
      </w:pPr>
      <w:r>
        <w:rPr>
          <w:color w:val="000000"/>
        </w:rPr>
        <w:t xml:space="preserve">zakup materiałów i wyposażenia, zakup artykułów biurowych </w:t>
      </w:r>
      <w:r>
        <w:rPr>
          <w:color w:val="000000"/>
          <w:lang w:val="en-US" w:eastAsia="en-US"/>
        </w:rPr>
        <w:t>i materiałów eksploatacyjnych do sprzętu komputerowego i biurowego</w:t>
      </w:r>
      <w:r>
        <w:rPr>
          <w:color w:val="000000"/>
        </w:rPr>
        <w:t>, zakup druków, paliwa do samochodów służbowych, środków czystości, artykułów spożywczych – 788.780 zł</w:t>
      </w:r>
    </w:p>
    <w:p>
      <w:pPr>
        <w:pStyle w:val="TextBodyIndent"/>
        <w:numPr>
          <w:ilvl w:val="0"/>
          <w:numId w:val="6"/>
        </w:numPr>
        <w:autoSpaceDE w:val="true"/>
        <w:ind w:left="765" w:right="-648" w:hanging="360"/>
        <w:jc w:val="both"/>
        <w:rPr/>
      </w:pPr>
      <w:r>
        <w:rPr>
          <w:color w:val="000000"/>
        </w:rPr>
        <w:t>zakup energii – 487.177 zł</w:t>
      </w:r>
    </w:p>
    <w:p>
      <w:pPr>
        <w:pStyle w:val="TextBodyIndent"/>
        <w:numPr>
          <w:ilvl w:val="0"/>
          <w:numId w:val="6"/>
        </w:numPr>
        <w:autoSpaceDE w:val="true"/>
        <w:ind w:left="765" w:right="-648" w:hanging="360"/>
        <w:jc w:val="both"/>
        <w:rPr/>
      </w:pPr>
      <w:r>
        <w:rPr>
          <w:color w:val="000000"/>
        </w:rPr>
        <w:t>zakup usług remontowych oraz konserwacje sprzętu  – 469.083 zł</w:t>
      </w:r>
    </w:p>
    <w:p>
      <w:pPr>
        <w:pStyle w:val="TextBodyIndent"/>
        <w:numPr>
          <w:ilvl w:val="0"/>
          <w:numId w:val="6"/>
        </w:numPr>
        <w:autoSpaceDE w:val="true"/>
        <w:ind w:left="765" w:right="-648" w:hanging="360"/>
        <w:jc w:val="both"/>
        <w:rPr/>
      </w:pPr>
      <w:r>
        <w:rPr>
          <w:color w:val="000000"/>
        </w:rPr>
        <w:t>zakup usług pozostałych, tj. opłaty za telefony, opłaty pocztowe, prenumerata, szkolenia pracowników, wywóz nieczystości, sprzątanie urzędu, ogłoszenia prasowe, usługi komputerowe itp. – 2.027.051 zł.</w:t>
      </w:r>
    </w:p>
    <w:p>
      <w:pPr>
        <w:pStyle w:val="TextBody"/>
        <w:ind w:right="-648" w:firstLine="405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b/>
          <w:bCs/>
          <w:i w:val="false"/>
          <w:iCs w:val="false"/>
          <w:color w:val="000000"/>
          <w:sz w:val="24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b/>
          <w:bCs/>
          <w:i w:val="false"/>
          <w:iCs w:val="false"/>
          <w:color w:val="000000"/>
          <w:sz w:val="24"/>
        </w:rPr>
        <w:t>Rozdział 75051 – Wybory Prezydenta Rzeczypospolitej Polskiej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</w:rPr>
        <w:t xml:space="preserve">Plan      8.400 zł </w:t>
        <w:tab/>
        <w:tab/>
        <w:tab/>
        <w:t>wykonanie           6.613 zł</w:t>
        <w:tab/>
        <w:tab/>
        <w:tab/>
        <w:t>tj. 78,7 %</w:t>
      </w:r>
    </w:p>
    <w:p>
      <w:pPr>
        <w:pStyle w:val="Normal"/>
        <w:jc w:val="both"/>
        <w:rPr/>
      </w:pPr>
      <w:r>
        <w:rPr>
          <w:color w:val="000000"/>
        </w:rPr>
        <w:t xml:space="preserve">Wydatki w kwocie 6.613 zł przeznaczono na przygotowanie i przeprowadzenie wyborów prezydenckich. </w:t>
      </w:r>
    </w:p>
    <w:p>
      <w:pPr>
        <w:pStyle w:val="TextBody"/>
        <w:rPr>
          <w:bCs/>
          <w:i w:val="false"/>
          <w:i w:val="false"/>
          <w:color w:val="000000"/>
          <w:sz w:val="24"/>
        </w:rPr>
      </w:pPr>
      <w:r>
        <w:rPr>
          <w:bCs/>
          <w:i w:val="false"/>
          <w:color w:val="000000"/>
          <w:sz w:val="24"/>
        </w:rPr>
      </w:r>
    </w:p>
    <w:p>
      <w:pPr>
        <w:pStyle w:val="TextBody"/>
        <w:rPr/>
      </w:pPr>
      <w:r>
        <w:rPr>
          <w:bCs/>
          <w:i w:val="false"/>
          <w:color w:val="000000"/>
          <w:sz w:val="24"/>
        </w:rPr>
        <w:t xml:space="preserve"> </w:t>
      </w:r>
      <w:r>
        <w:rPr>
          <w:b/>
          <w:bCs/>
          <w:i w:val="false"/>
          <w:iCs w:val="false"/>
          <w:color w:val="000000"/>
          <w:sz w:val="24"/>
        </w:rPr>
        <w:t>Rozdział 75052 – Wybory do Sejmu i Senatu.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</w:rPr>
        <w:t xml:space="preserve">Plan      16.800 zł </w:t>
        <w:tab/>
        <w:tab/>
        <w:tab/>
        <w:t>wykonanie           16.701 zł</w:t>
        <w:tab/>
        <w:tab/>
        <w:tab/>
        <w:t>tj. 99,4 %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tki w kwocie </w:t>
      </w:r>
      <w:r>
        <w:rPr>
          <w:bCs/>
          <w:color w:val="000000"/>
        </w:rPr>
        <w:t>16.701 zł</w:t>
      </w:r>
      <w:r>
        <w:rPr>
          <w:color w:val="000000"/>
        </w:rPr>
        <w:t xml:space="preserve">  przeznaczono na przygotowanie i przeprowadzenie wyborów parlamentarnych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b/>
          <w:bCs/>
          <w:i w:val="false"/>
          <w:iCs w:val="false"/>
          <w:color w:val="000000"/>
          <w:sz w:val="24"/>
        </w:rPr>
        <w:t>Rozdział 75075 – Promocja jednostek samorządu terytorialnego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</w:rPr>
        <w:t xml:space="preserve">Plan  500.349 zł </w:t>
        <w:tab/>
        <w:tab/>
        <w:tab/>
        <w:t>wykonanie          496.249 zł</w:t>
        <w:tab/>
        <w:tab/>
        <w:tab/>
        <w:t>tj. 99,2 %</w:t>
      </w:r>
    </w:p>
    <w:p>
      <w:pPr>
        <w:pStyle w:val="Tekstpodstawowy2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TextBody"/>
        <w:ind w:right="-648" w:hanging="0"/>
        <w:jc w:val="both"/>
        <w:rPr/>
      </w:pPr>
      <w:r>
        <w:rPr>
          <w:i w:val="false"/>
          <w:iCs w:val="false"/>
          <w:color w:val="000000"/>
          <w:sz w:val="24"/>
        </w:rPr>
        <w:t>Poniesiono wydatki w kwocie 496.249 zł w tym m.in. na:</w:t>
      </w:r>
    </w:p>
    <w:p>
      <w:pPr>
        <w:pStyle w:val="TextBody"/>
        <w:numPr>
          <w:ilvl w:val="0"/>
          <w:numId w:val="11"/>
        </w:numPr>
        <w:ind w:left="360" w:right="-648" w:hanging="360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zakup artykuły promocyjne z elementami identyfikacji wizualnej Bemowa,</w:t>
      </w:r>
    </w:p>
    <w:p>
      <w:pPr>
        <w:pStyle w:val="TextBody"/>
        <w:numPr>
          <w:ilvl w:val="0"/>
          <w:numId w:val="11"/>
        </w:numPr>
        <w:ind w:left="360" w:right="-648" w:hanging="360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wykonanie materiałów informacyjnych (plakaty, ulotki informacyjne, zaproszenia, informator „Bemowskie Dni Kultury”, Bemowski Informator Samorządowy, przewodnik po dzielnicach „Warszawa Bemowo” w Życiu Warszawy), </w:t>
      </w:r>
    </w:p>
    <w:p>
      <w:pPr>
        <w:pStyle w:val="TextBody"/>
        <w:numPr>
          <w:ilvl w:val="0"/>
          <w:numId w:val="11"/>
        </w:numPr>
        <w:ind w:left="360" w:right="-648" w:hanging="360"/>
        <w:jc w:val="both"/>
        <w:rPr/>
      </w:pPr>
      <w:r>
        <w:rPr>
          <w:i w:val="false"/>
          <w:iCs w:val="false"/>
          <w:color w:val="000000"/>
          <w:sz w:val="24"/>
        </w:rPr>
        <w:t xml:space="preserve">współpracę zagraniczną (obóz taneczny nad Balatonem grupy folklorystycznej z Bemowa „Lazurki” oraz z Obudy – Kincsö, wymiana wakacyjna dzieci polskich i węgierskich oraz wernisaż fotografików z Ukrainy w bemowskim Ratuszu),  </w:t>
      </w:r>
    </w:p>
    <w:p>
      <w:pPr>
        <w:pStyle w:val="TextBody"/>
        <w:numPr>
          <w:ilvl w:val="0"/>
          <w:numId w:val="11"/>
        </w:numPr>
        <w:ind w:left="360" w:right="-648" w:hanging="360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organizację imprez promujących Dzielnicę tj: Dni Bemowa. </w:t>
      </w:r>
    </w:p>
    <w:p>
      <w:pPr>
        <w:pStyle w:val="TextBody"/>
        <w:ind w:right="-648" w:hanging="0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TextBody"/>
        <w:rPr/>
      </w:pPr>
      <w:r>
        <w:rPr>
          <w:b/>
          <w:bCs/>
          <w:i w:val="false"/>
          <w:iCs w:val="false"/>
          <w:color w:val="000000"/>
          <w:sz w:val="24"/>
        </w:rPr>
        <w:t xml:space="preserve">Rozdział </w:t>
      </w:r>
      <w:r>
        <w:rPr>
          <w:b/>
          <w:bCs/>
          <w:i w:val="false"/>
          <w:color w:val="000000"/>
          <w:sz w:val="24"/>
        </w:rPr>
        <w:t>75095 – Pozostała działalność</w:t>
      </w:r>
    </w:p>
    <w:p>
      <w:pPr>
        <w:pStyle w:val="Tekstpodstawowy2"/>
        <w:rPr/>
      </w:pPr>
      <w:r>
        <w:rPr>
          <w:rFonts w:cs="Times New Roman" w:ascii="Times New Roman" w:hAnsi="Times New Roman"/>
          <w:bCs/>
          <w:color w:val="000000"/>
        </w:rPr>
        <w:t xml:space="preserve">Plan 135.731 zł </w:t>
        <w:tab/>
        <w:tab/>
        <w:tab/>
        <w:t>wykonanie 135.444 zł</w:t>
        <w:tab/>
        <w:tab/>
        <w:tab/>
        <w:t>tj. 99,8 %</w:t>
      </w:r>
    </w:p>
    <w:p>
      <w:pPr>
        <w:pStyle w:val="Tekstpodstawowy2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TextBody"/>
        <w:ind w:right="-648" w:hanging="0"/>
        <w:jc w:val="both"/>
        <w:rPr/>
      </w:pPr>
      <w:r>
        <w:rPr>
          <w:i w:val="false"/>
          <w:iCs w:val="false"/>
          <w:color w:val="000000"/>
          <w:sz w:val="24"/>
        </w:rPr>
        <w:t>W ramach powyższych środków poniesiono wydatki na zadania z zakresu promocji w okresie od 1 stycznia do 30 kwietnia br. w tym m.in. na:</w:t>
      </w:r>
    </w:p>
    <w:p>
      <w:pPr>
        <w:pStyle w:val="TextBody"/>
        <w:numPr>
          <w:ilvl w:val="0"/>
          <w:numId w:val="12"/>
        </w:numPr>
        <w:ind w:left="397" w:right="-648" w:hanging="397"/>
        <w:jc w:val="both"/>
        <w:rPr/>
      </w:pPr>
      <w:r>
        <w:rPr>
          <w:i w:val="false"/>
          <w:iCs w:val="false"/>
          <w:color w:val="000000"/>
          <w:sz w:val="24"/>
        </w:rPr>
        <w:t>wykonanie artykułów promocyjnych i materiałów informacyjnych (plakaty</w:t>
      </w:r>
      <w:r>
        <w:rPr>
          <w:color w:val="000000"/>
          <w:sz w:val="24"/>
        </w:rPr>
        <w:t>,</w:t>
      </w:r>
      <w:r>
        <w:rPr>
          <w:i w:val="false"/>
          <w:iCs w:val="false"/>
          <w:color w:val="000000"/>
          <w:sz w:val="24"/>
        </w:rPr>
        <w:t xml:space="preserve"> ulotki informacyjne i zaproszenia, informatory o Dzielnicy m.in wkładka promocyjna do „Welcome to Warsaw”, 2 numery dwumiesięcznika  Bemowski Informator Samorządowy, </w:t>
      </w:r>
    </w:p>
    <w:p>
      <w:pPr>
        <w:pStyle w:val="TextBody"/>
        <w:numPr>
          <w:ilvl w:val="0"/>
          <w:numId w:val="12"/>
        </w:numPr>
        <w:ind w:left="397" w:right="-648" w:hanging="397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współpracę zagraniczną  (organizacja, przy współpracy z Ambasadą Republiki Węgier i Węgierskim Instytutem Kultury obchodów Święta Narodowego Republiki Węgier oraz sfinansowanie kosztów pobytu delegacji węgierskiej w Polsce. W kwietniu br. gościła w Warszawie delegacja szwedzka. Program obejmował: konferencję nt. biznesowego rozwoju Szwecji i Polski, seminarium „Projekty wzrostu” oraz spotkanie w Ratuszu z przedstawicielami władz dzielnicy,   </w:t>
      </w:r>
    </w:p>
    <w:p>
      <w:pPr>
        <w:pStyle w:val="TextBody"/>
        <w:numPr>
          <w:ilvl w:val="0"/>
          <w:numId w:val="12"/>
        </w:numPr>
        <w:ind w:left="397" w:right="-648" w:hanging="397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organizację imprez promujących Dzielnicę, tj.: Wielka Orkiestra Świątecznej Pomocy, Sylwester przed Ratuszem.</w:t>
      </w:r>
    </w:p>
    <w:p>
      <w:pPr>
        <w:pStyle w:val="TextBody"/>
        <w:ind w:right="-648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b/>
          <w:bCs/>
          <w:i w:val="false"/>
          <w:iCs w:val="false"/>
          <w:color w:val="000000"/>
          <w:sz w:val="24"/>
        </w:rPr>
      </w:r>
    </w:p>
    <w:p>
      <w:pPr>
        <w:pStyle w:val="TextBody"/>
        <w:ind w:right="-648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</w:rPr>
      </w:pPr>
      <w:r>
        <w:rPr>
          <w:b/>
          <w:bCs/>
          <w:i w:val="false"/>
          <w:iCs w:val="false"/>
          <w:color w:val="000000"/>
          <w:sz w:val="24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256.113 zł</w:t>
        <w:tab/>
        <w:tab/>
        <w:tab/>
        <w:t>wykonanie</w:t>
        <w:tab/>
        <w:t>242.945 zł</w:t>
        <w:tab/>
        <w:tab/>
        <w:tab/>
        <w:t xml:space="preserve">tj. 94.9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/>
      </w:pPr>
      <w:r>
        <w:rPr>
          <w:b/>
          <w:bCs/>
          <w:color w:val="000000"/>
          <w:sz w:val="24"/>
        </w:rPr>
        <w:t xml:space="preserve">Rozdział 75107 – Wybory Prezydenta Rzeczypospolitej 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</w:rPr>
        <w:t>Plan    158.334 zł</w:t>
        <w:tab/>
        <w:tab/>
        <w:tab/>
        <w:t>wykonanie</w:t>
        <w:tab/>
        <w:t>152.669 zł</w:t>
        <w:tab/>
        <w:tab/>
        <w:tab/>
        <w:t xml:space="preserve">tj. 96,4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</w:rPr>
        <w:t>Plan    97.779 zł</w:t>
        <w:tab/>
        <w:tab/>
        <w:tab/>
        <w:t>wykonanie</w:t>
        <w:tab/>
        <w:t>90.276 zł</w:t>
        <w:tab/>
        <w:tab/>
        <w:tab/>
        <w:t xml:space="preserve">tj. 92,3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i/>
          <w:i/>
          <w:iCs/>
        </w:rPr>
      </w:pPr>
      <w:r>
        <w:rPr>
          <w:color w:val="000000"/>
          <w:sz w:val="24"/>
          <w:szCs w:val="24"/>
        </w:rPr>
        <w:t xml:space="preserve">W ramach dotacji z Krajowego Biura Wyborczego środki zostały wydatkowane na organizację  wyborów </w:t>
      </w:r>
      <w:r>
        <w:rPr>
          <w:sz w:val="24"/>
          <w:szCs w:val="24"/>
        </w:rPr>
        <w:t>parlamentarnych.</w:t>
      </w:r>
    </w:p>
    <w:p>
      <w:pPr>
        <w:pStyle w:val="TextBody"/>
        <w:ind w:right="-648" w:hanging="0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kstpodstawowy2"/>
        <w:ind w:left="1620" w:right="23" w:hanging="16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lan 119.000 zł </w:t>
        <w:tab/>
        <w:tab/>
        <w:tab/>
        <w:t>wykonanie 84.482 zł</w:t>
        <w:tab/>
        <w:tab/>
        <w:tab/>
        <w:t>tj.  71,0 %</w:t>
      </w:r>
    </w:p>
    <w:p>
      <w:pPr>
        <w:pStyle w:val="TextBody"/>
        <w:ind w:left="1620" w:hanging="16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Indent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ozdział 75647 – Pobór podatków i opłat i niepodatkowych należności budżetowych</w:t>
      </w:r>
    </w:p>
    <w:p>
      <w:pPr>
        <w:pStyle w:val="Tekstpodstawowy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lan 119.000 zł </w:t>
        <w:tab/>
        <w:tab/>
        <w:tab/>
        <w:t>wykonanie 84.482 zł</w:t>
        <w:tab/>
        <w:tab/>
        <w:tab/>
        <w:t>tj.  71,0 %</w:t>
      </w:r>
    </w:p>
    <w:p>
      <w:pPr>
        <w:pStyle w:val="Tekstpodstawowy2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ind w:right="-648" w:hanging="0"/>
        <w:jc w:val="both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>Powyższe środki zostały wydatkowane na wypłaty prowizji za pobór opłaty targowej oraz koszty pocztowe dostarczenia decyzji podatkowych .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801 – Oświata i wychowanie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64.189.977 zł</w:t>
        <w:tab/>
        <w:tab/>
        <w:tab/>
        <w:t>wykonanie</w:t>
        <w:tab/>
        <w:t>64.010.544 zł</w:t>
        <w:tab/>
        <w:tab/>
        <w:tab/>
        <w:t xml:space="preserve">tj. 99,7 % 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0101 – Szkoły podstawowe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24.703.057 zł</w:t>
        <w:tab/>
        <w:tab/>
        <w:tab/>
        <w:t>wykonanie</w:t>
        <w:tab/>
        <w:t>24.667.093 zł</w:t>
        <w:tab/>
        <w:tab/>
        <w:tab/>
        <w:t xml:space="preserve">tj. 99,9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i w:val="false"/>
          <w:iCs w:val="false"/>
          <w:sz w:val="24"/>
        </w:rPr>
        <w:tab/>
        <w:t>W tym rozdziale ujęto koszty bieżące funkcjonowania 7 publicznych szkół podstawowych, w których uczyło się 4.339 uczniów. W trzech szkołach zorganizowano oddziały integracyjne, do których uczęszczały dzieci niepełnosprawne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Na wynagrodzenia i pochodne od wynagrodzeń wydatkowano kwotę 18.923.636 zł. </w:t>
        <w:tab/>
        <w:t xml:space="preserve">Zatrudnienie w okresie sprawozdawczym wynosiło: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i w:val="false"/>
          <w:iCs w:val="false"/>
          <w:sz w:val="24"/>
        </w:rPr>
        <w:t>etaty pedagogiczne – 339,51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i w:val="false"/>
          <w:iCs w:val="false"/>
          <w:sz w:val="24"/>
        </w:rPr>
        <w:t>etaty pracowników administracji i obsługi – 162,5.</w:t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>Na wydatki rzeczowe przeznaczono kwotę 5.045.066 zł, w tym m.in. na: opłaty za energię i opłaty eksploatacyjne, wykonanie remontów i bieżących konserwacji, zakup materiałów i wyposażenia, pomocy dydaktycznych i książek oraz na wypłatę zapomóg zdrowotnych dla nauczycieli, odpis na zakładowy fundusz świadczeń socjalnych.</w:t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Dla dwóch niepublicznych szkół podstawowych, do których uczęszczało 284 uczniów przekazano dotację w łącznej kwocie 698.391 zł. 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03 – Oddziały przedszkolne w szkołach podstawowych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468.721 zł</w:t>
        <w:tab/>
        <w:tab/>
        <w:tab/>
        <w:t>wykonanie</w:t>
        <w:tab/>
        <w:t>461.353 zł</w:t>
        <w:tab/>
        <w:tab/>
        <w:tab/>
        <w:t>tj. 98,4 %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>Na terenie Dzielnicy Bemowo funkcjonowało 9 klas „0”, do których uczęszczało 220 dzieci.</w:t>
      </w:r>
    </w:p>
    <w:p>
      <w:pPr>
        <w:pStyle w:val="TextBody"/>
        <w:ind w:firstLine="708"/>
        <w:jc w:val="both"/>
        <w:rPr/>
      </w:pPr>
      <w:r>
        <w:rPr>
          <w:i w:val="false"/>
          <w:iCs w:val="false"/>
          <w:sz w:val="24"/>
        </w:rPr>
        <w:t>Wynagrodzenia i pochodne od wynagrodzeń nauczycieli zatrudnionych na 9,33 etatach stanowiły kwotę 379.716 zł. Wydatki rzeczowe stanowiły kwotę 81.637 zł i przeznaczone były na: zakup materiałów i wyposażenia, pomocy dydaktycznych, drobne remonty oraz na odpis na zakładowy fundusz świadczeń socjalnych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04 – Przedszkola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15.877.333 zł</w:t>
        <w:tab/>
        <w:tab/>
        <w:tab/>
        <w:t>wykonanie</w:t>
        <w:tab/>
        <w:t>15.823.593 zł</w:t>
        <w:tab/>
        <w:tab/>
        <w:tab/>
        <w:t xml:space="preserve">tj. 99,7 % 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>Na terenie Dzielnicy Bemowo funkcjonowało 19 przedszkoli, do których uczęszczało 1.909 dzieci. Zatrudnienie wynosił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</w:rPr>
        <w:t>etaty pedagogiczne - 170,64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</w:rPr>
        <w:t>etaty pracowników administracji - 227,17</w:t>
      </w:r>
    </w:p>
    <w:p>
      <w:pPr>
        <w:pStyle w:val="TextBody"/>
        <w:ind w:firstLine="360"/>
        <w:jc w:val="both"/>
        <w:rPr/>
      </w:pPr>
      <w:r>
        <w:rPr>
          <w:i w:val="false"/>
          <w:iCs w:val="false"/>
          <w:sz w:val="24"/>
        </w:rPr>
        <w:t>Wydatki na wynagrodzenia i pochodne od wynagrodzeń wyniosły kwotę 11.940.282 zł. Wydatki rzeczowe stanowiły kwotę 2.960.954 zł i przeznaczone były na: zakup środków czystości, materiały biurowe, artykuły gospodarcze, zakup energii, remonty i konserwacje, opłaty eksploatacyjne, odpis na zakładowy fundusz świadczeń socjalnych.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Ponadto przekazano dotację w kwocie 922.357 zł dla 4 niepublicznych przedszkoli, do których uczęszczało średnio 170 dzieci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0110 – Gimnazja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14.131.872 zł</w:t>
        <w:tab/>
        <w:tab/>
        <w:tab/>
        <w:t>wykonanie</w:t>
        <w:tab/>
        <w:t>14.094.227 zł</w:t>
        <w:tab/>
        <w:tab/>
        <w:tab/>
        <w:t xml:space="preserve">tj. 99,7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 tym rozdziale ujęto wydatki związane z funkcjonowaniem 6 publicznych gimnazjów, do których uczęszczało 2.531 uczniów.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atrudnienie wynosił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</w:rPr>
        <w:t>etaty pedagogiczne - 218,79;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etaty pracowników administracji - 79,67.</w:t>
      </w:r>
    </w:p>
    <w:p>
      <w:pPr>
        <w:pStyle w:val="TextBody"/>
        <w:ind w:firstLine="360"/>
        <w:jc w:val="both"/>
        <w:rPr/>
      </w:pPr>
      <w:r>
        <w:rPr>
          <w:i w:val="false"/>
          <w:iCs w:val="false"/>
          <w:sz w:val="24"/>
        </w:rPr>
        <w:t>Na wynagrodzenia i pochodne od wynagrodzeń wydatkowano kwotę 11.072.364 zł. Wydatki rzeczowe w wysokości 2.849.974 zł przeznaczone były m.in. na: opłaty za energię, koszty przeprowadzonych konserwacji i remontów, zakup materiałów i wyposażenia, pomocy dydaktycznych oraz odpis na zakładowy fundusz świadczeń socjalnych.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Dla 3 niepublicznych gimnazjów, w których uczyło się 77 uczniów przekazano dotacje w łącznej kwocie 171.889 zł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0113 – Dowożenie uczniów do szkół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240.000 zł</w:t>
        <w:tab/>
        <w:tab/>
        <w:tab/>
        <w:t>wykonanie</w:t>
        <w:tab/>
        <w:t>227.259 zł</w:t>
        <w:tab/>
        <w:tab/>
        <w:tab/>
        <w:t xml:space="preserve">tj. 94,7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Z dowożenia do placówek oświatowych korzystało 45 niepełnosprawnych dzieci, z czego 18 uczniów było dowożonych przez rodziców, którym wypłacono ryczałty, 24 dzieci dowożonych było przez przewoźnika oraz 3 dzieci przewożono do Ośrodka Szkolno-Wychowawczo - Rehabilitacyjnego w Helenowie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14 – Zespoły obsługi ekonomiczno-administracyjnej szkół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1.897.860 zł</w:t>
        <w:tab/>
        <w:tab/>
        <w:tab/>
        <w:t>wykonanie</w:t>
        <w:tab/>
        <w:t>1.896.786 zł</w:t>
        <w:tab/>
        <w:tab/>
        <w:tab/>
        <w:t xml:space="preserve">tj. 99,9 % 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Wydatki w tym rozdziale związane były z funkcjonowaniem Dzielnicowego Biura Finansów Oświaty. Na wynagrodzenia i pochodne wydatkowano kwotę 1.598.537 zł. Wydatki rzeczowe wyniosły 298.249 zł i przeznaczone były na: zakup materiałów biurowych i wyposażenia, wykonanie remontów i konserwacji sprzętu, zakup usług zdrowotnych dla pracowników, opłaty za usługi pocztowe i telekomunikacyjne oraz odpis na zakładowy fundusz świadczeń socjalnych.</w:t>
      </w:r>
    </w:p>
    <w:p>
      <w:pPr>
        <w:pStyle w:val="TextBody"/>
        <w:jc w:val="both"/>
        <w:rPr>
          <w:b/>
          <w:b/>
          <w:i w:val="false"/>
          <w:i w:val="false"/>
          <w:iCs w:val="false"/>
          <w:color w:val="FF0000"/>
          <w:sz w:val="24"/>
        </w:rPr>
      </w:pPr>
      <w:r>
        <w:rPr>
          <w:b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20 – Licea ogólnokształcące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5.151.126 zł</w:t>
        <w:tab/>
        <w:tab/>
        <w:tab/>
        <w:t>wykonanie</w:t>
        <w:tab/>
        <w:t xml:space="preserve">5.144.766 zł, </w:t>
        <w:tab/>
        <w:tab/>
        <w:tab/>
        <w:t xml:space="preserve">tj. 99,9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Na terenie Dzielnicy Bemowo funkcjonowały 2 publiczne licea ogólnokształcące, do których uczęszczało 1.053 uczniów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Zatrudnienie wynosiło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i w:val="false"/>
          <w:iCs w:val="false"/>
          <w:sz w:val="24"/>
        </w:rPr>
        <w:t>etaty pedagogiczne - 84,91;</w:t>
      </w:r>
    </w:p>
    <w:p>
      <w:pPr>
        <w:pStyle w:val="TextBody"/>
        <w:numPr>
          <w:ilvl w:val="0"/>
          <w:numId w:val="4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etaty pracowników administracji - 25,31.</w:t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>Na wynagrodzenia i pochodne od wynagrodzeń wydatkowano kwotę 4.075.969 zł.</w:t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Wydatki rzeczowe w kwocie 1.068.797 zł przeznaczono m.in. na: zakupy pomocy dydaktycznych do pracowni, materiałów biurowych i wyposażenia, opłaty za energię, konserwacje i usługi remontowe oraz odpis na zakładowy fundusz świadczeń socjalnych. 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ind w:left="2160" w:hanging="2160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40 - Centra kształcenia ustawicznego i praktycznego oraz ośrodki dokształcania zawodowego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971.585 zł</w:t>
        <w:tab/>
        <w:tab/>
        <w:tab/>
        <w:t>wykonanie</w:t>
        <w:tab/>
        <w:t>970.230 zł</w:t>
        <w:tab/>
        <w:tab/>
        <w:tab/>
        <w:t xml:space="preserve">tj. 99,9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 Centrum Kształcenia Ustawicznego nr 4 zorganizowano 11 oddziałów, do którego uczęszczało 375 słuchaczy. Zatrudnienie wynosiło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 w:val="false"/>
          <w:iCs w:val="false"/>
          <w:sz w:val="24"/>
        </w:rPr>
        <w:t>etaty nauczycielskie - 10,62;</w:t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etaty pracowników administracji - 6.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Wynagrodzenia i pochodne od wynagrodzeń pracowników wyniosły 701.403 zł. Wydatki rzeczowe stanowiły kwotę 268.827 zł i przeznaczone były na: zakupy materiałów i wyposażenia, zakupy pomocy dydaktycznych i książek, opłaty za energię, remonty i bieżące konserwacje, opłaty eksploatacyjne oraz na odpis na zakładowy fundusz świadczeń socjalnych.</w:t>
      </w:r>
    </w:p>
    <w:p>
      <w:pPr>
        <w:pStyle w:val="TextBody"/>
        <w:spacing w:lineRule="auto" w:line="360"/>
        <w:jc w:val="both"/>
        <w:rPr>
          <w:b/>
          <w:b/>
          <w:i w:val="false"/>
          <w:i w:val="false"/>
          <w:iCs w:val="false"/>
          <w:color w:val="FF0000"/>
          <w:sz w:val="24"/>
        </w:rPr>
      </w:pPr>
      <w:r>
        <w:rPr>
          <w:b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45 – Komisje egzaminacyjne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5.840 zł</w:t>
        <w:tab/>
        <w:tab/>
        <w:tab/>
        <w:t>wykonanie</w:t>
        <w:tab/>
        <w:t>1.052  zł</w:t>
        <w:tab/>
        <w:tab/>
        <w:tab/>
        <w:t xml:space="preserve">tj. 18,0 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</w:rPr>
        <w:tab/>
        <w:t>Wydatki w tym rozdziale przeznaczono na organizację komisji egzaminacyjnych dla 43 nauczycieli ubiegających się o stopień nauczyciela mianowanego. Kuratorium Oświaty i wychowania częściowo zrefundowało wydatki na ten cel.</w:t>
      </w:r>
    </w:p>
    <w:p>
      <w:pPr>
        <w:pStyle w:val="TextBody"/>
        <w:spacing w:lineRule="auto" w:line="360"/>
        <w:jc w:val="both"/>
        <w:rPr>
          <w:b/>
          <w:b/>
          <w:i w:val="false"/>
          <w:i w:val="false"/>
          <w:iCs w:val="false"/>
          <w:color w:val="FF0000"/>
          <w:sz w:val="24"/>
          <w:u w:val="single"/>
        </w:rPr>
      </w:pPr>
      <w:r>
        <w:rPr>
          <w:b/>
          <w:i w:val="false"/>
          <w:iCs w:val="false"/>
          <w:color w:val="FF0000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0146 – Dokształcanie i doskonalenie nauczycieli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248.087 zł</w:t>
        <w:tab/>
        <w:tab/>
        <w:tab/>
        <w:t>wykonanie</w:t>
        <w:tab/>
        <w:t>240.458 zł</w:t>
        <w:tab/>
        <w:tab/>
        <w:tab/>
        <w:t xml:space="preserve">tj. 96,9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>Wydatki w tym rozdziale dotyczyły kosztów dokształcania nauczycieli (kursy i szkolenia), częściowej refundacji opłat pobieranych od nauczycieli przez uczelnie wyższe oraz wynagrodzeń i pochodnych od wynagrodzeń dla nauczycieli metodyków.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0195 - Pozostała działalność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494.496 zł</w:t>
        <w:tab/>
        <w:tab/>
        <w:tab/>
        <w:t>wykonanie</w:t>
        <w:tab/>
        <w:t>483.727 zł</w:t>
        <w:tab/>
        <w:tab/>
        <w:tab/>
        <w:t xml:space="preserve">tj. 97,8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W ramach tego rozdziału poniesiono wydatki na wypłatę nagród Burmistrza Dzielnicy i Prezydenta m.st. Warszawy dla nauczycieli, realizację programów autorskich, zakup nagród dla uczniów biorących udział w konkursach i olimpiadach, realizację programu edukacyjnego wspólnoty europejskiej „Socrates Comenius” oraz na odpis na zakładowy fundusz świadczeń socjalnych dla emerytowanych nauczycieli.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1 – Ochrona zdrowia</w:t>
      </w:r>
    </w:p>
    <w:p>
      <w:pPr>
        <w:pStyle w:val="Normal"/>
        <w:autoSpaceDE w:val="false"/>
        <w:jc w:val="both"/>
        <w:rPr/>
      </w:pPr>
      <w:r>
        <w:rPr/>
        <w:t>Plan  929.654 zł</w:t>
        <w:tab/>
        <w:tab/>
        <w:tab/>
        <w:t xml:space="preserve">wykonanie 920.878 zł </w:t>
        <w:tab/>
        <w:tab/>
        <w:tab/>
        <w:t xml:space="preserve">     tj. 99,1 %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Rozdział 85154 – Przeciwdziałanie alkoholizmowi</w:t>
      </w:r>
    </w:p>
    <w:p>
      <w:pPr>
        <w:pStyle w:val="Normal"/>
        <w:autoSpaceDE w:val="false"/>
        <w:jc w:val="both"/>
        <w:rPr/>
      </w:pPr>
      <w:r>
        <w:rPr/>
        <w:t>Plan  921.000 zł</w:t>
        <w:tab/>
        <w:tab/>
        <w:tab/>
        <w:t xml:space="preserve">wykonanie 912.388 zł </w:t>
        <w:tab/>
        <w:tab/>
        <w:tab/>
        <w:t xml:space="preserve">     tj. 99,1 %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  <w:t xml:space="preserve">Wydatki w tym rozdziale dotyczyły realizacji zadań wynikających z Gminnego Programu Profilaktyki i Rozwiązywania Problemów Alkoholowych w ramach działalności Ośrodka Pomocy Społecznej. </w:t>
      </w:r>
    </w:p>
    <w:p>
      <w:pPr>
        <w:pStyle w:val="Normal"/>
        <w:ind w:firstLine="708"/>
        <w:jc w:val="both"/>
        <w:rPr/>
      </w:pPr>
      <w:r>
        <w:rPr/>
        <w:t>Na wynagrodzenia i pochodne od wynagrodzeń dla osób zatrudnionych w świetlicach, punktach informacyjno- konsultacyjnych, grupach wsparcia wydatkowano kwotę 411.020 zł, w tym na wynagrodzenia dla członków Dzielnicowego Zespołu Realizacji Programu Profilaktyki i Rozwiązywania Problemów Alkoholowych wydatkowano kwotę 27.012 natomiast na wydatki rzeczowe, w tym m.in. na: działania edukacyjno-szkoleniowe, turnusy profilaktyczne, działania rehabilitacyjne, programy profilaktyczne (”Nieletnim wstęp wzbroniony” i „Zachowaj trzeźwy umysł”) oraz zakup pomocy dydaktycznych i książek przeznaczono kwotę 501.368 zł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195 - Pozostała działalność  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Cs/>
          <w:szCs w:val="20"/>
        </w:rPr>
        <w:t>Plan</w:t>
        <w:tab/>
        <w:t>8.654 zł</w:t>
        <w:tab/>
        <w:tab/>
        <w:tab/>
        <w:t xml:space="preserve">wykonanie    8.490 zł </w:t>
        <w:tab/>
        <w:tab/>
        <w:tab/>
        <w:t xml:space="preserve">     tj. 98,1 % </w:t>
      </w:r>
    </w:p>
    <w:p>
      <w:pPr>
        <w:pStyle w:val="Normal"/>
        <w:autoSpaceDE w:val="false"/>
        <w:jc w:val="both"/>
        <w:rPr>
          <w:bCs/>
          <w:color w:val="FF0000"/>
          <w:szCs w:val="20"/>
        </w:rPr>
      </w:pPr>
      <w:r>
        <w:rPr>
          <w:bCs/>
          <w:color w:val="FF000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</w:t>
      </w:r>
    </w:p>
    <w:p>
      <w:pPr>
        <w:pStyle w:val="Normal"/>
        <w:jc w:val="both"/>
        <w:rPr/>
      </w:pPr>
      <w:r>
        <w:rPr/>
        <w:t>W 2005 r. rozpatrzono 18 spraw, przeprowadzono 5 wywiadów i wydano 7 decyzji administracyjnych.</w:t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– P</w:t>
      </w:r>
      <w:r>
        <w:rPr>
          <w:b/>
          <w:bCs/>
          <w:sz w:val="28"/>
          <w:szCs w:val="28"/>
        </w:rPr>
        <w:t>omoc społeczna</w:t>
      </w:r>
    </w:p>
    <w:p>
      <w:pPr>
        <w:pStyle w:val="Normal"/>
        <w:rPr/>
      </w:pPr>
      <w:r>
        <w:rPr>
          <w:b/>
          <w:bCs/>
        </w:rPr>
        <w:t>Plan</w:t>
      </w:r>
      <w:r>
        <w:rPr>
          <w:b/>
        </w:rPr>
        <w:tab/>
      </w:r>
      <w:r>
        <w:rPr>
          <w:b/>
          <w:bCs/>
        </w:rPr>
        <w:t xml:space="preserve">15.809.952 </w:t>
      </w:r>
      <w:r>
        <w:rPr>
          <w:b/>
        </w:rPr>
        <w:t>zł</w:t>
        <w:tab/>
        <w:tab/>
        <w:tab/>
        <w:t>Wykonanie</w:t>
        <w:tab/>
      </w:r>
      <w:r>
        <w:rPr>
          <w:b/>
          <w:bCs/>
        </w:rPr>
        <w:t xml:space="preserve">15.191.183 </w:t>
      </w:r>
      <w:r>
        <w:rPr>
          <w:b/>
        </w:rPr>
        <w:t>zł</w:t>
        <w:tab/>
        <w:tab/>
        <w:t xml:space="preserve">tj. </w:t>
      </w:r>
      <w:r>
        <w:rPr>
          <w:b/>
          <w:bCs/>
        </w:rPr>
        <w:t>96,1</w:t>
      </w:r>
      <w:r>
        <w:rPr>
          <w:b/>
        </w:rPr>
        <w:t xml:space="preserve"> % planu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ozdział 852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środki  wsparcia</w:t>
      </w:r>
    </w:p>
    <w:p>
      <w:pPr>
        <w:pStyle w:val="Normal"/>
        <w:rPr/>
      </w:pPr>
      <w:r>
        <w:rPr/>
        <w:t>Plan  2.149.000 zł</w:t>
        <w:tab/>
        <w:tab/>
        <w:tab/>
        <w:t>wykonanie   2.123.603 zł,</w:t>
        <w:tab/>
        <w:tab/>
        <w:tab/>
        <w:t xml:space="preserve"> tj. 98,8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sz w:val="24"/>
        </w:rPr>
        <w:tab/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sz w:val="24"/>
        </w:rPr>
        <w:tab/>
        <w:t>Na wydatki tego rozdziału złożyły się koszty funkcjonowania Środowiskowych Domów Samopomocy Nr 1 i 2, z których w okresie sprawozdawczym korzystało średnio 70 osób dziennie, Bemowskiego Klubu Samopomocy oraz Specjalistycznej Poradni Rodzinnej, z  pomocy których w okresie sprawozdawczym skorzystało 3.079 osób.</w:t>
      </w:r>
      <w:r>
        <w:rPr>
          <w:i w:val="false"/>
          <w:color w:val="000080"/>
          <w:sz w:val="24"/>
        </w:rPr>
        <w:t xml:space="preserve"> </w:t>
      </w:r>
      <w:r>
        <w:rPr>
          <w:i w:val="false"/>
          <w:sz w:val="24"/>
        </w:rPr>
        <w:t>W placówkach zatrudnionych jest 38 osób.</w:t>
      </w:r>
      <w:r>
        <w:rPr>
          <w:i w:val="false"/>
          <w:color w:val="000080"/>
          <w:sz w:val="24"/>
        </w:rPr>
        <w:t xml:space="preserve"> </w:t>
      </w:r>
      <w:r>
        <w:rPr>
          <w:i w:val="false"/>
          <w:sz w:val="24"/>
        </w:rPr>
        <w:t>W okresie sprawozdawczym poniesiono wydatki na wynagrodzenia i pochodne od wynagrodzeń pracowników ośrodków w kwocie 1.666.222 zł oraz wydatki rzeczowe w kwocie 457.381 zł, z czego finansowano m.in.: zakup materiałów i wyposażenia (m.in. wyposażenie pomieszczeń, materiały biurowe, środki czystości), zakup energii,</w:t>
      </w:r>
      <w:r>
        <w:rPr>
          <w:i w:val="false"/>
          <w:color w:val="000080"/>
          <w:sz w:val="24"/>
        </w:rPr>
        <w:t xml:space="preserve"> </w:t>
      </w:r>
      <w:r>
        <w:rPr>
          <w:i w:val="false"/>
          <w:sz w:val="24"/>
        </w:rPr>
        <w:t xml:space="preserve">artykułów spożywczych do terapii zajęciowych oraz do przygotowywania posiłków dla podopiecznych, materiałów medycznych, pomocy dydaktycznych, zakup usług remontowych, usług pozostałych (opłaty pocztowe, telefoniczne, wywóz nieczystości, nadzór nad oprogramowaniem komputerowym, czynsz), a także odpisy na zakładowy fundusz świadczeń socjalnych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127" w:hanging="2127"/>
        <w:jc w:val="both"/>
        <w:rPr>
          <w:b/>
          <w:b/>
          <w:bCs/>
        </w:rPr>
      </w:pPr>
      <w:r>
        <w:rPr>
          <w:b/>
          <w:bCs/>
        </w:rPr>
        <w:t>Rozdział 85212 – Świadczenia rodzinne, zaliczka alimentacyjna oraz składki na ubezpieczenia emerytalne i rentowe z ubezpieczenia społecznego</w:t>
      </w:r>
    </w:p>
    <w:p>
      <w:pPr>
        <w:pStyle w:val="Normal"/>
        <w:rPr/>
      </w:pPr>
      <w:r>
        <w:rPr/>
        <w:t>Plan  5.406.953 zł</w:t>
        <w:tab/>
        <w:tab/>
        <w:tab/>
        <w:t>wykonanie   4.988.971  zł,</w:t>
        <w:tab/>
        <w:tab/>
        <w:tab/>
        <w:t xml:space="preserve"> tj. 92,3 %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bCs/>
          <w:color w:val="000080"/>
          <w:spacing w:val="-3"/>
        </w:rPr>
        <w:tab/>
      </w:r>
      <w:r>
        <w:rPr>
          <w:bCs/>
          <w:spacing w:val="-3"/>
        </w:rPr>
        <w:t xml:space="preserve">Wydatki w okresie sprawozdawczym wyniosły </w:t>
      </w:r>
      <w:r>
        <w:rPr/>
        <w:t>4.988.971 zł</w:t>
      </w:r>
      <w:r>
        <w:rPr>
          <w:bCs/>
          <w:spacing w:val="-3"/>
        </w:rPr>
        <w:t xml:space="preserve">, z czego kwotę 4.730.446 zł przeznaczono na wypłatę świadczeń, w tym n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 xml:space="preserve">zasiłki rodzinne – 21.210 świadczeń, za kwotę 933.002 zł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dodatki do zasiłków rodzinnych – 13.856 świadczeń, za kwotę 2.653.572 zł</w:t>
      </w:r>
    </w:p>
    <w:p>
      <w:pPr>
        <w:pStyle w:val="TextBody"/>
        <w:ind w:left="540" w:hanging="0"/>
        <w:rPr/>
      </w:pPr>
      <w:r>
        <w:rPr>
          <w:i w:val="false"/>
          <w:sz w:val="24"/>
        </w:rPr>
        <w:t xml:space="preserve">w tym z tytułu: </w:t>
      </w:r>
      <w:r>
        <w:rPr>
          <w:i w:val="false"/>
          <w:iCs w:val="false"/>
          <w:sz w:val="24"/>
        </w:rPr>
        <w:t>urodzenia dziecka, opieki nad dzieckiem w okresie korzystania z urlopu wychowawczego, samotnego wychowywania dziecka i utraty prawa do zasiłku dla bezrobotnych na skutek upływu ustawowego okresu i jego pobierania, samotnego wychowywania dziecka, kształcenia i rehabilitacji dziecka niepełnosprawnego do 5 roku życia, kształcenia i rehabilitacji dziecka niepełnosprawnego powyżej 5 roku życia, rozpoczęcia roku szkolnego, rozpoczęcia przez dziecko nauki w szkole poza miejscem zamieszkania, wychowanie dziecka w rodzinie wielodzietn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zasiłki pielęgnacyjne – 3.516 świadczeń za kwotę 506.304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świadczenia pielęgnacyjne – 687 świadczeń za kwotę 287.280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zaliczkę alimentacyjną – 1.152 świadczeń za kwotę 269.561 z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składki na ubezpieczenia społeczne w kwocie 80.727 zł za 600 osób.</w:t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bCs/>
          <w:i w:val="false"/>
          <w:spacing w:val="-3"/>
          <w:sz w:val="24"/>
        </w:rPr>
        <w:t xml:space="preserve">Ponadto na obsługę świadczeń wydatkowano 258.525 zł, w tym na: wynagrodzenia i pochodne </w:t>
      </w:r>
      <w:r>
        <w:rPr>
          <w:i w:val="false"/>
          <w:sz w:val="24"/>
        </w:rPr>
        <w:t xml:space="preserve">dla </w:t>
      </w:r>
      <w:r>
        <w:rPr>
          <w:bCs/>
          <w:i w:val="false"/>
          <w:sz w:val="24"/>
        </w:rPr>
        <w:t>5 osób</w:t>
      </w:r>
      <w:r>
        <w:rPr>
          <w:i w:val="false"/>
          <w:sz w:val="24"/>
        </w:rPr>
        <w:t xml:space="preserve"> obsługujących wypłatę świadczeń – 211.980 zł</w:t>
      </w:r>
      <w:r>
        <w:rPr>
          <w:bCs/>
          <w:i w:val="false"/>
          <w:spacing w:val="-3"/>
          <w:sz w:val="24"/>
        </w:rPr>
        <w:t xml:space="preserve">, a na wydatki rzeczowe dotyczące m.in.: </w:t>
      </w:r>
      <w:r>
        <w:rPr>
          <w:i w:val="false"/>
          <w:iCs w:val="false"/>
          <w:sz w:val="24"/>
        </w:rPr>
        <w:t xml:space="preserve">zakupu materiałów i wyposażenia (artykułów biurowych, druków, tonerów, licencji programu komputerowego), remontu pomieszczeń, zakupu usług pozostałych (m.in.: pieczątek, opłat pocztowych, szklenia) oraz odpisu na ZFŚS – </w:t>
      </w:r>
      <w:r>
        <w:rPr>
          <w:bCs/>
          <w:i w:val="false"/>
          <w:spacing w:val="-3"/>
          <w:sz w:val="24"/>
        </w:rPr>
        <w:t>46.545 zł.</w:t>
      </w:r>
      <w:r>
        <w:rPr>
          <w:b/>
          <w:i w:val="false"/>
          <w:spacing w:val="-3"/>
          <w:sz w:val="24"/>
        </w:rPr>
        <w:t xml:space="preserve">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ab/>
        <w:t>Niższe niż planowano wykonanie wydatków w tym rozdziale wynika m.in.: z licznych zmian w ustawie o świadczeniach rodzinnych, a w związku z tym z trudnościami w zaplanowaniu dokładnej liczby świadczeniobiorców oraz przysługujących im świadczeń ze względu na kryterium dochodowe i inne warunki konieczne do przyznania świadczenia.</w:t>
      </w:r>
    </w:p>
    <w:p>
      <w:pPr>
        <w:pStyle w:val="Normal"/>
        <w:jc w:val="both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Heading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Rozdział 85213 – Składki na ubezpieczenia zdrowotne opłacane za osoby pobierające </w:t>
      </w:r>
    </w:p>
    <w:p>
      <w:pPr>
        <w:pStyle w:val="Normal"/>
        <w:ind w:left="1800" w:hanging="0"/>
        <w:jc w:val="both"/>
        <w:rPr/>
      </w:pPr>
      <w:r>
        <w:rPr>
          <w:b/>
          <w:bCs/>
        </w:rPr>
        <w:t>niektóre świadczenia z pomocy społecznej oraz niektóre świadczenia rodzinne</w:t>
      </w:r>
    </w:p>
    <w:p>
      <w:pPr>
        <w:pStyle w:val="Normal"/>
        <w:rPr/>
      </w:pPr>
      <w:r>
        <w:rPr/>
        <w:t xml:space="preserve">Plan  41.179 zł </w:t>
        <w:tab/>
        <w:tab/>
        <w:tab/>
        <w:t>wykonanie  41.179  zł,</w:t>
        <w:tab/>
        <w:t xml:space="preserve">  </w:t>
        <w:tab/>
        <w:tab/>
        <w:t xml:space="preserve"> tj. 100 %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i w:val="false"/>
          <w:sz w:val="24"/>
        </w:rPr>
        <w:t xml:space="preserve">Z planowanych środków w tym rozdziale, w okresie sprawozdawczym wydatkowano 41.179 zł na opłacenie składek za ubezpieczenia zdrowotne 119 osób pobierających świadczenia z Ośrodka Pomocy Społecznej. </w:t>
      </w:r>
    </w:p>
    <w:p>
      <w:pPr>
        <w:pStyle w:val="Normal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  <w:bCs/>
        </w:rPr>
        <w:t>Rozdział 85214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Zasiłki i pomoc w naturze oraz składki na ubezpieczenia emerytalne i rent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 2.452.953 zł </w:t>
        <w:tab/>
        <w:tab/>
        <w:tab/>
        <w:t>wykonanie   2.440.056 zł,</w:t>
        <w:tab/>
        <w:t xml:space="preserve">  </w:t>
        <w:tab/>
        <w:tab/>
        <w:t xml:space="preserve"> tj. 99,5 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W ramach tego rozdziału wydatkowane są środki na świadczenia społeczne z tytułu realizacji zadań własnych oraz zleconych.</w:t>
      </w:r>
    </w:p>
    <w:p>
      <w:pPr>
        <w:pStyle w:val="Tekstpodstawowy3"/>
        <w:rPr/>
      </w:pPr>
      <w:r>
        <w:rPr>
          <w:sz w:val="24"/>
        </w:rPr>
        <w:t xml:space="preserve">W ramach </w:t>
      </w:r>
      <w:r>
        <w:rPr>
          <w:b/>
          <w:sz w:val="24"/>
        </w:rPr>
        <w:t>zadań własnych</w:t>
      </w:r>
      <w:r>
        <w:rPr>
          <w:sz w:val="24"/>
        </w:rPr>
        <w:t xml:space="preserve"> wydatkowano kwotę 2.049.041 zł, którą przeznaczono na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i w:val="false"/>
          <w:i w:val="false"/>
          <w:iCs w:val="false"/>
          <w:sz w:val="24"/>
        </w:rPr>
      </w:pPr>
      <w:r>
        <w:rPr>
          <w:i w:val="false"/>
          <w:sz w:val="24"/>
        </w:rPr>
        <w:t>zasiłki celowe – 3.243 świadczenia za kwotę 1.764.629 zł, w tym m.in.:</w:t>
      </w:r>
      <w:r>
        <w:rPr>
          <w:i w:val="false"/>
          <w:color w:val="000080"/>
          <w:sz w:val="24"/>
        </w:rPr>
        <w:t xml:space="preserve"> </w:t>
      </w:r>
      <w:r>
        <w:rPr>
          <w:i w:val="false"/>
          <w:sz w:val="24"/>
        </w:rPr>
        <w:t xml:space="preserve">dożywanie </w:t>
        <w:br/>
        <w:t>i zaspokojenie niezbędnych potrzeb (925 świadczeń), koszty leczenia (377 świadczeń), opłatę czynszu (283 świadczeń), zakup odzieży (252 świadczenia), opłatę energii elektrycznej i gazu (269 świadczeń), zakup sprzętu gospodarstwa domowego i pościeli (34 świadczenia), opłatę turnusu rehabilitacyjnego (39 świadczeń), zakup biletów miejskich (60 świadczeń), kolonie i obozy (136 dzieci świadczeń), refundację zasiłku celowego (13 świadczeń), remont mieszkań (16 świadczeń), wyposażenie szkolne dzieci (241 świadczeń), zakup opału (33 świadczenia), opłatę za zużycie wody (5 świadczeń), obiady w stołówkach (23 świadczenia), sprawienie pogrzebu (7 świadczeń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00" w:leader="none"/>
          <w:tab w:val="left" w:pos="4289" w:leader="none"/>
          <w:tab w:val="left" w:pos="6098" w:leader="none"/>
          <w:tab w:val="left" w:pos="7907" w:leader="none"/>
        </w:tabs>
        <w:ind w:left="600" w:hanging="300"/>
        <w:jc w:val="both"/>
        <w:rPr>
          <w:i/>
          <w:i/>
        </w:rPr>
      </w:pPr>
      <w:r>
        <w:rPr/>
        <w:t>zasiłki okresowe – 225</w:t>
      </w:r>
      <w:r>
        <w:rPr>
          <w:i/>
        </w:rPr>
        <w:t xml:space="preserve"> </w:t>
      </w:r>
      <w:r>
        <w:rPr/>
        <w:t>świadczeń</w:t>
      </w:r>
      <w:r>
        <w:rPr>
          <w:i/>
        </w:rPr>
        <w:t xml:space="preserve"> </w:t>
      </w:r>
      <w:r>
        <w:rPr/>
        <w:t>za kwotę 284.412 zł, w tym m.in.: z powodu bezrobocia (173 świadczenia), z powodu długotrwałej choroby (21 świadczeń), z powodu niepełnosprawności (31 świadczeń);</w:t>
      </w:r>
    </w:p>
    <w:p>
      <w:pPr>
        <w:pStyle w:val="Tekstpodstawowy3"/>
        <w:rPr/>
      </w:pPr>
      <w:r>
        <w:rPr>
          <w:sz w:val="24"/>
        </w:rPr>
        <w:t xml:space="preserve">W ramach </w:t>
      </w:r>
      <w:r>
        <w:rPr>
          <w:b/>
          <w:sz w:val="24"/>
        </w:rPr>
        <w:t>zadań zleconych</w:t>
      </w:r>
      <w:r>
        <w:rPr>
          <w:sz w:val="24"/>
        </w:rPr>
        <w:t xml:space="preserve"> wydatkowano kwotę 391.015 zł, którą przeznaczono na </w:t>
      </w:r>
      <w:r>
        <w:rPr>
          <w:sz w:val="24"/>
          <w:szCs w:val="24"/>
        </w:rPr>
        <w:t>zasiłki stałe – 141 świadczeń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</w:rPr>
        <w:t>Rozdział 8521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odatki mieszkani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 1.622.000 zł </w:t>
        <w:tab/>
        <w:tab/>
        <w:tab/>
        <w:t>wykonanie   1.577.652 zł,</w:t>
        <w:tab/>
        <w:t xml:space="preserve">  </w:t>
        <w:tab/>
        <w:tab/>
        <w:t xml:space="preserve"> tj. 97,3 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 okresie sprawozdawczym wydano łącznie 2.029 decyzji i wypłacono 10.780 dodatków mieszkaniowych. Na ten cel przekazano środki w wysokości 1.577.652 zł. </w:t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color w:val="000080"/>
          <w:sz w:val="24"/>
        </w:rPr>
      </w:pPr>
      <w:r>
        <w:rPr>
          <w:i w:val="false"/>
          <w:color w:val="000080"/>
          <w:sz w:val="24"/>
        </w:rPr>
      </w:r>
    </w:p>
    <w:p>
      <w:pPr>
        <w:pStyle w:val="Heading5"/>
        <w:numPr>
          <w:ilvl w:val="0"/>
          <w:numId w:val="0"/>
        </w:numPr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</w:rPr>
        <w:t>Rozdział  85219 – Ośrodki pomocy społecznej</w:t>
      </w:r>
    </w:p>
    <w:p>
      <w:pPr>
        <w:pStyle w:val="Normal"/>
        <w:rPr/>
      </w:pPr>
      <w:r>
        <w:rPr/>
        <w:t xml:space="preserve">Plan  3.450.267 zł </w:t>
        <w:tab/>
        <w:tab/>
        <w:tab/>
        <w:t>wykonanie   3.433.674  zł,</w:t>
        <w:tab/>
        <w:t xml:space="preserve">  </w:t>
        <w:tab/>
        <w:tab/>
        <w:t xml:space="preserve"> tj. 99,5 %  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firstLine="900"/>
        <w:rPr>
          <w:sz w:val="24"/>
          <w:szCs w:val="24"/>
        </w:rPr>
      </w:pPr>
      <w:r>
        <w:rPr>
          <w:sz w:val="24"/>
          <w:szCs w:val="24"/>
        </w:rPr>
        <w:t>Realizacja wydatków Ośrodka Pomocy Społecznej Dzielnicy Bemowo, realizującego zadania z zakresu pomocy społecznej dla 2.553 podopiecznych, przedstawia się następująco:</w:t>
      </w:r>
    </w:p>
    <w:p>
      <w:pPr>
        <w:pStyle w:val="TextBody"/>
        <w:numPr>
          <w:ilvl w:val="0"/>
          <w:numId w:val="3"/>
        </w:numPr>
        <w:autoSpaceDE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ynagrodzenia wraz z pochodnymi</w:t>
        <w:tab/>
        <w:tab/>
        <w:tab/>
        <w:tab/>
        <w:tab/>
        <w:tab/>
        <w:t>2.744.011 zł</w:t>
      </w:r>
    </w:p>
    <w:p>
      <w:pPr>
        <w:pStyle w:val="TextBody"/>
        <w:ind w:left="360" w:hanging="0"/>
        <w:rPr/>
      </w:pPr>
      <w:r>
        <w:rPr>
          <w:i w:val="false"/>
          <w:sz w:val="24"/>
        </w:rPr>
        <w:t xml:space="preserve">w tym m.in.: pracowników zatrudnionych na 56 etatach oraz umowy zlecenia dla </w:t>
      </w:r>
      <w:r>
        <w:rPr>
          <w:i w:val="false"/>
          <w:iCs w:val="false"/>
          <w:sz w:val="24"/>
        </w:rPr>
        <w:t xml:space="preserve">koordynatora obsługującego Dzielnicowy Zespół Realizacji Programu Profilaktyki </w:t>
        <w:br/>
        <w:t>i Rozwiązywania Problemów Alkoholowych i inspektora ds. BHP;</w:t>
      </w:r>
      <w:r>
        <w:rPr>
          <w:i w:val="false"/>
          <w:sz w:val="24"/>
        </w:rPr>
        <w:tab/>
        <w:tab/>
      </w:r>
    </w:p>
    <w:p>
      <w:pPr>
        <w:pStyle w:val="TextBody"/>
        <w:numPr>
          <w:ilvl w:val="0"/>
          <w:numId w:val="3"/>
        </w:numPr>
        <w:autoSpaceDE w:val="true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wydatki rzeczowe</w:t>
        <w:tab/>
        <w:tab/>
        <w:tab/>
        <w:tab/>
        <w:tab/>
        <w:tab/>
        <w:tab/>
        <w:tab/>
        <w:tab/>
        <w:t xml:space="preserve">   689.663 zł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360" w:hanging="0"/>
        <w:rPr/>
      </w:pPr>
      <w:r>
        <w:rPr>
          <w:sz w:val="24"/>
        </w:rPr>
        <w:t>w tym m.in. na:</w:t>
      </w:r>
      <w:r>
        <w:rPr>
          <w:color w:val="000080"/>
          <w:sz w:val="24"/>
        </w:rPr>
        <w:t xml:space="preserve"> </w:t>
      </w:r>
      <w:r>
        <w:rPr>
          <w:sz w:val="24"/>
        </w:rPr>
        <w:t xml:space="preserve">zakup materiałów i wyposażenia (m.in. </w:t>
      </w:r>
      <w:r>
        <w:rPr>
          <w:iCs/>
          <w:sz w:val="24"/>
          <w:szCs w:val="24"/>
        </w:rPr>
        <w:t>meble i materiały biurowe, materiały piśmiennicze, środki czystości, materiały do konserwacji i drobne wyposażenie, kalkulatory, wen</w:t>
      </w:r>
      <w:r>
        <w:rPr>
          <w:iCs/>
          <w:sz w:val="24"/>
        </w:rPr>
        <w:t xml:space="preserve">tylatory, programy komputerowe </w:t>
      </w:r>
      <w:r>
        <w:rPr>
          <w:iCs/>
          <w:sz w:val="24"/>
          <w:szCs w:val="24"/>
        </w:rPr>
        <w:t>i licencje</w:t>
      </w:r>
      <w:r>
        <w:rPr>
          <w:sz w:val="24"/>
        </w:rPr>
        <w:t>), zakup energii,</w:t>
      </w:r>
      <w:r>
        <w:rPr>
          <w:color w:val="000080"/>
        </w:rPr>
        <w:t xml:space="preserve"> </w:t>
      </w:r>
      <w:r>
        <w:rPr>
          <w:iCs/>
          <w:sz w:val="24"/>
        </w:rPr>
        <w:t xml:space="preserve">zakup usług remontowych </w:t>
      </w:r>
      <w:r>
        <w:rPr>
          <w:iCs/>
          <w:sz w:val="24"/>
          <w:szCs w:val="24"/>
        </w:rPr>
        <w:t>(naprawy i konserwacje kserokopiarek, maszyn biurowych, windy, alarmu, wymiana wykładzin i remont pomieszczeń), ryczałty za używanie prywatnych samochodów do celów służbowych, zakup biletów kwartalnych dla pracowników socjalnych i delegacje,</w:t>
      </w:r>
      <w:r>
        <w:rPr>
          <w:sz w:val="24"/>
        </w:rPr>
        <w:t xml:space="preserve"> usług pozostałych</w:t>
      </w:r>
      <w:r>
        <w:rPr>
          <w:i/>
          <w:color w:val="000080"/>
          <w:sz w:val="24"/>
        </w:rPr>
        <w:t xml:space="preserve"> </w:t>
      </w:r>
      <w:r>
        <w:rPr>
          <w:sz w:val="24"/>
        </w:rPr>
        <w:t xml:space="preserve">(opłaty porto od zasiłków, opłaty pocztowe, telefoniczne, szkolenia, wywóz nieczystości, nadzór nad oprogramowaniem komputerowym, czynsz, usługi prawne), </w:t>
      </w:r>
      <w:r>
        <w:rPr>
          <w:iCs/>
          <w:sz w:val="24"/>
          <w:szCs w:val="24"/>
        </w:rPr>
        <w:t>ubezpieczenie mieni</w:t>
      </w:r>
      <w:r>
        <w:rPr>
          <w:iCs/>
          <w:sz w:val="24"/>
        </w:rPr>
        <w:t>a</w:t>
      </w:r>
      <w:r>
        <w:rPr>
          <w:sz w:val="24"/>
        </w:rPr>
        <w:t xml:space="preserve"> a także odpisy na zakładowy fundusz świadczeń socjalnych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ozdział  85228 – Usługi opiekuńcze i specjalistyczne usługi opiekuńcze</w:t>
      </w:r>
    </w:p>
    <w:p>
      <w:pPr>
        <w:pStyle w:val="Normal"/>
        <w:rPr/>
      </w:pPr>
      <w:r>
        <w:rPr/>
        <w:t xml:space="preserve">Plan  687.600 zł </w:t>
        <w:tab/>
        <w:tab/>
        <w:tab/>
        <w:t>wykonanie   586.048  zł,</w:t>
        <w:tab/>
        <w:t xml:space="preserve">  </w:t>
        <w:tab/>
        <w:tab/>
        <w:t xml:space="preserve"> tj. 85,2 %  </w:t>
      </w:r>
    </w:p>
    <w:p>
      <w:pPr>
        <w:pStyle w:val="BodyText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W okresie sprawozdawczym usługami opiekuńczymi objęto 259 osób, które z uwagi na podeszły wiek lub niesprawność fizyczną wymagały pomocy. Z usług opiekuńczych finansowanych ze środków budżetu miasta jako zadanie własne skorzystało 239 osób na kwotę 526.739 zł. Specjalistycznymi usługami opiekuńczymi dla osób z zaburzeniami psychicznymi finansowanymi z budżetu państwa jako zadanie zlecone objęto 20 osób za kwotę 59.309 zł.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Niższe niż wstępnie planowano wykonanie wydatków spowodowane było wysoką śmiertelnością usługobiorców (w okresie od VI do XII 2005 roku zmarło 14 osób korzystających ze świadczeń w formie usług opiekuńczych w miejscu swego zamieszkania) i ze zmianą miejsca zamieszkania tj. zamieszkania w domu pomocy społecznej (dot. to 10 osób) oraz rezygnacją z usług (11 osób), którym opiekę zobowiązali się zapewnić członkowie rodziny. Ponadto wykonano mniejszą ilość godzin usług rehabilitacyjnych (stanowiących uzupełniającą ofertę usług usprawniających w środowisku) w stosunku do przysługujących każdej osobie posiadającej ubezpieczenie zdrowotne rehabilitacji wynikającej z ustawy o Narodowym Funduszu Zdrowia. Zaistniała możliwość wykorzystania (przez osoby uprawnione i potrzebujące usług rehabilitacyjnych) swoich uprawnień w zakresie usług rehabilitacyjnych w ramach ubezpieczenia zdrowotnego, co spowodowało zmniejszenie wykonania przez Ośrodek Pomocy Społecznej usług rehabilitacyjnych o ok. 1.250 godzin w roku 2005 r.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853 – Pozostałe zadania w zakresie polityki społecznej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Cs/>
          <w:szCs w:val="20"/>
        </w:rPr>
        <w:t>Plan</w:t>
        <w:tab/>
        <w:t>1.307.100 zł</w:t>
        <w:tab/>
        <w:tab/>
        <w:tab/>
        <w:t xml:space="preserve">wykonanie    870.275 zł </w:t>
        <w:tab/>
        <w:tab/>
        <w:tab/>
        <w:t xml:space="preserve">     tj. 66,6 % </w:t>
      </w:r>
    </w:p>
    <w:p>
      <w:pPr>
        <w:pStyle w:val="Normal"/>
        <w:suppressAutoHyphens w:val="true"/>
        <w:overflowPunct w:val="false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85395 - Pozostała działalność    </w:t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Cs/>
          <w:szCs w:val="20"/>
        </w:rPr>
        <w:t>Plan</w:t>
        <w:tab/>
        <w:t>1.307.100 zł</w:t>
        <w:tab/>
        <w:tab/>
        <w:tab/>
        <w:t xml:space="preserve">wykonanie    870.275 zł </w:t>
        <w:tab/>
        <w:tab/>
        <w:tab/>
        <w:t xml:space="preserve">     tj. 66,6 %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708"/>
        <w:jc w:val="both"/>
        <w:rPr/>
      </w:pPr>
      <w:r>
        <w:rPr/>
        <w:t>Poniesione wydatki związane są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alizacją trzech projektów współfinansowanych ze środków Europejskiego Funduszu Społecznego, w t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„</w:t>
      </w:r>
      <w:r>
        <w:rPr/>
        <w:t xml:space="preserve">Bemowskiego Program Wspierania Przedsiębiorczości Wśród Młodzieży”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Plan ogółem   255.327 zł</w:t>
        <w:tab/>
        <w:t xml:space="preserve">     wykonanie    213.965 zł </w:t>
        <w:tab/>
        <w:tab/>
        <w:t xml:space="preserve">              tj. 83,8 %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w tym: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 xml:space="preserve">środki unijne: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/>
      </w:pPr>
      <w:r>
        <w:rPr>
          <w:bCs/>
          <w:szCs w:val="20"/>
        </w:rPr>
        <w:t>Plan</w:t>
        <w:tab/>
        <w:t>196.161 zł</w:t>
        <w:tab/>
        <w:tab/>
        <w:tab/>
        <w:t xml:space="preserve">wykonanie    170.949 zł </w:t>
        <w:tab/>
        <w:tab/>
        <w:t xml:space="preserve">     tj. 87,1 % </w:t>
      </w:r>
    </w:p>
    <w:p>
      <w:pPr>
        <w:pStyle w:val="Normal"/>
        <w:ind w:left="720" w:hanging="0"/>
        <w:jc w:val="both"/>
        <w:rPr/>
      </w:pPr>
      <w:r>
        <w:rPr/>
        <w:t>Program ten realizowany był od stycznia do maja br. i wzięły w nim udział osoby bezrobotne poniżej 25 roku życia, chcące rozpocząć działalność gospodarczą, w ramach programu prowadzone były warsztaty psychologiczne i przedsiębiorczości oraz wykłady z zakresu prowadzenia działalności gospodarczej. Zdobyta wiedza to dla uczestników umiejętność radzenia sobie ze stresem, stymulacja gotowości do aktywnego działania na rynku pracy, wzmocnienie motywacji i wzrost skuteczności działań zmierzających do założenia firmy. W projekcie wzięły udział 24 osoby, z tego 23 uczestników otrzymało zaświadczenia o ukończeniu cyklu szkoleń komputerowych a 19 złożyło biznes plan własnego przedsięwzięc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„</w:t>
      </w:r>
      <w:r>
        <w:rPr/>
        <w:t>Bemowskiego  Programu Wspierania Aktywizacji Osób Długotrwale Bezrobotnych ”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Plan ogółem   771.155 zł</w:t>
        <w:tab/>
        <w:t xml:space="preserve">       wykonanie    499.598 zł </w:t>
        <w:tab/>
        <w:tab/>
        <w:t xml:space="preserve">   </w:t>
        <w:tab/>
        <w:t xml:space="preserve">   tj. 64,8 %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w tym: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 xml:space="preserve">środki unijne: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/>
      </w:pPr>
      <w:r>
        <w:rPr>
          <w:bCs/>
          <w:szCs w:val="20"/>
        </w:rPr>
        <w:t>Plan</w:t>
        <w:tab/>
        <w:t>638.602 zł</w:t>
        <w:tab/>
        <w:tab/>
        <w:tab/>
        <w:t xml:space="preserve">wykonanie    422.472 zł </w:t>
        <w:tab/>
        <w:tab/>
        <w:t xml:space="preserve">     tj. 66,1 % </w:t>
      </w:r>
    </w:p>
    <w:p>
      <w:pPr>
        <w:pStyle w:val="Normal"/>
        <w:ind w:left="720" w:hanging="0"/>
        <w:jc w:val="both"/>
        <w:rPr/>
      </w:pPr>
      <w:r>
        <w:rPr/>
        <w:t>Program ten realizowany jest od maja 2005 r.i trwać będzie do kwietnia 2006 r. i ma na celu poprzez warsztaty, lektoraty językowe i szkolenia pomóc bezrobotnym powrócić na rynek pracy i odzyskać zawodową aktywność. Od grudnia 2005 r uczestnicy odbywają praktyki w firmach. Niepełne wykorzystanie środków finansowych wynika z niższej niż planowano liczby uczestników (100 osób) – zakwalifikowano 79 osób, które spełniały kryteria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„</w:t>
      </w:r>
      <w:r>
        <w:rPr/>
        <w:t>Bemowski Program Wspierania Zatrudnienia”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Plan ogółem 263.218 zł</w:t>
        <w:tab/>
        <w:tab/>
        <w:t xml:space="preserve">wykonanie    143.172 zł </w:t>
        <w:tab/>
        <w:tab/>
        <w:t xml:space="preserve">     tj. 54,4 %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>w tym: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>
          <w:bCs/>
          <w:szCs w:val="20"/>
        </w:rPr>
        <w:t xml:space="preserve">środki unijne: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/>
      </w:pPr>
      <w:r>
        <w:rPr>
          <w:bCs/>
          <w:szCs w:val="20"/>
        </w:rPr>
        <w:t>Plan</w:t>
        <w:tab/>
        <w:t>210.574 zł</w:t>
        <w:tab/>
        <w:tab/>
        <w:tab/>
        <w:t xml:space="preserve">wykonanie    126.246 zł </w:t>
        <w:tab/>
        <w:tab/>
        <w:t xml:space="preserve">     tj. 60,0 % 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rPr>
          <w:bCs/>
          <w:szCs w:val="20"/>
        </w:rPr>
      </w:pPr>
      <w:r>
        <w:rPr/>
        <w:t xml:space="preserve">Program ten realizowany jest od sierpnia 2005 r. przez Ośrodek Pomoc Społecznej i trwać będzie do lipca 2006 r. i ma na celu poprzez szkolenie osób z grup zagrożonych wykluczeniem społecznym prowadzić do zwiększenia samodzielności i przezwyciężania problemów oraz radzenia sobie w trudnych sytuacjach. W projekcie uczestniczą 82 osoby. Z planowanych   zadań nie udało się  rozpocząć lektoratów językowych, pozostałe zadania projektu realizowane są zgodnie z harmonogramem.  </w:t>
      </w:r>
    </w:p>
    <w:p>
      <w:pPr>
        <w:pStyle w:val="Normal"/>
        <w:ind w:left="720" w:hanging="0"/>
        <w:jc w:val="both"/>
        <w:rPr/>
      </w:pPr>
      <w:r>
        <w:rPr/>
        <w:t xml:space="preserve">Realizatorem tego programu jest Ośrodek Pomocy Społecznej, a program skierowany jest do osób pozostających bez pracy powyżej 24 miesięc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bCs/>
          <w:szCs w:val="20"/>
        </w:rPr>
        <w:t>realizacją  „Programu Kształtowania Form Aktywnego Życia wśród Emerytów i Rencistów”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bCs/>
          <w:szCs w:val="20"/>
        </w:rPr>
      </w:pPr>
      <w:r>
        <w:rPr>
          <w:bCs/>
          <w:szCs w:val="20"/>
        </w:rPr>
        <w:t>Plan    17.400 zł</w:t>
        <w:tab/>
        <w:tab/>
        <w:t xml:space="preserve">          wykonanie    13.540 zł </w:t>
        <w:tab/>
        <w:tab/>
        <w:t xml:space="preserve">               tj. 77,8 %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bCs/>
          <w:szCs w:val="20"/>
        </w:rPr>
        <w:t>Program ten realizowany był przez Wydział do Spraw  Społecznych i Zdrowia od października do grudnia 2005 r. W programie uczestniczyło 45 osób, zajęcia prowadzone były z zakresu psychologii i żywienia a celem była troska o utrzymanie zdrowia, kondycji fizycznej i psychicznej wśród emerytów i rencistów.</w:t>
      </w:r>
    </w:p>
    <w:p>
      <w:pPr>
        <w:pStyle w:val="Normal"/>
        <w:autoSpaceDE w:val="false"/>
        <w:jc w:val="both"/>
        <w:rPr>
          <w:bCs/>
          <w:color w:val="FF0000"/>
          <w:szCs w:val="20"/>
        </w:rPr>
      </w:pPr>
      <w:r>
        <w:rPr>
          <w:bCs/>
          <w:color w:val="FF0000"/>
          <w:szCs w:val="20"/>
        </w:rPr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854 – Edukacyjna opieka wychowawcza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4.398.403 zł</w:t>
        <w:tab/>
        <w:tab/>
        <w:tab/>
        <w:t>wykonanie</w:t>
        <w:tab/>
        <w:t>4.328.786 zł</w:t>
        <w:tab/>
        <w:tab/>
        <w:tab/>
        <w:t>tj. 98,4 %</w:t>
      </w:r>
    </w:p>
    <w:p>
      <w:pPr>
        <w:pStyle w:val="TextBody"/>
        <w:jc w:val="both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5401 – Świetlice szkolne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2.368.278 zł</w:t>
        <w:tab/>
        <w:tab/>
        <w:tab/>
        <w:t>wykonanie</w:t>
        <w:tab/>
        <w:t>2.362.403 zł</w:t>
        <w:tab/>
        <w:tab/>
        <w:tab/>
        <w:t xml:space="preserve">tj. 99,8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ab/>
        <w:t>Na terenie Dzielnicy Bemowo świetlice szkolne funkcjonowały we wszystkich szkołach podstawowych. Na wynagrodzenia i pochodne od wynagrodzeń nauczycieli zatrudnionych na 60,83 etatu wydatkowano kwotę 2.087.627 zł. Wydatki rzeczowe w wysokości 274.776 zł przeznaczone były na: zakupy materiałów i wyposażenia, zakupy pomocy dydaktycznych, energii, wykonanie bieżących konserwacji i remontów oraz na odpis na zakładowy fundusz świadczeń socjalnych.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ind w:left="2340" w:hanging="2340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5406 – Poradnie psychologiczno-pedagogiczne, w tym poradnie specjalistyczne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Plan </w:t>
        <w:tab/>
        <w:t>1.466.689 zł</w:t>
        <w:tab/>
        <w:tab/>
        <w:tab/>
        <w:t>wykonanie</w:t>
        <w:tab/>
        <w:t>1.437.249 zł</w:t>
        <w:tab/>
        <w:tab/>
        <w:tab/>
        <w:t xml:space="preserve">tj. 98,0  % 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ab/>
        <w:t xml:space="preserve">W tym rozdziale ujęto koszty bieżące funkcjonowania Poradni Psychologiczno-Pedagogicznej. Działalnością Poradni objęte są wszystkie placówki oświatowe na Bemowie, także niepubliczne. Poradnia oferowała dzieciom i młodzieży oraz rodzicom i nauczycielom pomoc psychologiczno-pedagogiczną, działania diagnostyczne, terapeutyczne, doradcze i profilaktyczne. Zatrudnienie w 2005 roku wyniosło: 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 w:val="false"/>
          <w:iCs w:val="false"/>
          <w:sz w:val="24"/>
        </w:rPr>
        <w:t>etaty nauczycielskie - 27;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 w:val="false"/>
          <w:iCs w:val="false"/>
          <w:sz w:val="24"/>
        </w:rPr>
        <w:t>etaty pracowników administracji - 3.</w:t>
      </w:r>
    </w:p>
    <w:p>
      <w:pPr>
        <w:pStyle w:val="TextBody"/>
        <w:jc w:val="both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>Na wynagrodzenia i pochodne pracowników wydano kwotę 1.183.711 zł. Wydatki rzeczowe w wysokości 253.538 zł przeznaczone były na zakupy materiałów i wyposażenia, zakupy pomocy dydaktycznych i książek, zakup energii, opłaty eksploatacyjne oraz odpis na zakładowy fundusz świadczeń socjalnych.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ind w:left="1980" w:hanging="1980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5412 – Kolonie i obozy oraz inne formy wypoczynku dzieci i młodzieży szkolnej, a także szkolenia młodzieży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209.254 zł</w:t>
        <w:tab/>
        <w:tab/>
        <w:tab/>
        <w:t>wykonanie</w:t>
        <w:tab/>
        <w:t>208.441 zł</w:t>
        <w:tab/>
        <w:tab/>
        <w:tab/>
        <w:t xml:space="preserve">tj. 99,6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Wydatki w tym rozdziale związane były z prowadzeniem przez placówki oświatowe akcji „Zima w mieście” i „Lato w mieście”, które przeznaczone były dla dzieci i młodzieży pozostającej w czasie ferii i wakacji szkolnych w mieście. Prowadzona była także akcja dożywiania dzieci i młodzieży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85415 – Pomoc materialna dla uczniów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345.970 zł</w:t>
        <w:tab/>
        <w:tab/>
        <w:tab/>
        <w:t>wykonanie</w:t>
        <w:tab/>
        <w:t>314.201 zł</w:t>
        <w:tab/>
        <w:tab/>
        <w:tab/>
        <w:t xml:space="preserve">tj. 90,8 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ab/>
        <w:t>Wydatki w tym rozdziale przeznaczono na sfinansowanie stypendiów za wyniki w nauce, stypendiów socjalnych i losowych, a także na dożywianie dzieci z rodzin najuboższych</w:t>
      </w:r>
      <w:r>
        <w:rPr>
          <w:i w:val="false"/>
          <w:iCs w:val="false"/>
          <w:color w:val="FF0000"/>
          <w:sz w:val="24"/>
        </w:rPr>
        <w:t>.</w:t>
      </w:r>
    </w:p>
    <w:p>
      <w:pPr>
        <w:pStyle w:val="TextBody"/>
        <w:spacing w:lineRule="auto" w:line="36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5446 – Dokształcanie i doskonalenie nauczycieli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Plan </w:t>
        <w:tab/>
        <w:t>3.636 zł</w:t>
        <w:tab/>
        <w:tab/>
        <w:tab/>
        <w:t>wykonanie</w:t>
        <w:tab/>
        <w:t>1.942 zł</w:t>
        <w:tab/>
        <w:tab/>
        <w:tab/>
        <w:t>tj. 53,4 %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W ramach tego rozdziału poniesiono wydatki na dokształcanie nauczycieli (kursy i szkolenia).</w:t>
      </w:r>
    </w:p>
    <w:p>
      <w:pPr>
        <w:pStyle w:val="TextBody"/>
        <w:spacing w:lineRule="auto" w:line="360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Rozdział 85495 – Pozostała działalność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</w:t>
        <w:tab/>
        <w:t>4.576 zł</w:t>
        <w:tab/>
        <w:tab/>
        <w:tab/>
        <w:t xml:space="preserve">wykonanie </w:t>
        <w:tab/>
        <w:t xml:space="preserve">4.550 zł </w:t>
        <w:tab/>
        <w:tab/>
        <w:tab/>
        <w:t>tj.99,4 %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W ramach tego rozdziału wypłacono nagrody dla nauczycieli z okazji Dnia Edukacji Narodowej.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24"/>
        </w:rPr>
      </w:pPr>
      <w:r>
        <w:rPr>
          <w:b/>
          <w:bCs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Dział 900 – Gospodarka komunalna i ochrona środowiska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 xml:space="preserve">Plan  1.792.480 zł </w:t>
        <w:tab/>
        <w:tab/>
        <w:tab/>
        <w:t xml:space="preserve">wykonanie  1.610.602 zł </w:t>
        <w:tab/>
        <w:tab/>
        <w:tab/>
        <w:t xml:space="preserve">tj. 89,8% </w:t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90002 – Gospodarka odpadami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 10.000 zł</w:t>
        <w:tab/>
        <w:tab/>
        <w:tab/>
        <w:t xml:space="preserve"> wykonanie       9.968 zł </w:t>
        <w:tab/>
        <w:tab/>
        <w:tab/>
        <w:t xml:space="preserve">tj. 99,7% 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color w:val="FF0000"/>
          <w:sz w:val="24"/>
        </w:rPr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Środki wydatkowano na wykonanie i ustawienie tablic ostrzegawczo-zakazujących kąpieli,  zwałki odpadów i wstępu. Zakupiono jednorazowe łopatki do sprzątania psich odchodów.</w:t>
      </w:r>
    </w:p>
    <w:p>
      <w:pPr>
        <w:pStyle w:val="TextBody"/>
        <w:jc w:val="both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90003 – Oczyszczanie miast i wsi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 213.680 zł</w:t>
        <w:tab/>
        <w:tab/>
        <w:tab/>
        <w:t xml:space="preserve"> wykonanie   206.137 zł </w:t>
        <w:tab/>
        <w:tab/>
        <w:tab/>
        <w:t xml:space="preserve">tj. 96,5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mach powyższych środków poniesiono wydatki na prowadzenie programu „Czysta Warszawa” (zakupiono worki, rękawice ochronne, wodę i sprzęt dla osób zatrudnionych       w ramach programu) oraz na utrzymanie czystości i porządku na terenie Dzielnicy. Ponadto zakupiono i rozstawiono 50 szt. koszy betonowych z wkładem ocynkowanym. Opróżniano kosze na śmieci i odchody zwierzęce, porządkowano tereny komunalne, likwidowano dzikie wysypiska i zwałki. Zakupiono nagrody dla wyróżnionych w konkursie Warszawa                  w kwiatach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  <w:u w:val="single"/>
        </w:rPr>
      </w:pPr>
      <w:r>
        <w:rPr>
          <w:i w:val="false"/>
          <w:iCs w:val="false"/>
          <w:color w:val="FF0000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90006 – Ochrona gleby i wód podziemnych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 652.800 zł</w:t>
        <w:tab/>
        <w:tab/>
        <w:tab/>
        <w:t xml:space="preserve"> wykonanie  507.165 zł </w:t>
        <w:tab/>
        <w:tab/>
        <w:tab/>
        <w:t xml:space="preserve">tj. 77,7%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Środki powyższe wydatkowano na utrzymanie urządzeń melioracji wodnych wraz z konserwacją Fosy Bema. Przeprowadzono odmulenie Potoku Bielańskiego oraz oczyszczenie i odmulenie kolektora deszczowego zasilającego Fosę Bema, przeprowadzono badanie klas czystości wód w zbiornikach, poniesiono koszty eksploatacji (konserwacja, czyszczenie, płukanie) urządzeń podczyszczających i kolektorów deszczowych. Poniesiono wydatki na konserwację przepompowni ścieków, kanałów sanitarnych oraz na usuwanie awarii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  <w:u w:val="single"/>
        </w:rPr>
      </w:pPr>
      <w:r>
        <w:rPr>
          <w:i w:val="false"/>
          <w:iCs w:val="false"/>
          <w:color w:val="FF0000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90015 – Oświetlenie ulic, placów i dróg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 340.000 zł</w:t>
        <w:tab/>
        <w:tab/>
        <w:tab/>
        <w:t xml:space="preserve"> wykonanie   316.749 zł </w:t>
        <w:tab/>
        <w:tab/>
        <w:tab/>
        <w:t xml:space="preserve">tj.  93,2% 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16"/>
          <w:szCs w:val="16"/>
        </w:rPr>
      </w:pPr>
      <w:r>
        <w:rPr>
          <w:i w:val="false"/>
          <w:iCs w:val="false"/>
          <w:color w:val="FF0000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mach rozdziału poniesiono wydatki na remonty i modernizację oświetlenia ulicznego w tym na konserwację latarni na Fortach Bema) oraz na opłaty za energię elektryczną zużytą do oświetlenia tych miejsc.</w:t>
      </w:r>
    </w:p>
    <w:p>
      <w:pPr>
        <w:pStyle w:val="TextBody"/>
        <w:jc w:val="both"/>
        <w:rPr>
          <w:i w:val="false"/>
          <w:i w:val="false"/>
          <w:iCs w:val="false"/>
          <w:color w:val="FF0000"/>
          <w:sz w:val="24"/>
          <w:u w:val="single"/>
        </w:rPr>
      </w:pPr>
      <w:r>
        <w:rPr>
          <w:i w:val="false"/>
          <w:iCs w:val="false"/>
          <w:color w:val="FF0000"/>
          <w:sz w:val="24"/>
          <w:u w:val="single"/>
        </w:rPr>
      </w:r>
    </w:p>
    <w:p>
      <w:pPr>
        <w:pStyle w:val="TextBody"/>
        <w:jc w:val="both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Rozdział 90095 – Pozostała działalność </w:t>
      </w:r>
    </w:p>
    <w:p>
      <w:pPr>
        <w:pStyle w:val="TextBody"/>
        <w:jc w:val="both"/>
        <w:rPr/>
      </w:pPr>
      <w:r>
        <w:rPr>
          <w:i w:val="false"/>
          <w:iCs w:val="false"/>
          <w:sz w:val="24"/>
        </w:rPr>
        <w:t>Plan  576.000 zł</w:t>
        <w:tab/>
        <w:tab/>
        <w:tab/>
        <w:t xml:space="preserve"> wykonanie  570.583 zł </w:t>
        <w:tab/>
        <w:tab/>
        <w:tab/>
        <w:t xml:space="preserve">tj.  99,1%, </w:t>
      </w:r>
    </w:p>
    <w:p>
      <w:pPr>
        <w:pStyle w:val="TextBody"/>
        <w:jc w:val="both"/>
        <w:rPr>
          <w:b/>
          <w:b/>
          <w:i w:val="false"/>
          <w:i w:val="false"/>
          <w:iCs w:val="false"/>
          <w:color w:val="FF0000"/>
          <w:sz w:val="24"/>
        </w:rPr>
      </w:pPr>
      <w:r>
        <w:rPr>
          <w:b/>
          <w:i w:val="false"/>
          <w:iCs w:val="false"/>
          <w:color w:val="FF0000"/>
          <w:sz w:val="24"/>
        </w:rPr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Wydatki  w kwocie 500.092 zł dotyczyły kosztów funkcjonowania jednostki budżetowej </w:t>
        <w:br/>
        <w:t>pn. Centrum Promocji Zdrowia i Edukacji Ekologicznej. Poniesiono je n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i w:val="false"/>
          <w:iCs w:val="false"/>
          <w:sz w:val="24"/>
        </w:rPr>
        <w:t xml:space="preserve">wynagrodzenia i pochodne    </w:t>
        <w:tab/>
        <w:t>319.320 zł.</w:t>
        <w:tab/>
        <w:tab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80" w:leader="none"/>
        </w:tabs>
        <w:ind w:left="180" w:hanging="180"/>
        <w:jc w:val="both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>wydatki rzeczowe</w:t>
        <w:tab/>
        <w:tab/>
        <w:tab/>
        <w:t>180.772 zł, w tym na:</w:t>
        <w:tab/>
        <w:tab/>
        <w:tab/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36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realizację programów z zakresu edukacji ekologicznej i promocji zdrowia, w tym: zorganizowano imprezy plenerowe, wystawy, konkursy, spotkania edukacyjne, rozrywkowe i ekologiczne (m.in. Bemowski Dzień Ziemi, Sprzątanie Świata, Piknik integracyjny oraz Dni Bemowa), realizowano program profilaktyki kardiologicznej, programy i spotkania profilaktyczno – zdrowotno – edukacyjne. m.in. program edukacyjno-profilaktyczny „Atrakcyjnie i zdrowo - to z uśmiechem i na sportowo” zapobiegający wzrostowej tendencji występowania nadwagi i otyłości wśród dzieci i młodzieży, program „Serce moim przyjacielem” poświęcony zagadnieniom zdrowego stylu życia, a także program „Nadciśnienie nie boli” podczas którego można było wykonać wiele badań medycznych. Centrum współorganizowało I Bemowski Bieg Zdrowia, spotkanie dla stowarzyszenia Amazonki Żonkil, warsztaty edukacyjne „Zakażenia pneumokokowe”, Pikniki Sąsiedzkie promujący zdrowie, badania przesiewowe, prawidłowe odżywianie, profilaktykę nadciśnienia, miażdżycy i schorzeń układu krążenia, akcje promujące wolny od dymu tytoniowego styl życia, spartakiady osób niepełnosprawnych i piknik integracyjny oraz festyn z okazji XI urodzin Dzielnic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i w:val="false"/>
          <w:iCs w:val="false"/>
          <w:sz w:val="24"/>
        </w:rPr>
        <w:t xml:space="preserve">pozostałe wydatki związane z bieżącą działalnością jednostki poniesiono m.in. na opłaty  za czynsz, opłaty za media i ochronę, usługi poligraficzne, usługi telekomunikacyjne, pocztowe,  prowizje bankowe, sprzątanie, zakup materiałów biurowych, pomocy naukowych. </w:t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ozostałe wydatki w kwocie 70.491</w:t>
      </w:r>
      <w:r>
        <w:rPr>
          <w:b/>
          <w:iCs w:val="false"/>
          <w:sz w:val="24"/>
        </w:rPr>
        <w:t xml:space="preserve"> </w:t>
      </w:r>
      <w:r>
        <w:rPr>
          <w:i w:val="false"/>
          <w:iCs w:val="false"/>
          <w:sz w:val="24"/>
        </w:rPr>
        <w:t xml:space="preserve">zł poniesiono na dokarmianie wolnobytujących kotów, wykonanie ekspertyz i badań w zakresie ochrony środowiska. </w:t>
      </w:r>
    </w:p>
    <w:p>
      <w:pPr>
        <w:pStyle w:val="Tekstpodstawowywcity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1 – Kultura i ochrona dziedzictwa narodowego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   3.114.900 zł                           wykonanie  3.093.220 zł,</w:t>
        <w:tab/>
        <w:t xml:space="preserve">           tj. 99,3 %  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105 - Pozostałe zadania w zakresie kultury</w:t>
      </w:r>
    </w:p>
    <w:p>
      <w:pPr>
        <w:pStyle w:val="Normal"/>
        <w:jc w:val="both"/>
        <w:rPr/>
      </w:pPr>
      <w:r>
        <w:rPr/>
        <w:t>Plan     715.600 zł</w:t>
        <w:tab/>
        <w:t xml:space="preserve">                     wykonanie     693.920 zł, </w:t>
        <w:tab/>
        <w:tab/>
        <w:t xml:space="preserve">         tj. 97,0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ramach powyższej kwoty zorganizowano m. in.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mprezy artystyczne – 298.736 zł, w tym np.: recital Edyty Geppert, koncert Wielkanocny i Bożonarodzeniowy, Sylwester przed Ratuszem</w:t>
      </w:r>
      <w:r>
        <w:rPr>
          <w:iCs/>
        </w:rPr>
        <w:t>, imprezy rocznic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onkursy i przeglądy artystyczne – 16.988 zł, m.in. III Dzielnicowy Przegląd Bożonarodzeniowych Programów Artystycznych, konkurs plastyczny na pisanki wielkanocne i ozdoby świątecznego stołu, konkurs recytatorski „Warszawska Syrenka”, Ogólnopolski Konkurs Recytatorsk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</w:t>
      </w:r>
      <w:r>
        <w:rPr>
          <w:iCs/>
        </w:rPr>
        <w:t>emowskie Dni Kultury – 54.209 zł, w ramach których zorganizowano wernisaże, koncerty, imprezy plenerowe, spotkania z twórcami, dni otwarte placówek kultur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dofinansowano organizacje pozarządowe w formie dotacji (80.000 zł), którą przeznaczono na realizację cyklicznych programów rozwijających amatorski ruch artystyczny i przedsięwzięcia z dziedziny kultury dla mieszkańców Bemowa,</w:t>
      </w:r>
    </w:p>
    <w:p>
      <w:pPr>
        <w:pStyle w:val="Normal"/>
        <w:jc w:val="both"/>
        <w:rPr/>
      </w:pPr>
      <w:r>
        <w:rPr>
          <w:iCs/>
        </w:rPr>
        <w:tab/>
        <w:t>Ponadto poniesiono wydatki na wsparcie amatorskiego ruchu artystycznego w kwocie 81.680 zł oraz edukację kulturalną mieszkańców w kwocie 162.307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116 – Biblioteki</w:t>
      </w:r>
    </w:p>
    <w:p>
      <w:pPr>
        <w:pStyle w:val="Normal"/>
        <w:jc w:val="both"/>
        <w:rPr/>
      </w:pPr>
      <w:r>
        <w:rPr/>
        <w:t>Plan   2.399.300 zł</w:t>
        <w:tab/>
        <w:tab/>
        <w:tab/>
        <w:t xml:space="preserve">   wykonanie  </w:t>
        <w:tab/>
        <w:t>2.399.300 zł,</w:t>
        <w:tab/>
        <w:t xml:space="preserve">                    tj. 100 %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  <w:iCs w:val="false"/>
          <w:sz w:val="24"/>
        </w:rPr>
      </w:pPr>
      <w:r>
        <w:rPr>
          <w:i w:val="false"/>
          <w:sz w:val="24"/>
        </w:rPr>
        <w:t>Poniesione wydatki to dotacja</w:t>
      </w:r>
      <w:r>
        <w:rPr/>
        <w:t xml:space="preserve"> </w:t>
      </w:r>
      <w:r>
        <w:rPr>
          <w:i w:val="false"/>
          <w:sz w:val="24"/>
        </w:rPr>
        <w:t>podmiotowa dla Biblioteki Publicznej Dzielnicy Bemowo na prowadzenie bieżącej działalności (3 filie dla dorosłych, 1 dla dzieci oraz 2 czytelnie). Środki z dotacji zostały przeznaczone przede wszystkim na wynagrodzenia i pochodne pracowników zatrudnionych na 38,5 etatu w kwocie 1.532.052 zł oraz na wydatki rzeczowe. W ramach wydatków rzeczowych zakupiono nowości wydawnicze na kwotę 275.413 zł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26 - Kultura fizyczna i sport</w:t>
      </w:r>
    </w:p>
    <w:p>
      <w:pPr>
        <w:pStyle w:val="Normal"/>
        <w:jc w:val="both"/>
        <w:rPr/>
      </w:pPr>
      <w:r>
        <w:rPr/>
        <w:t>Plan   2.906.900 zł</w:t>
        <w:tab/>
        <w:tab/>
        <w:t xml:space="preserve">              wykonanie  2.887.691zł,</w:t>
        <w:tab/>
        <w:tab/>
        <w:t xml:space="preserve">          tj.  99,3 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04 – Instytucje kultury fizycznej</w:t>
      </w:r>
    </w:p>
    <w:p>
      <w:pPr>
        <w:pStyle w:val="Normal"/>
        <w:jc w:val="both"/>
        <w:rPr/>
      </w:pPr>
      <w:r>
        <w:rPr/>
        <w:t>Plan   2.000.000 zł</w:t>
        <w:tab/>
        <w:tab/>
        <w:t xml:space="preserve">              wykonanie  2.000.000 zł,</w:t>
        <w:tab/>
        <w:t xml:space="preserve">                       tj. 100 % 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 xml:space="preserve">Poniesione wydatki to dotacja przedmiotowa dla zakładu budżetowego p.n. Ośrodek Sportu i Rekreacji przeznaczona na dofinansowanie jego działalności statutowej prowadzonej na Pływalni przy ul. Oławskiej, Pływalni przy ul. Brygadzistów i Hali sportowej przy </w:t>
        <w:br/>
        <w:t>ul. Obrońców Tobruku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/>
        <w:tab/>
        <w:t xml:space="preserve">W ramach planu finansowego w/w zakład budżetowy przeznaczył środki przede wszystkim na wynagrodzenia i pochodne od wynagrodzeń pracowników w kwocie 2.283.260 zł, zatrudnionych na 57 etatach, wynagrodzenia bezosobowe – 202.923 zł oraz na wydatki rzeczowe. Wydatki rzeczowe w kwocie 2.137.389 zł, przeznaczono przede wszystkim na zakup materiałów i wyposażenia, energii, usług oraz drobne naprawy i konserwacj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605 – Zadania w zakresie kultury fizycznej i sportu</w:t>
      </w:r>
    </w:p>
    <w:p>
      <w:pPr>
        <w:pStyle w:val="Normal"/>
        <w:jc w:val="both"/>
        <w:rPr/>
      </w:pPr>
      <w:r>
        <w:rPr/>
        <w:t xml:space="preserve">Plan   906.900 zł                               wykonanie  887.691 zł                                 tj.  97,9 %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iesione wydatki w kwocie 737.691 zł przeznaczono na organizację m.in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mprez rekreacyjnych i sportowych dla mieszkańców, w tym III Ogólnopolskiego Turnieju Halowej Piłki Nożnej Juniorów, IV Otwartych Mistrzostw Warszawy zespołów Cheerleaders, „Jesiennego Turnieju Piłki Nożnej o Puchar Burmistrza Dzielnicy Bemowo -  230.865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kcji „Zima w Mieście” – 47.749 zł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kcji „Lato w Mieście” – 38.494 zł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gramu „Od zabawy do sportu” – 93.675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dzielnicowych zawodów sportowych w ramach Warszawskiej Olimpiady Młodzieży – </w:t>
        <w:br/>
        <w:t>74.668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kcji „Otwarte hale, sale i boiska sportowe” – 87.3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towych zajęć pozalekcyjnych dla dzieci i młodzieży” – 164.940 zł</w:t>
      </w:r>
    </w:p>
    <w:p>
      <w:pPr>
        <w:pStyle w:val="Normal"/>
        <w:jc w:val="both"/>
        <w:rPr/>
      </w:pPr>
      <w:r>
        <w:rPr/>
        <w:t xml:space="preserve">Pozostała kwota wydatków w wysokości 150.000 zł stanowiła dotacje dla organizacji pozarządowych na organizację m. in. turnieju piłki nożnej w obsadzie międzynarodowej </w:t>
        <w:br/>
        <w:t>– II edycja dla rocznika 1989 i młodszych, szkolenia sportowego dzieci i młodzieży, Święta Spor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3366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26:00Z</dcterms:created>
  <dc:creator>UMstW</dc:creator>
  <dc:description/>
  <cp:keywords/>
  <dc:language>en-US</dc:language>
  <cp:lastModifiedBy>UMstW</cp:lastModifiedBy>
  <cp:lastPrinted>2006-03-16T12:51:00Z</cp:lastPrinted>
  <dcterms:modified xsi:type="dcterms:W3CDTF">2006-03-16T12:17:00Z</dcterms:modified>
  <cp:revision>62</cp:revision>
  <dc:subject/>
  <dc:title>DZIELNICA  BEMOWO</dc:title>
</cp:coreProperties>
</file>