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EMOWO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AŁOŁĘK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ELAN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MOKO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OCHOT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D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  <w:r>
        <w:br w:type="page"/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N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REMBER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ŚRÓDMIEŚCIE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TARGÓWEK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US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Y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AWER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ESOŁ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ILA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ŁOCH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OL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ŻOLIBORZ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V/1945/2005</w:t>
        <w:br/>
        <w:t xml:space="preserve">RADY MIASTA STOŁECZNEGO WARSZAWY </w:t>
        <w:br/>
        <w:t>Z DNIA 19 GRUDNIA 2005 ROKU</w:t>
        <w:br/>
        <w:t>W SPRAWIE ZMIAN W BUDŻECIE MIASTA</w:t>
        <w:br/>
        <w:t>STOŁECZNEGO WARSZAWY NA 2005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3:46:00Z</dcterms:created>
  <dc:creator>Agusia</dc:creator>
  <dc:description/>
  <cp:keywords/>
  <dc:language>en-US</dc:language>
  <cp:lastModifiedBy>amatuszewska</cp:lastModifiedBy>
  <cp:lastPrinted>2005-11-24T10:29:00Z</cp:lastPrinted>
  <dcterms:modified xsi:type="dcterms:W3CDTF">2005-12-20T08:47:00Z</dcterms:modified>
  <cp:revision>18</cp:revision>
  <dc:subject/>
  <dc:title>ZAŁĄCZNIK DZIELNICY BEMOWO</dc:title>
</cp:coreProperties>
</file>