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Bemowo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144.54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3.86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107.62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78.89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4.21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30.56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3.44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3 – Pozostałe zadania w zakresie polityki społeczn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395 – Pozostała działalność</w:t>
      </w:r>
    </w:p>
    <w:p>
      <w:pPr>
        <w:pStyle w:val="Normal"/>
        <w:jc w:val="both"/>
        <w:rPr/>
      </w:pPr>
      <w:r>
        <w:rPr>
          <w:b/>
          <w:bCs/>
        </w:rPr>
        <w:t>zmniejszenie</w:t>
        <w:tab/>
        <w:tab/>
        <w:tab/>
        <w:t xml:space="preserve">       179.667 zł</w:t>
      </w:r>
    </w:p>
    <w:p>
      <w:pPr>
        <w:pStyle w:val="Normal"/>
        <w:jc w:val="both"/>
        <w:rPr/>
      </w:pPr>
      <w:r>
        <w:rPr>
          <w:b/>
          <w:bCs/>
        </w:rPr>
        <w:t>zwiększenie</w:t>
        <w:tab/>
        <w:tab/>
        <w:tab/>
        <w:t xml:space="preserve">         32.61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Wprowadza się powyższe zmiany w wydatkach w związku ze zmianą harmonogramu realizacji projektu współfinansowanego z Europejskiego Funduszu Społecznego pn „Bemowski Program Aktywnego Wspierania Zatrudnienia”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21.581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10.277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Dzielnica Białołęk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226.17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15.41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67.92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114.4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3.91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16.13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jednostek i zakładów budże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 34.686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 13.668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Dzielnica Bielan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323.62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19.77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5 – Przedszkola specjal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2.9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201.70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10.6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192.31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13.80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36.92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jednostek i zakładów budże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44.762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14.754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/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2.166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0 – Internaty i bursy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7.107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w powyższych rozdziałach </w:t>
      </w:r>
      <w:r>
        <w:rPr>
          <w:bCs/>
        </w:rPr>
        <w:t>z przeznaczeniem na wypłatę dodatkowych nagród dla pracowników placówek działających w formie jednostek i zakładów budżetowych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Mokotów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50 – Administracja publiczn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75023 – Urzędy gmin (miast i miast na prawach powiatu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 xml:space="preserve">          450.4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nosi się wydatki w kwocie 450.400 zł do działów 801 – Oświata i wychowanie oraz 854 – Edukacyjna opieka wychowawcza w celu uzupełnienia wydatków na wynagrodzenia i pochod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143.28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127.400 zł z przeznaczeniem na wynagrodzenia oraz o kwotę 15.883 zł z przeznaczeniem na wypłatę dodatkowych nagród dla pracowników.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11.562 z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Zwiększa się wydatki o kwotę 11.562 zł z przeznaczeniem na wypłatę dodatkowych nagród dla pracowników.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4 – Szkoły podstaw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191.13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150.400 zł z przeznaczeniem na wynagrodzenia oraz o kwotę 40.734 zł z przeznaczeniem na wypłatę dodatkowych nagród dla pracowników.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5 – Przedszkola specjalne 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  21.919 z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Zwiększa się wydatki o kwotę 21.919 zł z przeznaczeniem na wypłatę dodatkowych nagród dla pracowników.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0 – Gimnazja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ab/>
        <w:t>208.16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160.600 zł z przeznaczeniem na wynagrodzenia oraz o kwotę 47.568 zł z przeznaczeniem na wypłatę dodatkowych nagród dla pracowników.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16.01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62.06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4.54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7.22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 xml:space="preserve">         58.654 zł</w: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o kwotę 58.654 zł z przeznaczeniem na wypłatę dodatkowych nagród dla pracowników.</w: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23.802 zł</w: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 xml:space="preserve">o kwotę 23.802 zł, </w:t>
      </w:r>
      <w:r>
        <w:rPr/>
        <w:t>z przeznaczeniem na wynagrodzenia, w tym: o kwotę 11.802 zł</w:t>
      </w:r>
      <w:r>
        <w:rPr>
          <w:bCs/>
        </w:rPr>
        <w:t xml:space="preserve"> na wypłatę dodatkowych nagród dla pracowników.</w: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 xml:space="preserve">          23.393 zł</w: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Ochot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83.64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1.26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164.98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91.1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106.61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15.884 zł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2.166 zł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  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ab/>
        <w:t>199.000 zł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25.904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w kwocie 199.000 zł do innych rozdziałów. Ponadto, proponuje się zwiększenie wydatków o kwotę 25.904 zł </w:t>
      </w:r>
      <w:r>
        <w:rPr>
          <w:bCs/>
        </w:rPr>
        <w:t>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/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14.223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24.502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0 – Internaty i bursy szkol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ab/>
        <w:t xml:space="preserve">   4.093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w powyższych rozdziałach </w:t>
      </w:r>
      <w:r>
        <w:rPr>
          <w:bCs/>
        </w:rPr>
        <w:t>z przeznaczeniem na wypłatę dodatkowych nagród dla pracowników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1 – Kultura i ochrona dziedzictwa narodowego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92105 – Pozostałe zadania w zakresie kultury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, zwiększenie</w:t>
        <w:tab/>
        <w:tab/>
        <w:t>1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nosi się wydatki w kwocie 10.000 zł pomiędzy paragrafami z przeznaczeniem na zakup usług związanych z organizacja przedsięwzięć kultura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Praga Południ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 xml:space="preserve">    112.030 z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91.92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nosi się wydatki w kwocie 112.030 zł do rozdziałów 80103, 80104 oraz 80110 na dotacje dla szkół niepublicznych. Ponadto, 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2.96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2.710 zł z przeznaczeniem na wypłatę dodatkowych nagród dla pracowników szkół i placówek oświatowych oraz o kwotę 250 zł na  dotacje dla szkół nie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253.43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141.875 zł z przeznaczeniem na wypłatę dodatkowych nagród dla pracowników szkół i placówek oświatowych oraz o kwotę </w:t>
        <w:br/>
        <w:t>111.555 na dotacje dla szkół niepublicznych</w:t>
      </w:r>
      <w:r>
        <w:rPr>
          <w:color w:val="0000FF"/>
        </w:rPr>
        <w:t>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5 – Przedszkola specjal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8.62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8.624 zł z przeznaczeniem na wypłatę dodatkowych nagród dla pracowników szkół i placówek oświa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 xml:space="preserve">    20.000 z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69.8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69.661 zł z przeznaczeniem na wypłatę dodatkowych nagród dla pracowników szkół i placówek oświatowych oraz o kwotę 225 zł na dotacje dla szkół niepublicznych.</w:t>
      </w:r>
    </w:p>
    <w:p>
      <w:pPr>
        <w:pStyle w:val="Normal"/>
        <w:jc w:val="both"/>
        <w:rPr/>
      </w:pPr>
      <w:r>
        <w:rPr/>
        <w:t>Ponadto, wydatki w kwocie 20.000 zł przenosi się do działu 854 – edukacyjna opieka wychowawcza, rozdziału 85407 – Placówki wychowania pozaszkol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37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370 zł z przeznaczeniem na wypłatę dodatkowych nagród dla pracowników szkół i placówek oświa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175.98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75.980 zł z przeznaczeniem na wypłatę dodatkowych nagród dla pracowników szkół i placówek oświa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51.91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51.919 zł z przeznaczeniem na wypłatę dodatkowych nagród dla pracowników szkół i placówek oświa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5.42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5.421 zł z przeznaczeniem na wypłatę dodatkowych nagród dla pracowników szkół i placówek oświa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  19.514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/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19.403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30.807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o kwotę 30.807 zł z przeznaczeniem na wypłatę dodatkowych nagród dla pracowników (10.807 zł) i zakup materiałów i wyposażenia</w:t>
        <w:br/>
        <w:t>(20.000 zł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Praga Północ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/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175.65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8.2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18.75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12.16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8.97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146.24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76.60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 xml:space="preserve">                    20.771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11.959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3.011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Rembertów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38.663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26.88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37.29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 działających w formie jednostek i zakładów budżetowych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Śródmieśc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273.9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293.58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5 – Przedszkola specjal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12.31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215.36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9.3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39.751 zł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164.423 zł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41.31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47.935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24.009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27.074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Dzielnica Targówek</w:t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271.46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12.52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95.26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52.92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7.23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69.27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18.97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10.38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35.374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16.275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  3.022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Ursu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80.30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5.05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7.41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7.46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1.398 zł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1.44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 działających w formie jednostek i zakładów budże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  8.35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1.489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Ursynów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00 – Gospodarka mieszkaniow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70005 – Gospodarka gruntami i nieruchomościami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 xml:space="preserve">       55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50 – Administracja publiczn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75023 – Urzędy gmin (miast i miast na prawach powiatu)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 xml:space="preserve">         1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Przenosi się wydatki w kwocie ogółem 56.000 zł z powyższych działów </w:t>
        <w:br/>
        <w:t>i rozdziałów do działu 854 – Edukacyjna opieka wychowawcza w celu uzupełnienia wydatków na wynagrodzenia i pochod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271.81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8.87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227.36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5 – Przedszkola specjal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22.69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2.000 zł z przeznaczeniem na wynagrodzenia i pochodne oraz o kwotę 10.690 zł z przeznaczeniem na wypłatę dodatkowych nagród dla pracowni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50.03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50.031 zł z przeznaczeniem na wypłatę dodatkowych nagród dla pracowni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3 – Dowożenie uczniów do szkół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 xml:space="preserve">      31.89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Proponuje się przeniesienie wydatków w kwocie 31.895 zł do działu 854 – Edukacyjna opieka wychowawcza, rozdziału 85406 – Poradnie psychologiczno – pedagogiczne, w tym: poradnie specjalistycz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 8.43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104.163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 działających w formie jednostek i zakładów budżetowyc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5 – Pozostała działalność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zwiększenie </w:t>
        <w:tab/>
        <w:tab/>
        <w:tab/>
        <w:t xml:space="preserve">        12.553 zł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iCs/>
        </w:rPr>
        <w:t xml:space="preserve">o kwotę 12.553 zł z przeznaczeniem zakup materiałów oraz podróże służbowe zagraniczne, w związku z  realizacją projektów w ramach programu Sokrates – Comenius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1 – Świetlice szkol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80.06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29.000 zł z przeznaczeniem na wynagrodzenia i pochodne oraz o kwotę 51.067 zł z przeznaczeniem na wypłatę dodatkowych nagród dla pracowników.</w:t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  <w:t>Rozdział 85406 – Poradnie psychologiczno – pedagogiczne, w tym: poradnie specjalistycz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67.85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67.850 zł z przeznaczeniem na wypłatę odszkodowania i odsetek zgodnie z wyrokiem sądowym (31.895 zł) oraz wynagrodzenia i pochodne (15.000 zł) oraz na wypłatę dodatkowych nagród dla pracowników (20.955 zł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Dzielnica Waw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88.93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8.19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92.28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95.0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48.59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 działających w formie jednostek i zakładów budżetowych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 xml:space="preserve">                  23.606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 xml:space="preserve">                    8.173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Dzielnica Wesoł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57.31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2.88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41.97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1.93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 działających w formie jednostek i zakładów budżetowych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Dzielnica Wilanów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5.84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6.14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 działających w formie jednostek i zakładów budże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Dzielnica Włoch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3.61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3 – Oddziały przedszkolne w szkołach podstawowych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3.36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6.49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2.16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Dzielnica Wo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226.29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213.63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5 – Przedszkola specjal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4.51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87.73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289.29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18.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103.717 zł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 xml:space="preserve">                 22.603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 xml:space="preserve">                  26.157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7.123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Żolibor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– Szkoły podstawowe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71.81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4 – Przedszkol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91.58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– Gimnazja 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54.32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1.05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22.73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74.59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powyższych rozdziałach z przeznaczeniem na wypłatę dodatkowych nagród dla pracowników szkół i placówek oświa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12.603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15.175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 5.63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w powyższych rozdziałach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18" w:gutter="0" w:header="0" w:top="119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15:00Z</dcterms:created>
  <dc:creator>Pracownik</dc:creator>
  <dc:description/>
  <cp:keywords/>
  <dc:language>en-US</dc:language>
  <cp:lastModifiedBy>amatuszewska</cp:lastModifiedBy>
  <cp:lastPrinted>2005-12-20T11:02:00Z</cp:lastPrinted>
  <dcterms:modified xsi:type="dcterms:W3CDTF">2005-12-20T15:15:00Z</dcterms:modified>
  <cp:revision>2</cp:revision>
  <dc:subject/>
  <dc:title>Druk nr </dc:title>
</cp:coreProperties>
</file>