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FF0000"/>
          <w:sz w:val="26"/>
        </w:rPr>
      </w:pPr>
      <w:r>
        <w:rPr>
          <w:color w:val="FF0000"/>
          <w:sz w:val="26"/>
        </w:rPr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Heading"/>
        <w:spacing w:lineRule="auto" w:line="360"/>
        <w:rPr>
          <w:sz w:val="26"/>
        </w:rPr>
      </w:pPr>
      <w:r>
        <w:rPr>
          <w:sz w:val="26"/>
        </w:rPr>
        <w:t>Uchwała Nr LXIV/1945/2005</w:t>
      </w:r>
    </w:p>
    <w:p>
      <w:pPr>
        <w:pStyle w:val="Subtitle"/>
        <w:rPr/>
      </w:pPr>
      <w:r>
        <w:rPr/>
        <w:t>Rady 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6"/>
        </w:rPr>
        <w:t>z dnia</w:t>
      </w:r>
      <w:r>
        <w:rPr>
          <w:b/>
          <w:bCs/>
          <w:sz w:val="24"/>
        </w:rPr>
        <w:t xml:space="preserve"> 19 grudnia 2005 roku</w:t>
      </w:r>
    </w:p>
    <w:p>
      <w:pPr>
        <w:pStyle w:val="Normal"/>
        <w:jc w:val="center"/>
        <w:rPr/>
      </w:pPr>
      <w:r>
        <w:rPr>
          <w:b/>
          <w:bCs/>
          <w:sz w:val="24"/>
        </w:rPr>
        <w:t>w sprawie zmian w budżecie miasta stołecznego Warszawy na 2005 rok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>
          <w:sz w:val="24"/>
        </w:rPr>
        <w:t xml:space="preserve">Na podstawie art. 18 ust 2 pkt 4 ustawy z dnia 8 marca 1990 roku o samorządzie gminnym  </w:t>
        <w:br/>
        <w:t xml:space="preserve">(Dz. U. z 2001 r. Nr 142, poz. 1591 z późn. zm.), art. 18a  ust. 1 i 3, art. 109, art. 110  i art. 124 ustawy z dnia 26 listopada 1998 roku o finansach publicznych (Dz. U. z 2003 r. Nr 15, poz. 148 z późn. zm.) oraz art. 12 ust. 1, 3 i ust. 4 pkt 3 ustawy z dnia 15 marca 2002 roku o ustroju miasta stołecznego Warszawy (Dz. U. Nr 41, poz. 361 z późn. zm.) – Rada miasta stołecznego Warszawy uchwala, co następuje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planie dochodów miasta stołecznego Warszawy na 2005 rok, zgodnie z załącznikiem nr 1.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okonuje się zmian w planie wydatków miasta stołecznego Warszawy na 2005 rok, zgodnie z załącznikami nr 2, 2a, 2b i 2c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Dokonuje się zmian w planie dotacji na zadania ustawowo określone na 2005 rok, zgodnie </w:t>
        <w:br/>
        <w:t>z załącznikiem nr 3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Dokonuje się zmian w planie dotacji dla zakładów budżetowych na 2005 rok, zgodnie </w:t>
        <w:br/>
        <w:t>z załącznikiem nr 4.</w:t>
      </w:r>
    </w:p>
    <w:p>
      <w:pPr>
        <w:pStyle w:val="TextBody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okonuje się zmian w planie dotacji celowych na zadania zlecone do realizacji podmiotom niezaliczanym do sektora finansów publicznych na 2005 rok, zgodnie z załącznikiem nr 5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Dokonuje się zmian w planie inwestycji ogólnomiejskich m. st. Warszawy </w:t>
        <w:br/>
        <w:t>w 2005 roku, zgodnie z załącznikiem nr 6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planie wydatków inwestycyjnych finansowanych ze środków własnych zakładów budżetowych na 2005 rok, zgodnie z załącznikiem nr 7.</w:t>
      </w:r>
    </w:p>
    <w:p>
      <w:pPr>
        <w:pStyle w:val="TextBody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Dokonuje się zmian w Wieloletnich Programach Inwestycyjnych m.st. Warszawy </w:t>
        <w:br/>
        <w:t>na lata 2005 – 2007, zgodnie z załącznikiem nr 8.</w:t>
      </w:r>
    </w:p>
    <w:p>
      <w:pPr>
        <w:pStyle w:val="TextBody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 po zmianach wydatków na programy i projekty realizowane ze środków funduszy strukturalnych i Funduszu Spójności (art.124 ust.1 pkt 4a ustawy o finansach publicznych) określa załącznik nr 9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Plan po zmianach przychodów i wydatków zakładów budżetowych na 2005 rok, określa  załącznikiem nr 10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>
          <w:sz w:val="24"/>
        </w:rPr>
        <w:t>Plan po zmianach dochodów własnych jednostek budżetowych i wydatków nimi finansowanych na 2005 rok określa załącznik  nr 11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>Dokonuje się zmian w Tabeli Nr 1 – Środki przeznaczone do dyspozycji Dzielnicy na realizację zadań oraz Tabeli Nr 2 – Plan wydatków w załącznikach Dzielnic m. st. Warszaw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</w:t>
        <w:tab/>
        <w:tab/>
        <w:t>- Bemowo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</w:t>
        <w:tab/>
        <w:tab/>
        <w:t>- Białołęk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I</w:t>
        <w:tab/>
        <w:tab/>
        <w:t>- Bielany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V</w:t>
        <w:tab/>
        <w:tab/>
        <w:t>- Mokot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</w:t>
        <w:tab/>
        <w:tab/>
        <w:t>- Ochot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</w:t>
        <w:tab/>
        <w:tab/>
        <w:t>- Praga Połudn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I</w:t>
        <w:tab/>
        <w:tab/>
        <w:t>- Praga Północ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II</w:t>
        <w:tab/>
        <w:tab/>
        <w:t>- Rembert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X</w:t>
        <w:tab/>
        <w:tab/>
        <w:t>- Śródmieśc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</w:t>
        <w:tab/>
        <w:tab/>
        <w:t>- Targówek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</w:t>
        <w:tab/>
        <w:tab/>
        <w:t>- Ursus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</w:t>
        <w:tab/>
        <w:tab/>
        <w:t>- Ursyn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I</w:t>
        <w:tab/>
        <w:tab/>
        <w:t>- Wawer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V</w:t>
        <w:tab/>
        <w:tab/>
        <w:t>- Wesoł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</w:t>
        <w:tab/>
        <w:tab/>
        <w:t>- Wilan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I</w:t>
        <w:tab/>
        <w:tab/>
        <w:t>- Włochy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II</w:t>
        <w:tab/>
        <w:tab/>
        <w:t>- Wol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III</w:t>
        <w:tab/>
        <w:t>- Żoliborz</w:t>
      </w:r>
    </w:p>
    <w:p>
      <w:pPr>
        <w:pStyle w:val="TextBody"/>
        <w:ind w:firstLine="56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konuje się zmian w Tabeli Nr 3 – Spis zadań inwestycyjnych do realizacji w 2005 roku w załącznikach dzielnic m.st. Warszawy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II</w:t>
        <w:tab/>
        <w:tab/>
        <w:t>- Rembertów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 xml:space="preserve">Dokonuje się zmian </w:t>
      </w:r>
      <w:r>
        <w:rPr>
          <w:sz w:val="24"/>
          <w:szCs w:val="28"/>
        </w:rPr>
        <w:t xml:space="preserve">w Tabeli Nr 4 – Przychody i wydatki zakładów budżetowych </w:t>
        <w:br/>
        <w:t>na 2005 rok w załącznikach Dzielnic m. st. Warszawy</w:t>
      </w:r>
      <w:r>
        <w:rPr>
          <w:sz w:val="24"/>
        </w:rPr>
        <w:t>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</w:t>
        <w:tab/>
        <w:tab/>
        <w:t>- Białołęk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I</w:t>
        <w:tab/>
        <w:tab/>
        <w:t>- Bielany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II</w:t>
        <w:tab/>
        <w:tab/>
        <w:t>- Rembert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</w:t>
        <w:tab/>
        <w:tab/>
        <w:t>- Ursus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</w:t>
        <w:tab/>
        <w:tab/>
        <w:t>- Ursyn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I</w:t>
        <w:tab/>
        <w:tab/>
        <w:t>- Wawer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V</w:t>
        <w:tab/>
        <w:tab/>
        <w:t>- Wesoł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V</w:t>
        <w:tab/>
        <w:tab/>
        <w:t>- Wilanów</w:t>
      </w:r>
    </w:p>
    <w:p>
      <w:pPr>
        <w:pStyle w:val="TextBody"/>
        <w:ind w:firstLine="56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stołecznego Warszawy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ymaga opublikowania w Dzienniku Urzędowym Województwa Mazowieckiego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ind w:left="566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566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566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5664" w:hanging="0"/>
        <w:rPr/>
      </w:pPr>
      <w:r>
        <w:rPr>
          <w:b/>
          <w:color w:val="FF0000"/>
          <w:sz w:val="24"/>
        </w:rPr>
        <w:t xml:space="preserve">          </w:t>
      </w:r>
      <w:r>
        <w:rPr>
          <w:b/>
          <w:sz w:val="24"/>
        </w:rPr>
        <w:t xml:space="preserve">Przewodniczący </w:t>
      </w:r>
    </w:p>
    <w:p>
      <w:pPr>
        <w:pStyle w:val="TextBody"/>
        <w:ind w:left="5387" w:hanging="0"/>
        <w:rPr>
          <w:b/>
          <w:b/>
          <w:sz w:val="24"/>
        </w:rPr>
      </w:pPr>
      <w:r>
        <w:rPr>
          <w:b/>
          <w:sz w:val="24"/>
        </w:rPr>
        <w:t>Rady miasta stołecznego Warszawy</w:t>
      </w:r>
    </w:p>
    <w:p>
      <w:pPr>
        <w:pStyle w:val="TextBody"/>
        <w:ind w:left="5812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   </w:t>
      </w:r>
    </w:p>
    <w:p>
      <w:pPr>
        <w:pStyle w:val="TextBody"/>
        <w:ind w:left="5812" w:hanging="0"/>
        <w:rPr>
          <w:b/>
          <w:b/>
          <w:i/>
          <w:i/>
          <w:iCs/>
          <w:color w:val="FF0000"/>
        </w:rPr>
      </w:pPr>
      <w:r>
        <w:rPr>
          <w:b/>
          <w:color w:val="FF0000"/>
          <w:sz w:val="24"/>
        </w:rPr>
        <w:t xml:space="preserve">     </w:t>
      </w:r>
      <w:r>
        <w:rPr>
          <w:b/>
          <w:sz w:val="24"/>
        </w:rPr>
        <w:t>Witold Kołodziejski</w:t>
      </w:r>
      <w:r>
        <w:rPr>
          <w:b/>
          <w:color w:val="FF0000"/>
          <w:sz w:val="24"/>
        </w:rPr>
        <w:t xml:space="preserve">            </w:t>
      </w:r>
    </w:p>
    <w:p>
      <w:pPr>
        <w:pStyle w:val="TextBody"/>
        <w:ind w:left="5812" w:hanging="0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TextBody"/>
        <w:ind w:left="5812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851" w:hanging="425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15:00Z</dcterms:created>
  <dc:creator>ajonca</dc:creator>
  <dc:description/>
  <cp:keywords/>
  <dc:language>en-US</dc:language>
  <cp:lastModifiedBy>amatuszewska</cp:lastModifiedBy>
  <cp:lastPrinted>2005-12-20T14:11:00Z</cp:lastPrinted>
  <dcterms:modified xsi:type="dcterms:W3CDTF">2005-12-20T15:15:00Z</dcterms:modified>
  <cp:revision>2</cp:revision>
  <dc:subject/>
  <dc:title>          Projekt </dc:title>
</cp:coreProperties>
</file>