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EMOWO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AŁOŁĘK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 xml:space="preserve">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BIELAN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MOKO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OCHOT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D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PRAGA PŁN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REMBERT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ŚRÓDMIEŚCIE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TARGÓWEK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US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URSY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AWER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ESOŁ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ILANÓW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ŁOCHY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WOLA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sz w:val="44"/>
        </w:rPr>
      </w:pPr>
      <w:r>
        <w:rPr>
          <w:sz w:val="44"/>
        </w:rPr>
        <w:t>ZAŁĄCZNIK DZIELNICY ŻOLIBORZ</w:t>
        <w:br/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DO UCHWAŁY NR XXXVI/1079/2008</w:t>
        <w:br/>
        <w:t xml:space="preserve">RADY MIASTA STOŁECZNEGO WARSZAWY </w:t>
        <w:br/>
        <w:t>Z DNIA 26 CZERWCA 2008 ROKU</w:t>
        <w:br/>
        <w:t>W SPRAWIE ZMIAN W BUDŻECIE MIASTA</w:t>
        <w:br/>
        <w:t xml:space="preserve">STOŁECZNEGO WARSZAWY NA 2008 ROK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01:00Z</dcterms:created>
  <dc:creator>Agusia</dc:creator>
  <dc:description/>
  <cp:keywords/>
  <dc:language>en-US</dc:language>
  <cp:lastModifiedBy>amatuszewska</cp:lastModifiedBy>
  <cp:lastPrinted>2008-05-12T09:50:00Z</cp:lastPrinted>
  <dcterms:modified xsi:type="dcterms:W3CDTF">2008-06-27T09:02:00Z</dcterms:modified>
  <cp:revision>28</cp:revision>
  <dc:subject/>
  <dc:title>ZAŁĄCZNIK DZIELNICY BEMOWO</dc:title>
</cp:coreProperties>
</file>