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Uzasadnienie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Tekstpodstawowy2"/>
        <w:jc w:val="center"/>
        <w:rPr/>
      </w:pPr>
      <w:r>
        <w:rPr>
          <w:sz w:val="24"/>
        </w:rPr>
        <w:t>do uchwały Rady miasta stołecznego Warszawy Nr XXXVI/1079/2008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z dnia 26 czerwca 2008 roku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w sprawie zmian w budżecie  m.st. Warszawy na 2008 rok</w:t>
      </w:r>
    </w:p>
    <w:p>
      <w:pPr>
        <w:pStyle w:val="Tekstpodstawowy2"/>
        <w:jc w:val="both"/>
        <w:rPr>
          <w:sz w:val="24"/>
        </w:rPr>
      </w:pPr>
      <w:r>
        <w:rPr>
          <w:color w:val="FF0000"/>
        </w:rPr>
        <w:t xml:space="preserve"> </w:t>
      </w:r>
      <w:r>
        <w:rPr>
          <w:color w:val="FF0000"/>
        </w:rPr>
        <w:br/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Przyczyny zmian objętych projektem uchwały w sprawie zmian w budżecie m.st. Warszawy na 2008 rok</w:t>
      </w:r>
    </w:p>
    <w:p>
      <w:pPr>
        <w:pStyle w:val="Tekstpodstawowy3"/>
        <w:ind w:left="360" w:hanging="0"/>
        <w:jc w:val="both"/>
        <w:rPr/>
      </w:pPr>
      <w:r>
        <w:rPr>
          <w:b/>
          <w:sz w:val="22"/>
          <w:szCs w:val="22"/>
        </w:rPr>
        <w:t>Zmiany w wydatkach</w:t>
      </w:r>
      <w:r>
        <w:rPr>
          <w:sz w:val="22"/>
          <w:szCs w:val="22"/>
        </w:rPr>
        <w:t xml:space="preserve"> Miasta nie skutkujące zwiększeniem wydatków ogółem będące konsekwencją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niesienia wydatków w kwocie 6.112.000 zł z planu Zarządu Dróg Miejskich do nowoutworzonej jednostki nadzorującej prowadzenie inwestycji drogowych pn. Zarząd Miejskich Inwestycji Drogowych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2"/>
          <w:szCs w:val="22"/>
        </w:rPr>
        <w:t>przeniesienia wydatków inwestycyjnych pomiędzy zadaniami w ramach spisu zadań inwestycyjnych ogólnomiejskich..</w:t>
      </w:r>
      <w:r>
        <w:rPr>
          <w:sz w:val="24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Specyfikację zmian zaprezentowano w Załączniku nr 1  i 2 do niniejszej uchwały.</w:t>
      </w:r>
    </w:p>
    <w:p>
      <w:pPr>
        <w:pStyle w:val="Normal"/>
        <w:ind w:left="90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90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w Wieloletnich Programach Inwestycyjnych m.st. Warszawy na lata 2008 – 20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ecyfikację zmian wynikającą ze zmian w spisach zadań inwestycyjnych zaprezentowano w Załączniku nr 3 do niniejszej uchwał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/>
      </w:pPr>
      <w:r>
        <w:rPr>
          <w:b/>
          <w:bCs/>
          <w:sz w:val="24"/>
          <w:szCs w:val="24"/>
        </w:rPr>
        <w:t>3.  Zmiany w innych załącznikach do uchwały budżetowej</w:t>
      </w:r>
    </w:p>
    <w:p>
      <w:pPr>
        <w:pStyle w:val="Tekstpodstawowy3"/>
        <w:ind w:left="360" w:hanging="0"/>
        <w:jc w:val="both"/>
        <w:rPr/>
      </w:pPr>
      <w:r>
        <w:rPr>
          <w:bCs/>
          <w:sz w:val="22"/>
          <w:szCs w:val="22"/>
        </w:rPr>
        <w:t>Zmiany zawarte są w załącznikach nr  4  ÷ 8 do projektu uchwały i obejmuj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4 do prezentuje zmiany </w:t>
      </w:r>
      <w:r>
        <w:rPr>
          <w:sz w:val="22"/>
          <w:szCs w:val="22"/>
        </w:rPr>
        <w:t xml:space="preserve">w planie wydatków na programy i projekty realizowane ze środków pochodzących z Unii Europejskiej i środków pochodzących z innych źródeł zagranicznych. Obejmuje korekty w zakresie Załącznika nr 6 do uchwały budżetowej. Zmiany wynikają ze zwiększenia wydatków roku 2008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Załącznik nr 5 prezentuje zmiany planu przychodów i wydatków zakładów budżetowych. Obejmuje korektę załącznika nr 11 do uchwały budżetowej. Zmiany wynikają ze zmian w planie zakładów, w tym związanych z uaktualnieniem stanu środków na początek roku do wartości wykazanych w sprawozdawczości finansowej na koniec 2007 r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Załącznik nr 6 prezentuje zmiany planu przychodów i wydatków gospodarstw pomocniczych. Obejmuje korektę załącznika nr 12 do uchwały budżetowej. Zmiany wynikają ze zmian w planie gospodarstw, w tym związanych z uaktualnieniem stanu środków na początek roku do wartości wykazanych w sprawozdawczości finansowej na koniec 2007 r. 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ałącznik nr 7 prezentuje zmiany w  dochodach własnych jednostek budżetowych i wydatków nimi finansowanych. Obejmuje korektę w zakresie załącznika nr 13 do uchwały budżetowej. Zmiany wynikają ze zmian w planie dochodów i wydatków, w tym związanych z uaktualnieniem stanu środków na początek roku do wartości wykazanych w sprawozdawczości finansowej na koniec 2007 r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Załącznik nr 8 prezentuje zmiany planu przychodów i wydatków Gminnego i Powiatowego Funduszu Ochrony Środowiska i Gospodarki Wodnej. Obejmuje korektę w zakresie załącznika nr 14 do uchwały budżetowej. Zmiany wynikają ze zmian w planie przychodów </w:t>
        <w:br/>
        <w:t>i wydatków, w tym związanych z uaktualnieniem stanu środków na początek roku do wartości wykazanych w sprawozdawczości finansowej na koniec 2007 r.</w:t>
      </w:r>
    </w:p>
    <w:p>
      <w:pPr>
        <w:pStyle w:val="Tekstpodstawowy3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, zmiany zawarte są w załącznikach Dzielnic, w tym w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belach nr 4 prezentujących zmiany w planie przychodów i wydatków zakładów budżetowych. Obejmują korekty w zakresie odpowiednich tabel załączników Dzielnic do uchwały budżetowej. Zmiany wynikają z wprowadzenia do planu stanów środków obrotowych wynikających ze sprawozdawczości finansowej za 2007 rok,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>Tabelach nr 5 prezentujących zmiany w planie przychodów i wydatków gospodarstw pomocniczych. Obejmuje korektę w zakresie odpowiedniej tabel w załącznikach Dzielnic do uchwały budżetowej. Zmiany wynikają z uaktualnienia stanu środków obrotowych na początek roku, wynikającego ze sprawozdawczości finansowej za 2007 rok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belach nr 6 w załącznikach Dzielnic m.st. Warszawy prezentują zmiany w planie dochodów własnych jednostek budżetowych i wydatków nimi finansowanych. Obejmują korekty w zakresie odpowiednich tabel załączników Dzielnic do uchwały budżetowej. Zmiany wynikają z wprowadzenia do planu zwiększenia stanu środków obrotowych wynikającego ze sprawozdawczości finansowej za 2007 rok oraz nowych dochodów własnych.</w:t>
      </w:r>
    </w:p>
    <w:p>
      <w:pPr>
        <w:pStyle w:val="Normal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59"/>
        </w:tabs>
        <w:ind w:left="3559" w:hanging="322"/>
      </w:pPr>
      <w:rPr>
        <w:rFonts w:ascii="Wingdings" w:hAnsi="Wingdings" w:cs="Wingdings" w:hint="default"/>
        <w:sz w:val="22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Sylfaen" w:hAnsi="Sylfaen" w:cs="Sylfaen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  <w:b w:val="false"/>
      <w:i w:val="false"/>
      <w:sz w:val="22"/>
      <w:szCs w:val="2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2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Wingdings" w:hAnsi="Wingdings" w:cs="Wingdings"/>
      <w:sz w:val="20"/>
      <w:szCs w:val="20"/>
    </w:rPr>
  </w:style>
  <w:style w:type="character" w:styleId="WW8Num16z4">
    <w:name w:val="WW8Num16z4"/>
    <w:qFormat/>
    <w:rPr>
      <w:rFonts w:ascii="Sylfaen" w:hAnsi="Sylfaen" w:cs="Sylfae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28:00Z</dcterms:created>
  <dc:creator>UMstW</dc:creator>
  <dc:description/>
  <cp:keywords/>
  <dc:language>en-US</dc:language>
  <cp:lastModifiedBy>UMstW</cp:lastModifiedBy>
  <cp:lastPrinted>2008-06-24T15:36:00Z</cp:lastPrinted>
  <dcterms:modified xsi:type="dcterms:W3CDTF">2008-06-27T08:32:00Z</dcterms:modified>
  <cp:revision>3</cp:revision>
  <dc:subject/>
  <dc:title>                                                                                                                   Druk nr 886 A</dc:title>
</cp:coreProperties>
</file>