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kst ujednolico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Default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uchwały </w:t>
      </w:r>
      <w:r>
        <w:rPr>
          <w:rFonts w:eastAsia="Times New Roman"/>
          <w:bCs/>
          <w:color w:val="000000"/>
        </w:rPr>
        <w:t xml:space="preserve">nr </w:t>
      </w:r>
      <w:r>
        <w:rPr>
          <w:rStyle w:val="Ngbinding"/>
          <w:color w:val="000000"/>
          <w:spacing w:val="3"/>
        </w:rPr>
        <w:t>XXXVIII/992/2012</w:t>
      </w:r>
      <w:r>
        <w:rPr>
          <w:rFonts w:eastAsia="Times New Roman"/>
          <w:bCs/>
        </w:rPr>
        <w:t xml:space="preserve"> Rady Miasta Stołecznego Warszawy z dnia 20 czerwca </w:t>
        <w:br/>
        <w:t>2012 r.</w:t>
      </w:r>
      <w:r>
        <w:rPr/>
        <w:t xml:space="preserve"> </w:t>
      </w:r>
      <w:r>
        <w:rPr>
          <w:bCs/>
        </w:rPr>
        <w:t>w sprawie zmiany nazwy i statutu Teatru Nowego (Dz. Urz. Woj. Maz. z 2012 r. poz. 5084),</w:t>
      </w:r>
      <w:r>
        <w:rPr/>
        <w:t xml:space="preserve"> </w:t>
      </w:r>
      <w:r>
        <w:rPr>
          <w:rFonts w:eastAsia="Times New Roman"/>
          <w:bCs/>
        </w:rPr>
        <w:t>uwzględniający zmianę wprowadzoną uchwałą:</w:t>
      </w:r>
    </w:p>
    <w:p>
      <w:pPr>
        <w:pStyle w:val="Default"/>
        <w:numPr>
          <w:ilvl w:val="0"/>
          <w:numId w:val="1"/>
        </w:numPr>
        <w:jc w:val="both"/>
        <w:rPr>
          <w:bCs/>
        </w:rPr>
      </w:pPr>
      <w:r>
        <w:rPr>
          <w:rFonts w:eastAsia="Times New Roman"/>
          <w:bCs/>
        </w:rPr>
        <w:t xml:space="preserve">nr VII/126/2019 Rady Miasta Stołecznego Warszawy z dnia 14 lutego 2019 r. </w:t>
      </w:r>
      <w:r>
        <w:rPr>
          <w:bCs/>
        </w:rPr>
        <w:t>w sprawie zmiany nazwy i statutu Nowego Teatru (Dz. Urz. Woj. Maz. z 2019 r. poz. 2592).</w:t>
      </w:r>
    </w:p>
    <w:p>
      <w:pPr>
        <w:pStyle w:val="Default"/>
        <w:numPr>
          <w:ilvl w:val="0"/>
          <w:numId w:val="1"/>
        </w:numPr>
        <w:jc w:val="both"/>
        <w:rPr>
          <w:rStyle w:val="StrongEmphasis"/>
          <w:b w:val="false"/>
          <w:b w:val="false"/>
        </w:rPr>
      </w:pPr>
      <w:r>
        <w:rPr>
          <w:bCs/>
        </w:rPr>
        <w:t xml:space="preserve">nr …………….. </w:t>
      </w:r>
      <w:r>
        <w:rPr>
          <w:rFonts w:eastAsia="Times New Roman"/>
          <w:bCs/>
        </w:rPr>
        <w:t xml:space="preserve">Rady Miasta Stołecznego Warszawy z dnia ………………….. r. </w:t>
      </w:r>
      <w:r>
        <w:rPr>
          <w:bCs/>
        </w:rPr>
        <w:t>w sprawie zmiany statutu Międzynarodowego Centrum Kultury Nowy Teatr</w:t>
      </w:r>
      <w:r>
        <w:rPr>
          <w:rFonts w:eastAsia="Times New Roman"/>
          <w:szCs w:val="1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  <w:t>UCHWAŁA NR XXXVIII/992/2012</w:t>
        <w:br/>
        <w:t>RADY MIASTA STOŁECZNEGO WARSZAWY</w:t>
        <w:br/>
        <w:t xml:space="preserve">z dnia 20 czerwca 2012 r.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 sprawie zmiany nazwy i statutu Teatru N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8 ust. 1 ustawy z dnia 8 marca 1990 r. o samorządzie gminnym </w:t>
        <w:br/>
        <w:t>(Dz. U. z 2001 r. Nr 142, poz. 1591, z późn. zm.</w:t>
      </w:r>
      <w:r>
        <w:rPr>
          <w:rFonts w:cs="Times New Roman" w:ascii="Times New Roman" w:hAnsi="Times New Roman"/>
          <w:sz w:val="16"/>
          <w:szCs w:val="16"/>
          <w:lang w:eastAsia="pl-PL"/>
        </w:rPr>
        <w:t>1)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) i art. 13 ust. 1 i 2 ustawy z dnia 25 października 1991 r. o organizowaniu i prowadzeniu działalności kulturalnej (Dz. U. z 2012 r. poz. 406) w związku z art. 10 ust. 2 ustawy z dnia 31 sierpnia 2011 r. o zmianie ustawy </w:t>
        <w:br/>
        <w:t xml:space="preserve">o organizowaniu i prowadzeniu działalności kulturalnej oraz niektórych innych ustaw </w:t>
        <w:br/>
        <w:t>(Dz. U. Nr 207, poz. 1230) uchwala się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. </w:t>
      </w:r>
      <w:r>
        <w:rPr>
          <w:rFonts w:cs="Times New Roman" w:ascii="Times New Roman" w:hAnsi="Times New Roman"/>
          <w:sz w:val="24"/>
          <w:szCs w:val="24"/>
          <w:lang w:eastAsia="pl-PL"/>
        </w:rPr>
        <w:t>1. Zmienia się nazwę Nowego Teatru na nazwę: Międzynarodowe Centrum Kultury Nowy Teat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mienia się statut Teatru Nowego, który na mocy art. 10 ust. 1 ustawy z dnia 31 sierpnia 2011 r. o zmianie ustawy o organizowaniu i prowadzeniu działalności kulturalnej oraz niektórych innych ustaw, stał się z dniem 1 stycznia 2012 r. instytucją artystyczną, w ten sposób, że nadaje się mu nowe brzmienie określone w załączniku do uchwa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2.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uchwały powierza się Prezydentowi m.st. Warsz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3. </w:t>
      </w:r>
      <w:r>
        <w:rPr>
          <w:rFonts w:cs="Times New Roman" w:ascii="Times New Roman" w:hAnsi="Times New Roman"/>
          <w:sz w:val="24"/>
          <w:szCs w:val="24"/>
          <w:lang w:eastAsia="pl-PL"/>
        </w:rPr>
        <w:t>1. Uchwała podlega ogłoszeniu w Dzienniku Urzędowym Województwa Mazowieckiego, na tablicach ogłoszeń Urzędu m.st. Warszawy oraz Teatru 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Uchwała wchodzi w życie następnego dnia po dniu ogłoszenia w Dzienniku Urzędowym Województwa Mazowiecki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wodnicząc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ady m. st. Warsza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Ewa Malinowska-Grupiń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eastAsia="Times New Roman,Bold" w:cs="Times New Roman,Bold"/>
          <w:b/>
          <w:b/>
          <w:bCs/>
          <w:sz w:val="24"/>
          <w:szCs w:val="24"/>
          <w:lang w:eastAsia="pl-PL"/>
        </w:rPr>
      </w:pPr>
      <w:r>
        <w:rPr>
          <w:rFonts w:eastAsia="Times New Roman,Bold" w:cs="Times New Roman,Bold" w:ascii="Times New Roman,Bold" w:hAnsi="Times New Roman,Bold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3"/>
          <w:szCs w:val="13"/>
          <w:lang w:eastAsia="pl-PL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y tekstu jednolitego wymienionej ustawy zostały ogłoszone w Dz. U. z 2002 r. Nr 23, poz. 220, N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62, poz. 558, Nr 113, poz. 984, Nr 153, poz. 1271 i Nr 214, poz. 1806, z 2003 r. Nr 80, poz. 717 i Nr 16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poz. 1568, z 2004 r. Nr 102, poz. 1055, Nr 116, poz. 1203 i Nr 167, poz. 1759, z 2005 r. Nr 172, poz. 1441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r 175, poz. 1457, z 2006 r. Nr 17, poz. 128 i Nr 181, poz. 1337, z 2007 r. Nr 48, poz. 327, Nr 138, poz. 9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i Nr 173, poz. 1218, z 2008 r. Nr 180, poz. 1111 i Nr 223, poz. 1458, z 2009 r. Nr 52, poz. 420 i Nr 157, po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1241 z 2010 r. Nr 28, poz. 142 i 146, Nr 40, poz. 230 i Nr 106, poz. 675, z 2011 r. Nr 21, poz. 113, Nr 117,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z. 679, Nr 134, poz. 777, Nr 149 poz. 887 i Nr 217, poz. 1281 oraz z 2012 r. poz. 56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</w:rPr>
      </w:pPr>
      <w:r>
        <w:rPr>
          <w:rFonts w:eastAsia="Times New Roman" w:cs="Times New Roman" w:ascii="Times New Roman" w:hAnsi="Times New Roman"/>
          <w:color w:val="C00000"/>
          <w:sz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  <w:t xml:space="preserve">Załącznik </w:t>
              <w:br/>
              <w:t xml:space="preserve">do uchwały nr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XXXVIII/992/2012</w:t>
            </w:r>
            <w:r>
              <w:rPr>
                <w:rFonts w:eastAsia="Times New Roman" w:cs="Times New Roman" w:ascii="Times New Roman" w:hAnsi="Times New Roman"/>
                <w:sz w:val="24"/>
                <w:szCs w:val="18"/>
              </w:rPr>
              <w:br/>
              <w:t>Rady Miasta Stołecznego Warszawy</w:t>
              <w:br/>
              <w:t xml:space="preserve">z dni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0 czerwca 2012 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18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tatut Międzynarodowego Centrum Kultury Nowy Teat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owy Teatr wyrósł z twórczości Krzysztofa Warlikowskiego, która w radykalny sposób otwierała sztukę teatru na ważne społecznie, często kontrowersyjne tematy oraz eksperymenty formalne. Utworzony w 2008 roku funkcjonował bez stałej siedziby w formule nomadycznej do 2016 roku. W tym czasie kształtowała się koncepcja działania Międzynarodowego Centrum Kultury Nowy Teatr oraz zasady twórczego funkcjonowania jego zespoł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 kwietnia 2016 roku Międzynarodowe Centrum Kultury Nowy Teatr działa </w:t>
        <w:br/>
        <w:t xml:space="preserve">w zrewitalizowanej postindustrialnej przestrzeni, która jest miejscem otwartym i szeroko dostępnym, zaprojektowanym i urządzonym w sposób przyjazny dorosłym, dzieciom </w:t>
        <w:br/>
        <w:t>i zwierzęt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CK Nowy Teatr to nowoczesna, artystyczna i autorska instytucja kultury, tworzona przez zaangażowany zespół pasjonujący się sztuką, skupiony wokół Krzysztofa Warlikowskiego. Nowy Teatr chce nadawać sztuce i estetyce należne im miejsce w życiu społecznym </w:t>
        <w:br/>
        <w:t xml:space="preserve">i indywidualnym. Nowy Teatr produkuje i prezentuje wydarzenia najwyższej jakości. Uwrażliwia widzów zarówno na ważne kwestie społeczne jak i estetyczne, proponując nowe, interdyscyplinarne formy artystyczne oraz nowatorskie rozwiązania edukacyjne. Jest ciekawy świata, dlatego prezentuje radykalne i poszukujące nurty współczesnej sztuki, również </w:t>
        <w:br/>
        <w:t>z zagranicy. Jednocześnie silnie uobecnia warszawski i polski teatr w obiegach międzynarod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CK Nowy Teatr chce inspirować odbiorców, poruszając trudne tematy, kwestionując istniejący porządek i zachęcając ich do krytycznego myślenia od najmłodszych lat. Łącząc rozmaite formy uczestnictwa, dąży do tego, aby publiczność aktywnie mierzyła się </w:t>
        <w:br/>
        <w:t>z poruszanymi problem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CK Nowy Teatr dostarcza emocji i intryguje, ponieważ promuje otwartość i wolność </w:t>
        <w:br/>
        <w:t>w sztuce oraz zachowania niedyskryminacyjne w obyczajach. Jednocześnie jest miejscem dialogu i współpracy, nowej sytuacji artystycznej, wolnym polem działania dla zaproszonych artystek i artystów oraz kuratorek i kuratorów. Poprzez współpracę i działania kuratorskie, wspiera rozwój odważnych i poszukujących twórczyń i twórców oraz inicjatyw artyst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CK Nowy Teatr jest miejscem artystycznego poszerzenia pola walki. Polega ono na odważnym stawianiu pytań o naturę i kondycję ludzką, oraz o kształt wspólnoty, jaką chcemy tworzy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. </w:t>
      </w:r>
      <w:r>
        <w:rPr>
          <w:rFonts w:cs="Times New Roman" w:ascii="Times New Roman" w:hAnsi="Times New Roman"/>
          <w:sz w:val="24"/>
          <w:szCs w:val="24"/>
          <w:lang w:eastAsia="pl-PL"/>
        </w:rPr>
        <w:t>1. Międzynarodowe Centrum Kultury Nowy Teatr, zwane dalej MCK jest samorządową instytucją artystyczną posiadającą osobowość praw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MCK używa nazwy: Nowy Teat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2. </w:t>
      </w:r>
      <w:r>
        <w:rPr>
          <w:rFonts w:cs="Times New Roman" w:ascii="Times New Roman" w:hAnsi="Times New Roman"/>
          <w:sz w:val="24"/>
          <w:szCs w:val="24"/>
          <w:lang w:eastAsia="pl-PL"/>
        </w:rPr>
        <w:t>MCK działa w szczególności na podstawie następujących przepisów praw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ustawy z dnia 25 października 1991 r. o organizowaniu i prowadzeniu działalności kulturalnej (Dz. U. z 2018 r. poz. 1983), zwanej dalej "ustawą"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niniejszego statu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3. </w:t>
      </w:r>
      <w:r>
        <w:rPr>
          <w:rFonts w:cs="Times New Roman" w:ascii="Times New Roman" w:hAnsi="Times New Roman"/>
          <w:sz w:val="24"/>
          <w:szCs w:val="24"/>
          <w:lang w:eastAsia="pl-PL"/>
        </w:rPr>
        <w:t>MCK podlega wpisowi do Rejestru Instytucji Kultury m.st. Warsz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4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MCK może prowadzić działalność na obszarze Rzeczpospolitej Polskiej oraz poza </w:t>
        <w:br/>
        <w:t>jej granic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Siedzibą MCK jest Warsz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5. </w:t>
      </w:r>
      <w:r>
        <w:rPr>
          <w:rFonts w:cs="Times New Roman" w:ascii="Times New Roman" w:hAnsi="Times New Roman"/>
          <w:sz w:val="24"/>
          <w:szCs w:val="24"/>
          <w:lang w:eastAsia="pl-PL"/>
        </w:rPr>
        <w:t>1. Organizatorem MCK jest m.st. Warsz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Nadzór nad działalnością MCK sprawują organy m.st. Warszawy w zakresie </w:t>
        <w:br/>
        <w:t>ich kompet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kres działal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6. </w:t>
      </w:r>
      <w:r>
        <w:rPr>
          <w:rFonts w:cs="Times New Roman" w:ascii="Times New Roman" w:hAnsi="Times New Roman"/>
          <w:sz w:val="24"/>
          <w:szCs w:val="24"/>
          <w:lang w:eastAsia="pl-PL"/>
        </w:rPr>
        <w:t>Zakres działalności MCK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przygotowywanie i prezentowanie różnorodnych form artystycznych, w szczególności: teatralnych, muzycznych, filmowych, wystawienniczych i performatywnych, samodzielnie lub w koprodukcji z innymi instytucjami artystycznymi i innymi instytucjami kultur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prezentowanie różnorodnych form artystycznych i wydarzeń gościnn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) prezentowanie własnych projektów artystycznych poza siedzibą MCK, w tym również poza granicami kra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) czynny udział w krajowych i międzynarodowych festiwalach i imprezach kulturalnych </w:t>
        <w:br/>
        <w:t>i artystycznych oraz organizacja platform wymiany i współpracy kulturalnej i artystycznej         z zagranic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5) gromadzenie zbiorów sztuki współczesnej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6) prowadzenie biblioteki i archiwum wydawnictw o sztuce i kulturze oraz ośrodka informacji z dziedziny kultury i sztuk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) archiwizacja działalności kulturalnej i artystycznej MCK oraz zarządzanie archiwu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) produkcja filmowa i fonograficzna, samodzielnie lub w koprodukcji, w szczególności dokonywanie nagrań dla celów fonograficznych i video oraz rozpowszechnianie nagrań </w:t>
        <w:br/>
        <w:t xml:space="preserve">i filmów na różnych nośnikach i różnymi kanałami komunikacji i dystrybucji </w:t>
        <w:br/>
        <w:t>(np. w Internecie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9) prowadzenie działań związanych z nowymi technologiam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0) prowadzenie działalności wydawniczej, samodzielnie lub we współprac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1) prowadzenie działalności impresaryjnej, samodzielnie lub we współprac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2) prowadzenie działalności edukacyjnej zarówno dla dzieci, jak i dorosłych, z dziedziny kultury, sztuki, humanistyki i nauk społeczn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3) działalność stypendialna dla artystów, w szczególności stypendia i rezydencj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4) działania społeczne, w szczególności debaty publiczne, warsztaty i inne działa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5) prowadzenie przestrzeni otwartej dla społeczności lokal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rganizac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7. </w:t>
      </w:r>
      <w:r>
        <w:rPr>
          <w:rFonts w:cs="Times New Roman" w:ascii="Times New Roman" w:hAnsi="Times New Roman"/>
          <w:sz w:val="24"/>
          <w:szCs w:val="24"/>
          <w:lang w:eastAsia="pl-PL"/>
        </w:rPr>
        <w:t>1. Działalność MCK organizowana jest w oparciu o sezon artystyczny, na który ustala się plan repertuar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Sezon artystyczny rozpoczyna się w dniu 1 września a kończy w dniu 31 sierpnia następnego 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8. </w:t>
      </w:r>
      <w:r>
        <w:rPr>
          <w:rFonts w:cs="Times New Roman" w:ascii="Times New Roman" w:hAnsi="Times New Roman"/>
          <w:sz w:val="24"/>
          <w:szCs w:val="24"/>
          <w:lang w:eastAsia="pl-PL"/>
        </w:rPr>
        <w:t>Organizację wewnętrzną MCK określa regulamin organizacyjny nadany przez Dyrektora MCK po zasięgnięciu opinii Prezydenta m.st. Warszawy oraz działających w MCK organizacji związkowych i stowarzyszeń twór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9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Dyrektor MCK, zwany dalej "Dyrektorem", zarządza MCK i reprezentuje </w:t>
        <w:br/>
        <w:t>je na zewnątr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W trybie określonym ustawą Dyrektora powołuje i odwołuje Prezydent m.st.Warsz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Prezydent m.st. Warszawy może powierzyć zarządzanie MCK osobie fizycznej lub osobie prawnej na podstawie umowy o zarządzaniu instytucją kultury. Do wyboru zarządcy stosuje się przepisy ustawy z dnia 29 stycznia 2004 r. - Prawo zamówień publicznych (Dz. U. z 2018 r. poz. 1986, z późn. zm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Dyrektor kieruje MCK przy pomocy trzech zastępców dyrek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5. Zastępców dyrektora powołuje i odwołuje Dyrektor. Powołanie zastępcy dyrektora wymaga zasięgnięcia opinii Prezydenta m.st. Warsz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0. </w:t>
      </w:r>
      <w:r>
        <w:rPr>
          <w:rFonts w:cs="Times New Roman" w:ascii="Times New Roman" w:hAnsi="Times New Roman"/>
          <w:sz w:val="24"/>
          <w:szCs w:val="24"/>
          <w:lang w:eastAsia="pl-PL"/>
        </w:rPr>
        <w:t>1. Przy MCK może działać Rada Artystyczna jako ciało doradcze w zakresie wytyczania kierunków działalności teatralnej oraz ustalania programu teatralnego MC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Radę Artystyczną powołuje Dyrektor w uzgodnieniu z zastępcą dyrektora </w:t>
        <w:br/>
        <w:t>ds. artyst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Dyrektor określa liczbę członków Rady Arty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Rada Artystyczna działa na podstawie regulaminu zatwierdzonego przez Dyrek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sady gospodarki finans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1. </w:t>
      </w:r>
      <w:r>
        <w:rPr>
          <w:rFonts w:cs="Times New Roman" w:ascii="Times New Roman" w:hAnsi="Times New Roman"/>
          <w:sz w:val="24"/>
          <w:szCs w:val="24"/>
          <w:lang w:eastAsia="pl-PL"/>
        </w:rPr>
        <w:t>1. Podstawą gospodarki finansowej MCK jest plan finansowy MCK ustalony przez Dyrektora z zachowaniem wysokości dotacji organiza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Dyrektor MCK przedstawia do końca marca Prezydentowi m.st. Warszawy sprawozdanie finansowe za rok poprzedzający, w celu zatwier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Do Dyrektora MCK należy decyzja o podziale zysku i pokryciu stra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2. </w:t>
      </w:r>
      <w:r>
        <w:rPr>
          <w:rFonts w:cs="Times New Roman" w:ascii="Times New Roman" w:hAnsi="Times New Roman"/>
          <w:sz w:val="24"/>
          <w:szCs w:val="24"/>
          <w:lang w:eastAsia="pl-PL"/>
        </w:rPr>
        <w:t>Działalność MCK finansowana jest z następujących źróde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dotacji podmiot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dotacji cel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przychodów uzyskiwanych z prowadzonej działalności, w tym ze sprzedaży składników majątku ruchomego oraz najmu i dzierżawy składników majątk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) środków otrzymanych od osób fizycznych i praw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3. </w:t>
      </w:r>
      <w:r>
        <w:rPr>
          <w:rFonts w:cs="Times New Roman" w:ascii="Times New Roman" w:hAnsi="Times New Roman"/>
          <w:sz w:val="24"/>
          <w:szCs w:val="24"/>
          <w:lang w:eastAsia="pl-PL"/>
        </w:rPr>
        <w:t>1. MCK prowadzi działalność gospodarczą w zakres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) działalności impresaryjnej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) działalności wystawienniczej i koncertowej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) działalności edukacyjnej i wydawniczej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) realizowania transmisji, nagrań telewizyjnych, radiowych, fonograficznych i video, filmów oraz innych form zapisu i odtwarzania obrazu i dźwięku, wydawania kaset audio i video oraz płyt oraz ich dystrybucji w zgodzie z przepisami o prawie autorskim i prawach pokrewnych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5) najmu przestrzeni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) najmu sprzętu technicznego, kostiumów i dekoracji teatralnych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) sprzedaży materiałów i gadżetów związanych z promocją i działalnością MC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Działalność gospodarcza nie może ograniczać ani utrudniać wykonywania zada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atutowych Teat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zdział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§ 14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y w statucie MCK mogą być wprowadzone w trybie właściwym dla jego nad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altName w:val="Bold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3:20:00Z</dcterms:created>
  <dc:creator>ShrPool</dc:creator>
  <dc:description/>
  <cp:keywords/>
  <dc:language>en-US</dc:language>
  <cp:lastModifiedBy>Zielińska-Rżysko Beata</cp:lastModifiedBy>
  <cp:lastPrinted>2019-07-15T11:06:00Z</cp:lastPrinted>
  <dcterms:modified xsi:type="dcterms:W3CDTF">2019-07-23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