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ZASADNIENIE</w:t>
      </w:r>
    </w:p>
    <w:p>
      <w:pPr>
        <w:pStyle w:val="Normal"/>
        <w:widowControl w:val="false"/>
        <w:shd w:fill="FFFFFF" w:val="clear"/>
        <w:spacing w:lineRule="atLeast" w:line="0"/>
        <w:jc w:val="center"/>
        <w:rPr/>
      </w:pPr>
      <w:r>
        <w:rPr>
          <w:b/>
          <w:bCs/>
        </w:rPr>
        <w:t>PROJEKTU UCHWAŁY RADY MIASTA STOŁECZNEGO WARSZAWY</w:t>
      </w:r>
    </w:p>
    <w:p>
      <w:pPr>
        <w:pStyle w:val="Normal"/>
        <w:jc w:val="center"/>
        <w:rPr>
          <w:bCs/>
          <w:i/>
          <w:i/>
          <w:sz w:val="20"/>
          <w:szCs w:val="20"/>
          <w:vertAlign w:val="superscript"/>
        </w:rPr>
      </w:pPr>
      <w:r>
        <w:rPr>
          <w:b/>
          <w:bCs/>
        </w:rPr>
        <w:t>zmieniającej uchwałę w sprawie zasad wynajmowania lokali wchodzących w skład mieszkaniowego zasobu miasta stołecznego Warszawy</w:t>
      </w:r>
    </w:p>
    <w:p>
      <w:pPr>
        <w:pStyle w:val="Normal"/>
        <w:jc w:val="both"/>
        <w:rPr>
          <w:bCs/>
          <w:i/>
          <w:i/>
          <w:sz w:val="20"/>
          <w:szCs w:val="20"/>
          <w:vertAlign w:val="superscript"/>
        </w:rPr>
      </w:pPr>
      <w:r>
        <w:rPr>
          <w:bCs/>
          <w:i/>
          <w:sz w:val="20"/>
          <w:szCs w:val="20"/>
          <w:vertAlign w:val="superscript"/>
        </w:rPr>
      </w:r>
    </w:p>
    <w:p>
      <w:pPr>
        <w:pStyle w:val="Normal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/>
        <w:t xml:space="preserve">Uchwała Nr LVIII/1751/2009 Rady m. st. Warszawy z dnia 9 lipca 2009 roku w sprawie zasad wynajmowania lokali wchodzących w skład mieszkaniowego zasobu miasta stołecznego Warszawy </w:t>
      </w:r>
      <w:r>
        <w:rPr>
          <w:bCs/>
        </w:rPr>
        <w:t xml:space="preserve">( Dz. Urz. Woj. Maz. Nr 132, poz. 3937) obowiązuje od 28 sierpnia 2009 roku.  </w:t>
      </w:r>
    </w:p>
    <w:p>
      <w:pPr>
        <w:pStyle w:val="Normal"/>
        <w:ind w:firstLine="708"/>
        <w:jc w:val="both"/>
        <w:rPr/>
      </w:pPr>
      <w:r>
        <w:rPr/>
        <w:t xml:space="preserve">Blisko 2 letni okres stosowania uchwały w sprawie zasad wynajmowania lokali wchodzących w skład mieszkaniowego zasobu miasta stołecznego Warszawy, wskazał konieczność wprowadzenia korekt i doprecyzowania przyjętych w uchwale regulacji. 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W przypadku proponowanej zmiany w § 5 ust. 1 pkt 9, w celu uniknięcia rozbieżności interpretacyjnych,  dodano § 39, który należy traktować jako szczególny wobec standardowej procedury nawiązywania najmu z osobami stanowiącymi wspólnotę samorządową. </w:t>
      </w:r>
    </w:p>
    <w:p>
      <w:pPr>
        <w:pStyle w:val="Normal"/>
        <w:ind w:firstLine="708"/>
        <w:jc w:val="both"/>
        <w:rPr/>
      </w:pPr>
      <w:r>
        <w:rPr/>
        <w:t xml:space="preserve">Dodatkowo, wprowadzono przepis § 6a, w którym przyznano zarządom dzielnic uprawnienie do zawarcia umowy najmu z osobami, które znajdują się w  bardzo trudnej  sytuacji życiowej i majątkowej, przed upływem okresu o którym mowa w § 6 ust. 1 pkt 2.   </w:t>
      </w:r>
    </w:p>
    <w:p>
      <w:pPr>
        <w:pStyle w:val="Normal"/>
        <w:ind w:firstLine="708"/>
        <w:jc w:val="both"/>
        <w:rPr/>
      </w:pPr>
      <w:r>
        <w:rPr/>
        <w:t xml:space="preserve">Równocześnie w § 22 ust. 2 uszczegółowiono zakres pozyskiwanych od wnioskodawcy  informacji, które będą podlegać  szczegółowej analizie przy rozpatrywaniu wniosków o najem lokali.  </w:t>
      </w:r>
    </w:p>
    <w:p>
      <w:pPr>
        <w:pStyle w:val="Normal"/>
        <w:ind w:firstLine="567"/>
        <w:jc w:val="both"/>
        <w:rPr/>
      </w:pPr>
      <w:r>
        <w:rPr/>
        <w:t xml:space="preserve">Jednocześnie w celu dalszej racjonalizacji gospodarowania mieszkaniowym zasobem gminy, w § 8 ust. 1 pkt. 2  (tj. zamiana z inicjatywy wynajmującego), w pkt c dodano przepis umożliwiający dokonanie zamiany z inicjatywy wynajmującego na lokale w nowowybudowanych budynkach,  w przypadku wywiązywania się przez lokatora z obowiązków najemcy, zaś odzyskane w ten sposób lokale będą mogły być przekwalifikowywane na  lokale socjalne. </w:t>
      </w:r>
    </w:p>
    <w:p>
      <w:pPr>
        <w:pStyle w:val="Normal"/>
        <w:ind w:firstLine="567"/>
        <w:jc w:val="both"/>
        <w:rPr/>
      </w:pPr>
      <w:r>
        <w:rPr/>
        <w:t>W przypadku lokali socjalnych stworzono możliwość w § 16a wynajęcia lokalu ponownie na czas oznaczony, w sytuacji wypowiedzenia umowy najmu z powodu zaległości czynszowych, gdy przyczyną rozwiązania stosunku prawnego było zadłużenie, spowodowane niezawinionym przez najemcę pogorszeniem jego sytuacji materialnej.</w:t>
      </w:r>
    </w:p>
    <w:p>
      <w:pPr>
        <w:pStyle w:val="Normal"/>
        <w:ind w:firstLine="567"/>
        <w:jc w:val="both"/>
        <w:rPr/>
      </w:pPr>
      <w:r>
        <w:rPr/>
        <w:t>Mając na uwadze art. 28</w:t>
      </w:r>
      <w:r>
        <w:rPr>
          <w:vertAlign w:val="superscript"/>
        </w:rPr>
        <w:t>1</w:t>
      </w:r>
      <w:r>
        <w:rPr/>
        <w:t xml:space="preserve"> Kodeksu rodzinnego i opiekuńczego, w § 36 ust. 1 rozszerzono katalog osób, których zamieszkanie w lokalu nie wymaga zgody wynajmującego, poprzez dodanie do tej grupy małżonka najemcy. Ponadto w ust. 3 wydłużono do 3 lat okres,  na który można oddać lokal w bezpłatne używanie.    </w:t>
      </w:r>
    </w:p>
    <w:p>
      <w:pPr>
        <w:pStyle w:val="Normal"/>
        <w:ind w:firstLine="567"/>
        <w:jc w:val="both"/>
        <w:rPr/>
      </w:pPr>
      <w:r>
        <w:rPr/>
        <w:t xml:space="preserve">Przygotowany projekt uchwały przewiduje również nowe regulacje w zakresie lokali, które stanowią własność m. st. Warszawy, a znajdują się aktualnie w dyspozycji Komendy Stołecznej Policji. Powyższa zmiana spowodowana jest zmianą przepisów ustawy z dnia 6 kwietnia 1990 r. o Policji (Dz. U. z 2007r., Nr 43, poz. 277 z późn. zm.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jc w:val="both"/>
        <w:outlineLvl w:val="0"/>
        <w:rPr>
          <w:color w:val="000000"/>
        </w:rPr>
      </w:pPr>
      <w:r>
        <w:rPr>
          <w:color w:val="000000"/>
        </w:rPr>
        <w:t xml:space="preserve">Miasto zawsze deklarowało wolę współpracy w zakresie pomocy Komendzie Stołecznej Policji w zaspokajaniu potrzeb mieszkaniowych funkcjonariuszy, aby umożliwić realizację programu zwalczania przestępczości w Warszawie i zwiększenia bezpieczeństwa w mieście.  Dla realizacji tak określonego celu oraz z uwagi na zmianę przepisów ustawy zachodzi potrzeba wprowadzenia nowej regulacji w prawie miejscowym. Uwzględnia ona możliwości wynikające z  ustawy </w:t>
      </w:r>
      <w:r>
        <w:rPr/>
        <w:t xml:space="preserve">z dnia 21 czerwca 2001 r. o ochronie praw lokatorów, mieszkaniowym zasobie gminy i o zmianie Kodeksu cywilnego ( tj. Dz. U. z 2005 r., Nr 31, poz. 266 ze zm.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jc w:val="both"/>
        <w:outlineLvl w:val="0"/>
        <w:rPr/>
      </w:pPr>
      <w:r>
        <w:rPr/>
        <w:t xml:space="preserve">Zwalniane lokale mieszkalne, które dotąd pozostawały w tzw. dyspozycji Komendy Stołecznej przejdą we władanie Miasta. Zaproponowana regulacja, umożliwi wynajęcie zwolnionych lokali na rzecz funkcjonariuszy Komendy Stołecznej Policji wyłącznie  na czas trwania stosunku pracy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/>
        <w:tab/>
        <w:t xml:space="preserve">Jednocześnie w § 45 wprowadzono zasadę, że w przypadku wygospodarowania w budynkach lub ich częściach pomieszczeń i powierzchni, które mogą być adaptowane na samodzielne lokale mieszkalne, prace inwestorskie wykonuje na swój koszt Miasto, a powstały lokal powiększa zasób mieszkaniowy gminy.  W przypadku braku takiej możliwości, powierzchnie te mogą być przeznaczone na powiększenie przylegających do nich lokali mieszkalnych, a koszty przebudowy ponosić będzie przyszły najemca. </w:t>
      </w:r>
    </w:p>
    <w:p>
      <w:pPr>
        <w:pStyle w:val="BodyText2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>Podjęcie powyższej uchwały nie pociąga za sobą skutków finansowych dla budżetu Miasta.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nak">
    <w:name w:val="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Times" w:hAnsi="Times" w:cs="Times"/>
      <w:sz w:val="20"/>
      <w:szCs w:val="20"/>
      <w:lang w:val="en-US"/>
    </w:rPr>
  </w:style>
  <w:style w:type="paragraph" w:styleId="BodyText2">
    <w:name w:val="Body Text 2"/>
    <w:basedOn w:val="Normal"/>
    <w:qFormat/>
    <w:pPr>
      <w:jc w:val="both"/>
    </w:pPr>
    <w:rPr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9:51:00Z</dcterms:created>
  <dc:creator>kmlynarczyk</dc:creator>
  <dc:description/>
  <cp:keywords/>
  <dc:language>en-US</dc:language>
  <cp:lastModifiedBy>kkubit</cp:lastModifiedBy>
  <cp:lastPrinted>2011-04-27T10:54:00Z</cp:lastPrinted>
  <dcterms:modified xsi:type="dcterms:W3CDTF">2011-04-27T09:04:00Z</dcterms:modified>
  <cp:revision>12</cp:revision>
  <dc:subject/>
  <dc:title>Załącznik Nr 3</dc:title>
</cp:coreProperties>
</file>