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shd w:fill="FFFFFF" w:val="clear"/>
        <w:spacing w:lineRule="atLeast" w:line="0"/>
        <w:jc w:val="center"/>
        <w:rPr>
          <w:b/>
          <w:b/>
          <w:bCs/>
        </w:rPr>
      </w:pPr>
      <w:r>
        <w:rPr>
          <w:b/>
          <w:bCs/>
        </w:rPr>
        <w:t>PROJEKTU UCHWAŁY RADY MIASTA STOŁECZNEGO WARSZAWY</w:t>
      </w:r>
    </w:p>
    <w:p>
      <w:pPr>
        <w:pStyle w:val="Normal"/>
        <w:widowControl w:val="false"/>
        <w:shd w:fill="FFFFFF" w:val="clear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zmieniającej uchwałę w sprawie ustanowienia oraz szczegółowych warunków i trybu przyznawania Dorocznej Nagrody m.st. Warszawy w zawodach WARSAW CHALLENGE - Otwartych Mistrzostwach Warszawy w Breakdan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Od początku istnienia imprezy tj. od 2005 Warsaw Challenge – Otwarte Mistrzostwa Warszawy w Breakdance to impreza o międzynarodowej renomie, zespoły tańca breakdance  rywalizują ze sobą o doroczną Nagrodę m.st. Warszaw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ocedura zmiany uchwały spowodowana jest zmianą koncepcji programowej polegającej na  likwidacji zapisu dopuszczającego udział sześcioosobowych zespołów w zawodach Warsaw Challenge – Otwarte Mistrzostwa Warszawy w Breakdance, jak również doprecyzowaniem dotychczasowych zapisów uchwały do założeń imprez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Z uwagi na przyznawanie dorocznej Nagrody m.st. Warszawy w zawodach Warsaw Challenge – Otwarte Mistrzostwa Warszawy w Breakdance wprowadzono nowy zapis w </w:t>
      </w:r>
      <w:r>
        <w:rPr/>
        <w:t xml:space="preserve">§ 1 ust. 2 określający organizatora imprezy oraz w ust. 3 wskazano, że regulamin jest dokumentem określającym kwestie organizacyjno-techniczne dla każdej edycji.  </w:t>
      </w:r>
    </w:p>
    <w:p>
      <w:pPr>
        <w:pStyle w:val="Normal"/>
        <w:jc w:val="both"/>
        <w:rPr>
          <w:bCs/>
        </w:rPr>
      </w:pPr>
      <w:r>
        <w:rPr/>
        <w:t>W celu dostosowania treści zapisów określonych w § 2 ust. 2 do zapisów w § 1 ust. 2   użyto słowa „organizator” i zrezygnowano z określenia  „Prezydent m.st. Warszawy”. Analogiczny zapis zastosowano w § 4 ust. 1, gdzie jury powołuje „organizator”, a nie jak poprzednio „Prezydent m.st. Warszawy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 xml:space="preserve">§ 3 ust 1 i 2  wprowadzono zapisy określające szczegółowo dokument sporządzany z obrad  jury oraz dane jakie powinien zawierać, by na jego podstawie wyłoniono zwycięzcę mistrzostw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 § 4 w ust. 2  zmieniono słowo „uchwała” na słowo „obrady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omiast </w:t>
      </w:r>
      <w:r>
        <w:rPr>
          <w:rFonts w:cs="Times New Roman" w:ascii="Times New Roman" w:hAnsi="Times New Roman"/>
          <w:bCs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§ 4 ust. 3 </w:t>
      </w:r>
      <w:r>
        <w:rPr>
          <w:rFonts w:cs="Times New Roman" w:ascii="Times New Roman" w:hAnsi="Times New Roman"/>
          <w:bCs/>
          <w:sz w:val="24"/>
          <w:szCs w:val="24"/>
        </w:rPr>
        <w:t>dostosowano dotychczasowy zapis do zaistniałej sytuacj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a podyktowana jest faktem, że zgłaszające się zespoły składają się z różnej liczby zawodników, nie zawsze sześcioosobowych. W </w:t>
      </w:r>
      <w:r>
        <w:rPr>
          <w:rFonts w:cs="Times New Roman" w:ascii="Times New Roman" w:hAnsi="Times New Roman"/>
          <w:sz w:val="24"/>
          <w:szCs w:val="24"/>
        </w:rPr>
        <w:t xml:space="preserve">§ 4 ust. 4 doprecyzowano system na podstawie którego wyłaniany jest zwycięski zespół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Nie istnieje obowiązek zgłoszenia, uzyskania opinii, zgody, przeprowadzenia konsultacji bądź uzgodnień projektu uchwały z podmiotami zewnętrznymi.</w:t>
      </w:r>
    </w:p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Projekt uchwały pociąga za sobą skutki finansowe dla m. st. Warszawy. Środki na ten cel są zabezpieczone w planie wydatków Biura Marketingu Miasta m.st. Warszawy w kwocie 15 000,00 brutto w następującej klasyfikacji budżetowej: dział 750, rozdział 75075, </w:t>
      </w:r>
      <w:r>
        <w:rPr/>
        <w:t>zadanie B/IX/1/1/1.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ojekt uchwały zmieniającej nie zawiera danych osobowy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Skrócenie terminu promulgacji wynika z konieczności  wydłużenia  okresu rejestracji dla uczestników mistrzostw  Warsaw Challenge – Otwarte Mistrzostwa Warszawy w Breakdance ze względu na zainteresowanie zespołów z wielu krajów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20:00Z</dcterms:created>
  <dc:creator>atrocka</dc:creator>
  <dc:description/>
  <cp:keywords/>
  <dc:language>en-US</dc:language>
  <cp:lastModifiedBy>Dróżdż Monika</cp:lastModifiedBy>
  <cp:lastPrinted>2019-05-22T12:04:00Z</cp:lastPrinted>
  <dcterms:modified xsi:type="dcterms:W3CDTF">2019-06-04T09:46:00Z</dcterms:modified>
  <cp:revision>6</cp:revision>
  <dc:subject/>
  <dc:title>Załącznik Nr 3</dc:title>
</cp:coreProperties>
</file>