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  <w:t>Uzasadnienie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  <w:t>do projektu Uchwały Nr............/2010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  <w:t>Rady miasta stołecznego Warszaw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  <w:t>z dnia...........................2010 roku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  <w:t xml:space="preserve">w sprawie uchwalenia miejscowego planu zagospodarowania przestrzennego rejonu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  <w:t>Dworca Wschodni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Projekt miejscowego planu zagospodarowania przestrzennego rejonu dworca Wschodniego sporządzony został w następstwie podjęcia uchwały Nr LVI/1507/2005 Rady m. st. Warszawy z dnia 8 lipca 2005 r. w sprawie przystąpienia do sporządzenia miejscowego planu zagospodarowania przestrzennego rejonu Dworca Wschodniego. Projekt planu został sporządzony z zachowaniem wymogów proceduralnych określonych w art. 17 ustawy z dnia 27 marca 2003 r. o planowaniu i zagospodarowaniu przestrzennym. Projekt planu miejscowego posiada wszystkie niezbędne, wymagane prawem uzgodnienia formalne.</w:t>
      </w:r>
    </w:p>
    <w:p>
      <w:pPr>
        <w:pStyle w:val="TextBody"/>
        <w:spacing w:lineRule="auto" w:line="240" w:before="0" w:after="8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łożenie projektu planu do publicznego wglądu odbyło się w dniach od 28 kwietnia do 28 maja 2010 r. a w terminie do 18 czerwca 2010 r. możliwe było składanie uwag do planu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ezydent m.st. Warszawy rozpatrzył zgłoszone uwagi w dniu 9 lipca 2010 r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Ogółem złożono 974 uwagi, w tym 952 powtarzające się (pismo wraz z listą podpisów z zastrzeżeniem że każda z podpisanych osób składa uwagę w swoim imieniu) oraz 22 uwagi sformułowanych indywidualnie. Uwagi powtarzające się dotyczyły zachowania dotychczasowego sposobu zagospodarowania przestrzeni pomiędzy budynkiem Kijowska 11 a Dworcem PKP Warszawa Wschodnia i stanowiły sprzeciw przed dopuszczeniem lokalizacji nowej zabudowy w tym obszarze. Pozostałe uwagi sformułowane indywidualnie, dotyczyły zmiany intensywności zabudowy, doprecyzowania zapisów lub zmiany treści ustaleń, dostosowania zapisów do istniejącego zainwestowania, zmiany przebiegu linii zabudowy, przyjętych rozwiązań komunikacyjnych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Uwag uwzględnionych w całości jest - 3, uwzględnionych w części – 971 oraz nie uwzględnionych - 2.</w:t>
      </w:r>
    </w:p>
    <w:p>
      <w:pPr>
        <w:pStyle w:val="TextBody"/>
        <w:spacing w:lineRule="auto" w:line="240" w:before="0" w:after="8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miejscowego planu zagospodarowania przestrzennego rejonu Dworca Wschodniego ustala przeznaczenie terenu umożliwiające zachowanie i lokalizację nowej zabudowy wielorodzinnej i usługowej, określa sposób zagospodarowania rejonu sąsiadującego z budowanym Stadionem Narodowym, wskazuje nową lokalizację dworca autobusowego w rejonie dworca PKP Warszawa Wschodnia, określa warunki ochrony zabytkowej tkanki miejskiej, wyznacza tereny zieleni, wprowadza nowy przebieg ul. Nowo – Kijowskiej oraz ul. Tysiąclecia, uzupełnia infrastrukturę inżynieryjną. </w:t>
      </w:r>
    </w:p>
    <w:p>
      <w:pPr>
        <w:pStyle w:val="Normal"/>
        <w:spacing w:before="0" w:after="8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chwalenie planu bezpośrednio nie wywołuje skutków finansowych, jednak w wyniku jego uchwalenia mogą się pojawić roszczenia wynikające z art. 36 ustawy o planowaniu i zagospodarowaniu przestrzennym. Dla powstania po stronie właściciela nieruchomości uprawnienia do rekompensaty niezbędne będzie ujawnienie, że uchwalony plan w porównaniu z poprzednim stanem prawnym wprowadza takie zmiany w sferze wykonywania prawa własności, które uniemożliwiają wykorzystanie nieruchomości w sposób dotychczasowy, albo istotnie je ograniczają. W wyniku uchwalenia miejscowego planu Miasto będzie zobowiązane do realizacji zadań z zakresu inwestycji celu publicznego, co wynika także z ustawy o samorządzie gminnym (art. 7 w/w ustawy). Koszty na realizację w/w zadań powinny być przewidziane w przyszłym Wieloletnim Planie Inwestycyjnym m. st. Warszawy. Proces realizacji ustaleń planu jest procesem wieloletnim o nieokreślonym horyzoncie czasowym, szeroko uwarunkowanym. Zarówno wydatki jak również wpływy do budżetu mogą rozkładać się na przestrzeni wielu lat.</w:t>
      </w:r>
    </w:p>
    <w:p>
      <w:pPr>
        <w:pStyle w:val="TextBody"/>
        <w:spacing w:lineRule="auto" w:line="240" w:before="0" w:after="8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Projekt planu spełnia wymogi obowiązujących przepisów i może być przedstawiony Radzie m.st. Warszawy do uchwalenia. Po uchwaleniu plan będzie stanowił należytą podstawę formalną i merytoryczną do wydawania decyzji o pozwoleniach na budowę.</w:t>
      </w:r>
    </w:p>
    <w:p>
      <w:pPr>
        <w:pStyle w:val="Normal"/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43:00Z</dcterms:created>
  <dc:creator>Administrator</dc:creator>
  <dc:description/>
  <cp:keywords/>
  <dc:language>en-US</dc:language>
  <cp:lastModifiedBy>Administrator</cp:lastModifiedBy>
  <cp:lastPrinted>2010-09-22T09:56:00Z</cp:lastPrinted>
  <dcterms:modified xsi:type="dcterms:W3CDTF">2010-09-22T08:16:00Z</dcterms:modified>
  <cp:revision>6</cp:revision>
  <dc:subject/>
  <dc:title>Uzasadnienie</dc:title>
</cp:coreProperties>
</file>