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spacing w:lineRule="atLeast" w:line="0"/>
        <w:jc w:val="center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zasadnienie</w:t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lang w:val="pl-PL"/>
        </w:rPr>
        <w:t xml:space="preserve">do projektu uchwały Rady m.st.Warszawy </w:t>
      </w:r>
      <w:r>
        <w:rPr>
          <w:b/>
          <w:bCs/>
          <w:lang w:val="pl-PL"/>
        </w:rPr>
        <w:t xml:space="preserve">zmieniającej uchwałę </w:t>
      </w:r>
      <w:r>
        <w:rPr>
          <w:b/>
          <w:bCs/>
          <w:color w:val="000000"/>
          <w:lang w:val="pl-PL"/>
        </w:rPr>
        <w:t xml:space="preserve"> Nr LXXVII/2445/2006</w:t>
      </w:r>
      <w:r>
        <w:rPr>
          <w:b/>
          <w:color w:val="000000"/>
          <w:lang w:val="pl-PL"/>
        </w:rPr>
        <w:t xml:space="preserve"> </w:t>
      </w:r>
      <w:r>
        <w:rPr>
          <w:b/>
          <w:bCs/>
          <w:color w:val="000000"/>
          <w:lang w:val="pl-PL"/>
        </w:rPr>
        <w:t>Rady Miasta Stołecznego Warszawy</w:t>
      </w:r>
      <w:r>
        <w:rPr>
          <w:b/>
          <w:color w:val="000000"/>
          <w:lang w:val="pl-PL"/>
        </w:rPr>
        <w:t xml:space="preserve"> z dnia 22 czerwca 2006 r. </w:t>
      </w:r>
      <w:r>
        <w:rPr>
          <w:b/>
          <w:bCs/>
          <w:color w:val="000000"/>
          <w:lang w:val="pl-PL"/>
        </w:rPr>
        <w:t>zmieniającą granice okręgów wyborczych w dzielnicy Wawer m.st. Warszawy</w:t>
      </w:r>
    </w:p>
    <w:p>
      <w:pPr>
        <w:pStyle w:val="Normal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la wyboru rady dzielnicy tworzy się okręgi wyborcze, w których wybiera się od 5 od 8 radnych. Podział na okręgi wyborcze ich granice i numery oraz liczbę radnych wybieranych w okręgach ustala na wniosek Prezydenta m.st. Warszawy Rada m.st. Warszawy najpóźniej na trzy miesiące przed upływem kadencji. 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miany w granicach okręgów wyborczych do Rady Dzielnicy Wawer m.st. Warszawy wynikają ze zmian demograficznych zachodzących na obszarze dzielnicy. </w:t>
        <w:br/>
        <w:t>W dotychczasowym okręgu nr I zgodnie z jednolitą normą przedstawicielską miałoby być wybieranych czterech radnych, co jest niedopuszczalne z prawnego punktu widze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nieczne stało się, zatem dokonanie zmian w podziale Dzielnicy Wawer na okręgi wyborcze do rady dzielnicy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lang w:val="pl-P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15:00Z</dcterms:created>
  <dc:creator>lpardyka</dc:creator>
  <dc:description/>
  <dc:language>en-US</dc:language>
  <cp:lastModifiedBy>anobis</cp:lastModifiedBy>
  <cp:lastPrinted>2010-07-09T10:14:00Z</cp:lastPrinted>
  <dcterms:modified xsi:type="dcterms:W3CDTF">2010-07-12T12:15:00Z</dcterms:modified>
  <cp:revision>2</cp:revision>
  <dc:subject/>
  <dc:title>UCHWAŁA NR            /               /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