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pinia Skarbnika m.st. Warszawy z dnia 2 lipca 2010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do projektu uchwały Rady m.st. Warsza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Na podstawie § 29 ust. 6 Statutu miasta stołecznego Warszawy, stanowiącego załącznik do uchwały Nr XXII/743/2008 Rady miasta stołecznego Warszawy </w:t>
        <w:br/>
        <w:t xml:space="preserve">z dnia 10 stycznia 2008 roku, projekt uchwały Rady m.st. Warszawy </w:t>
      </w:r>
      <w:r>
        <w:rPr>
          <w:b/>
        </w:rPr>
        <w:t>w sprawie zmiany nazwy ulicy, nadania nazwy ulicy oraz zmiany patrona ulicy w Dzielnicy Mokotów m.st. Warszawy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piniuję pozytywn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Skarbnik m.st. Warszaw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</w:t>
      </w:r>
      <w:r>
        <w:rPr/>
        <w:t>Mirosław Czek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46:00Z</dcterms:created>
  <dc:creator>jsawicki</dc:creator>
  <dc:description/>
  <cp:keywords/>
  <dc:language>en-US</dc:language>
  <cp:lastModifiedBy>jsawicki</cp:lastModifiedBy>
  <dcterms:modified xsi:type="dcterms:W3CDTF">2010-07-06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