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
          <w:i/>
          <w:sz w:val="22"/>
          <w:szCs w:val="22"/>
        </w:rPr>
      </w:pPr>
      <w:r>
        <w:rPr>
          <w:b/>
        </w:rPr>
        <w:t>Uzasadnieni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rPr>
      </w:pPr>
      <w:r>
        <w:rPr>
          <w:b/>
        </w:rPr>
        <w:t>do projektu Uchwały Nr ......./2010</w:t>
      </w:r>
    </w:p>
    <w:p>
      <w:pPr>
        <w:pStyle w:val="Normal"/>
        <w:jc w:val="center"/>
        <w:rPr>
          <w:b/>
          <w:b/>
        </w:rPr>
      </w:pPr>
      <w:r>
        <w:rPr>
          <w:b/>
        </w:rPr>
        <w:t>Rady miasta stołecznego Warszawy</w:t>
      </w:r>
    </w:p>
    <w:p>
      <w:pPr>
        <w:pStyle w:val="Normal"/>
        <w:jc w:val="center"/>
        <w:rPr>
          <w:b/>
          <w:b/>
        </w:rPr>
      </w:pPr>
      <w:r>
        <w:rPr>
          <w:b/>
        </w:rPr>
        <w:t>z dnia ................. 2010 roku</w:t>
      </w:r>
    </w:p>
    <w:p>
      <w:pPr>
        <w:pStyle w:val="Normal"/>
        <w:jc w:val="center"/>
        <w:rPr>
          <w:b/>
          <w:b/>
        </w:rPr>
      </w:pPr>
      <w:r>
        <w:rPr>
          <w:b/>
        </w:rPr>
      </w:r>
    </w:p>
    <w:p>
      <w:pPr>
        <w:pStyle w:val="TextBody"/>
        <w:ind w:left="180" w:hanging="0"/>
        <w:jc w:val="center"/>
        <w:rPr>
          <w:spacing w:val="2"/>
        </w:rPr>
      </w:pPr>
      <w:r>
        <w:rPr>
          <w:spacing w:val="2"/>
        </w:rPr>
        <w:t xml:space="preserve">w sprawie założenia Poradni Psychologiczno – Pedagogicznej nr 22 </w:t>
        <w:br/>
        <w:t>w Warszawie, ul. Malownicza 31a</w:t>
      </w:r>
    </w:p>
    <w:p>
      <w:pPr>
        <w:pStyle w:val="TextBody"/>
        <w:ind w:left="180" w:hanging="0"/>
        <w:jc w:val="center"/>
        <w:rPr>
          <w:spacing w:val="2"/>
        </w:rPr>
      </w:pPr>
      <w:r>
        <w:rPr>
          <w:spacing w:val="2"/>
        </w:rPr>
      </w:r>
    </w:p>
    <w:p>
      <w:pPr>
        <w:pStyle w:val="TextBody"/>
        <w:ind w:firstLine="360"/>
        <w:jc w:val="both"/>
        <w:rPr>
          <w:b w:val="false"/>
          <w:b w:val="false"/>
          <w:spacing w:val="2"/>
        </w:rPr>
      </w:pPr>
      <w:r>
        <w:rPr>
          <w:b w:val="false"/>
          <w:spacing w:val="2"/>
        </w:rPr>
      </w:r>
    </w:p>
    <w:p>
      <w:pPr>
        <w:pStyle w:val="Normal"/>
        <w:jc w:val="both"/>
        <w:rPr/>
      </w:pPr>
      <w:r>
        <w:rPr/>
        <w:tab/>
        <w:t xml:space="preserve">            Do publicznych i niepublicznych szkół i przedszkoli w dzielnicy Włochy uczęszcza ponad 5200 wychowanków i uczniów. Dzielnica Włochy, nie posiada w oświatowej strukturze jednostek organizacyjnych wyspecjalizowanej jednostki, świadczącej pomoc psychologiczno – pedagogiczną. Najbliższa poradnia psychologiczno – pedagogiczna, będąca dotychczas poradnią rejonową dla dzieci zamieszkałych w dzielnicy Włochy (Poradnia Psychologiczno-Pedagogiczna nr 9 w Warszawie, ul. Radomska 13/21) znajduje się na Ochocie. </w:t>
      </w:r>
    </w:p>
    <w:p>
      <w:pPr>
        <w:pStyle w:val="Normal"/>
        <w:jc w:val="both"/>
        <w:rPr/>
      </w:pPr>
      <w:r>
        <w:rPr/>
        <w:t xml:space="preserve">            </w:t>
      </w:r>
      <w:r>
        <w:rPr/>
        <w:t>W „Polityce edukacyjnej m. st. Warszawy w latach 2008-2012” jako priorytety do realizacji wpisano: racjonalizację sieci poradni, ukierunkowaną na zwiększenie dostępności usług, zintensyfikowanie działań diagnostycznych, terapeutycznych i profilaktycznych (związanych z  przeciwdziałaniem wykluczeniu społecznemu dzieci i młodzieży), organizację wczesnego wspomagania rozwoju  małego dziecka i wsparcia jego rodziny jak i wspieranie poradnictwa zawodowego.</w:t>
      </w:r>
    </w:p>
    <w:p>
      <w:pPr>
        <w:pStyle w:val="Normal"/>
        <w:jc w:val="both"/>
        <w:rPr/>
      </w:pPr>
      <w:r>
        <w:rPr/>
        <w:t xml:space="preserve">            </w:t>
      </w:r>
      <w:r>
        <w:rPr/>
        <w:t>Realizacja wyżej wymienionych założeń będzie możliwa jedynie poprzez organizację nowej poradni psychologiczno – pedagogicznej, która zapewni mieszkańcom dzielnicy Włochy, korzystanie z pełnego i szerokiego zakresu bardzo potrzebnych, bezpłatnych konsultacji, terapii i orzecznictwa. Utworzenie poradni w dzielnicy Włochy blisko miejsca zamieszkania, znacznie ułatwi mieszkańcom dostęp do wymienionych usług oraz przyniesie szereg wymiernych korzyści uczniom, ich rodzicom,  nauczycielom oraz innym grupom mieszkańców. Ze względu na dużą liczbę mieszkańców Włoch i Ochoty, korzystających do tej pory z usług tylko jednej poradni,  czas oczekiwania na uzyskanie specjalistycznej porady, z przyczyn obiektywnych, jest wydłużony. Na podkreślenie zasługuje fakt, że proponowane rozwiązanie wpłynie nie tylko na poprawę dostępności usług specjalistycznych z zakresu pomocy psychologiczno-pedagogicznej we Włochach, ale znacznie podniesie komfort korzystania z wymienionych usług mieszkańcom Ochoty.</w:t>
      </w:r>
    </w:p>
    <w:p>
      <w:pPr>
        <w:pStyle w:val="Normal"/>
        <w:jc w:val="both"/>
        <w:rPr/>
      </w:pPr>
      <w:r>
        <w:rPr/>
        <w:t xml:space="preserve">            </w:t>
      </w:r>
      <w:r>
        <w:rPr/>
        <w:t>Ze względu na braki lokalowe, planuje się zorganizowanie poradni psychologiczno - pedagogicznej w budynku, będącym siedzibą Gimnazjum Nr 114 z Oddziałami Integracyjnymi, w Warszawie, przy ul. Malowniczej 31a. Wymieniona szkoła, ze względu na spadek liczby oddziałów (związany z demografią rejonu) dysponuje wolnymi pomieszczeniami, które można wykorzystać dla potrzeb poradni. Udostępnione przez szkołę pomieszczenia o łącznej powierzchni około 260m</w:t>
      </w:r>
      <w:r>
        <w:rPr>
          <w:vertAlign w:val="superscript"/>
        </w:rPr>
        <w:t>2</w:t>
      </w:r>
      <w:r>
        <w:rPr/>
        <w:t xml:space="preserve"> usytuowane są w wydzielonej części budynku, na II piętrze. W wyniku planowanej modernizacji obiektu zostanie wydzielona odrębna droga, prowadząca do pomieszczeń  poradni. </w:t>
      </w:r>
    </w:p>
    <w:p>
      <w:pPr>
        <w:pStyle w:val="Normal"/>
        <w:ind w:firstLine="708"/>
        <w:jc w:val="both"/>
        <w:rPr/>
      </w:pPr>
      <w:r>
        <w:rPr/>
        <w:t>Budynek, w którym planowane jest utworzenie poradni usytuowany jest w południowej części dzielnicy Włochy, w niedalekim sąsiedztwie (ok. 300m) pętli tramwajowej i w pobliżu komunikacji autobusowej, dzięki czemu dojazd do poradni byłby dogodny dla wszystkich mieszkańców dzielnicy.</w:t>
      </w:r>
      <w:r>
        <w:rPr>
          <w:color w:val="FF0000"/>
        </w:rPr>
        <w:t xml:space="preserve"> </w:t>
      </w:r>
    </w:p>
    <w:p>
      <w:pPr>
        <w:pStyle w:val="TextBody"/>
        <w:jc w:val="both"/>
        <w:rPr>
          <w:b w:val="false"/>
          <w:b w:val="false"/>
        </w:rPr>
      </w:pPr>
      <w:r>
        <w:rPr/>
        <w:t xml:space="preserve">            </w:t>
      </w:r>
      <w:r>
        <w:rPr>
          <w:b w:val="false"/>
        </w:rPr>
        <w:t xml:space="preserve">Koszty związane z utworzeniem placówki, wyniosą w roku 2010 łącznie 610 000zł, </w:t>
        <w:br/>
        <w:t xml:space="preserve">w tym: </w:t>
      </w:r>
    </w:p>
    <w:p>
      <w:pPr>
        <w:pStyle w:val="TextBody"/>
        <w:numPr>
          <w:ilvl w:val="0"/>
          <w:numId w:val="1"/>
        </w:numPr>
        <w:jc w:val="both"/>
        <w:rPr>
          <w:b w:val="false"/>
          <w:b w:val="false"/>
        </w:rPr>
      </w:pPr>
      <w:r>
        <w:rPr>
          <w:b w:val="false"/>
        </w:rPr>
        <w:t>Inwestycje 350 000 zł (zadanie C/WŁO/V/10/22, dział 854, rozdział 85406, § 6050).</w:t>
      </w:r>
    </w:p>
    <w:p>
      <w:pPr>
        <w:pStyle w:val="TextBody"/>
        <w:numPr>
          <w:ilvl w:val="0"/>
          <w:numId w:val="1"/>
        </w:numPr>
        <w:jc w:val="both"/>
        <w:rPr>
          <w:b w:val="false"/>
          <w:b w:val="false"/>
        </w:rPr>
      </w:pPr>
      <w:r>
        <w:rPr>
          <w:b w:val="false"/>
        </w:rPr>
        <w:t>Wydatki bieżące 260 000 zł, z tego wynagrodzenia i pochodne 180 000zł (15,5 etatu, w tym 13 etatów pedagogicznych i 2,5 etatów administracji i obsługi) oraz wydatki rzeczowe 80 000 zł. Koszt wynagrodzeń zaplanowano na podstawie kalkulacji, uwzględniającej m.in. przyjęte przez Biuro Edukacji m. st. Warszawy „Zasady przygotowywania organizacji roku szkolnego 2010/2011 dla Poradni Psychologiczno-Pedagogicznych i Specjalistycznych Poradni Psychologiczno-Pedagogicznych”. Obecnie środki na wydatki bieżące zabezpieczone zostały przez Dzielnicę w następujących pozycjach budżetowych: 120 000 zł (zadanie B/V/1/27, dział 801, rozdział 80114, § 4270) oraz 140 000 zł (zadanie B/V/2/6, dział 801, rozdział 80195, § 4300). Niezwłocznie po podjęciu uchwały zgłoszone zostaną odpowiednie propozycje zmian budżetowych.</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9:47:00Z</dcterms:created>
  <dc:creator>mkociszewska</dc:creator>
  <dc:description/>
  <cp:keywords/>
  <dc:language>en-US</dc:language>
  <cp:lastModifiedBy>mkociszewska</cp:lastModifiedBy>
  <cp:lastPrinted>2010-06-23T09:44:00Z</cp:lastPrinted>
  <dcterms:modified xsi:type="dcterms:W3CDTF">2010-06-23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