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rojektu Uchwały Nr ......./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asta stołecznego Warsza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................. 2010 rok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nadania imienia Krystyny Krahelskiej Gimnazjum nr 96 w Warszawie, ul. Wokalna 1</w:t>
      </w:r>
    </w:p>
    <w:p>
      <w:pPr>
        <w:pStyle w:val="TextBody"/>
        <w:ind w:left="180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danie imienia szkole należy do kompetencji organu prowadzącego. Zgodnie z § 1 ust. 3 rozporządzenia Ministra Edukacji Narodowej z dnia 21 maja 2001 r. w sprawie ramowych statutów publicznego przedszkola oraz publicznych szkół (Dz. U. Nr 61 z 2001 r. poz. 624, z późn. zm.) rada szkoły lub wspólnie rada pedagogiczna, rada rodziców i samorząd uczniowski mogą wnioskować o nadanie imienia szkole. Życzeniem społeczności Gimnazjum nr 96 w Warszawie przy ulicy Wokalnej 1 jest nadanie Szkole imienia Krystyny Krahelskiej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Krystyna Krahelska, pseudonim powstańczy „Danka” żyła w latach 1914-1944, pochodziła z rodziny inteligenckiej. Była etnografem, poetką, harcerką. 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latach </w:t>
      </w:r>
      <w:hyperlink r:id="rId2">
        <w:r>
          <w:rPr>
            <w:rStyle w:val="InternetLink"/>
            <w:b/>
            <w:color w:val="000000"/>
            <w:u w:val="none"/>
          </w:rPr>
          <w:t>1936</w:t>
        </w:r>
      </w:hyperlink>
      <w:r>
        <w:rPr>
          <w:b w:val="false"/>
        </w:rPr>
        <w:t>-</w:t>
      </w:r>
      <w:hyperlink r:id="rId3">
        <w:r>
          <w:rPr>
            <w:rStyle w:val="InternetLink"/>
            <w:b/>
            <w:color w:val="000000"/>
            <w:u w:val="none"/>
          </w:rPr>
          <w:t>1937</w:t>
        </w:r>
      </w:hyperlink>
      <w:r>
        <w:rPr>
          <w:b w:val="false"/>
        </w:rPr>
        <w:t xml:space="preserve"> pozowała </w:t>
      </w:r>
      <w:hyperlink r:id="rId4">
        <w:r>
          <w:rPr>
            <w:rStyle w:val="InternetLink"/>
            <w:b/>
            <w:color w:val="000000"/>
            <w:u w:val="none"/>
          </w:rPr>
          <w:t>Ludwice Nitschowej</w:t>
        </w:r>
      </w:hyperlink>
      <w:r>
        <w:rPr>
          <w:b w:val="false"/>
        </w:rPr>
        <w:t xml:space="preserve">, autorce </w:t>
      </w:r>
      <w:hyperlink r:id="rId5">
        <w:r>
          <w:rPr>
            <w:rStyle w:val="InternetLink"/>
            <w:b/>
            <w:color w:val="000000"/>
            <w:u w:val="none"/>
          </w:rPr>
          <w:t>pomnika warszawskiej Syrenki</w:t>
        </w:r>
      </w:hyperlink>
      <w:r>
        <w:rPr>
          <w:b w:val="false"/>
        </w:rPr>
        <w:t xml:space="preserve">. </w:t>
      </w:r>
      <w:r>
        <w:rPr>
          <w:b w:val="false"/>
          <w:szCs w:val="24"/>
        </w:rPr>
        <w:t>Jego odsłonięcia dokonał Prezydent Warszawy Stefan Starzyński 15.08.1939 r. Pomnik usytuowano na Wybrzeżu Kościuszkowskim przy wylocie ulicy Tamka, gdzie stoi do dziś. O</w:t>
      </w:r>
      <w:r>
        <w:rPr>
          <w:b w:val="false"/>
        </w:rPr>
        <w:t xml:space="preserve"> pomniku Syreny sama artystka mówi tak: </w:t>
      </w:r>
      <w:r>
        <w:rPr>
          <w:b w:val="false"/>
          <w:i/>
        </w:rPr>
        <w:t xml:space="preserve">„wyrzeźbiona przeze mnie twarz </w:t>
      </w:r>
      <w:hyperlink r:id="rId6">
        <w:r>
          <w:rPr>
            <w:rStyle w:val="InternetLink"/>
            <w:b/>
            <w:i/>
            <w:color w:val="000000"/>
            <w:u w:val="none"/>
          </w:rPr>
          <w:t>Syreny warszawskiej</w:t>
        </w:r>
      </w:hyperlink>
      <w:r>
        <w:rPr>
          <w:b w:val="false"/>
          <w:i/>
        </w:rPr>
        <w:t xml:space="preserve"> jest twarzą Krystyny zmonumentalizowaną, aby nie było tak łatwo rozpoznać Krysię, chodzącą ulicami, co by Ją może krępowało. Bo chodziła ulicami warszawskimi prosta, wysoka, jaśniejąca uśmiechem wewnętrznej młodzieńczej radości i siły, gotowa na wszystko, co uczciwe, sprawiedliwe i piękne”.</w:t>
      </w:r>
    </w:p>
    <w:p>
      <w:pPr>
        <w:pStyle w:val="TextBody"/>
        <w:ind w:firstLine="708"/>
        <w:jc w:val="both"/>
        <w:rPr/>
      </w:pPr>
      <w:r>
        <w:rPr>
          <w:b w:val="false"/>
        </w:rPr>
        <w:t>W czasie II wojny światowej Krystyna Krahelska działaczką Związku Walki Zbrojnej, a następnie Armii Krajowej. Po wybuchu Powstania Warszawskiego otrzymała przydział jako sanitariuszka do dywizjonu „Jeleń”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b w:val="false"/>
          <w:szCs w:val="24"/>
        </w:rPr>
        <w:t xml:space="preserve">Została ranna podczas ratowania kolegi na </w:t>
      </w:r>
      <w:hyperlink r:id="rId7">
        <w:r>
          <w:rPr>
            <w:rStyle w:val="InternetLink"/>
            <w:b/>
            <w:color w:val="000000"/>
            <w:szCs w:val="24"/>
            <w:u w:val="none"/>
          </w:rPr>
          <w:t>Polu Mokotowskim</w:t>
        </w:r>
      </w:hyperlink>
      <w:r>
        <w:rPr>
          <w:b w:val="false"/>
          <w:szCs w:val="24"/>
        </w:rPr>
        <w:t xml:space="preserve"> w czasie ataku na </w:t>
      </w:r>
      <w:hyperlink r:id="rId8">
        <w:r>
          <w:rPr>
            <w:rStyle w:val="InternetLink"/>
            <w:b/>
            <w:color w:val="000000"/>
            <w:szCs w:val="24"/>
            <w:u w:val="none"/>
          </w:rPr>
          <w:t>Dom Prasy</w:t>
        </w:r>
      </w:hyperlink>
      <w:r>
        <w:rPr>
          <w:b w:val="false"/>
          <w:szCs w:val="24"/>
        </w:rPr>
        <w:t xml:space="preserve"> (przy </w:t>
      </w:r>
      <w:hyperlink r:id="rId9">
        <w:r>
          <w:rPr>
            <w:rStyle w:val="InternetLink"/>
            <w:b/>
            <w:color w:val="000000"/>
            <w:szCs w:val="24"/>
            <w:u w:val="none"/>
          </w:rPr>
          <w:t>Marszałkowskiej 3/5</w:t>
        </w:r>
      </w:hyperlink>
      <w:r>
        <w:rPr>
          <w:b w:val="false"/>
          <w:szCs w:val="24"/>
        </w:rPr>
        <w:t>). W wyniku zadanych ran zmarła następnego dnia.  Jej grób znajduje się na cmentarzu Służewieckim w Warszawie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ełniąc służbę konspiracyjną pisała wiersze i piosenki dla żołnierzy. Jej najsłynniejsza pieśń pt. "Hej, chłopcy, bagnet na broń" powstała w 1942 r. na prośbę chłopców z "Baszty" i bardzo szybko stała się najpopularniejszą piosenką żołnierską Polski Walczącej i Powstania Warszawskiego. Jest również autorką wierszy takich jak: „Polska”, „Modlitwa”, „Wiersz o Tobruku”. Pośmiertnie została odznaczona Krzyżem Walecznych oraz Złotym Krzyżem Zasługi z Mieczami.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atron szkoły powinien wychowawczo oddziaływać na młodzież. Krystyna Krahelska uosabiała te cechy i wartości, które należy propagować wśród młodzież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wnioskiem o nadanie Gimnazjum nr 96 w Warszawie przy ulicy Wokalnej 1  imienia Krystyny Krahelskiej wystąpił dyrektor Gimnazjum nr 96, rada pedagogiczna, rada rodziców oraz samorząd uczniowsk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dniu 16 marca 2010 roku uchwałę w przedmiotowej sprawie podjęła Rada Dzielnicy Ursynów m.st. Warszawy (Uchwała Nr 217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jąc na uwadze powyższe, powstał projekt niniejszej uchwały. Skutki finansowe zmiany nazwy szkoły szacowane są na około 1 500 zł i wiążą się ze zmianą pieczęci, tablic informacyjnych. Środki te zostały ujęte w planie finansowym szkoły na 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1936" TargetMode="External"/><Relationship Id="rId3" Type="http://schemas.openxmlformats.org/officeDocument/2006/relationships/hyperlink" Target="http://pl.wikipedia.org/wiki/1937" TargetMode="External"/><Relationship Id="rId4" Type="http://schemas.openxmlformats.org/officeDocument/2006/relationships/hyperlink" Target="http://pl.wikipedia.org/wiki/Ludwika_Nitschowa" TargetMode="External"/><Relationship Id="rId5" Type="http://schemas.openxmlformats.org/officeDocument/2006/relationships/hyperlink" Target="http://pl.wikipedia.org/wiki/Syrenka" TargetMode="External"/><Relationship Id="rId6" Type="http://schemas.openxmlformats.org/officeDocument/2006/relationships/hyperlink" Target="http://pl.wikipedia.org/wiki/Syrenka" TargetMode="External"/><Relationship Id="rId7" Type="http://schemas.openxmlformats.org/officeDocument/2006/relationships/hyperlink" Target="http://warszawa.wikia.com/wiki/Pole_Mokotowskie" TargetMode="External"/><Relationship Id="rId8" Type="http://schemas.openxmlformats.org/officeDocument/2006/relationships/hyperlink" Target="http://warszawa.wikia.com/index.php?title=Dom_przy_Marsza&#322;kowskiej_3/5&amp;action=edit&amp;redlink=1" TargetMode="External"/><Relationship Id="rId9" Type="http://schemas.openxmlformats.org/officeDocument/2006/relationships/hyperlink" Target="http://warszawa.wikia.com/wiki/Marsza&#322;kowska_(ulica)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07:00Z</dcterms:created>
  <dc:creator>mkociszewska</dc:creator>
  <dc:description/>
  <cp:keywords/>
  <dc:language>en-US</dc:language>
  <cp:lastModifiedBy>mkociszewska</cp:lastModifiedBy>
  <dcterms:modified xsi:type="dcterms:W3CDTF">2010-05-27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mkociszewska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