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UZASADNIENIE</w:t>
      </w:r>
    </w:p>
    <w:p>
      <w:pPr>
        <w:pStyle w:val="Normal"/>
        <w:widowControl w:val="false"/>
        <w:shd w:fill="FFFFFF" w:val="clear"/>
        <w:spacing w:lineRule="auto" w:line="30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PROJEKTU UCHWAŁY RADY MIASTA STOŁECZNEGO WARSZAWY</w:t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w sprawie zniesienia formy ochrony przyrody</w:t>
      </w:r>
    </w:p>
    <w:p>
      <w:pPr>
        <w:pStyle w:val="Normal"/>
        <w:spacing w:lineRule="auto" w:line="300" w:before="0" w:after="24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44 ust. 3 ustawy z dnia 16 kwietnia 2004 r. o ochronie przyrody (Dz. U. z 2022 r. </w:t>
        <w:br/>
        <w:t>poz. 916) zniesienia pomnika przyrody dokonuje rada gminy w drodze uchwały.</w:t>
      </w:r>
    </w:p>
    <w:p>
      <w:pPr>
        <w:pStyle w:val="Normal"/>
        <w:spacing w:lineRule="auto" w:line="300" w:before="0" w:after="240"/>
        <w:rPr/>
      </w:pPr>
      <w:r>
        <w:rPr>
          <w:rFonts w:cs="Arial" w:ascii="Calibri" w:hAnsi="Calibri"/>
          <w:sz w:val="22"/>
          <w:szCs w:val="22"/>
        </w:rPr>
        <w:t>Jałowiec pospolity (</w:t>
      </w:r>
      <w:r>
        <w:rPr>
          <w:rFonts w:cs="Arial" w:ascii="Calibri" w:hAnsi="Calibri"/>
          <w:i/>
          <w:sz w:val="22"/>
          <w:szCs w:val="22"/>
        </w:rPr>
        <w:t>Juniperus communis</w:t>
      </w:r>
      <w:r>
        <w:rPr>
          <w:rFonts w:cs="Arial" w:ascii="Calibri" w:hAnsi="Calibri"/>
          <w:sz w:val="22"/>
          <w:szCs w:val="22"/>
        </w:rPr>
        <w:t xml:space="preserve"> L.) rosnący na działce ewid. nr 51 z obrębu 3-12-44 przy </w:t>
        <w:br/>
        <w:t>ul. Koszęcińskiej 7 uznano pomnikiem przyrody na mocy</w:t>
      </w:r>
      <w:r>
        <w:rPr>
          <w:rFonts w:cs="Calibri" w:ascii="Calibri" w:hAnsi="Calibri"/>
          <w:sz w:val="22"/>
          <w:szCs w:val="22"/>
        </w:rPr>
        <w:t xml:space="preserve"> orzeczenia nr 80 Urzędu m.st. Warszawy – Wydziału Rolnictwa, Leśnictwa i Skupu z dnia 07.10.1975 r. o uznaniu za pomnik przyrody, </w:t>
        <w:br/>
        <w:t xml:space="preserve">a następnie potwierdzono jego ochronę w rozporządzeniu nr 24 Wojewody Mazowieckiego z dnia </w:t>
        <w:br/>
        <w:t xml:space="preserve">31 lipca 2009 r. w sprawie ustanowienia pomników przyrody położonych na terenie powiatu warszawskiego. 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 xml:space="preserve">Szczegółowe położenie ww. jałowca, wraz ze wskazaniem współrzędnych geodezyjnych </w:t>
        <w:br/>
        <w:t xml:space="preserve">i geograficznych, określa uchwała Rady m.st. Warszawy Nr LVI/1388/2017 z dnia 19 października 2017 r. w sprawie pomników przyrody położonych na terenie Dzielnicy Wawer m.st. Warszawy </w:t>
        <w:br/>
        <w:t xml:space="preserve">(Dz. Urz. Woj. Maz. poz. 9650) zawierająca wykaz wszystkich pomników przyrody ustanowionych </w:t>
        <w:br/>
        <w:t>na terenie Dzielnicy Wawer m.st. Warszawy na mocy ww. rozporządzenia oraz aktów prawnych, które weszły w życie przed dniem 31 lipca 2009 r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 xml:space="preserve">7 lipca 2018 r. właściciel nieruchomości, na terenie której rośnie ww. jałowiec, złożył wniosek </w:t>
        <w:br/>
        <w:t xml:space="preserve">w sprawie zniesienia formy ochrony przyrody, z uwagi na utratę wartości przyrodniczych ze względu, na które ją ustanowiono. Poinformował, że jałowiec uległ wykrotowi podczas burzy, która miała miejsce w czerwcu 2018 r. Potwierdziła to wykonana w sierpniu 2018 r., na zlecenie Biura Ochrony Środowiska Urzędu m.st. Warszawy (BOŚ), ekspertyza dendrologiczna przy zastosowaniu metody Visual Tree Assesment. W ekspertyzie wskazano, że drzewo doznało naturalnego wykrotu, jest zamierające i niestabilne w gruncie. Jałowiec ma osłabioną statykę i nie ma możliwości zmniejszenia ryzyka jego wywrócenia. Zalecono ścięcie szczątkowej korony jałowca i pozostawienie świadka </w:t>
        <w:br/>
        <w:t>o wysokości 1 m, który będzie stanowił cenne siedlisko bioróżnorodności. Należy również zaznaczyć, że badania dendrologiczne, wykonywane na zlecenie BOŚ w latach poprzednich, również wskazywały na naturalne obumieranie jałowca pospolitego.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w powyższym zakresie wykonano, a kwestia zniesienia formy ochrony przyrody została wstrzymana, do czasu całkowitego i samoistnego rozkładu pnia jałowca pospolitego. 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wietniu 2020 r. pracownik BOŚ, w czasie wizji terenowej, zaobserwował całkowity rozkład pnia jałowca pospolitego. Tym samym, stosownie do art. 44 ust. 4 ustawy o ochronie przyrody zaistniała przesłanka do zniesienia przedmiotowej formy ochrony przyrody. Nastąpiła bowiem zupełna utrata wartości przyrodniczych i krajobrazowych, ze względu na które ustanowiono przedmiotowy pomnik przyrody.</w:t>
      </w:r>
    </w:p>
    <w:p>
      <w:pPr>
        <w:pStyle w:val="Normal"/>
        <w:spacing w:lineRule="auto" w:line="300"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uchwały Rady m.st. Warszawy Nr L/1440/2013 z dnia 21 lutego 2013 r. w sprawie szczegółowego sposobu konsultowania z Warszawską Radą Działalności Pożytku Publicznego </w:t>
        <w:br/>
        <w:t xml:space="preserve">lub organizacjami pozarządowymi i podmiotami wymienionymi w art. 3 ust. 3 ustawy </w:t>
        <w:br/>
        <w:t xml:space="preserve">z dnia 24 kwietnia 2003 r. o działalności pożytku publicznego i o wolontariacie, projektów aktów prawa miejscowego w dziedzinach dotyczących działalności statutowej tych organizacji (Dz. Urz. Woj. Maz. poz. 2933), projekt przedmiotowej uchwały konsultowany był z organizacjami pozarządowymi oraz podmiotami, o których mowa w art. 3 ust. 3 ustawy z dnia 24 kwietnia 2003 r. o działalności pożytku publicznego i o wolontariacie (Dz.U. z 2022 r. poz. 1327), z Branżową Komisją Dialogu Społecznego ds. Ochrony Środowiska i z Warszawską Radą Działalności Pożytku Publicznego. </w:t>
        <w:br/>
        <w:t>W trakcie konsultacji nie zgłoszono uwag do projektu uchwały.</w:t>
      </w:r>
    </w:p>
    <w:p>
      <w:pPr>
        <w:pStyle w:val="Normal"/>
        <w:spacing w:lineRule="auto" w:line="300" w:before="240" w:after="240"/>
        <w:rPr/>
      </w:pPr>
      <w:r>
        <w:rPr>
          <w:rFonts w:cs="Calibri" w:ascii="Calibri" w:hAnsi="Calibri"/>
          <w:sz w:val="22"/>
          <w:szCs w:val="22"/>
        </w:rPr>
        <w:t xml:space="preserve">Projekt uchwały, zgodnie z art. 44 ust. 3a ustawy o ochronie przyrody, został uzgodniony </w:t>
        <w:br/>
        <w:t>z Regionalnym Dyrektorem Ochrony Środowiska w Warszawie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sz w:val="22"/>
        </w:rPr>
        <w:t xml:space="preserve">Realizacja przedmiotu uchwały nie pociąga za sobą skutków finansowych dla budżetu </w:t>
        <w:br/>
        <w:t>m.st. Warszawy.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uchwały nie zawiera danych osobowych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79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23:00Z</dcterms:created>
  <dc:creator>Szymanek Barbara</dc:creator>
  <dc:description/>
  <cp:keywords/>
  <dc:language>en-US</dc:language>
  <cp:lastModifiedBy>Borowiak Michał (OŚ)</cp:lastModifiedBy>
  <cp:lastPrinted>2022-04-06T13:08:00Z</cp:lastPrinted>
  <dcterms:modified xsi:type="dcterms:W3CDTF">2022-08-25T11:57:00Z</dcterms:modified>
  <cp:revision>5</cp:revision>
  <dc:subject/>
  <dc:title/>
</cp:coreProperties>
</file>