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240" w:after="240"/>
        <w:contextualSpacing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UZASADNIENIE</w:t>
      </w:r>
    </w:p>
    <w:p>
      <w:pPr>
        <w:pStyle w:val="Normal"/>
        <w:spacing w:before="0" w:after="360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projektu uchwały Rady Miasta Stołecznego Warszawy </w:t>
      </w:r>
      <w:r>
        <w:rPr>
          <w:b/>
          <w:lang w:eastAsia="pl-PL"/>
        </w:rPr>
        <w:t>zmieniającej uchwałę w sprawie zasad wynajmowania lokali wchodzących w skład mieszkaniowego zasobu miasta stołecznego Warszawy</w:t>
      </w:r>
    </w:p>
    <w:p>
      <w:pPr>
        <w:pStyle w:val="Normal"/>
        <w:spacing w:lineRule="auto" w:line="300" w:before="0" w:after="24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elem podjęcia niniejszej uchwały jest wprowadzenie zmian w § 24a i § 26 ust. 6 uchwały nr XXIII/669/2019 Rady m.st. Warszawy z dnia 5 grudnia 2019 r. w sprawie zasad wynajmowania lokali wchodzących w skład mieszkaniowego zasobu miasta stołecznego Warszawy (</w:t>
      </w:r>
      <w:r>
        <w:rPr>
          <w:rFonts w:eastAsia="Times New Roman"/>
        </w:rPr>
        <w:t>Dz. Urz. Woj. Maz. z 2019 r. poz. 14836, z 2020 r. poz. 5791, z 2021 r. poz. 5586, z 2022 r. poz. 3530)</w:t>
      </w:r>
      <w:r>
        <w:rPr>
          <w:rFonts w:eastAsia="Times New Roman"/>
          <w:szCs w:val="24"/>
          <w:lang w:eastAsia="pl-PL"/>
        </w:rPr>
        <w:t xml:space="preserve"> - dalej zwanej uchwałą. Zmiany te mają na celu dostosowanie brzmienia przepisów uchwały do zmian jakie zostały wprowadzone ustawą z dnia 23 marca 2022 r. o zmianie ustawy o pomocy obywatelom Ukrainy w związku z konfliktem zbrojnym na terytorium tego państwa oraz ustawy – Prawo o szkolnictwie wyższym i nauce (Dz. U. poz. 682). Ustawą tą wykreślono z przepisów dotyczących obywateli Ukrainy słowo „bezpośrednio”. Ponieważ obecne brzmienie uchwały zawiera wykreślone z ustawy słowo, należy dokonać korekty zgodnie z obecnie obowiązującą treścią ustawy.</w:t>
      </w:r>
    </w:p>
    <w:p>
      <w:pPr>
        <w:pStyle w:val="Normal"/>
        <w:rPr/>
      </w:pPr>
      <w:r>
        <w:rPr/>
        <w:t xml:space="preserve">Wykreślenie słowa „bezpośrednio” w ustawie o pomocy obywatelom Ukrainy w związku z konfliktem zbrojnym na terytorium tego państwa, na mocy ustawy zmieniającej z dnia </w:t>
      </w:r>
      <w:r>
        <w:rPr>
          <w:rFonts w:eastAsia="Times New Roman"/>
          <w:szCs w:val="24"/>
          <w:lang w:eastAsia="pl-PL"/>
        </w:rPr>
        <w:t xml:space="preserve">23 marca 2022 r. nastąpiło z datą wsteczną – od dnia 24 lutego 2022 r. W związku z tym proponuje się, by również w zmienianej uchwale dokonać analogicznej zmiany z datą wsteczną i od dnia ogłoszenia – od daty wejścia w życie zmienianych przepisów, </w:t>
      </w:r>
      <w:r>
        <w:rPr/>
        <w:t xml:space="preserve">aby zachowana została spójność brzmienia uchwały z przepisami ustawowymi. Biorąc pod uwagę, że zmiany </w:t>
      </w:r>
      <w:r>
        <w:rPr>
          <w:rFonts w:eastAsia="Times New Roman"/>
          <w:szCs w:val="24"/>
          <w:lang w:eastAsia="pl-PL"/>
        </w:rPr>
        <w:t>§ 24a i § 26 ust. 6 wynikające z uchwały nr </w:t>
      </w:r>
      <w:r>
        <w:rPr/>
        <w:t>LXII/1986/2022 Rady Miasta Stołecznego Warszawy z dnia 17 marca 2022 r. zmieniająca uchwałę w sprawie zasad wynajmowania lokali wchodzących w skład mieszkaniowego zasobu miasta stołecznego Warszawy, weszły w dniu 29 marca 2022 r., proponuje się wykreślenie słowa „bezpośrednio” również od tej daty. Wejście w życie z mocą wsteczną i od dnia ogłoszenia jest możliwe w sytuacji, gdy ustawa do której zmiana się odnosi również wprowadziła zmianę z mocą wsteczną i od dnia ogłoszenia, a zasady demokratycznego państwa prawnego nie stoją temu na przeszkodzie (art. 4 ustawy z dnia 20 lipca 2000 r. o ogłaszaniu aktów normatywnych i niektórych innych aktów prawnych (Dz. U. z 2016 r. poz. 1461).</w:t>
      </w:r>
    </w:p>
    <w:p>
      <w:pPr>
        <w:pStyle w:val="Normal"/>
        <w:spacing w:lineRule="auto" w:line="300" w:before="0" w:after="240"/>
        <w:rPr/>
      </w:pPr>
      <w:r>
        <w:rPr/>
        <w:t xml:space="preserve">Projekt uchwały nie powoduje skutków finansowych dla realizacji budżetu Miasta, ani w Wieloletniej Prognozie Finansowej Miasta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11:00Z</dcterms:created>
  <dc:creator>ShrPool</dc:creator>
  <dc:description/>
  <cp:keywords/>
  <dc:language>en-US</dc:language>
  <cp:lastModifiedBy>Korcz Kalina (PL)</cp:lastModifiedBy>
  <cp:lastPrinted>2022-04-04T09:17:00Z</cp:lastPrinted>
  <dcterms:modified xsi:type="dcterms:W3CDTF">2022-04-04T07:21:00Z</dcterms:modified>
  <cp:revision>6</cp:revision>
  <dc:subject/>
  <dc:title/>
</cp:coreProperties>
</file>