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PROJEKTU UCHWAŁY RADY MIASTA STOŁECZNEGO WARSZAWY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 sprawie zmiany statutu Muzeum Warszawy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 potrzeby i celu podjęcia uchwały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miana statutu Muzeum Warszawy wynika ze zmian w oddziałach Muzeum. Muzeum Warszawy przejmuje jako jeden z oddziałów Izbę Pamięci przy Cmentarzu Powstańców Warszawskich, natomiast Muzeum Ordynariatu Polowego zostaje na mocy porozumienia przekazane Parafii Katedry Polowej Wojska Polskiego w Warszawie, a tym samym przestaje być oddziałem Muzeum Warszawy. Ponadto zmienia się forma statutu ze względu na konieczność dostosowania zapisów statutu do wzoru stosowanego dla muzeów samorządowych przez Narodowy Instytut Muzealnictwa i Ochrony Zbiorów, który w imieniu Ministra Kultury i Dziedzictwa Narodowego uzgadnia statuty muzeów samorządowych.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Przedstawienie dotychczasowego stanu w zakresie objętym uchwałą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prawnego i faktycznego – </w:t>
      </w:r>
      <w:r>
        <w:rPr>
          <w:rFonts w:cs="Calibri" w:ascii="Calibri" w:hAnsi="Calibri"/>
          <w:sz w:val="22"/>
          <w:szCs w:val="22"/>
        </w:rPr>
        <w:t>obec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ący statut jest załącznikiem do uchwały nr LXXX/2055/2014 Rady m.st. Warszawy z dnia 3 kwietnia 2014 r. w sprawie zmiany nazwy i statutu Muzeum Historycznego m.st. Warszawy (Dz. Urz. Woj. Maz. z dnia 16 kwietnia 2014 r. poz. 4119) zmienionej uchwałą nr LVII/1495/2017 Rady m.st. Warszawy z dnia 17 listopada 2017 r. (Dz. Urz. Woj. Maz. z dnia 23 listopada 2017 r., poz. 10679)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zanie różnicy pomiędzy dotychczasowym a projektowanym stanem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oddziałach Muzeum oraz zmiana  formy statutu zgodnie ze wzorem MKIDN, jak w pkt. 1 powyżej.</w:t>
      </w:r>
    </w:p>
    <w:p>
      <w:pPr>
        <w:pStyle w:val="Bezodstpw"/>
        <w:numPr>
          <w:ilvl w:val="0"/>
          <w:numId w:val="1"/>
        </w:numPr>
        <w:spacing w:before="240" w:after="0"/>
        <w:ind w:left="0" w:firstLine="360"/>
        <w:rPr/>
      </w:pPr>
      <w:r>
        <w:rPr>
          <w:b/>
        </w:rPr>
        <w:t xml:space="preserve">Informację, czy istnieje obowiązek zgłoszenia, uzyskania opinii, zgody, przeprowadzenia konsultacji bądź uzgodnień projektu uchwały z podmiotami zewnętrznymi [np. mieszkańcami, związkami zawodowymi, organizacjami pozarządowymi, organami administracji, radą dzielnicy m.st. Warszawy, itp.]. </w:t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godnie z zapisem art. 6 ust. 1 ustawy o muzeach statut muzeum wymaga uzgodnienia z ministrem do spraw kultury i ochrony dziedzictwa narodowego.</w:t>
      </w:r>
    </w:p>
    <w:p>
      <w:pPr>
        <w:pStyle w:val="Normal"/>
        <w:spacing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240" w:after="0"/>
        <w:ind w:left="0" w:firstLine="283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kreślenie skutków finansowych uchwały dla realizacji budżetu oraz WPF i wskazanie źródeł finansowania projektu.</w:t>
      </w:r>
    </w:p>
    <w:p>
      <w:pPr>
        <w:pStyle w:val="Normal"/>
        <w:spacing w:before="240" w:after="0"/>
        <w:contextualSpacing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Środki finansowe związane z włączeniem Izby Pamięci przy Cmentarzu Powstańców Warszawy w strukturę Muzeum Warszawy zostaną zabezpieczone w ramach limitu wydatków przeznaczonych Biura Kultury na rok 2022 - dział 921, rozdział 92105 paragraf 4300 oraz w Wieloletniej Prognozie Finansowej m.st. Warszawy na lata następne.</w:t>
      </w:r>
    </w:p>
    <w:p>
      <w:pPr>
        <w:pStyle w:val="Bezodstpw"/>
        <w:numPr>
          <w:ilvl w:val="0"/>
          <w:numId w:val="1"/>
        </w:numPr>
        <w:spacing w:before="240" w:after="0"/>
        <w:ind w:left="0" w:first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W przypadku, gdy projekt zawiera dane osobowe, których obowiązek ujawnienia wynika z odrębnych przepisów prawa, wskazanie tych przepisów.</w:t>
      </w:r>
    </w:p>
    <w:p>
      <w:pPr>
        <w:pStyle w:val="Bezodstpw"/>
        <w:rPr>
          <w:rFonts w:cs="Calibri"/>
        </w:rPr>
      </w:pPr>
      <w:r>
        <w:rPr>
          <w:rFonts w:cs="Calibri"/>
        </w:rPr>
        <w:t>Projekt uchwały nie zawiera danych osobowych, których obowiązek ujawnienia wynika z odrębnych przepisów prawa.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numPr>
          <w:ilvl w:val="0"/>
          <w:numId w:val="1"/>
        </w:numPr>
        <w:spacing w:lineRule="auto" w:line="300" w:before="240" w:after="240"/>
        <w:contextualSpacing/>
        <w:rPr>
          <w:b/>
          <w:b/>
        </w:rPr>
      </w:pPr>
      <w:r>
        <w:rPr>
          <w:b/>
        </w:rPr>
        <w:t>Uzasadnienie skrócenia terminu wejścia w życie uchwały</w:t>
      </w:r>
    </w:p>
    <w:p>
      <w:pPr>
        <w:pStyle w:val="Bezodstpw"/>
        <w:spacing w:lineRule="auto" w:line="300" w:before="0" w:after="240"/>
        <w:contextualSpacing/>
        <w:rPr/>
      </w:pPr>
      <w:r>
        <w:rPr/>
        <w:t>Nie dotycz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Roboto;Times New Roman" w:hAnsi="Roboto;Times New Roman" w:cs="Roboto;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32:00Z</dcterms:created>
  <dc:creator>kmlynarczyk</dc:creator>
  <dc:description/>
  <cp:keywords/>
  <dc:language>en-US</dc:language>
  <cp:lastModifiedBy>Goździk-Łuba Renata</cp:lastModifiedBy>
  <cp:lastPrinted>2022-03-31T15:26:00Z</cp:lastPrinted>
  <dcterms:modified xsi:type="dcterms:W3CDTF">2022-04-04T07:38:00Z</dcterms:modified>
  <cp:revision>4</cp:revision>
  <dc:subject/>
  <dc:title>Załącznik Nr 3</dc:title>
</cp:coreProperties>
</file>