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rawozdanie z konsultacji z sektorem pozarządowym projektu uchwały Rady m.st. Warszawy </w:t>
        <w:br/>
        <w:t>w sprawie określenia wykazu kąpielisk i sezonu kąpielowego na terenie miasta stołecznego Warszawy w 2022 roku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przeprowadzonych w dniach 1 – 21 lutego 2022 r.</w:t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W dniach od 1 do 21 lutego 2022 r., zgodnie z uchwałą Nr L/1440/2013 Rady Miasta Stołecznego Warszawy z dnia 21 lutego 2013 r., zostały przeprowadzone konsultacje z sektorem pozarządowym projektu uchwały Rady m.st. Warszawy w sprawie określenia wykazu kąpielisk i sezonu kąpielowego na terenie miasta stołecznego Warszawy w 2022 roku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konsultacjach mogły brać udział organizacje pozarządowe oraz podmioty, o których mowa w art. 3 ust. 3 ustawy z dnia 24 kwietnia 2003 roku o działalności pożytku publicznego i o wolontariacie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Treść projektu uchwały wraz z uzasadnieniem oraz formularz do zgłaszania uwag zostały zamieszczone 28 stycznia 2022 r.  na stronie internetowej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konsultacje.um.warszawa.pl</w:t>
        </w:r>
      </w:hyperlink>
      <w:r>
        <w:rPr>
          <w:rFonts w:cs="Calibri" w:ascii="Calibri" w:hAnsi="Calibri"/>
          <w:sz w:val="22"/>
          <w:szCs w:val="22"/>
        </w:rPr>
        <w:t xml:space="preserve"> oraz na stronie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bip.warszawa.pl/bos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w. dokumenty były również dostępne bezpośrednio w siedzibie Biura Ochrony Środowiska Urzędu m.st. Warszawy przy pl. Bankowym 2. </w:t>
      </w:r>
    </w:p>
    <w:p>
      <w:pPr>
        <w:pStyle w:val="Normal"/>
        <w:spacing w:lineRule="auto" w:line="360" w:before="0" w:after="240"/>
        <w:rPr/>
      </w:pPr>
      <w:r>
        <w:rPr>
          <w:rFonts w:cs="Calibri" w:ascii="Calibri" w:hAnsi="Calibri"/>
          <w:sz w:val="22"/>
          <w:szCs w:val="22"/>
        </w:rPr>
        <w:t>Informację o rozpoczęciu konsultacji wraz z projektem uchwały przekazano także na adres mailowy Przewodniczących Branżowej Komisji Dialogu Społecznego ds. Ochrony Środowiska oraz Branżowej Komisji Dialogu Społecznego ds. Rekreacj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i do projektu uchwały można było zgłaszać, przekazując wypełniony formularz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drogą elektroniczną na adres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sekretariat.bos@um.warszawa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gą pocztową na adres do korespondencji: Urząd m.st. Warszawy, Biuro Ochrony Środowiska, ul. Kredytowa 3, 00-056 Warszawa, a od 7.02.2022 r. – Al. Jerozolimskie 44, 00-024 Warszawa,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538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ancelarii Biura Ochrony Środowiska Urzędu m.st. Warszawy, piętro XIV, pl. Bankowy 2, </w:t>
        <w:br/>
        <w:t>00-095 Warszawa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 konsultacji nie zgłoszono uwag do projektu uchwały Rady m.st. Warszawy w sprawie określenia wykazu kąpielisk i sezonu kąpielowego na terenie miasta stołecznego Warszawy w 2022 roku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odniczący Branżowej Komisji Dialogu Społecznego ds. Rekreacji w mailu z 28.02.2022 r. poinformował, iż Branżowa Komisji Dialogu Społecznego ds. Rekreacji nie zgłasza uwag do projektu uchwały. </w:t>
      </w:r>
    </w:p>
    <w:p>
      <w:pPr>
        <w:pStyle w:val="Normal"/>
        <w:spacing w:lineRule="auto" w:line="30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sultacje.um.warszawa.pl/" TargetMode="External"/><Relationship Id="rId3" Type="http://schemas.openxmlformats.org/officeDocument/2006/relationships/hyperlink" Target="http://bip.warszawa.pl/bos" TargetMode="External"/><Relationship Id="rId4" Type="http://schemas.openxmlformats.org/officeDocument/2006/relationships/hyperlink" Target="mailto:sekretariat.bos@um.warszawa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4:19:00Z</dcterms:created>
  <dc:creator>apniewska</dc:creator>
  <dc:description/>
  <cp:keywords/>
  <dc:language>en-US</dc:language>
  <cp:lastModifiedBy>Bączyk Magdalena</cp:lastModifiedBy>
  <cp:lastPrinted>2022-02-28T14:39:00Z</cp:lastPrinted>
  <dcterms:modified xsi:type="dcterms:W3CDTF">2022-02-28T13:42:00Z</dcterms:modified>
  <cp:revision>10</cp:revision>
  <dc:subject/>
  <dc:title>Sprawozdanie z przeprowadzonych w dniach 12 czerwca – 18 lipca 2014 r</dc:title>
</cp:coreProperties>
</file>