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0" w:after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zasadnienie do uchwały nr ……………../2022</w:t>
      </w:r>
    </w:p>
    <w:p>
      <w:pPr>
        <w:pStyle w:val="Normal"/>
        <w:spacing w:lineRule="auto" w:line="300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Rady m.st. Warszawy </w:t>
      </w:r>
    </w:p>
    <w:p>
      <w:pPr>
        <w:pStyle w:val="Normal"/>
        <w:spacing w:lineRule="auto" w:line="30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  ………………….2022 r. </w:t>
      </w:r>
    </w:p>
    <w:p>
      <w:pPr>
        <w:pStyle w:val="Normal"/>
        <w:spacing w:lineRule="auto" w:line="30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51"/>
        <w:keepNext w:val="true"/>
        <w:keepLines/>
        <w:spacing w:lineRule="auto" w:line="288" w:before="0" w:after="120"/>
        <w:ind w:right="181" w:firstLine="31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mieniającej uchwałę w sprawie warszawskiego bonu żłobkowego</w:t>
      </w:r>
    </w:p>
    <w:p>
      <w:pPr>
        <w:pStyle w:val="Normal"/>
        <w:spacing w:lineRule="auto" w:line="300" w:before="0" w:after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00"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stycznia 2022 r. weszła w życie ustawa  z dnia 17 listopada 2021 r. o rodzinnym kapitale opiekuńczym wprowadzając nowe instrumenty wsparcia dla rodzin. </w:t>
      </w:r>
    </w:p>
    <w:p>
      <w:pPr>
        <w:pStyle w:val="Normal"/>
        <w:spacing w:lineRule="auto" w:line="300"/>
        <w:rPr/>
      </w:pPr>
      <w:r>
        <w:rPr>
          <w:rFonts w:cs="Calibri" w:ascii="Calibri" w:hAnsi="Calibri"/>
          <w:sz w:val="22"/>
          <w:szCs w:val="22"/>
        </w:rPr>
        <w:t xml:space="preserve">Rodzinny Kapitał Opiekuńczy (RKO), to nowe świadczenie adresowane do rodzin z dziećmi, którego celem jest częściowe pokrycie wydatków związanych z opieką nad drugim </w:t>
        <w:br/>
        <w:t xml:space="preserve">i kolejnym dzieckiem w wieku od ukończenia 12. do ukończenia 36. miesiąca życia. </w:t>
        <w:br/>
        <w:t>Do świadczenia są uprawnieni rodzice (matka lub ojciec), a także osoby, które przyjęły dziecko na wychowanie i wystąpiły do sądu opiekuńczego z wnioskiem o przysposobienie dziecka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rzez rok 1 tys. zł miesięcznie lub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rzez dwa lata 500 zł miesięczni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00"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nadto, art. 48 pkt 12 ww. ustawy, wprowadza zmianę w ustawie z dnia 4  lutego 2011 r. </w:t>
        <w:br/>
        <w:t xml:space="preserve">o opiece na dziećmi w wieku do lat 3 ( tj. Dz. U. z 2021 r. poz. 75, 952 i 1901) poprzez dodanie rozdziału 8a określającego dofinansowanie obniżenia opłaty rodzica za pobyt dziecka w żłobku, klubie dziecięcym lub u opiekuna dziennego. </w:t>
      </w:r>
    </w:p>
    <w:p>
      <w:pPr>
        <w:pStyle w:val="Normal"/>
        <w:spacing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finansowanie o którym mowa wyżej zostało wprowadzone od dnia 1 kwietnia 2022 r. </w:t>
        <w:br/>
        <w:t xml:space="preserve">( z wyrównaniem od 1 stycznia 2022 r.) i będzie przysługiwać: </w:t>
      </w:r>
    </w:p>
    <w:p>
      <w:pPr>
        <w:pStyle w:val="Normal"/>
        <w:spacing w:before="0" w:after="240"/>
        <w:rPr/>
      </w:pPr>
      <w:r>
        <w:rPr>
          <w:rFonts w:cs="Calibri" w:ascii="Calibri" w:hAnsi="Calibri"/>
          <w:sz w:val="22"/>
          <w:szCs w:val="22"/>
        </w:rPr>
        <w:t xml:space="preserve">- na dziecko pierwsze i jedyne w rodzinie, </w:t>
      </w:r>
    </w:p>
    <w:p>
      <w:pPr>
        <w:pStyle w:val="Normal"/>
        <w:spacing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na dziecko pierwsze z rodzin, w których kolejne dziecko jest objęte rodzinnym kapitałem opiekuńczym, </w:t>
      </w:r>
    </w:p>
    <w:p>
      <w:pPr>
        <w:pStyle w:val="Normal"/>
        <w:spacing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na dziecko w wieku przed ukończeniem 12 miesiąca i po ukończeniu 36 miesiąca życia.</w:t>
      </w:r>
    </w:p>
    <w:p>
      <w:pPr>
        <w:pStyle w:val="Normal"/>
        <w:spacing w:lineRule="auto" w:line="300" w:before="0" w:after="240"/>
        <w:rPr/>
      </w:pPr>
      <w:r>
        <w:rPr>
          <w:rFonts w:cs="Calibri" w:ascii="Calibri" w:hAnsi="Calibri"/>
          <w:sz w:val="22"/>
          <w:szCs w:val="22"/>
        </w:rPr>
        <w:t xml:space="preserve">Maksymalna kwota dofinansowania wynosi 400 zł miesięcznie na dziecko w żłobku, klubie dziecięcym lub u dziennego opiekuna, nie więcej jednak niż wysokość opłaty ponoszonej przez rodziców za pobyt dzieci w żłobku, klubie dziecięcym lub u dziennego opiekuna. </w:t>
      </w:r>
    </w:p>
    <w:p>
      <w:pPr>
        <w:pStyle w:val="Normal"/>
        <w:spacing w:lineRule="auto" w:line="300"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ecne zapisy uchwały nr L/1227/2017 Rady m.st. Warszawy z dnia 8 czerwca 2017 r. w sprawie warszawskiego bonu żłobkowego (Dz. Urz. Woj. Maz. z 2017 r. poz. 5418) zmienionej uchwałą nr LXV/1786/2018 z dnia 19 kwietnia 2018 r. (Dz. Urz. Woj. Maz. z 2018 r. poz. 4705) oraz uchwałą nr XXXIV/1025/2020 z dnia 30 lipca 2020 r. (Dz. Urz. Woj. Maz. z 2020 r. poz. 8601) oznaczają, że w przypadku otrzymania świadczenia na pobyt dziecka w placówce opieki do lat 3 z Rodzinnego Kapitału Opiekuńczego bon żłobkowy nie będzie mógł być wypłacany. W związku z powyższym wskazane jest: </w:t>
      </w:r>
    </w:p>
    <w:p>
      <w:pPr>
        <w:pStyle w:val="Normal"/>
        <w:numPr>
          <w:ilvl w:val="0"/>
          <w:numId w:val="1"/>
        </w:numPr>
        <w:spacing w:lineRule="auto" w:line="300" w:before="0" w:after="240"/>
        <w:ind w:left="0" w:hanging="0"/>
        <w:rPr/>
      </w:pPr>
      <w:r>
        <w:rPr>
          <w:rFonts w:cs="Calibri" w:ascii="Calibri" w:hAnsi="Calibri"/>
          <w:sz w:val="22"/>
          <w:szCs w:val="22"/>
        </w:rPr>
        <w:t xml:space="preserve">zmienić  § 11 ust. 1. na </w:t>
      </w:r>
      <w:r>
        <w:rPr/>
        <w:t>„Wysokość świadczenia wynosi 400 zł miesięcznie z zastrzeżeniem ust. 2.”;</w:t>
      </w:r>
    </w:p>
    <w:p>
      <w:pPr>
        <w:pStyle w:val="Heading51"/>
        <w:keepNext w:val="true"/>
        <w:widowControl/>
        <w:numPr>
          <w:ilvl w:val="0"/>
          <w:numId w:val="1"/>
        </w:numPr>
        <w:shd w:fill="auto" w:val="clear"/>
        <w:spacing w:lineRule="auto" w:line="288" w:before="0" w:after="120"/>
        <w:ind w:left="142" w:right="181" w:hanging="142"/>
        <w:jc w:val="left"/>
        <w:outlineLvl w:val="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enić  § 11 ust. 2. na „Jeżeli rodzice lub podmiot prowadzący żłobek lub klub dziecięcy lub zatrudniający dziennego opiekuna otrzymuje dofinansowanie na dziecko z innych źródeł niż budżet m.st. Warszawy, wysokość świadczenia, o którym mowa w ust.1 nie może łącznie z tym dofinansowaniem przekroczyć wysokości opłaty za pobyt dziecka w żłobku, w klubie dziecięcym albo u dziennego opiekuna. W tym celu świadczenie, o którym mowa w ust. 1 ulega odpowiedniemu pomniejszeniu.”;</w:t>
      </w:r>
    </w:p>
    <w:p>
      <w:pPr>
        <w:pStyle w:val="Normal"/>
        <w:spacing w:lineRule="auto" w:line="300" w:before="0" w:after="240"/>
        <w:rPr/>
      </w:pPr>
      <w:r>
        <w:rPr>
          <w:rFonts w:cs="Calibri" w:ascii="Calibri" w:hAnsi="Calibri"/>
          <w:sz w:val="22"/>
          <w:szCs w:val="22"/>
        </w:rPr>
        <w:t>3)</w:t>
        <w:tab/>
        <w:t xml:space="preserve"> w § 13 uchylenie  pkt 11. („informację podmiotu prowadzącego żłobek lub klub dziecięcy lub podmiotu zatrudniającego dziennego opiekuna, z którym zawarto umowę o objęcie dziecka opieką, </w:t>
        <w:br/>
        <w:t xml:space="preserve">o wysokości dofinansowania na dziecko jego działalności w zakresie opieki nad dziećmi w wieku do lat 3, z innych źródeł niż budżet m.st. Warszawy;”). </w:t>
      </w:r>
    </w:p>
    <w:p>
      <w:pPr>
        <w:pStyle w:val="Normal"/>
        <w:spacing w:lineRule="auto" w:line="300"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wprowadzoną  ustawą o Rodzinnym Kapitale Opiekuńczym jak i Uchwałą</w:t>
        <w:br/>
        <w:t>w sprawie warszawskiego bonu żłobkowego świadczenie przysługuje w wysokości 400 zł miesięcznie, nie więcej jednak niż wysokość opłaty ponoszonej przez rodzica za pobyt dziecka w placówce. Przez opłatę za pobyt dziecka w żłobku, klubie dziecięcym lub u dziennego opiekuna rozumie się miesięczny koszt ponoszony przez rodzica za pobyt dziecka w tych instytucjach z uwzględnieniem przyznanych zniżek. Do opłaty nie wlicza się kosztów wyżywienia.</w:t>
      </w:r>
    </w:p>
    <w:p>
      <w:pPr>
        <w:pStyle w:val="Normal"/>
        <w:spacing w:lineRule="auto" w:line="300"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a uchwały podyktowana jest wprowadzeniem do ustawy o opiece nad dziećmi w wieku do lat 3 nowego rozdziału 8a regulującego zasady obniżenia opłaty za pobyt dziecka w żłobku, klubie dziecięcym lub u dziennego opiekuna. Obecne brzmienie uchwały w przypadku  zbiegu dofinansowań pozbawi rodziców prawa do korzystania z warszawskiego bonu żłobkowego, co niweczy cel w/w uchwały Rady m.st. Warszawy. </w:t>
      </w:r>
    </w:p>
    <w:p>
      <w:pPr>
        <w:pStyle w:val="Normal"/>
        <w:spacing w:lineRule="auto" w:line="300"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nadto proponowana zmiana podkreśli założenia polityki prospołecznej i wsparcie rodzin - ,,Warszawa dla najmłodszych” którego jednym z głównych filarów są bezpłatne żłobki.</w:t>
      </w:r>
    </w:p>
    <w:p>
      <w:pPr>
        <w:pStyle w:val="Normal"/>
        <w:spacing w:lineRule="auto" w:line="300"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płata świadczenia nie wpłynie negatywnie na budżet m.st. Warszawy, gdyż wsparcie finansowe byłoby wypłacane w niezmienionej wysokości 400 zł miesięcznie.</w:t>
      </w:r>
    </w:p>
    <w:p>
      <w:pPr>
        <w:pStyle w:val="Normal"/>
        <w:spacing w:lineRule="auto" w:line="300" w:before="0" w:after="24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300" w:before="0" w:after="24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5" w:hanging="705"/>
      </w:pPr>
      <w:rPr>
        <w:sz w:val="22"/>
        <w:rFonts w:ascii="Calibri" w:hAnsi="Calibri" w:eastAsia="Times New Roman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  <w:sz w:val="22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Heading5">
    <w:name w:val="Heading #5_"/>
    <w:qFormat/>
    <w:rPr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1">
    <w:name w:val="Heading #5"/>
    <w:basedOn w:val="Normal"/>
    <w:qFormat/>
    <w:pPr>
      <w:widowControl w:val="false"/>
      <w:shd w:fill="FFFFFF" w:val="clear"/>
      <w:spacing w:lineRule="exact" w:line="254" w:before="240" w:after="420"/>
      <w:jc w:val="center"/>
      <w:outlineLvl w:val="4"/>
    </w:pPr>
    <w:rPr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5:42:00Z</dcterms:created>
  <dc:creator>Pietrzyk Izabela</dc:creator>
  <dc:description/>
  <cp:keywords/>
  <dc:language>en-US</dc:language>
  <cp:lastModifiedBy>Zacheja-Kalinowska Aneta</cp:lastModifiedBy>
  <cp:lastPrinted>2021-04-30T08:49:00Z</cp:lastPrinted>
  <dcterms:modified xsi:type="dcterms:W3CDTF">2022-03-08T09:14:00Z</dcterms:modified>
  <cp:revision>6</cp:revision>
  <dc:subject/>
  <dc:title>Uzasadnienie do uchwały nr 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