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U UCHWAŁY RADY MIASTA STOŁECZNEGO WARSZAWY</w:t>
      </w:r>
    </w:p>
    <w:p>
      <w:pPr>
        <w:pStyle w:val="Normal"/>
        <w:spacing w:lineRule="auto" w:line="300" w:before="240" w:after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zmieniającej uchwałę w sprawie ustalenia stawek jednostkowych dotacji przedmiotowej dla Ośrodka Sportu i Rekreacji Dzielnicy Śródmieście na 2021 rok </w:t>
        <w:br/>
      </w:r>
    </w:p>
    <w:p>
      <w:pPr>
        <w:pStyle w:val="Normal"/>
        <w:numPr>
          <w:ilvl w:val="0"/>
          <w:numId w:val="3"/>
        </w:numPr>
        <w:spacing w:lineRule="auto" w:line="300" w:before="0" w:after="240"/>
        <w:ind w:left="284"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jaśnienie potrzeby i celu podjęcia uchwały.</w:t>
      </w:r>
    </w:p>
    <w:p>
      <w:pPr>
        <w:pStyle w:val="Normal"/>
        <w:autoSpaceDE w:val="false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art. 219 ust. 1 i 4 ustawy o finansach publicznych z budżetu jednostki samorządu terytorialnego mogą być udzielane dotacje przedmiotowe dla samorządowych zakładów budżetowych, kalkulowane według stawek jednostkowych. Stawki dotacji przedmiotowych ustala organ stanowiący jednostki samorządu terytorialnego. </w:t>
      </w:r>
    </w:p>
    <w:p>
      <w:pPr>
        <w:pStyle w:val="Normal"/>
        <w:autoSpaceDE w:val="false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>Ustalenie wysokości stawek dotacji przedmiotowej dla Ośrodka Sportu i Rekreacji Dzielnicy Śródmieście nastąpiło poprzez skalkulowanie kosztów (osobowych, tj. wynagrodzeń i pochodnych od tych wynagrodzeń oraz rzeczowych, w tym: media, materiały i wyposażenie, remonty, usługi pozostałe) i przychodów (głównie ze sprzedaży usług) dotowanej działalności. Różnica między planowanym kosztem dotowanej działalności a wielkością środków własnych samorządowego zakładu budżetowego przeznaczonych na sfinansowanie tej działalności stanowi podstawę do ustalenia stawki dotacji przedmiotowej.</w:t>
      </w:r>
    </w:p>
    <w:p>
      <w:pPr>
        <w:pStyle w:val="Normal"/>
        <w:autoSpaceDE w:val="false"/>
        <w:spacing w:lineRule="auto" w:line="300" w:before="0" w:after="2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ponowana zmiana wysokości stawek jednostkowych dotacji przedmiotowej dla Ośrodka Sportu </w:t>
        <w:br/>
        <w:t>i Rekreacji Dzielnicy Śródmieście na rok 2021 związana jest ze zmniejszeniem planowanych godzin udostępniania pływalni oraz hali sportowej, wynikającym z wprowadzenia obostrzeń  w trakcie trwania epidemii Covid-19, a co za tym idzie spadkiem planowanych przychodów własnych.</w:t>
      </w:r>
    </w:p>
    <w:p>
      <w:pPr>
        <w:pStyle w:val="Normal"/>
        <w:numPr>
          <w:ilvl w:val="0"/>
          <w:numId w:val="3"/>
        </w:numPr>
        <w:spacing w:lineRule="auto" w:line="300" w:before="0" w:after="24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dstawienie dotychczasowego stanu w zakresie objętym uchwałą:</w:t>
      </w:r>
    </w:p>
    <w:p>
      <w:pPr>
        <w:pStyle w:val="Normal"/>
        <w:numPr>
          <w:ilvl w:val="1"/>
          <w:numId w:val="2"/>
        </w:numPr>
        <w:spacing w:lineRule="auto" w:line="300" w:before="0" w:after="240"/>
        <w:ind w:left="567" w:hanging="283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aktycznego;</w:t>
      </w:r>
    </w:p>
    <w:p>
      <w:pPr>
        <w:pStyle w:val="Normal"/>
        <w:numPr>
          <w:ilvl w:val="1"/>
          <w:numId w:val="2"/>
        </w:numPr>
        <w:spacing w:lineRule="auto" w:line="300" w:before="0" w:after="240"/>
        <w:ind w:left="568"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awnego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 xml:space="preserve">Wysokość dotacji przedmiotowej dla Ośrodka Sportu i Rekreacji Dzielnicy Śródmieście na rok 2021 wynosi 1.500.000,00 zł. Zgodnie z </w:t>
      </w:r>
      <w:r>
        <w:rPr>
          <w:rFonts w:cs="Calibri" w:ascii="Calibri" w:hAnsi="Calibri"/>
          <w:sz w:val="22"/>
        </w:rPr>
        <w:t xml:space="preserve">uchwałą nr XLII/1292/2020 Rady Miasta Stołecznego Warszawy </w:t>
        <w:br/>
        <w:t xml:space="preserve">z dnia 10 grudnia 2020 r. w sprawie ustalenia stawek jednostkowych dotacji przedmiotowej dla Ośrodka Sportu i Rekreacji Dzielnicy Śródmieście na 2021 rok, stawki jednostkowe dotacji przedmiotowej na 2021 rok dla samorządowego zakładu budżetowego pod nazwą Ośrodek Sportu </w:t>
        <w:br/>
        <w:t>i Rekreacji Dzielnicy Śródmieście stanowiącej dopłatę do kosztów wytworzenia następujących usług wynoszą:</w:t>
        <w:br/>
        <w:t xml:space="preserve">1) jednej godziny udostępniania pływalni krytej na cele związane z rekreacją i sportem – </w:t>
        <w:br/>
        <w:t xml:space="preserve"> w wysokości 228,00 zł;</w:t>
        <w:br/>
        <w:t>2) jednej godziny udostępniania hali sportowej na cele związane z rekreacją i sportem –</w:t>
        <w:br/>
        <w:t xml:space="preserve"> w wysokości 50,00 zł.</w:t>
        <w:br/>
        <w:br/>
        <w:t xml:space="preserve">3. </w:t>
      </w:r>
      <w:r>
        <w:rPr>
          <w:rFonts w:eastAsia="Calibri" w:cs="Calibri" w:ascii="Calibri" w:hAnsi="Calibri"/>
          <w:sz w:val="22"/>
          <w:szCs w:val="22"/>
          <w:lang w:eastAsia="en-US"/>
        </w:rPr>
        <w:t>Wskazanie różnicy pomiędzy dotychczasowym a projektowanym stanem.</w:t>
      </w:r>
    </w:p>
    <w:p>
      <w:pPr>
        <w:pStyle w:val="Normal"/>
        <w:autoSpaceDE w:val="false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Zwiększenie wysokości stawek jednostkowych dotacji przedmiotowej dla Ośrodka Sportu </w:t>
        <w:br/>
        <w:t>i Rekreacji Dzielnicy Śródmieście na rok 2021 związane ze zmniejszeniem planowanych godzin udostępniania pływalni oraz hali sportowej, wynikającym z wprowadzenia obostrzeń  w trakcie trwania epidemii Covid-19. Wysokość dotacji przedmiotowej dla Ośrodka Sportu i Rekreacji Dzielnicy Śródmieście na rok 2021 zwiększy się o 200.000,00 zł tj. z kwoty ogólnej 1.500.000,00 zł na kwotę  1.700.000,00 zł. Wysokość dotacji przedmiotowej dla Ośrodka Sportu i Rekreacji Dzielnicy Śródmieście na rok 2021 wyliczona została w sposób następujący:</w:t>
        <w:br/>
        <w:t xml:space="preserve">1) wysokość dotacji konieczna do udostępnienia jednej pływalni krytej na cele związane </w:t>
        <w:br/>
        <w:t>z rekreacją i sportem wynosi 1.400.000,00 i jest przeznaczona na dofinansowanie 5.085 godzin świadczenia ww. usługi, co oznacza, że wysokość dofinansowania 1 godziny tej usługi (stawka dotacji przedmiotowej) po zaokrągleniu do pełnych złotych wynosi 275,00 zł;</w:t>
        <w:br/>
        <w:t xml:space="preserve">2) wysokość dotacji konieczna do udostępnienia jednej hali sportowej na cele związane </w:t>
        <w:br/>
        <w:t>z rekreacją i sportem wynosi 300.000,00 i jest przeznaczona na dofinansowanie 4.571 godzin świadczenia ww. usługi, co oznacza, że wysokość dofinansowania 1 godziny tej usługi (stawka dotacji przedmiotowej) po zaokrągleniu do pełnych złotych wynosi 66,00 zł.</w:t>
        <w:br/>
        <w:br/>
        <w:t xml:space="preserve">4. </w:t>
      </w:r>
      <w:r>
        <w:rPr>
          <w:rFonts w:eastAsia="Calibri" w:cs="Calibri" w:ascii="Calibri" w:hAnsi="Calibri"/>
          <w:sz w:val="22"/>
          <w:szCs w:val="22"/>
          <w:lang w:eastAsia="en-US"/>
        </w:rPr>
        <w:t>Informacja, czy istnieje obowiązek zgłoszenia, uzyskania opinii, zgody, przeprowadzenia konsultacji bądź uzgodnień projektu uchwały z podmiotami zewnętrznymi [np. mieszkańcami, związkami zawodowymi, organizacjami pozarządowymi, organami administracji, radą dzielnicy m.st. Warszawy, itp.].</w:t>
      </w:r>
    </w:p>
    <w:p>
      <w:pPr>
        <w:pStyle w:val="Normal"/>
        <w:spacing w:lineRule="auto" w:line="300" w:before="0" w:after="24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istnieje obowiązek prowadzenia ww. działań należy wskazać:</w:t>
      </w:r>
    </w:p>
    <w:p>
      <w:pPr>
        <w:pStyle w:val="Normal"/>
        <w:numPr>
          <w:ilvl w:val="1"/>
          <w:numId w:val="1"/>
        </w:numPr>
        <w:spacing w:lineRule="auto" w:line="300" w:before="0" w:after="240"/>
        <w:ind w:left="567" w:hanging="283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stawę prawną obowiązku zgłoszenia, opinii, konsultacji, zgody, uzgodnień, itp.;</w:t>
      </w:r>
    </w:p>
    <w:p>
      <w:pPr>
        <w:pStyle w:val="Normal"/>
        <w:numPr>
          <w:ilvl w:val="1"/>
          <w:numId w:val="1"/>
        </w:numPr>
        <w:spacing w:lineRule="auto" w:line="300" w:before="0" w:after="240"/>
        <w:ind w:left="567" w:hanging="283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miot/organ, którego dotyczyły ww. działania;</w:t>
      </w:r>
    </w:p>
    <w:p>
      <w:pPr>
        <w:pStyle w:val="Normal"/>
        <w:numPr>
          <w:ilvl w:val="1"/>
          <w:numId w:val="1"/>
        </w:numPr>
        <w:spacing w:lineRule="auto" w:line="300" w:before="0" w:after="240"/>
        <w:ind w:left="568"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osób i termin przeprowadzonych konsultacji, informację o opinii, uzgodnieniach [np. wskazanie pisma, w którym wyrażono opinię, zgodę, itp.].</w:t>
      </w:r>
    </w:p>
    <w:p>
      <w:pPr>
        <w:pStyle w:val="Normal"/>
        <w:spacing w:lineRule="auto" w:line="300" w:before="0" w:after="24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dniu 9 czerwca 2021 roku Rada Dzielnicy Śródmieście Miasta Stołecznego Warszawy podjęła uchwałę nr 199/31/2021 w sprawie zaopiniowania zmian w załączniku dzielnicowym do uchwały budżetowej m.st. Warszawy na 2021 rok Nr IX Dzielnica Śródmieście.  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0" w:after="24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5. Określenie skutków finansowych uchwały dla realizacji budżetu oraz WPF i wskazanie źródeł finansowania projektu.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jęcie przedmiotowej uchwały spowoduje skutki finansowe w wysokości zwiększenia budżetu na 2021 rok z łącznej kwoty 1.500.00,00 zł na 1.700.000,00 zł czyli zwiększenie o 200.000,00 zł. </w:t>
        <w:br/>
        <w:t>Środki te zostały zabezpieczone w budżecie Dzielnicy Śródmieście m.st. Warszawy na 2021 rok, w dziale 926, rozdziale 92604, § 2650, zadaniu B/VIII/2/8/5, jako dotacja przedmiotowa dla Ośrodka Sportu i Rekreacji Dzielnicy Śródmieście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eastAsia="Calibri" w:cs="Calibri" w:ascii="Calibri" w:hAnsi="Calibri"/>
          <w:sz w:val="22"/>
          <w:szCs w:val="22"/>
          <w:lang w:eastAsia="en-US"/>
        </w:rPr>
        <w:t>W przypadku, gdy projekt zawiera dane osobowe, których obowiązek ujawnienia wynika z odrębnych przepisów prawa, wskazanie tych przepisów. Nie dotycz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2:00Z</dcterms:created>
  <dc:creator>Your User Name</dc:creator>
  <dc:description/>
  <cp:keywords/>
  <dc:language>en-US</dc:language>
  <cp:lastModifiedBy>Mazurek Hubert</cp:lastModifiedBy>
  <cp:lastPrinted>2021-06-09T08:09:00Z</cp:lastPrinted>
  <dcterms:modified xsi:type="dcterms:W3CDTF">2021-06-10T06:33:00Z</dcterms:modified>
  <cp:revision>3</cp:revision>
  <dc:subject/>
  <dc:title>PROJEKT UCHWAŁY</dc:title>
</cp:coreProperties>
</file>