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ZASADNIENIE</w:t>
      </w:r>
    </w:p>
    <w:p>
      <w:pPr>
        <w:pStyle w:val="Normal"/>
        <w:widowControl w:val="false"/>
        <w:shd w:fill="FFFFFF" w:val="clear"/>
        <w:spacing w:lineRule="auto" w:line="300" w:before="0" w:after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PROJEKTU UCHWAŁY RADY MIASTA STOŁECZNEGO WARSZAWY</w:t>
      </w:r>
    </w:p>
    <w:p>
      <w:pPr>
        <w:pStyle w:val="Normal"/>
        <w:spacing w:lineRule="auto" w:line="300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awie średniej ceny jednostki paliwa w Mieście Stołecznym Warszawie w roku szkolnym 2021/2022</w:t>
      </w:r>
    </w:p>
    <w:p>
      <w:pPr>
        <w:pStyle w:val="Normal"/>
        <w:spacing w:lineRule="auto" w:line="300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dań gmin, zgodnie z ustawą z dnia 14 grudnia 2016 r. - Prawo oświatowe (Dz. U. z 2020 r., poz.910 z zm.) należy zapewnienie bezpłatnego transportu i opieki podczas przewozu do przedszkoli, szkół i placówek oświatowych dzieci i młodzieży z niepełnosprawnościam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. Gmina może spełniać ten obowiązek poprzez zwrot rodzicom kosztów przewozu dzieci, młodzieży i uczniów. Zwrot kosztów jednorazowego przewozu następuje w wysokości określonej wzorem ustawowym, którego składową jest średnia cena jednostki paliwa w danej gminie. Zgodnie z ustawą-Prawo oświatowe średnią cenę jednostki paliwa w gminie określa na każdy rok szkolny rada gminy, uwzględniając ceny jednostki paliwa na jej terenie. </w:t>
      </w:r>
    </w:p>
    <w:p>
      <w:pPr>
        <w:pStyle w:val="Normal"/>
        <w:spacing w:lineRule="auto" w:line="30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Średnie ceny paliw dla m.st. Warszawy zostały ustalone na podstawie danych przekazanych przez firmę prowadzącą portal branżowy reflex.com.pl. Badanie średniego poziomu ceny danego paliwa przeprowadzono na stacjach paliw znajdujących się w granicach administracyjnych m.st. Warszawy. Pomiary wykonane były w każdym tygodniu kalendarzowym w okresie kwiecień 2020 – marzec 2021 r. na stacjach paliw 3 grup operatorów (koncernów krajowych, zagranicznych i na stacjach prywatnych).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jęcie uchwały jest konieczne, by Urzędy Dzielnic m.st. Warszawy mogły wyliczać rodzicom wysokość zwrotu kosztów dowożenia. W m.st. Warszawie w 2020 r. przeznaczono na ten cel około 8 mln zł. </w:t>
      </w:r>
    </w:p>
    <w:p>
      <w:pPr>
        <w:pStyle w:val="Normal"/>
        <w:spacing w:lineRule="auto" w:line="30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finansowe na dowożenie uczniów w zakresie odnoszącym się do treści uchwały zabezpieczone są w planach wydatków Dzielnic m.st. Warszawy – załączniki dzielnicowe do budżetu m.st. Warszawy na 2021 rok w wysokości ponad 21,7 mln zł oraz na 2022 rok w wysokości 22,0 mln zł (rozdział 80113), zabezpieczone w Wieloletniej Prognozie Finansowej na lata 2020-2050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bowiązek wynika z art. 32 ust. 6 i art. 39 ust. 4 ustawy z dnia 14 grudnia 2016 r. ustawy – prawo oświatowe (Dz. U. z 2020 r., poz. 910, i 1378 oraz z 2021 r. poz. 4 i 619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spacing w:before="0" w:after="12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00:00Z</dcterms:created>
  <dc:creator>kmlynarczyk</dc:creator>
  <dc:description/>
  <cp:keywords/>
  <dc:language>en-US</dc:language>
  <cp:lastModifiedBy>Kusiak-Bogdan Monika (BE)</cp:lastModifiedBy>
  <cp:lastPrinted>2020-06-02T09:24:00Z</cp:lastPrinted>
  <dcterms:modified xsi:type="dcterms:W3CDTF">2021-05-04T09:49:00Z</dcterms:modified>
  <cp:revision>7</cp:revision>
  <dc:subject/>
  <dc:title>Załącznik Nr 3</dc:title>
</cp:coreProperties>
</file>