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60" w:right="-828" w:hanging="0"/>
        <w:jc w:val="left"/>
        <w:rPr>
          <w:sz w:val="20"/>
          <w:szCs w:val="20"/>
        </w:rPr>
      </w:pPr>
      <w:r>
        <w:rPr>
          <w:sz w:val="20"/>
          <w:szCs w:val="20"/>
        </w:rPr>
        <w:t>Załącznik Nr 3</w:t>
      </w:r>
    </w:p>
    <w:p>
      <w:pPr>
        <w:pStyle w:val="Normal"/>
        <w:ind w:left="5760" w:right="-828" w:hanging="0"/>
        <w:jc w:val="left"/>
        <w:rPr>
          <w:sz w:val="20"/>
          <w:szCs w:val="20"/>
        </w:rPr>
      </w:pPr>
      <w:r>
        <w:rPr>
          <w:sz w:val="20"/>
          <w:szCs w:val="20"/>
        </w:rPr>
        <w:t>do Uchwały Rady m.st. Warszawy</w:t>
      </w:r>
    </w:p>
    <w:p>
      <w:pPr>
        <w:pStyle w:val="Normal"/>
        <w:ind w:left="5760" w:right="-828" w:hanging="0"/>
        <w:jc w:val="left"/>
        <w:rPr/>
      </w:pPr>
      <w:r>
        <w:rPr>
          <w:sz w:val="20"/>
          <w:szCs w:val="20"/>
        </w:rPr>
        <w:t>w sprawie przyjęcia Planu Gospodarki Odpadami dla m.st. Warszawy</w:t>
      </w:r>
    </w:p>
    <w:p>
      <w:pPr>
        <w:pStyle w:val="Normal"/>
        <w:ind w:left="5760" w:right="-828" w:hanging="0"/>
        <w:jc w:val="left"/>
        <w:rPr>
          <w:sz w:val="20"/>
          <w:szCs w:val="20"/>
        </w:rPr>
      </w:pPr>
      <w:r>
        <w:rPr>
          <w:sz w:val="20"/>
          <w:szCs w:val="20"/>
        </w:rPr>
        <w:t>na lata 2008-2012 z uwzględnieniem lat 2012-2015</w:t>
      </w:r>
    </w:p>
    <w:p>
      <w:pPr>
        <w:pStyle w:val="Normal"/>
        <w:ind w:left="4860" w:right="-828" w:hanging="0"/>
        <w:jc w:val="left"/>
        <w:rPr>
          <w:sz w:val="20"/>
          <w:szCs w:val="20"/>
        </w:rPr>
      </w:pPr>
      <w:r>
        <w:rPr>
          <w:sz w:val="20"/>
          <w:szCs w:val="20"/>
        </w:rPr>
      </w:r>
    </w:p>
    <w:p>
      <w:pPr>
        <w:pStyle w:val="Normal"/>
        <w:jc w:val="center"/>
        <w:rPr/>
      </w:pPr>
      <w:r>
        <w:rPr/>
        <w:drawing>
          <wp:inline distT="0" distB="0" distL="0" distR="0">
            <wp:extent cx="2287270" cy="3253105"/>
            <wp:effectExtent l="0" t="0" r="0" b="0"/>
            <wp:docPr id="1" name="herbWARSZA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WARSZAWA" descr=""/>
                    <pic:cNvPicPr>
                      <a:picLocks noChangeAspect="1" noChangeArrowheads="1"/>
                    </pic:cNvPicPr>
                  </pic:nvPicPr>
                  <pic:blipFill>
                    <a:blip r:embed="rId2"/>
                    <a:srcRect l="-1" t="-1" r="-1" b="-1"/>
                    <a:stretch>
                      <a:fillRect/>
                    </a:stretch>
                  </pic:blipFill>
                  <pic:spPr bwMode="auto">
                    <a:xfrm>
                      <a:off x="0" y="0"/>
                      <a:ext cx="2287270" cy="325310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numPr>
          <w:ilvl w:val="0"/>
          <w:numId w:val="0"/>
        </w:numPr>
        <w:spacing w:lineRule="auto" w:line="360"/>
        <w:jc w:val="center"/>
        <w:outlineLvl w:val="0"/>
        <w:rPr>
          <w:b/>
          <w:b/>
          <w:sz w:val="48"/>
          <w:szCs w:val="48"/>
        </w:rPr>
      </w:pPr>
      <w:r>
        <w:rPr>
          <w:b/>
          <w:sz w:val="48"/>
          <w:szCs w:val="48"/>
        </w:rPr>
        <w:t>Konsultacje społeczne</w:t>
      </w:r>
    </w:p>
    <w:p>
      <w:pPr>
        <w:pStyle w:val="Normal"/>
        <w:spacing w:lineRule="auto" w:line="360"/>
        <w:jc w:val="center"/>
        <w:rPr>
          <w:b/>
          <w:b/>
          <w:sz w:val="40"/>
          <w:szCs w:val="40"/>
        </w:rPr>
      </w:pPr>
      <w:r>
        <w:rPr>
          <w:b/>
          <w:sz w:val="40"/>
          <w:szCs w:val="40"/>
        </w:rPr>
        <w:t xml:space="preserve">Planu Gospodarki Odpadami </w:t>
      </w:r>
    </w:p>
    <w:p>
      <w:pPr>
        <w:pStyle w:val="Normal"/>
        <w:spacing w:lineRule="auto" w:line="360"/>
        <w:jc w:val="center"/>
        <w:rPr>
          <w:b/>
          <w:b/>
          <w:sz w:val="40"/>
          <w:szCs w:val="40"/>
        </w:rPr>
      </w:pPr>
      <w:r>
        <w:rPr>
          <w:b/>
          <w:sz w:val="40"/>
          <w:szCs w:val="40"/>
        </w:rPr>
        <w:t xml:space="preserve">dla Miasta Stołecznego Warszawy </w:t>
      </w:r>
    </w:p>
    <w:p>
      <w:pPr>
        <w:pStyle w:val="Normal"/>
        <w:spacing w:lineRule="auto" w:line="360"/>
        <w:jc w:val="center"/>
        <w:rPr>
          <w:b/>
          <w:b/>
          <w:sz w:val="40"/>
          <w:szCs w:val="40"/>
        </w:rPr>
      </w:pPr>
      <w:r>
        <w:rPr>
          <w:b/>
          <w:sz w:val="40"/>
          <w:szCs w:val="40"/>
        </w:rPr>
        <w:t>na lata 2008-2011</w:t>
      </w:r>
    </w:p>
    <w:p>
      <w:pPr>
        <w:pStyle w:val="Normal"/>
        <w:spacing w:lineRule="auto" w:line="360"/>
        <w:jc w:val="center"/>
        <w:rPr>
          <w:b/>
          <w:b/>
          <w:sz w:val="40"/>
          <w:szCs w:val="40"/>
        </w:rPr>
      </w:pPr>
      <w:r>
        <w:rPr>
          <w:b/>
          <w:sz w:val="40"/>
          <w:szCs w:val="40"/>
        </w:rPr>
        <w:t>z uwzględnieniem lat 2012-2015</w:t>
      </w:r>
    </w:p>
    <w:p>
      <w:pPr>
        <w:pStyle w:val="Normal"/>
        <w:spacing w:lineRule="auto" w:line="360"/>
        <w:jc w:val="center"/>
        <w:rPr>
          <w:b/>
          <w:b/>
          <w:sz w:val="40"/>
          <w:szCs w:val="40"/>
        </w:rPr>
      </w:pPr>
      <w:r>
        <w:rPr>
          <w:b/>
          <w:sz w:val="40"/>
          <w:szCs w:val="40"/>
        </w:rPr>
      </w:r>
    </w:p>
    <w:p>
      <w:pPr>
        <w:pStyle w:val="Normal"/>
        <w:jc w:val="center"/>
        <w:rPr>
          <w:b/>
          <w:b/>
          <w:sz w:val="40"/>
        </w:rPr>
      </w:pPr>
      <w:r>
        <w:rPr>
          <w:b/>
          <w:sz w:val="40"/>
        </w:rPr>
      </w:r>
    </w:p>
    <w:p>
      <w:pPr>
        <w:pStyle w:val="Normal"/>
        <w:jc w:val="center"/>
        <w:rPr>
          <w:b/>
          <w:b/>
          <w:sz w:val="32"/>
        </w:rPr>
      </w:pPr>
      <w:r>
        <w:rPr>
          <w:b/>
          <w:sz w:val="32"/>
        </w:rPr>
      </w:r>
    </w:p>
    <w:p>
      <w:pPr>
        <w:pStyle w:val="Normal"/>
        <w:jc w:val="center"/>
        <w:rPr>
          <w:sz w:val="32"/>
        </w:rPr>
      </w:pPr>
      <w:r>
        <w:rPr>
          <w:sz w:val="32"/>
        </w:rPr>
      </w:r>
    </w:p>
    <w:p>
      <w:pPr>
        <w:pStyle w:val="Normal"/>
        <w:numPr>
          <w:ilvl w:val="0"/>
          <w:numId w:val="0"/>
        </w:numPr>
        <w:jc w:val="center"/>
        <w:outlineLvl w:val="0"/>
        <w:rPr>
          <w:sz w:val="32"/>
        </w:rPr>
      </w:pPr>
      <w:r>
        <w:rPr>
          <w:sz w:val="32"/>
        </w:rPr>
        <w:t>Warszawa, 2008</w:t>
      </w:r>
      <w:r>
        <w:br w:type="page"/>
      </w:r>
    </w:p>
    <w:p>
      <w:pPr>
        <w:pStyle w:val="Normal"/>
        <w:numPr>
          <w:ilvl w:val="0"/>
          <w:numId w:val="0"/>
        </w:numPr>
        <w:rPr>
          <w:sz w:val="32"/>
        </w:rPr>
      </w:pPr>
      <w:r>
        <w:rPr>
          <w:sz w:val="32"/>
        </w:rPr>
      </w:r>
      <w:r>
        <w:br w:type="page"/>
      </w:r>
    </w:p>
    <w:p>
      <w:pPr>
        <w:pStyle w:val="Normal"/>
        <w:rPr/>
      </w:pPr>
      <w:r>
        <w:rPr>
          <w:sz w:val="22"/>
          <w:szCs w:val="22"/>
        </w:rPr>
        <w:t>Zgodnie z art. 34 ust.1 oraz w związku z art. 40 ust. 3</w:t>
      </w:r>
      <w:r>
        <w:rPr>
          <w:color w:val="FF6600"/>
          <w:sz w:val="22"/>
          <w:szCs w:val="22"/>
        </w:rPr>
        <w:t xml:space="preserve"> </w:t>
      </w:r>
      <w:r>
        <w:rPr>
          <w:i/>
          <w:sz w:val="22"/>
          <w:szCs w:val="22"/>
        </w:rPr>
        <w:t>ustawy z dnia 27 kwietnia 2001 r. Prawo ochrony środowiska</w:t>
      </w:r>
      <w:r>
        <w:rPr>
          <w:sz w:val="22"/>
          <w:szCs w:val="22"/>
        </w:rPr>
        <w:t xml:space="preserve"> (Dz. U. z 2008 r., Nr 25 poz. 150 z późn. zm.) na organie wprowadzającym zmiany do planu gospodarki odpadami ciąży obowiązek zapewnienia udziału społeczeństwa na etapie poprzedzającym przyjęcie dokumentu przez Radę m.st. Warszawy.</w:t>
      </w:r>
    </w:p>
    <w:p>
      <w:pPr>
        <w:pStyle w:val="Normal"/>
        <w:rPr>
          <w:sz w:val="22"/>
          <w:szCs w:val="22"/>
        </w:rPr>
      </w:pPr>
      <w:r>
        <w:rPr>
          <w:sz w:val="22"/>
          <w:szCs w:val="22"/>
        </w:rPr>
      </w:r>
    </w:p>
    <w:p>
      <w:pPr>
        <w:pStyle w:val="Normal"/>
        <w:rPr>
          <w:sz w:val="22"/>
          <w:szCs w:val="22"/>
        </w:rPr>
      </w:pPr>
      <w:r>
        <w:rPr>
          <w:sz w:val="22"/>
          <w:szCs w:val="22"/>
        </w:rPr>
        <w:t>Zgodnie z obowiązującym prawem, procedura udziału społeczeństwa w postępowaniu w sprawie wprowadzanych zmian do obowiązującego dokumentu obejmuje m.in.:</w:t>
      </w:r>
    </w:p>
    <w:p>
      <w:pPr>
        <w:pStyle w:val="Normal"/>
        <w:numPr>
          <w:ilvl w:val="0"/>
          <w:numId w:val="42"/>
        </w:numPr>
        <w:rPr/>
      </w:pPr>
      <w:r>
        <w:rPr>
          <w:sz w:val="22"/>
          <w:szCs w:val="22"/>
        </w:rPr>
        <w:t>podanie do publicznej wiadomości informacji o zamieszczeniu w publicznie dostępnym wykazie danych o przystąpieniu do opracowania planu,</w:t>
      </w:r>
    </w:p>
    <w:p>
      <w:pPr>
        <w:pStyle w:val="Normal"/>
        <w:numPr>
          <w:ilvl w:val="0"/>
          <w:numId w:val="42"/>
        </w:numPr>
        <w:rPr>
          <w:sz w:val="22"/>
          <w:szCs w:val="22"/>
        </w:rPr>
      </w:pPr>
      <w:r>
        <w:rPr>
          <w:sz w:val="22"/>
          <w:szCs w:val="22"/>
        </w:rPr>
        <w:t xml:space="preserve">podanie do publicznej wiadomości informacji o możliwości składania uwag i wniosków wraz ze wskazaniem miejsca i co najmniej 21-dniowego terminu składania uwag i wniosków, </w:t>
      </w:r>
    </w:p>
    <w:p>
      <w:pPr>
        <w:pStyle w:val="Normal"/>
        <w:numPr>
          <w:ilvl w:val="0"/>
          <w:numId w:val="42"/>
        </w:numPr>
        <w:rPr>
          <w:sz w:val="22"/>
          <w:szCs w:val="22"/>
        </w:rPr>
      </w:pPr>
      <w:r>
        <w:rPr>
          <w:sz w:val="22"/>
          <w:szCs w:val="22"/>
        </w:rPr>
        <w:t xml:space="preserve">rozpatrzenie zgłoszonych uwag i wniosków oraz </w:t>
      </w:r>
    </w:p>
    <w:p>
      <w:pPr>
        <w:pStyle w:val="Normal"/>
        <w:numPr>
          <w:ilvl w:val="0"/>
          <w:numId w:val="42"/>
        </w:numPr>
        <w:rPr>
          <w:sz w:val="22"/>
          <w:szCs w:val="22"/>
        </w:rPr>
      </w:pPr>
      <w:r>
        <w:rPr>
          <w:sz w:val="22"/>
          <w:szCs w:val="22"/>
        </w:rPr>
        <w:t>załączenie do dokumentu informacji na temat zgłoszonych uwag i wniosków oraz sposobu ich wykorzystania.</w:t>
      </w:r>
    </w:p>
    <w:p>
      <w:pPr>
        <w:pStyle w:val="Normal"/>
        <w:rPr>
          <w:sz w:val="22"/>
          <w:szCs w:val="22"/>
        </w:rPr>
      </w:pPr>
      <w:r>
        <w:rPr>
          <w:sz w:val="22"/>
          <w:szCs w:val="22"/>
        </w:rPr>
      </w:r>
    </w:p>
    <w:p>
      <w:pPr>
        <w:pStyle w:val="Normal"/>
        <w:rPr>
          <w:sz w:val="22"/>
          <w:szCs w:val="22"/>
        </w:rPr>
      </w:pPr>
      <w:r>
        <w:rPr>
          <w:sz w:val="22"/>
          <w:szCs w:val="22"/>
        </w:rPr>
        <w:t>Środkiem prawnym o charakterze fakultatywnym jest również spotkanie otwarte umożliwiające społeczeństwu bezpośredni udział w procesie konsultacji.</w:t>
      </w:r>
    </w:p>
    <w:p>
      <w:pPr>
        <w:pStyle w:val="Normal"/>
        <w:rPr>
          <w:sz w:val="22"/>
          <w:szCs w:val="22"/>
        </w:rPr>
      </w:pPr>
      <w:r>
        <w:rPr>
          <w:sz w:val="22"/>
          <w:szCs w:val="22"/>
        </w:rPr>
      </w:r>
    </w:p>
    <w:p>
      <w:pPr>
        <w:pStyle w:val="Normal"/>
        <w:rPr/>
      </w:pPr>
      <w:r>
        <w:rPr>
          <w:sz w:val="22"/>
          <w:szCs w:val="22"/>
        </w:rPr>
        <w:t xml:space="preserve">W kontekście powyższego należy stwierdzić, że procedura udziału społeczeństwa w postępowaniu związanym z wprowadzeniem zmian do </w:t>
      </w:r>
      <w:r>
        <w:rPr>
          <w:i/>
          <w:sz w:val="22"/>
          <w:szCs w:val="22"/>
        </w:rPr>
        <w:t>Planu gospodarki odpadami dla m.st. Warszawy na lata 2005-2011</w:t>
      </w:r>
      <w:r>
        <w:rPr>
          <w:sz w:val="22"/>
          <w:szCs w:val="22"/>
        </w:rPr>
        <w:t xml:space="preserve"> tj. opracowaniem </w:t>
      </w:r>
      <w:r>
        <w:rPr>
          <w:i/>
          <w:sz w:val="22"/>
          <w:szCs w:val="22"/>
        </w:rPr>
        <w:t>Planu Gospodarki Odpadami dla Miasta Stołecznego Warszawy na lata 2008-2011 z uwzględnieniem lat 2012-2015</w:t>
      </w:r>
      <w:r>
        <w:rPr>
          <w:sz w:val="22"/>
          <w:szCs w:val="22"/>
        </w:rPr>
        <w:t xml:space="preserve"> przebiegała zgodnie z obowiązującymi przepisami w tym zakresie.</w:t>
      </w:r>
    </w:p>
    <w:p>
      <w:pPr>
        <w:pStyle w:val="Normal"/>
        <w:rPr>
          <w:sz w:val="22"/>
          <w:szCs w:val="22"/>
        </w:rPr>
      </w:pPr>
      <w:r>
        <w:rPr>
          <w:sz w:val="22"/>
          <w:szCs w:val="22"/>
        </w:rPr>
      </w:r>
    </w:p>
    <w:p>
      <w:pPr>
        <w:pStyle w:val="Normal"/>
        <w:rPr/>
      </w:pPr>
      <w:r>
        <w:rPr>
          <w:iCs/>
          <w:sz w:val="22"/>
          <w:szCs w:val="22"/>
        </w:rPr>
        <w:t xml:space="preserve">Czas trwania konsultacji społecznych dotyczących projektu planu rozwoju i modernizacji systemu gospodarki odpadami w Warszawie na lata 2008-2015 został wyznaczony na okres od 1 do 21 października 2008 r. Organizatorem konsultacji było Centrum Komunikacji Społecznej i Biuro Ochrony Środowiska Urzędu m.st. Warszawy. Informacje w tym zakresie wraz z projektem dokumentu umieszczone zostały w terminie poprzedzającym konsultacje (24 września 2008 r.) na stronie internetowej Urzędu m.st. Warszawy w Biuletynie Informacji Publicznej. Dodatkowym źródłem promocji informującym o opracowywanym dokumencie i planowanym postępowaniu konsultacyjnym były plakaty wywieszone w urzędach dzielnic, ulotki kolportowane w środkach komunikacji miejskiej oraz informacje publikowane w prasie (Życie Warszawy, Gazeta Wyborcza, Metro). Informacje w tym zakresie wysłano także do spółdzielni mieszkaniowych, administracji i wspólnot mieszkaniowych. </w:t>
      </w:r>
    </w:p>
    <w:p>
      <w:pPr>
        <w:pStyle w:val="Normal"/>
        <w:rPr>
          <w:iCs/>
          <w:sz w:val="22"/>
          <w:szCs w:val="22"/>
        </w:rPr>
      </w:pPr>
      <w:r>
        <w:rPr>
          <w:iCs/>
          <w:sz w:val="22"/>
          <w:szCs w:val="22"/>
        </w:rPr>
      </w:r>
    </w:p>
    <w:p>
      <w:pPr>
        <w:pStyle w:val="Normal"/>
        <w:rPr/>
      </w:pPr>
      <w:r>
        <w:rPr>
          <w:sz w:val="22"/>
          <w:szCs w:val="22"/>
        </w:rPr>
        <w:t xml:space="preserve">Poza stroną internetową Urzędu m.st. Warszawy pełny tekst projektu </w:t>
      </w:r>
      <w:r>
        <w:rPr>
          <w:i/>
          <w:sz w:val="22"/>
          <w:szCs w:val="22"/>
        </w:rPr>
        <w:t>Planu gospodarki odpadami…</w:t>
      </w:r>
      <w:r>
        <w:rPr>
          <w:sz w:val="22"/>
          <w:szCs w:val="22"/>
        </w:rPr>
        <w:t xml:space="preserve"> był także dostępny dla każdego zainteresowanego przez cały czas trwania konsultacji w Biurze Ochrony Środowiska przy Placu Starynkiewicza 7/9 w godzinach 9.00-15.00. </w:t>
      </w:r>
    </w:p>
    <w:p>
      <w:pPr>
        <w:pStyle w:val="Normal"/>
        <w:rPr>
          <w:iCs/>
          <w:sz w:val="22"/>
          <w:szCs w:val="22"/>
        </w:rPr>
      </w:pPr>
      <w:r>
        <w:rPr>
          <w:iCs/>
          <w:sz w:val="22"/>
          <w:szCs w:val="22"/>
        </w:rPr>
      </w:r>
    </w:p>
    <w:p>
      <w:pPr>
        <w:pStyle w:val="Normal"/>
        <w:rPr/>
      </w:pPr>
      <w:r>
        <w:rPr>
          <w:sz w:val="22"/>
          <w:szCs w:val="22"/>
        </w:rPr>
        <w:t xml:space="preserve">Wszystkie uwagi i wnioski dotyczące dokumentu można było zgłaszać od 1 do 21 października w Biurze Ochrony Środowiska lub drogą mailową, wysyłając wiadomość na adres: </w:t>
      </w:r>
      <w:hyperlink r:id="rId3">
        <w:r>
          <w:rPr>
            <w:rStyle w:val="InternetLink"/>
            <w:sz w:val="22"/>
            <w:szCs w:val="22"/>
            <w:u w:val="single"/>
          </w:rPr>
          <w:t>jdembinska@um.warszawa.pl</w:t>
        </w:r>
      </w:hyperlink>
      <w:r>
        <w:rPr>
          <w:sz w:val="22"/>
          <w:szCs w:val="22"/>
        </w:rPr>
        <w:t>, pod warunkiem opatrzenia wniosku imieniem i nazwiskiem lub nazwą (w przypadku osób prawnych i jednostek organizacyjnych).</w:t>
      </w:r>
    </w:p>
    <w:p>
      <w:pPr>
        <w:pStyle w:val="Normal"/>
        <w:rPr>
          <w:sz w:val="22"/>
          <w:szCs w:val="22"/>
        </w:rPr>
      </w:pPr>
      <w:r>
        <w:rPr>
          <w:sz w:val="22"/>
          <w:szCs w:val="22"/>
        </w:rPr>
      </w:r>
    </w:p>
    <w:p>
      <w:pPr>
        <w:pStyle w:val="Normal"/>
        <w:rPr>
          <w:iCs/>
          <w:sz w:val="22"/>
          <w:szCs w:val="22"/>
        </w:rPr>
      </w:pPr>
      <w:r>
        <w:rPr>
          <w:sz w:val="22"/>
          <w:szCs w:val="22"/>
        </w:rPr>
        <w:t xml:space="preserve">Jednym z elementów konsultacji były także otwarte spotkania poświęcone prezentacji </w:t>
      </w:r>
      <w:r>
        <w:rPr>
          <w:i/>
          <w:sz w:val="22"/>
          <w:szCs w:val="22"/>
        </w:rPr>
        <w:t>„Planu Gospodarki Odpadami dla m.st. Warszawy na lata 2008-2011 z uwzględnieniem lat 2012-2015</w:t>
      </w:r>
      <w:r>
        <w:rPr>
          <w:sz w:val="22"/>
          <w:szCs w:val="22"/>
        </w:rPr>
        <w:t xml:space="preserve">” i dyskusji nad przedmiotowym opracowaniem. </w:t>
      </w:r>
      <w:r>
        <w:rPr>
          <w:iCs/>
          <w:sz w:val="22"/>
          <w:szCs w:val="22"/>
        </w:rPr>
        <w:t xml:space="preserve">Zaproszeni zostali na nie przedsiębiorcy prowadzący działalność w zakresie gospodarki odpadami, przedstawiciele organizacji ekologicznych i mieszkańcy Warszawy. </w:t>
      </w:r>
      <w:r>
        <w:rPr>
          <w:sz w:val="22"/>
          <w:szCs w:val="22"/>
        </w:rPr>
        <w:t xml:space="preserve">Odbyły się one w dniach 1 i 14 października 2008 r. o godz. 17.00 w Sali Koncertowej na VI piętrze Pałacu Kultury i Nauki. Również w trakcie tych spotkań w godzinach od 16.00-20.00 wyłożony był do wglądu projekt </w:t>
      </w:r>
      <w:r>
        <w:rPr>
          <w:i/>
          <w:sz w:val="22"/>
          <w:szCs w:val="22"/>
        </w:rPr>
        <w:t>Planu Gospodarki Odpadami</w:t>
      </w:r>
      <w:r>
        <w:rPr>
          <w:sz w:val="22"/>
          <w:szCs w:val="22"/>
        </w:rPr>
        <w:t>.</w:t>
      </w:r>
    </w:p>
    <w:p>
      <w:pPr>
        <w:pStyle w:val="Normal"/>
        <w:rPr>
          <w:iCs/>
          <w:sz w:val="22"/>
          <w:szCs w:val="22"/>
        </w:rPr>
      </w:pPr>
      <w:r>
        <w:rPr>
          <w:iCs/>
          <w:sz w:val="22"/>
          <w:szCs w:val="22"/>
        </w:rPr>
      </w:r>
    </w:p>
    <w:p>
      <w:pPr>
        <w:pStyle w:val="Normal"/>
        <w:rPr>
          <w:sz w:val="22"/>
          <w:szCs w:val="22"/>
        </w:rPr>
      </w:pPr>
      <w:r>
        <w:rPr>
          <w:sz w:val="22"/>
          <w:szCs w:val="22"/>
        </w:rPr>
        <w:t>Raport ze spotkań konsultacyjnych stanowi załącznik nr 1., natomiast wzór materiałów informujących mieszkańców Warszawy o konsultacjach stanowi załącznik nr 2.</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Zgłoszonych zostało ogółem 111 wniosków.</w:t>
      </w:r>
    </w:p>
    <w:p>
      <w:pPr>
        <w:pStyle w:val="Normal"/>
        <w:rPr>
          <w:sz w:val="22"/>
          <w:szCs w:val="22"/>
        </w:rPr>
      </w:pPr>
      <w:r>
        <w:rPr>
          <w:sz w:val="22"/>
          <w:szCs w:val="22"/>
        </w:rPr>
      </w:r>
    </w:p>
    <w:p>
      <w:pPr>
        <w:pStyle w:val="Normal"/>
        <w:rPr>
          <w:sz w:val="22"/>
          <w:szCs w:val="22"/>
        </w:rPr>
      </w:pPr>
      <w:r>
        <w:rPr>
          <w:sz w:val="22"/>
          <w:szCs w:val="22"/>
        </w:rPr>
        <w:t>Wszystkie zgłoszone podczas trwania konsultacji uwagi i wnioski zostały posegregowane tematycznie z uwzględnieniem następujących zagadnień (</w:t>
      </w:r>
      <w:r>
        <w:rPr>
          <w:b/>
          <w:sz w:val="22"/>
          <w:szCs w:val="22"/>
        </w:rPr>
        <w:t>Tabela 1.):</w:t>
      </w:r>
    </w:p>
    <w:p>
      <w:pPr>
        <w:pStyle w:val="Normal"/>
        <w:numPr>
          <w:ilvl w:val="0"/>
          <w:numId w:val="13"/>
        </w:numPr>
        <w:rPr>
          <w:b/>
          <w:b/>
          <w:sz w:val="22"/>
          <w:szCs w:val="22"/>
        </w:rPr>
      </w:pPr>
      <w:r>
        <w:rPr>
          <w:b/>
          <w:sz w:val="22"/>
          <w:szCs w:val="22"/>
        </w:rPr>
        <w:t>Część I:</w:t>
      </w:r>
    </w:p>
    <w:p>
      <w:pPr>
        <w:pStyle w:val="Normal"/>
        <w:numPr>
          <w:ilvl w:val="0"/>
          <w:numId w:val="24"/>
        </w:numPr>
        <w:rPr>
          <w:sz w:val="22"/>
          <w:szCs w:val="22"/>
        </w:rPr>
      </w:pPr>
      <w:r>
        <w:rPr>
          <w:sz w:val="22"/>
          <w:szCs w:val="22"/>
        </w:rPr>
        <w:t>uwagi i wnioski dotyczące selektywnego zbierania odpadów;</w:t>
      </w:r>
    </w:p>
    <w:p>
      <w:pPr>
        <w:pStyle w:val="Normal"/>
        <w:numPr>
          <w:ilvl w:val="0"/>
          <w:numId w:val="24"/>
        </w:numPr>
        <w:rPr>
          <w:sz w:val="22"/>
          <w:szCs w:val="22"/>
        </w:rPr>
      </w:pPr>
      <w:r>
        <w:rPr>
          <w:sz w:val="22"/>
          <w:szCs w:val="22"/>
        </w:rPr>
        <w:t>uwagi i wnioski dotyczące odpadów ulegających biodegradacji;</w:t>
      </w:r>
    </w:p>
    <w:p>
      <w:pPr>
        <w:pStyle w:val="Normal"/>
        <w:numPr>
          <w:ilvl w:val="0"/>
          <w:numId w:val="24"/>
        </w:numPr>
        <w:rPr/>
      </w:pPr>
      <w:r>
        <w:rPr>
          <w:sz w:val="22"/>
          <w:szCs w:val="22"/>
        </w:rPr>
        <w:t>uwagi i wnioski dotyczące odpadów zawierających azbest;</w:t>
      </w:r>
    </w:p>
    <w:p>
      <w:pPr>
        <w:pStyle w:val="Normal"/>
        <w:numPr>
          <w:ilvl w:val="0"/>
          <w:numId w:val="24"/>
        </w:numPr>
        <w:rPr>
          <w:sz w:val="22"/>
          <w:szCs w:val="22"/>
        </w:rPr>
      </w:pPr>
      <w:r>
        <w:rPr>
          <w:sz w:val="22"/>
          <w:szCs w:val="22"/>
        </w:rPr>
        <w:t>uwagi i wnioski dotyczące edukacji ekologicznej;</w:t>
      </w:r>
    </w:p>
    <w:p>
      <w:pPr>
        <w:pStyle w:val="Normal"/>
        <w:numPr>
          <w:ilvl w:val="0"/>
          <w:numId w:val="24"/>
        </w:numPr>
        <w:rPr>
          <w:sz w:val="22"/>
          <w:szCs w:val="22"/>
        </w:rPr>
      </w:pPr>
      <w:r>
        <w:rPr>
          <w:sz w:val="22"/>
          <w:szCs w:val="22"/>
        </w:rPr>
        <w:t>uwagi i wnioski dotyczące harmonogramów rzeczowo – finansowych;</w:t>
      </w:r>
    </w:p>
    <w:p>
      <w:pPr>
        <w:pStyle w:val="Normal"/>
        <w:numPr>
          <w:ilvl w:val="0"/>
          <w:numId w:val="24"/>
        </w:numPr>
        <w:rPr>
          <w:sz w:val="22"/>
          <w:szCs w:val="22"/>
        </w:rPr>
      </w:pPr>
      <w:r>
        <w:rPr>
          <w:sz w:val="22"/>
          <w:szCs w:val="22"/>
        </w:rPr>
        <w:t>uwagi i wnioski dotyczące rozwiązań systemowych;</w:t>
      </w:r>
    </w:p>
    <w:p>
      <w:pPr>
        <w:pStyle w:val="Normal"/>
        <w:numPr>
          <w:ilvl w:val="0"/>
          <w:numId w:val="24"/>
        </w:numPr>
        <w:rPr>
          <w:sz w:val="22"/>
          <w:szCs w:val="22"/>
        </w:rPr>
      </w:pPr>
      <w:r>
        <w:rPr>
          <w:sz w:val="22"/>
          <w:szCs w:val="22"/>
        </w:rPr>
        <w:t>uwagi i wnioski dotyczące załączników;</w:t>
      </w:r>
    </w:p>
    <w:p>
      <w:pPr>
        <w:pStyle w:val="Normal"/>
        <w:numPr>
          <w:ilvl w:val="0"/>
          <w:numId w:val="24"/>
        </w:numPr>
        <w:rPr>
          <w:sz w:val="22"/>
          <w:szCs w:val="22"/>
        </w:rPr>
      </w:pPr>
      <w:r>
        <w:rPr>
          <w:sz w:val="22"/>
          <w:szCs w:val="22"/>
        </w:rPr>
        <w:t>uwagi i wnioski pozostałe;</w:t>
      </w:r>
    </w:p>
    <w:p>
      <w:pPr>
        <w:pStyle w:val="Normal"/>
        <w:numPr>
          <w:ilvl w:val="1"/>
          <w:numId w:val="24"/>
        </w:numPr>
        <w:tabs>
          <w:tab w:val="clear" w:pos="709"/>
          <w:tab w:val="left" w:pos="360" w:leader="none"/>
        </w:tabs>
        <w:ind w:left="360" w:hanging="360"/>
        <w:rPr>
          <w:b/>
          <w:b/>
          <w:sz w:val="22"/>
          <w:szCs w:val="22"/>
        </w:rPr>
      </w:pPr>
      <w:r>
        <w:rPr>
          <w:b/>
          <w:sz w:val="22"/>
          <w:szCs w:val="22"/>
        </w:rPr>
        <w:t>Część II:</w:t>
      </w:r>
    </w:p>
    <w:p>
      <w:pPr>
        <w:pStyle w:val="Normal"/>
        <w:numPr>
          <w:ilvl w:val="0"/>
          <w:numId w:val="24"/>
        </w:numPr>
        <w:rPr>
          <w:sz w:val="22"/>
          <w:szCs w:val="22"/>
        </w:rPr>
      </w:pPr>
      <w:r>
        <w:rPr>
          <w:sz w:val="22"/>
          <w:szCs w:val="22"/>
        </w:rPr>
        <w:t>uwagi i wnioski zgłoszone przez organizacje ekologiczne;</w:t>
      </w:r>
    </w:p>
    <w:p>
      <w:pPr>
        <w:pStyle w:val="Normal"/>
        <w:rPr>
          <w:sz w:val="22"/>
          <w:szCs w:val="22"/>
        </w:rPr>
      </w:pPr>
      <w:r>
        <w:rPr>
          <w:sz w:val="22"/>
          <w:szCs w:val="22"/>
        </w:rPr>
      </w:r>
    </w:p>
    <w:p>
      <w:pPr>
        <w:pStyle w:val="Normal"/>
        <w:rPr>
          <w:sz w:val="22"/>
          <w:szCs w:val="22"/>
        </w:rPr>
      </w:pPr>
      <w:r>
        <w:rPr>
          <w:sz w:val="22"/>
          <w:szCs w:val="22"/>
        </w:rPr>
        <w:t xml:space="preserve">a następnie zebrane w tabeli wraz z komentarzem odnośnie ich nieuwzględnienia (ze wskazaniem przyczyny) bądź też wykorzystania przy opracowywaniu ostatecznej wersji </w:t>
      </w:r>
      <w:r>
        <w:rPr>
          <w:i/>
          <w:sz w:val="22"/>
          <w:szCs w:val="22"/>
        </w:rPr>
        <w:t>Planu</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Wnioski i uwagi zgłoszone podczas trwania konsultacji społecznych a nie dotyczące projektu </w:t>
      </w:r>
      <w:r>
        <w:rPr>
          <w:i/>
          <w:sz w:val="22"/>
          <w:szCs w:val="22"/>
        </w:rPr>
        <w:t>Planu…</w:t>
      </w:r>
      <w:r>
        <w:rPr>
          <w:sz w:val="22"/>
          <w:szCs w:val="22"/>
        </w:rPr>
        <w:t xml:space="preserve"> zostały zebrane w </w:t>
      </w:r>
      <w:r>
        <w:rPr>
          <w:b/>
          <w:sz w:val="22"/>
          <w:szCs w:val="22"/>
        </w:rPr>
        <w:t>Tabeli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22"/>
          <w:szCs w:val="22"/>
        </w:rPr>
      </w:pPr>
      <w:r>
        <w:rPr>
          <w:sz w:val="22"/>
          <w:szCs w:val="22"/>
        </w:rPr>
      </w:r>
    </w:p>
    <w:p>
      <w:pPr>
        <w:pStyle w:val="Normal"/>
        <w:numPr>
          <w:ilvl w:val="0"/>
          <w:numId w:val="0"/>
        </w:numPr>
        <w:ind w:left="1418" w:hanging="1418"/>
        <w:outlineLvl w:val="0"/>
        <w:rPr>
          <w:b/>
          <w:b/>
          <w:sz w:val="22"/>
          <w:szCs w:val="22"/>
        </w:rPr>
      </w:pPr>
      <w:r>
        <w:rPr>
          <w:b/>
          <w:sz w:val="22"/>
          <w:szCs w:val="22"/>
        </w:rPr>
        <w:t>Tabela 1.</w:t>
        <w:tab/>
        <w:t xml:space="preserve">Uwagi i wnioski zgłoszone podczas konsultacji społecznych projektu </w:t>
      </w:r>
      <w:r>
        <w:rPr>
          <w:b/>
          <w:i/>
          <w:sz w:val="22"/>
          <w:szCs w:val="22"/>
        </w:rPr>
        <w:t>Planu Gospodarki Odpadami dla Miasta Stołecznego Warszawy na lata 2008-2011 z uwzględnieniem lat 2012-2015</w:t>
      </w:r>
    </w:p>
    <w:tbl>
      <w:tblPr>
        <w:tblW w:w="15990" w:type="dxa"/>
        <w:jc w:val="center"/>
        <w:tblInd w:w="0" w:type="dxa"/>
        <w:tblLayout w:type="fixed"/>
        <w:tblCellMar>
          <w:top w:w="0" w:type="dxa"/>
          <w:left w:w="108" w:type="dxa"/>
          <w:bottom w:w="0" w:type="dxa"/>
          <w:right w:w="108" w:type="dxa"/>
        </w:tblCellMar>
      </w:tblPr>
      <w:tblGrid>
        <w:gridCol w:w="509"/>
        <w:gridCol w:w="3231"/>
        <w:gridCol w:w="4460"/>
        <w:gridCol w:w="1619"/>
        <w:gridCol w:w="6171"/>
      </w:tblGrid>
      <w:tr>
        <w:trPr>
          <w:tblHeader w:val="true"/>
        </w:trPr>
        <w:tc>
          <w:tcPr>
            <w:tcW w:w="509"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 w:val="18"/>
                <w:szCs w:val="18"/>
              </w:rPr>
            </w:pPr>
            <w:r>
              <w:rPr>
                <w:b/>
                <w:sz w:val="18"/>
                <w:szCs w:val="18"/>
              </w:rPr>
              <w:t>Lp.</w:t>
            </w:r>
          </w:p>
        </w:tc>
        <w:tc>
          <w:tcPr>
            <w:tcW w:w="323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pPr>
            <w:r>
              <w:rPr>
                <w:b/>
                <w:sz w:val="18"/>
                <w:szCs w:val="18"/>
              </w:rPr>
              <w:t>Nazwa instytucji lub organizacji; imię i nazwisko osoby zgłaszającej wniosek</w:t>
            </w:r>
          </w:p>
        </w:tc>
        <w:tc>
          <w:tcPr>
            <w:tcW w:w="44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 w:val="18"/>
                <w:szCs w:val="18"/>
              </w:rPr>
            </w:pPr>
            <w:r>
              <w:rPr>
                <w:b/>
                <w:sz w:val="18"/>
                <w:szCs w:val="18"/>
              </w:rPr>
              <w:t>Treść uwag i wniosków</w:t>
            </w:r>
          </w:p>
        </w:tc>
        <w:tc>
          <w:tcPr>
            <w:tcW w:w="1619"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 w:val="18"/>
                <w:szCs w:val="18"/>
              </w:rPr>
            </w:pPr>
            <w:r>
              <w:rPr>
                <w:b/>
                <w:sz w:val="18"/>
                <w:szCs w:val="18"/>
              </w:rPr>
              <w:t>Sposób rozpatrzenia uwag i wniosków (uwzględniono/ nie uwzględniono)</w:t>
            </w:r>
          </w:p>
        </w:tc>
        <w:tc>
          <w:tcPr>
            <w:tcW w:w="617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 w:val="18"/>
                <w:szCs w:val="18"/>
              </w:rPr>
            </w:pPr>
            <w:r>
              <w:rPr>
                <w:b/>
                <w:sz w:val="18"/>
                <w:szCs w:val="18"/>
              </w:rPr>
              <w:t>Sposób i zakres uwzględnienia wniosku/ przyczyna nieuwzględnienia</w:t>
            </w:r>
          </w:p>
        </w:tc>
      </w:tr>
      <w:tr>
        <w:trPr/>
        <w:tc>
          <w:tcPr>
            <w:tcW w:w="15990"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rPr>
              <w:t>CZĘŚĆ I – Uwagi i wnioski zgłoszone przez osoby fizyczne i podmioty gospodarcze z uwzględnieniem podziału tematycznego</w:t>
            </w:r>
          </w:p>
        </w:tc>
      </w:tr>
      <w:tr>
        <w:trPr/>
        <w:tc>
          <w:tcPr>
            <w:tcW w:w="1599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18"/>
                <w:szCs w:val="18"/>
              </w:rPr>
            </w:pPr>
            <w:r>
              <w:rPr>
                <w:b/>
                <w:sz w:val="18"/>
                <w:szCs w:val="18"/>
              </w:rPr>
              <w:t>UWAGI I WNIOSKI DOTYCZĄCE SELEKTYWNEGO ZBIERANIA ODPADÓW</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b/>
                <w:b/>
                <w:sz w:val="18"/>
                <w:szCs w:val="18"/>
              </w:rPr>
            </w:pPr>
            <w:r>
              <w:rPr>
                <w:b/>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chał Szkałuba</w:t>
            </w:r>
          </w:p>
          <w:p>
            <w:pPr>
              <w:pStyle w:val="Normal"/>
              <w:rPr>
                <w:sz w:val="18"/>
                <w:szCs w:val="18"/>
              </w:rPr>
            </w:pPr>
            <w:r>
              <w:rPr>
                <w:sz w:val="18"/>
                <w:szCs w:val="18"/>
              </w:rPr>
              <w:t>mszkaluba@wne.edu.pl</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ak możliwości zbierania opakowań wielomateriałow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e względu na brak technologii przerobu aktualnie nie zbiera się opakowań wielomateriałowych</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 Szub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byt mała jest ilość sklepów przyjmujących zużyty sprzęt elektryczny i elektroniczny. Zdaniem zgłaszającego uwagę słuszne byłoby wskazanie elektro-marketów, Wolumen-u i giełdy komputerowej na Batorego jako odpowiednich miejsc do prowadzenia zbierania ww. odpad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niosek nie ma wpływu na merytoryczną zawartość dokumentu. Zgodnie z </w:t>
            </w:r>
            <w:r>
              <w:rPr>
                <w:i/>
                <w:sz w:val="18"/>
                <w:szCs w:val="18"/>
              </w:rPr>
              <w:t>ustawą o zużytym sprzęcie elektrycznym i elektronicznym</w:t>
            </w:r>
            <w:r>
              <w:rPr>
                <w:sz w:val="18"/>
                <w:szCs w:val="18"/>
              </w:rPr>
              <w:t xml:space="preserve"> (Dz. U. z 2005 r. Nr 180, poz. 1495 z późn. zm.) m.in. sprzedawcy detaliczni i hurtowi sprzętu przeznaczonego dla gospodarstwa domowych są zobowiązani do nieodpłatnego przyjmowania zużytego sprzętu elektrycznego pochodzącego z gospodarstw domowych w ilości nie większej niż sprzedawany nowy sprzęt, jeżeli zużyty sprzęt jest tego samego rodzaju (art. 42)</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zegorz Jarzyn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Uwaga dotyczy selektywnego zbierania odpadów, w tym zużytego sprzętu: w Warszawie 86 firm posiada pozwolenia na zbieranie odpadów komunalnych (gr. 20) w tym m.in.: zużytego sprzętu elektrycznego. W bazie prowadzonej przez GIOŚ zarejestrowanych jest ok. 10 przedsiębiorców. Dlaczego reszta przedsiębiorców nie zbiera selektywnie zużytego sprzętu?</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godnie z bazą dotyczącą zużytego sprzętu elektrycznego i elektronicznego prowadzoną przez GIOŚ na terenie Warszawy funkcjonuje 5 zakładów przetwarzania zsee. Należy wyjaśnić że w </w:t>
            </w:r>
            <w:r>
              <w:rPr>
                <w:i/>
                <w:sz w:val="18"/>
                <w:szCs w:val="18"/>
              </w:rPr>
              <w:t>Planie gospodarki odpadami dla m.st. Warszawy</w:t>
            </w:r>
            <w:r>
              <w:rPr>
                <w:sz w:val="18"/>
                <w:szCs w:val="18"/>
              </w:rPr>
              <w:t xml:space="preserve"> zaplanowano budowę instalacji do odzysku zsee, a nie zakładu przetwarzania. Zgodnie z ustawową definicją (</w:t>
            </w:r>
            <w:r>
              <w:rPr>
                <w:i/>
                <w:sz w:val="18"/>
                <w:szCs w:val="18"/>
              </w:rPr>
              <w:t>ustawa o zużytym sprzęcie elektrycznym i elektronicznym</w:t>
            </w:r>
            <w:r>
              <w:rPr>
                <w:sz w:val="18"/>
                <w:szCs w:val="18"/>
              </w:rPr>
              <w:t xml:space="preserve"> - Dz. U. Nr 180, poz. 1495) zakład przetwarzania – instalacja, obiekt budowlany lub jego część, w którym jest prowadzone przetwarzanie zużytego sprzętu, w tym demontaż obejmujący usunięcie z tego sprzętu składników niebezpiecznych, materiałów i części składowych, określonych w załączniku nr 2 do ustawy (art.3, pkt. 15). Dopiero przetworzone w zakładzie odpady zsee trafiają do instalacji odzysku/ unieszkodliwiania.</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bazie prowadzonej przez GIOŚ w województwie mazowieckim jest 18 zakładów przetwarzania. Posiadają one zdolności przetwórcze dużo wyższe niż zbierany obecnie sprzęt. Po co budować kolejny Zakład? Problemem jest zbieranie, a nie przetwarzanie.</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sz w:val="18"/>
                <w:szCs w:val="18"/>
              </w:rPr>
              <w:t>Zapis dotyczący budowy instalacji do odzysku zużytego sprzętu elektrycznego i elektronicznego wynika z założeń zawartych w </w:t>
            </w:r>
            <w:r>
              <w:rPr>
                <w:bCs/>
                <w:iCs/>
                <w:sz w:val="18"/>
                <w:szCs w:val="18"/>
              </w:rPr>
              <w:t>„</w:t>
            </w:r>
            <w:r>
              <w:rPr>
                <w:bCs/>
                <w:i/>
                <w:iCs/>
                <w:sz w:val="18"/>
                <w:szCs w:val="18"/>
              </w:rPr>
              <w:t>Wojewódzkim Planie Gospodarki Odpadami dla Mazowsza na lata 2007-2011 z uwzględnieniem lat 2012-2015</w:t>
            </w:r>
            <w:r>
              <w:rPr>
                <w:bCs/>
                <w:iCs/>
                <w:sz w:val="18"/>
                <w:szCs w:val="18"/>
              </w:rPr>
              <w:t>”. Z założeń przedstawionych w ww. dokumencie wynika, że dla regionu m.st. Warszawy niezbędne jest wybudowanie instalacji do odzysku i unieszkodliwiania zsee o wydajności 12 500 Mg (str. 136 tabela 7.1.2.4.3. –zapotrzebowanie na poszczególne rodzaje instalacji do odzysku/unieszkodliwiania w systemie gospodarki odpadami w Województwie Mazowieckim w układzie regionów i str. 138 tabela 7.1.2.4.4 – rodzaj i wydajność niezbędnych instalacji do odzysku/unieszkodliwiania w poszczególnych regionach gospodarki odpadami w Województwie Mazowieckim), stąd też zapis w harmonogramie rzeczowo – finansowym o konieczności wybudowania instalacji do odzysku tego rodzaju odpadów.</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bCs/>
                <w:iCs/>
                <w:sz w:val="18"/>
                <w:szCs w:val="18"/>
              </w:rPr>
            </w:pPr>
            <w:r>
              <w:rPr>
                <w:bCs/>
                <w:iCs/>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zakresie pojazdów wycofanych z eksploatacji: Czy m.st. Warszawa będzie się ubiegać o dofinansowanie zbierania wraków. Czy nie można wybudować zamiast zakładu przetwarzania zużytego sprzętu elektrycznego stacji demontażu pojazdów i przez to działanie zmniejszać szarą strefę? Straż miejska usuwa w trybie art. 50 ust.1 i 130a ust 1 pkt. ustawy o ruchu drogowym tego typy pojazdy. Tego typu inwestycja jest bardziej opłacalna niż budowa zakładu przetwarzania zużytego sprzętu.</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zelkie inwestycje zgłoszone zostały przez podmioty prywatne; ponadto ilość funkcjonujących stacji demontażu jest wystarczająca.</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rosław Maciejczyk</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elekcja wszystkich odpadów powinna się odbywać przede wszystkim u źródła ich powstawania, tj. w gospodarstwie domowym, wspólnocie lub spółdzielni mieszkaniowej oraz firmie produkcyjnej czy usługowej. Ograniczenie się do dobrowolnego wrzucania wyselekcjonowanych odpadów do wydzielonych pojemników nie wystarczy. Problemu nie rozwiążą sortownie. aby zdecydowanie zwiększyć procent segregowanych odpadów należy zmusić producentów do skrupulatnej segregacji przez rozwiązania prawno-ekonomiczne, organizacyjne i trafianie do świadomości. Tego jest chyba za mało w tym planie.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godnie z zapisami </w:t>
            </w:r>
            <w:r>
              <w:rPr>
                <w:i/>
                <w:sz w:val="18"/>
                <w:szCs w:val="18"/>
              </w:rPr>
              <w:t>Planu…</w:t>
            </w:r>
            <w:r>
              <w:rPr>
                <w:sz w:val="18"/>
                <w:szCs w:val="18"/>
              </w:rPr>
              <w:t xml:space="preserve"> postawiono na rozwój selektywnego zbierania odpadów, które ma celu zmniejszenie strumienia odpadów komunalnych zmieszanych. Odpady zielone kierowane będą do kompostowania. Pozostałe odpady komunalne zmieszane kierowane będą do nowoczesnego zakładu termicznego przekształcania odpadów. System został zaprojektowany w taki sposób, aby  maksymalnie ograniczyć ilość deponowanych odpadów komunalnych w sposób nieprzetworzony na składowiskach. W obecnej sytuacji prawnej rozwiązania w zakresie selektywnego zbierania są narzucone przez </w:t>
            </w:r>
            <w:r>
              <w:rPr>
                <w:i/>
                <w:sz w:val="18"/>
                <w:szCs w:val="18"/>
              </w:rPr>
              <w:t>Regulamin…</w:t>
            </w:r>
            <w:r>
              <w:rPr>
                <w:sz w:val="18"/>
                <w:szCs w:val="18"/>
              </w:rPr>
              <w:t xml:space="preserve"> oraz zapisy decyzji wydawanych przedsiębiorcom zajmującym się odbiorem odpadów komunalnych – co plan uwzględnia w swoich zapisach. W </w:t>
            </w:r>
            <w:r>
              <w:rPr>
                <w:i/>
                <w:sz w:val="18"/>
                <w:szCs w:val="18"/>
              </w:rPr>
              <w:t>PGO</w:t>
            </w:r>
            <w:r>
              <w:rPr>
                <w:sz w:val="18"/>
                <w:szCs w:val="18"/>
              </w:rPr>
              <w:t xml:space="preserve"> zostały podane rozwiązania organizacyjne, jak również plan został rozszerzony o rozdział dot. edukacji ekologicznej mieszkańców.  </w:t>
            </w:r>
          </w:p>
        </w:tc>
      </w:tr>
      <w:tr>
        <w:trPr>
          <w:trHeight w:val="239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afał Wodzic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Brak zapisów w projekcie PGO, że segregacja śmieci ma być powszechna. Jednym z elementów edukacji w tym zakresie powinny być szkoły.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Zapisy dotycząc obowiązku selektywnego zbierania odpadów wynikają także bezpośrednio z </w:t>
            </w:r>
            <w:r>
              <w:rPr>
                <w:i/>
                <w:sz w:val="18"/>
                <w:szCs w:val="18"/>
              </w:rPr>
              <w:t>ustawy o odpadach</w:t>
            </w:r>
            <w:r>
              <w:rPr>
                <w:sz w:val="18"/>
                <w:szCs w:val="18"/>
              </w:rPr>
              <w:t xml:space="preserve"> (art. 10). Za selektywnie zbieranie odpadów surowcowych  zgodnie z zapisami </w:t>
            </w:r>
            <w:r>
              <w:rPr>
                <w:i/>
                <w:sz w:val="18"/>
                <w:szCs w:val="18"/>
              </w:rPr>
              <w:t>Regulaminu…</w:t>
            </w:r>
            <w:r>
              <w:rPr>
                <w:sz w:val="18"/>
                <w:szCs w:val="18"/>
              </w:rPr>
              <w:t xml:space="preserve"> są odpowiedzialni mieszkańcy Warszawy, od których te odpady są odbierane. W świetle powyższych zapisów oczywistym staje się fakt, iż zbiórka selektywna odpadów materiałowych z odpadów komunalnych jest powszechna i dotyczy każdego z mieszkańców (obywateli).</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ajowy koordynator ds. funduszy UE</w:t>
            </w:r>
          </w:p>
          <w:p>
            <w:pPr>
              <w:pStyle w:val="Normal"/>
              <w:rPr>
                <w:sz w:val="18"/>
                <w:szCs w:val="18"/>
              </w:rPr>
            </w:pPr>
            <w:r>
              <w:rPr>
                <w:sz w:val="18"/>
                <w:szCs w:val="18"/>
              </w:rPr>
              <w:t>CEE Bankwatch Network</w:t>
            </w:r>
          </w:p>
          <w:p>
            <w:pPr>
              <w:pStyle w:val="Normal"/>
              <w:rPr>
                <w:sz w:val="18"/>
                <w:szCs w:val="18"/>
              </w:rPr>
            </w:pPr>
            <w:r>
              <w:rPr>
                <w:sz w:val="18"/>
                <w:szCs w:val="18"/>
              </w:rPr>
              <w:t>ul. Szpitalna 5/5, 00-031 Warszawa</w:t>
            </w:r>
          </w:p>
          <w:p>
            <w:pPr>
              <w:pStyle w:val="Normal"/>
              <w:rPr>
                <w:sz w:val="18"/>
                <w:szCs w:val="18"/>
              </w:rPr>
            </w:pPr>
            <w:r>
              <w:rPr>
                <w:sz w:val="18"/>
                <w:szCs w:val="18"/>
              </w:rPr>
              <w:t>Przemysław Kalin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Str. 36, tabela 16 - tabela pokazuje, że cztery pierwsze frakcje (odpady kuchenne, papier i tektura nieopakowaniowe, opakowania ze szkła, opakowania z tworzyw sztucznych) stanowią 73,9% składu odpadów komunalnych. Są to jednocześnie frakcje, które mogą być objęte selektywną zbiórką. W </w:t>
            </w:r>
            <w:r>
              <w:rPr>
                <w:i/>
                <w:sz w:val="18"/>
                <w:szCs w:val="18"/>
              </w:rPr>
              <w:t>Planie</w:t>
            </w:r>
            <w:r>
              <w:rPr>
                <w:sz w:val="18"/>
                <w:szCs w:val="18"/>
              </w:rPr>
              <w:t xml:space="preserve"> nie wyciągnięto wniosków odnośnie potencjału ograniczenia ilości zmieszanych odpadów komunalnych trafiających na składowiska poprzez selektywną zbiórkę wyżej wymienionych frakcj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color w:val="000000"/>
                <w:sz w:val="18"/>
                <w:szCs w:val="18"/>
              </w:rPr>
            </w:pPr>
            <w:r>
              <w:rPr>
                <w:color w:val="000000"/>
                <w:sz w:val="18"/>
                <w:szCs w:val="18"/>
              </w:rPr>
              <w:t xml:space="preserve">Zgodnie z założeniami prawa UE promowany jest wysokiej jakości recykling, </w:t>
            </w:r>
            <w:r>
              <w:rPr>
                <w:color w:val="000000"/>
                <w:sz w:val="18"/>
                <w:szCs w:val="18"/>
                <w:u w:val="single"/>
              </w:rPr>
              <w:t>t</w:t>
            </w:r>
            <w:r>
              <w:rPr>
                <w:color w:val="000000"/>
                <w:sz w:val="18"/>
                <w:szCs w:val="18"/>
              </w:rPr>
              <w:t xml:space="preserve">ak aby spełnić niezbędne normy jakości dla właściwych sektorów recyklingu. Frakcje surowcowe stanowią znaczny udział w całym strumieniu zmieszanych odpadów komunlanych. Należy jednak zaznaczyć (opierając się na informacjach dot. badań wskazanej frakcji), że jedynie część frakcji nadaje się do odzysku i recyklingu  Nie jest uzasadnione z punktu widzenia ekonomicznego oraz środowiskowego selektywne zbieranie całej frakcji surowcowej. W związaku z powyższym w </w:t>
            </w:r>
            <w:r>
              <w:rPr>
                <w:i/>
                <w:color w:val="000000"/>
                <w:sz w:val="18"/>
                <w:szCs w:val="18"/>
              </w:rPr>
              <w:t>PGO</w:t>
            </w:r>
            <w:r>
              <w:rPr>
                <w:color w:val="000000"/>
                <w:sz w:val="18"/>
                <w:szCs w:val="18"/>
              </w:rPr>
              <w:t xml:space="preserve"> przewidziana została selektywnea zbiórka nastepujących frakcji odpadów: papieru, metalu, plastiku, szkła, odpadów zielonych, odpadów wielkogabarytowych, w tym odpadów zużytego sprzętu elektrycznego i elektronicznego, odpadów kuchennych od mieszkańców (tam, gdzie jest to uzasadnione np. zabudowa jednorodzinna), odpadów kuchennych z infrastruktury (odpady z hoteli, restauracji, jednostek zbiorowego żywienia itp.), odpadów niebezpiecznych ze strumienia odpadów komunalnych.</w:t>
            </w:r>
            <w:r>
              <w:rPr>
                <w:color w:val="000000"/>
              </w:rPr>
              <w:t xml:space="preserve">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color w:val="000000"/>
                <w:sz w:val="18"/>
                <w:szCs w:val="18"/>
              </w:rPr>
            </w:pPr>
            <w:r>
              <w:rPr>
                <w:color w:val="000000"/>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 151-152 – Objęcie zbieraniem odpadów komunalnych 100% mieszkańców Warszawy oraz rozwój selektywnego zbierania w mieście – W Planie przewidziano szereg potrzebnych działań dotyczących selektywnego zbierania odpadów m.in. surowcowych i biodegradowalnych. Pozostaje zagadką, w jaki sposób ma zostać osiągnięta poprawa obecnej sytuacji w tym zakresie. Aktualnie system selektywnej zbiórki odpadów w Warszawie funkcjonuje niezadowalająco, czego rezultatem jest niski poziom odzysku odpadów. W harmonogramie rzeczowo-finansowym Planu nie ma ani jednej pozycji budżetowej dotyczącej naprawy i rozwoju tego systemu. Mało realne wydaje się, aby system selektywnego zbierania odpadów mógł funkcjonować lepiej bez aktywnego zaangażowania organizacyjnego i finansowego Mias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W </w:t>
            </w:r>
            <w:r>
              <w:rPr>
                <w:i/>
                <w:sz w:val="18"/>
                <w:szCs w:val="18"/>
              </w:rPr>
              <w:t>PGO</w:t>
            </w:r>
            <w:r>
              <w:rPr>
                <w:sz w:val="18"/>
                <w:szCs w:val="18"/>
              </w:rPr>
              <w:t xml:space="preserve"> w rozdziale 7, podrozdziale - proponowany system gospodarki odpadami dla m.st. Warszawy, w punkcie pt.: zbieranie odpadów surowcowych opisano proponowane sposoby zbiórki poszczególnych grup odpadów komunalnych w nowo projektowanym systemie. Jest to zbiórka u źródła, do kontenerów, Punktów Dobrowolnego Gromadzenia Odpadów oraz mobilnych punktów zbierania odpadów. Zbiórka „u źródła” i do kontenerów będzie podlegać dalszemu rozwojowi, bowiem system ten już istnieje na terenie miasta wobec czego należy dążyć do poprawy jego funkcjonowania i rozwoju. Nowością ma być wprowadzenie systemu zbiórki opartego o Punkty Dobrowolnego Gromadzenia Odpadów (PDGO), przyjmujących bezpłatnie wszystkie rodzaje odpadów metodą donoszenia przez mieszkańców do tych punktów. Budowa (początkowo 8, w największych dzielnicach) PDGO został uwzględniona w harmonogramie rzeczowo-finansowym.</w:t>
            </w:r>
          </w:p>
          <w:p>
            <w:pPr>
              <w:pStyle w:val="Normal"/>
              <w:rPr/>
            </w:pPr>
            <w:r>
              <w:rPr>
                <w:sz w:val="18"/>
                <w:szCs w:val="18"/>
              </w:rPr>
              <w:t>Nowością będzie także funkcjonowanie mobilnego systemu zbiórki, zbierającego m.in. odpady niebezpieczne i wielkogabarytowe. Zaproponowane, nowe systemy zbiórki będą stanowiły uzupełnienie systemów już istniejących tj.: zbiór „u źródła” oraz zbiórki do kontenerów.</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n Pino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bowiązek selekcji odpadów przenieść zgodnie z planem do ich bezpośrednich wytwórców; zezwoleniem na jakąkolwiek działalność prowadzącą do wytwarzania odpadów powinno być uwarunkowane prawnym obowiązkiem selekcji, a jedynym dowodem realizacji takiej ustawy powinien być dowód sprzedaży surowców wtórnych lub ich przekazania np. substancji organicznej;</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bowiązek selektywnej zbiorki spoczywa na wytwórcach odpadów mieszkańcach zgodnie z </w:t>
            </w:r>
            <w:r>
              <w:rPr>
                <w:i/>
                <w:sz w:val="18"/>
                <w:szCs w:val="18"/>
              </w:rPr>
              <w:t>Regulaminem…</w:t>
            </w:r>
            <w:r>
              <w:rPr>
                <w:sz w:val="18"/>
                <w:szCs w:val="18"/>
              </w:rPr>
              <w:t xml:space="preserve"> Natomiast firmy wywozowe mają obowiązek odbierać takie wyselekcjonowane odpady.</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z w:val="18"/>
                <w:szCs w:val="18"/>
              </w:rPr>
              <w:t>W planie brak ekonomicznych przesłanek uruchamiających selekcję</w:t>
            </w:r>
            <w:r>
              <w:rPr>
                <w:strike/>
                <w:sz w:val="18"/>
                <w:szCs w:val="18"/>
              </w:rPr>
              <w:t>.</w:t>
            </w:r>
            <w:r>
              <w:rPr>
                <w:sz w:val="18"/>
                <w:szCs w:val="18"/>
              </w:rPr>
              <w:t xml:space="preserve"> Czy od strony ekonomicznej nie byłoby taniej dopłacać do punktów skupu surowców obciążając tym producent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agadnienie to nie jest przedmiotem rozważań </w:t>
            </w:r>
            <w:r>
              <w:rPr>
                <w:i/>
                <w:sz w:val="18"/>
                <w:szCs w:val="18"/>
              </w:rPr>
              <w:t>PGO</w:t>
            </w:r>
            <w:r>
              <w:rPr>
                <w:sz w:val="18"/>
                <w:szCs w:val="18"/>
              </w:rPr>
              <w:t xml:space="preserve">.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rak w całym planie informacji gdzie zużytkowuje się surowce wtórne np. papier, Papiernia Ostrołęka itp., a w materiałach propagandowych informacji na co są przetwarzane każdego typu surowce wtórn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 xml:space="preserve">Brak jest informacji nt. danych odnośnie przekazanych surowców wtórnych do zakładów ich przetwarzania, ponieważ przekazanie odpadów nadających się do recyklingu następuje wg zasad wolnej konkurencji. </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highlight w:val="yellow"/>
              </w:rPr>
            </w:pPr>
            <w:r>
              <w:rPr>
                <w:sz w:val="18"/>
                <w:szCs w:val="18"/>
                <w:highlight w:val="yellow"/>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ada Samorządu Osiedla Wolka Węglowa i Placówka</w:t>
            </w:r>
          </w:p>
          <w:p>
            <w:pPr>
              <w:pStyle w:val="Normal"/>
              <w:rPr>
                <w:sz w:val="18"/>
                <w:szCs w:val="18"/>
              </w:rPr>
            </w:pPr>
            <w:r>
              <w:rPr>
                <w:sz w:val="18"/>
                <w:szCs w:val="18"/>
              </w:rPr>
              <w:t>Radosław Morek</w:t>
            </w:r>
          </w:p>
          <w:p>
            <w:pPr>
              <w:pStyle w:val="Normal"/>
              <w:rPr>
                <w:sz w:val="18"/>
                <w:szCs w:val="18"/>
              </w:rPr>
            </w:pPr>
            <w:r>
              <w:rPr>
                <w:sz w:val="18"/>
                <w:szCs w:val="18"/>
              </w:rPr>
              <w:t>Andrzej Grondek</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nioskujemy o opracowanie i przeprowadzenie analizy możliwości selektywnej zbiórki z zabudowań jednorodzinnych nie tylko odpadów zielonych do dalszego przekształcania, ale także bioodpadów kuchenn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 xml:space="preserve">W </w:t>
            </w:r>
            <w:r>
              <w:rPr>
                <w:i/>
                <w:sz w:val="18"/>
                <w:szCs w:val="18"/>
              </w:rPr>
              <w:t>PGO</w:t>
            </w:r>
            <w:r>
              <w:rPr>
                <w:sz w:val="18"/>
                <w:szCs w:val="18"/>
              </w:rPr>
              <w:t xml:space="preserve"> przewidziano zbiórkę odpadów kuchennych z miejsc zbiorowego żywienia, hoteli, restauracji itp. Taka zbiórka znajduje uzasadnienie, ponieważ odpady nie są zanieczyszczone i uzyskany z procesu kompost można wykorzystać. Przed wprowadzeniem selektywnej zbiórki odpadów ulegających biodegradacji tj. odpadów kuchennych od mieszkańców, m.st. Warszawa może zaproponować wprowadzenie programu pilotażowego. Następnie na podstawie uzyskanych wyników należy zastanowić się nad możliwością wdrożenia takiej zbiórki w mieście.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highlight w:val="yellow"/>
              </w:rPr>
            </w:pPr>
            <w:r>
              <w:rPr>
                <w:sz w:val="18"/>
                <w:szCs w:val="18"/>
                <w:highlight w:val="yellow"/>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nioskujemy o uzupełnienie selektywnego zbierania odpadów sprzętu elektrycznego i elektronicznego o zużyte baterie i akumulatory niesamochodow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ystem zbierania zużytego sprzętu elektrycznego i elektronicznego zaplanowany w </w:t>
            </w:r>
            <w:r>
              <w:rPr>
                <w:i/>
                <w:sz w:val="18"/>
                <w:szCs w:val="18"/>
              </w:rPr>
              <w:t>Planie gospodarki odpadami dla m.st. Warszawy</w:t>
            </w:r>
            <w:r>
              <w:rPr>
                <w:sz w:val="18"/>
                <w:szCs w:val="18"/>
              </w:rPr>
              <w:t xml:space="preserve"> opiera się na założeniach zawartych w </w:t>
            </w:r>
            <w:r>
              <w:rPr>
                <w:i/>
                <w:sz w:val="18"/>
                <w:szCs w:val="18"/>
              </w:rPr>
              <w:t xml:space="preserve">Krajowym Planie gospodarki odpadami 2010 </w:t>
            </w:r>
            <w:r>
              <w:rPr>
                <w:sz w:val="18"/>
                <w:szCs w:val="18"/>
              </w:rPr>
              <w:t xml:space="preserve">oraz </w:t>
            </w:r>
            <w:r>
              <w:rPr>
                <w:i/>
                <w:sz w:val="18"/>
                <w:szCs w:val="18"/>
              </w:rPr>
              <w:t xml:space="preserve">ustawie o zużytym sprzęcie elektrycznym i elektronicznym </w:t>
            </w:r>
            <w:r>
              <w:rPr>
                <w:sz w:val="18"/>
                <w:szCs w:val="18"/>
              </w:rPr>
              <w:t xml:space="preserve">(Dz. U. Nr 180, poz. 1495). Dla baterii występujących w strumieniu odpadów komunalnych prowadzony jest system zbierania do specjalnych pojemników w obiektach użyteczności publicznej.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kub Boro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GO słusznie stwierdza, że „niezbędna jest budowa, rozbudowa lub modernizacji instalacji odzysku i unieszkodliwiania odpadów innych niż składowiska odpadów”, ale nie do przyjęcia jest założenie, by 80% odpadów nadal trafiało do jednego zbiornika. Od blisko 20 lat selektywna zbiórka w Warszawie jest na etapie nieporadnych początków, a po wprowadzeniu obecnego systemu pojemników ubyło – żeby wyrzucić papier, plastik i szkło (tylko białe, co z brązowym i zielonym?) muszę przejść ok. 0,5 k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W </w:t>
            </w:r>
            <w:r>
              <w:rPr>
                <w:i/>
                <w:sz w:val="18"/>
                <w:szCs w:val="18"/>
              </w:rPr>
              <w:t>Planie…</w:t>
            </w:r>
            <w:r>
              <w:rPr>
                <w:sz w:val="18"/>
                <w:szCs w:val="18"/>
              </w:rPr>
              <w:t xml:space="preserve"> założono realny poziom wzrostu/rozwoju selektywnej zbiórki, jaki można osiągnąć w warunkach warszawskich. Odpady opakowaniowe nie są tylko odpadami pochodzącymi wyłącznie od mieszkańców. Za osiągnięcie wymaganych prawem poziomów odzysku i recyklingu ustanowionych przez prawo UE oraz polskie są obowiązani przedsiębiorcy wprowadzający na rynek produkty w opakowaniach (</w:t>
            </w:r>
            <w:r>
              <w:rPr>
                <w:i/>
                <w:sz w:val="18"/>
                <w:szCs w:val="18"/>
              </w:rPr>
              <w:t>ustawa z dnia 11 maja 2001 r. o obowiązkach przedsiębiorców w zakresie gospodarowania niektórymi odpadami oraz o opłacie produktowej i opłacie depozytowej</w:t>
            </w:r>
            <w:r>
              <w:rPr>
                <w:sz w:val="18"/>
                <w:szCs w:val="18"/>
              </w:rPr>
              <w:t xml:space="preserve"> - Dz. U. z 2007 r. Nr 90, poz. 607, z późn. zm.).</w:t>
            </w:r>
          </w:p>
          <w:p>
            <w:pPr>
              <w:pStyle w:val="Normal"/>
              <w:rPr>
                <w:sz w:val="18"/>
                <w:szCs w:val="18"/>
              </w:rPr>
            </w:pPr>
            <w:r>
              <w:rPr>
                <w:sz w:val="18"/>
                <w:szCs w:val="18"/>
              </w:rPr>
            </w:r>
          </w:p>
          <w:p>
            <w:pPr>
              <w:pStyle w:val="Normal"/>
              <w:rPr>
                <w:sz w:val="18"/>
                <w:szCs w:val="18"/>
              </w:rPr>
            </w:pPr>
            <w:r>
              <w:rPr>
                <w:sz w:val="18"/>
                <w:szCs w:val="18"/>
              </w:rPr>
              <w:t>80% odpadów są to tzw. odpady resztkowe, a więc odpady po wyselekcjonowaniu z nich odpadów zebranych selektywnie. Odpady te będą poddawane termicznemu unieszkodliwianiu dlatego, tez niezbędna jest modernizacja  obecnego zakładu ZUSOK oraz budowa drugiego zakładu termicznego przekształcania odpadów dla lewobrzeżnej części Warszawy.</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nisław Bieg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ak jakiegokolwiek planu selektywnej zbiórki odpadów, którego pierwszym warunkiem realizacji jest przygotowanie mapy podziału miasta na obszary z liczbą mieszkańców do nie więcej 1000 osób w celu zapewnienia możliwości sortowania odpadów (póki co zgodnie z ustawą miasto odpowiada za gospodarkę odpadami a nie „Marsjanie”). Brak takiej bazy podziału miasta na obszary z przyporządkowanymi do nich mieszkańcami dedykowanymi do planowanych kontenerów na surowce wtórne, odpady gabarytowe, eko domki etc. dowodzi braku jakiegokolwiek planu i chęci wdrożenia selektywnej zbiórki odpadami w Warszawi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pracowanie szczegółowego planu selektywnej zbiórki wymaga sporządzenia szczegółowego opracowania – „Programu selektywnej zbiórki odpadów dla m.st Warszawy”. </w:t>
            </w:r>
            <w:r>
              <w:rPr>
                <w:i/>
                <w:sz w:val="18"/>
                <w:szCs w:val="18"/>
              </w:rPr>
              <w:t>PGO</w:t>
            </w:r>
            <w:r>
              <w:rPr>
                <w:sz w:val="18"/>
                <w:szCs w:val="18"/>
              </w:rPr>
              <w:t xml:space="preserve"> nie jest dokumentem o takiej randze szczegółowości, a jedynie wskazuje, proponuje najlepsze rozwiązania w zakresie organizacji systemu selektywnej zbiórki, których wprowadzenie możliwe będzie po opracowaniu szczegółowego dokumentu.</w:t>
            </w:r>
          </w:p>
        </w:tc>
      </w:tr>
      <w:tr>
        <w:trPr/>
        <w:tc>
          <w:tcPr>
            <w:tcW w:w="1599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284" w:hanging="0"/>
              <w:jc w:val="center"/>
              <w:rPr>
                <w:b/>
                <w:b/>
                <w:sz w:val="18"/>
                <w:szCs w:val="18"/>
              </w:rPr>
            </w:pPr>
            <w:r>
              <w:rPr>
                <w:b/>
                <w:sz w:val="18"/>
                <w:szCs w:val="18"/>
              </w:rPr>
              <w:t>UWAGI I WNIOSKI DOTYCZĄCE ODPADÓW ULEGAJĄCYCH BIODEGRADACJI</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b/>
                <w:b/>
                <w:sz w:val="18"/>
                <w:szCs w:val="18"/>
              </w:rPr>
            </w:pPr>
            <w:r>
              <w:rPr>
                <w:b/>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rosław Maciejczyk</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ady zielone (trawa koszona, liście, gałęzie, odpady domowe biodegradowalne) powinny być zagospodarowywane (kompostowane) we wspólnotach i osiedlach mieszkaniow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PGO</w:t>
            </w:r>
            <w:r>
              <w:rPr>
                <w:sz w:val="18"/>
                <w:szCs w:val="18"/>
              </w:rPr>
              <w:t xml:space="preserve"> proponuje selektywne zbieranie odpadów zielonych, jednakże będą one zagospodarowywane w kompostowni odpadów zielonych Proces kompostowania wiąże się z uciążliwościami np. odory, wobec czego kontrolowany proces w instalacjach do kompostowania jest procesem kontrolowanych. </w:t>
            </w:r>
            <w:r>
              <w:rPr>
                <w:i/>
                <w:sz w:val="18"/>
                <w:szCs w:val="18"/>
              </w:rPr>
              <w:t>PGO</w:t>
            </w:r>
            <w:r>
              <w:rPr>
                <w:sz w:val="18"/>
                <w:szCs w:val="18"/>
              </w:rPr>
              <w:t xml:space="preserve"> wskazuje natomiast na rozwój kompostowania przydomowego, dla zabudowy jednorodzinnej , gdzie jest to możliwe.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Jan Mielniczuk</w:t>
            </w:r>
          </w:p>
          <w:p>
            <w:pPr>
              <w:pStyle w:val="Normal"/>
              <w:autoSpaceDE w:val="false"/>
              <w:rPr>
                <w:sz w:val="18"/>
                <w:szCs w:val="18"/>
              </w:rPr>
            </w:pPr>
            <w:r>
              <w:rPr>
                <w:sz w:val="18"/>
                <w:szCs w:val="18"/>
              </w:rPr>
              <w:t>Profesor PW</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projekt w żaden sposób nie odnosi się do utylizacji liści z posesji prywatnych. Byłoby całkiem nierozsądne, gdyby raz w miesiącu w okresie jesiennym w każdej dzielnicy można by rzeczone liście dostarczyć w jedno miejsce, skąd bezpłatnie przewożono by je do kompostowni. Tego czego mi brak w projekcie to właśnie konkretów tego typ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biórka odpadów zielonych (liści) realizowana będzie w ramach planowanych do budowy Punktów Dobrowolnego Gromadzenia Odpadów do których mieszkańcy będą mogli bezpłatnie dostarczyć te odpady, jak również w systemie workowym. Następnie odpady zostaną poddane kompostowaniu.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gdalena Galeńska</w:t>
            </w:r>
          </w:p>
          <w:p>
            <w:pPr>
              <w:pStyle w:val="Normal"/>
              <w:rPr>
                <w:sz w:val="18"/>
                <w:szCs w:val="18"/>
              </w:rPr>
            </w:pPr>
            <w:r>
              <w:rPr>
                <w:sz w:val="18"/>
                <w:szCs w:val="18"/>
              </w:rPr>
            </w:r>
          </w:p>
          <w:p>
            <w:pPr>
              <w:pStyle w:val="Normal"/>
              <w:rPr>
                <w:sz w:val="18"/>
                <w:szCs w:val="18"/>
              </w:rPr>
            </w:pPr>
            <w:r>
              <w:rPr>
                <w:sz w:val="18"/>
                <w:szCs w:val="18"/>
              </w:rPr>
              <w:t>Karolina Mazurska</w:t>
            </w:r>
          </w:p>
          <w:p>
            <w:pPr>
              <w:pStyle w:val="Normal"/>
              <w:rPr>
                <w:sz w:val="18"/>
                <w:szCs w:val="18"/>
              </w:rPr>
            </w:pPr>
            <w:r>
              <w:rPr>
                <w:sz w:val="18"/>
                <w:szCs w:val="18"/>
              </w:rPr>
            </w:r>
          </w:p>
          <w:p>
            <w:pPr>
              <w:pStyle w:val="Normal"/>
              <w:rPr>
                <w:sz w:val="18"/>
                <w:szCs w:val="18"/>
              </w:rPr>
            </w:pPr>
            <w:r>
              <w:rPr>
                <w:sz w:val="18"/>
                <w:szCs w:val="18"/>
              </w:rPr>
              <w:t>Danuta Maciejewska</w:t>
            </w:r>
          </w:p>
          <w:p>
            <w:pPr>
              <w:pStyle w:val="Normal"/>
              <w:rPr>
                <w:sz w:val="18"/>
                <w:szCs w:val="18"/>
              </w:rPr>
            </w:pPr>
            <w:r>
              <w:rPr>
                <w:sz w:val="18"/>
                <w:szCs w:val="18"/>
              </w:rPr>
            </w:r>
          </w:p>
          <w:p>
            <w:pPr>
              <w:pStyle w:val="Normal"/>
              <w:rPr>
                <w:sz w:val="18"/>
                <w:szCs w:val="18"/>
              </w:rPr>
            </w:pPr>
            <w:r>
              <w:rPr>
                <w:sz w:val="18"/>
                <w:szCs w:val="18"/>
              </w:rPr>
              <w:t>Anna Zakrzewska</w:t>
            </w:r>
          </w:p>
          <w:p>
            <w:pPr>
              <w:pStyle w:val="Normal"/>
              <w:rPr>
                <w:sz w:val="18"/>
                <w:szCs w:val="18"/>
              </w:rPr>
            </w:pPr>
            <w:r>
              <w:rPr>
                <w:sz w:val="18"/>
                <w:szCs w:val="18"/>
              </w:rPr>
            </w:r>
          </w:p>
          <w:p>
            <w:pPr>
              <w:pStyle w:val="Normal"/>
              <w:autoSpaceDE w:val="false"/>
              <w:rPr>
                <w:sz w:val="18"/>
                <w:szCs w:val="18"/>
              </w:rPr>
            </w:pPr>
            <w:r>
              <w:rPr>
                <w:sz w:val="18"/>
                <w:szCs w:val="18"/>
              </w:rPr>
              <w:t>Janusz Galeński i Anna Galeń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Brak propozycji skutecznego pozyskania odpadków organicznych w celu ograniczenia ich ilości kierowanych na składowiska. Wnioskuję więc o włączenie pojemników do segregacji odpadów organicznych do zestawów pojemników na szkło, papier i plastik.</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aproponowane w </w:t>
            </w:r>
            <w:r>
              <w:rPr>
                <w:i/>
                <w:sz w:val="18"/>
                <w:szCs w:val="18"/>
              </w:rPr>
              <w:t>PGO</w:t>
            </w:r>
            <w:r>
              <w:rPr>
                <w:sz w:val="18"/>
                <w:szCs w:val="18"/>
              </w:rPr>
              <w:t xml:space="preserve"> sposoby zbiórki odpadów ulegających biodegradacji zostały dostosowane optymalnie do warunków warszawskich. W </w:t>
            </w:r>
            <w:r>
              <w:rPr>
                <w:i/>
                <w:sz w:val="18"/>
                <w:szCs w:val="18"/>
              </w:rPr>
              <w:t>PGO</w:t>
            </w:r>
            <w:r>
              <w:rPr>
                <w:sz w:val="18"/>
                <w:szCs w:val="18"/>
              </w:rPr>
              <w:t xml:space="preserve"> przewidziano zbiórkę odpadów kuchennych z miejsc zbiorowego żywienia, hoteli, restauracji itp. Taka zbiórka znajduje uzasadnienie, ponieważ odpady nie są zanieczyszczone i uzyskany z procesu kompost można wykorzystać.</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 xml:space="preserve">W tabeli 71 na str. 140 znajdują się błędy w wyliczeniu dopuszczalnych ilości odpadów ulegających biodegradacji kierowanych do składowania. Zdziwienie budzi, że dla roku 2013 określono różną wielkość dopuszczalnego składowania wg założeń dyrektywy i wg założeń PGO, skoro dla tego roku w obu przypadkach jest ten sam wskaźnik (50%). Z wartości dla lat 2008-2001 wynika, że wielkość referencyjna ilości odpadów ulegających biodegradacji w 1995 r. wynosi 263 tys. t. Wielkości wyliczone dla roku 2013 i 2015 są znacznie zaniżone. Powinno być dla roku 2013 - 132 tys. t., a dla roku 2015 - 132 tys. t wg założeń dyrektywy i 116 tys. t wg założeń PGO. W związku z tym zapotrzebowanie na moce przerobowe instalacji powinno wynosić w roku 2013: 342 tys. t zamiast 384 tys. t, a w roku 2015: 367 tys. t zamiast 421 tys. t. Tym samym dopuszczalne ilości odpadów ulegających biodegradacji kierowanych do składowania wyniosą: </w:t>
            </w:r>
          </w:p>
          <w:p>
            <w:pPr>
              <w:pStyle w:val="Normal"/>
              <w:autoSpaceDE w:val="false"/>
              <w:ind w:left="503" w:hanging="0"/>
              <w:rPr>
                <w:sz w:val="18"/>
                <w:szCs w:val="18"/>
              </w:rPr>
            </w:pPr>
            <w:r>
              <w:rPr>
                <w:sz w:val="18"/>
                <w:szCs w:val="18"/>
              </w:rPr>
              <w:t xml:space="preserve">2009 r. (74% z 263 tys. t): 195 tys. t. </w:t>
            </w:r>
          </w:p>
          <w:p>
            <w:pPr>
              <w:pStyle w:val="Normal"/>
              <w:autoSpaceDE w:val="false"/>
              <w:ind w:left="503" w:hanging="0"/>
              <w:rPr/>
            </w:pPr>
            <w:r>
              <w:rPr>
                <w:sz w:val="18"/>
                <w:szCs w:val="18"/>
              </w:rPr>
              <w:t xml:space="preserve">2011 r. (63% z 263 tys. t): 166 tys. t. </w:t>
            </w:r>
          </w:p>
          <w:p>
            <w:pPr>
              <w:pStyle w:val="Normal"/>
              <w:autoSpaceDE w:val="false"/>
              <w:ind w:left="503" w:hanging="0"/>
              <w:rPr>
                <w:sz w:val="18"/>
                <w:szCs w:val="18"/>
              </w:rPr>
            </w:pPr>
            <w:r>
              <w:rPr>
                <w:sz w:val="18"/>
                <w:szCs w:val="18"/>
              </w:rPr>
              <w:t xml:space="preserve">2013 r. 50% z 263 tys. t): 132 tys. t. </w:t>
            </w:r>
          </w:p>
          <w:p>
            <w:pPr>
              <w:pStyle w:val="Normal"/>
              <w:autoSpaceDE w:val="false"/>
              <w:ind w:left="503" w:hanging="0"/>
              <w:rPr>
                <w:sz w:val="18"/>
                <w:szCs w:val="18"/>
              </w:rPr>
            </w:pPr>
            <w:r>
              <w:rPr>
                <w:sz w:val="18"/>
                <w:szCs w:val="18"/>
              </w:rPr>
              <w:t xml:space="preserve">2015r.  (44% z 263 tys. t): 116 tys. t. </w:t>
            </w:r>
          </w:p>
          <w:p>
            <w:pPr>
              <w:pStyle w:val="Normal"/>
              <w:autoSpaceDE w:val="false"/>
              <w:rPr/>
            </w:pPr>
            <w:r>
              <w:rPr>
                <w:sz w:val="18"/>
                <w:szCs w:val="18"/>
              </w:rPr>
              <w:t xml:space="preserve">Uwzględniając opisaną powyżej korektę prognozy wytwarzanych odpadów, zapotrzebowanie na moce przerobowe instalacji wyniesie (wg założeń PGO - bardziej rygorystycznych): </w:t>
            </w:r>
          </w:p>
          <w:p>
            <w:pPr>
              <w:pStyle w:val="Normal"/>
              <w:autoSpaceDE w:val="false"/>
              <w:ind w:left="503" w:hanging="0"/>
              <w:rPr>
                <w:sz w:val="18"/>
                <w:szCs w:val="18"/>
              </w:rPr>
            </w:pPr>
            <w:r>
              <w:rPr>
                <w:sz w:val="18"/>
                <w:szCs w:val="18"/>
              </w:rPr>
              <w:t xml:space="preserve">2009 r.: 204 tys. t. - a nie 259 tys. t </w:t>
            </w:r>
          </w:p>
          <w:p>
            <w:pPr>
              <w:pStyle w:val="Normal"/>
              <w:autoSpaceDE w:val="false"/>
              <w:ind w:left="503" w:hanging="0"/>
              <w:rPr>
                <w:sz w:val="18"/>
                <w:szCs w:val="18"/>
              </w:rPr>
            </w:pPr>
            <w:r>
              <w:rPr>
                <w:sz w:val="18"/>
                <w:szCs w:val="18"/>
              </w:rPr>
              <w:t xml:space="preserve">2011 r.: 219 tys. t. - a nie 298 tys. t </w:t>
            </w:r>
          </w:p>
          <w:p>
            <w:pPr>
              <w:pStyle w:val="Normal"/>
              <w:autoSpaceDE w:val="false"/>
              <w:ind w:left="503" w:hanging="0"/>
              <w:rPr>
                <w:sz w:val="18"/>
                <w:szCs w:val="18"/>
              </w:rPr>
            </w:pPr>
            <w:r>
              <w:rPr>
                <w:sz w:val="18"/>
                <w:szCs w:val="18"/>
              </w:rPr>
              <w:t xml:space="preserve">2013 r.: 239 tys. t. - a nie 384 tys. t </w:t>
            </w:r>
          </w:p>
          <w:p>
            <w:pPr>
              <w:pStyle w:val="Normal"/>
              <w:autoSpaceDE w:val="false"/>
              <w:ind w:left="503" w:hanging="0"/>
              <w:rPr>
                <w:sz w:val="18"/>
                <w:szCs w:val="18"/>
              </w:rPr>
            </w:pPr>
            <w:r>
              <w:rPr>
                <w:sz w:val="18"/>
                <w:szCs w:val="18"/>
              </w:rPr>
              <w:t xml:space="preserve">2015 r.: 240 tys. t. - a nie 421 tys. t </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ane w tabelach zostały skorygowane</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 xml:space="preserve">Tabela 62 str. 126 - należy dostosować wartości w tej tabeli do wyżej wnioskowanych wartości w tabeli 71 na str. 140. Ponadto zdziwienie budzi rozbieżność wielkości dla roku 2013 w obu tabelach. </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kub Boro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rudno się nie zgodzić, że „Niezwykle istotnym zagadnieniem w aspekcie realizacji celów planu, tj. zmniejszenie ilości odpadów ulegających biodegradacji s strumieniu odpadów komunalnych jest ich właściwe zbieranie”. Ale niepokoi następny zapis: „Stosowane mogą być następujące metody zbierania odpadów ulegających biodegradacji: 1) bezpośrednio z domostw (zabudowa jednorodzinna) odpady zielone; 2) poprzez oddzielne zbieranie odpadów ulegających biodegradacji z infrastruktury (żywienie zbiorowe, restauracje, hotele, itp.)” Dlaczego zbiórka odpadów kompostowalnych miałaby się ograniczać do zabudowy jednorodzinnej? Nie ma żadnych powodów, by tam, gdzie są altany śmietnikowe i po zlikwidowaniu zsypów w innych budynkach – zbierać oddzielnie wszystkie odpady, także zielone.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becnie zgodnie z </w:t>
            </w:r>
            <w:r>
              <w:rPr>
                <w:i/>
                <w:sz w:val="18"/>
                <w:szCs w:val="18"/>
              </w:rPr>
              <w:t>Regulaminem…</w:t>
            </w:r>
            <w:r>
              <w:rPr>
                <w:sz w:val="18"/>
                <w:szCs w:val="18"/>
              </w:rPr>
              <w:t xml:space="preserve"> odpady zielone (np. z trawników) powinny być odbierane w sposób selektywny. </w:t>
            </w:r>
          </w:p>
          <w:p>
            <w:pPr>
              <w:pStyle w:val="Normal"/>
              <w:rPr/>
            </w:pPr>
            <w:r>
              <w:rPr>
                <w:i/>
                <w:sz w:val="18"/>
                <w:szCs w:val="18"/>
              </w:rPr>
              <w:t>PGO</w:t>
            </w:r>
            <w:r>
              <w:rPr>
                <w:sz w:val="18"/>
                <w:szCs w:val="18"/>
              </w:rPr>
              <w:t xml:space="preserve"> uwzględnia zbieranie odpadów zielonych (z trawników) zarówno z zabudowy jednorodzinnej, jak i wielorodzinnej. </w:t>
            </w:r>
          </w:p>
          <w:p>
            <w:pPr>
              <w:pStyle w:val="Normal"/>
              <w:rPr>
                <w:sz w:val="18"/>
                <w:szCs w:val="18"/>
              </w:rPr>
            </w:pPr>
            <w:r>
              <w:rPr>
                <w:sz w:val="18"/>
                <w:szCs w:val="18"/>
              </w:rPr>
              <w:t xml:space="preserve">W systemie gospodarki odpadami m.st. Warszawy przewidziano system zbierania odpadów kuchennych, w szczególności z infrastruktury, ponieważ wytworzony kompost będzie mógł być wykorzystany. </w:t>
            </w:r>
          </w:p>
          <w:p>
            <w:pPr>
              <w:pStyle w:val="Normal"/>
              <w:rPr>
                <w:sz w:val="18"/>
                <w:szCs w:val="18"/>
              </w:rPr>
            </w:pPr>
            <w:r>
              <w:rPr>
                <w:sz w:val="18"/>
                <w:szCs w:val="18"/>
              </w:rPr>
              <w:t xml:space="preserve">W odniesieniu do odpadów kuchennych od mieszkańców będzie można rozważyć system zbierania odpadów kuchennych po przeprowadzeniu programu pilotażowego (jeżeli m.st. Warszawa uzna to za wskazane). </w:t>
            </w:r>
          </w:p>
        </w:tc>
      </w:tr>
      <w:tr>
        <w:trPr/>
        <w:tc>
          <w:tcPr>
            <w:tcW w:w="1599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284" w:hanging="0"/>
              <w:jc w:val="center"/>
              <w:rPr>
                <w:b/>
                <w:b/>
                <w:sz w:val="18"/>
                <w:szCs w:val="18"/>
              </w:rPr>
            </w:pPr>
            <w:r>
              <w:rPr>
                <w:b/>
                <w:sz w:val="18"/>
                <w:szCs w:val="18"/>
              </w:rPr>
              <w:t>UWAGI I WNIOSKI DOTYCZĄCE ODPADÓW ZAWIERAJĄCYCH AZBES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b/>
                <w:b/>
                <w:sz w:val="18"/>
                <w:szCs w:val="18"/>
              </w:rPr>
            </w:pPr>
            <w:r>
              <w:rPr>
                <w:b/>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Jan Zmyślony</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rośba o wyjaśnienie informacji na temat wysokiego stężenia pyłu azbestowego w Warszawie wraz z podaniem materiałów źródłowych w tym zakresie oraz wskazanie miejsc w których ten pył występuj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Informacje na temat monitoringu powietrza w zakresie zawartości zawieszonych włókien respirabilnych azbestu można uzyskać z Instytutu Medycyny Pracy im. Prof. J. Nofera w Łodzi., ul. św. Teresy od Dzieciątka Jezus 8, 91-348 Łódź. </w:t>
            </w:r>
            <w:r>
              <w:rPr>
                <w:b/>
                <w:bCs/>
                <w:sz w:val="18"/>
                <w:szCs w:val="18"/>
              </w:rPr>
              <w:t xml:space="preserve">Zakład epidemiologii środowiskowej, </w:t>
            </w:r>
            <w:r>
              <w:rPr>
                <w:sz w:val="18"/>
                <w:szCs w:val="18"/>
              </w:rPr>
              <w:t xml:space="preserve">Kierownik: prof. dr hab. med. Neonila Szeszenia-Dąbrowska, tel./faks: (0 42) 631 45 62; </w:t>
            </w:r>
            <w:hyperlink r:id="rId8">
              <w:r>
                <w:rPr>
                  <w:rStyle w:val="InternetLink"/>
                  <w:color w:val="000000"/>
                  <w:sz w:val="18"/>
                  <w:szCs w:val="18"/>
                </w:rPr>
                <w:t>e-mail: wies@imp.lodz.pl</w:t>
              </w:r>
            </w:hyperlink>
            <w:r>
              <w:rPr>
                <w:sz w:val="18"/>
                <w:szCs w:val="18"/>
              </w:rPr>
              <w:t xml:space="preserve">. </w:t>
            </w:r>
          </w:p>
          <w:p>
            <w:pPr>
              <w:pStyle w:val="Normal"/>
              <w:rPr>
                <w:i/>
                <w:i/>
                <w:iCs/>
                <w:sz w:val="18"/>
                <w:szCs w:val="18"/>
              </w:rPr>
            </w:pPr>
            <w:r>
              <w:rPr>
                <w:sz w:val="18"/>
                <w:szCs w:val="18"/>
              </w:rPr>
              <w:t xml:space="preserve">W Instytucie wykonano opracowanie </w:t>
            </w:r>
            <w:r>
              <w:rPr>
                <w:iCs/>
                <w:sz w:val="18"/>
                <w:szCs w:val="18"/>
              </w:rPr>
              <w:t>„Sprawozdanie z realizacji tematu 2/DPO/BR/05 Program naukowy dotyczący oceny zagrożeń populacji Polski związanych z azbestem”. Część informacji z tego opracowania jest uwzględniona w dokumencie pt. „</w:t>
            </w:r>
            <w:r>
              <w:rPr>
                <w:bCs/>
                <w:i/>
                <w:iCs/>
                <w:sz w:val="18"/>
                <w:szCs w:val="18"/>
              </w:rPr>
              <w:t>Program usuwania wyrobów zawierających azbest</w:t>
            </w:r>
            <w:r>
              <w:rPr>
                <w:i/>
                <w:iCs/>
                <w:sz w:val="18"/>
                <w:szCs w:val="18"/>
              </w:rPr>
              <w:t xml:space="preserve"> </w:t>
            </w:r>
            <w:r>
              <w:rPr>
                <w:bCs/>
                <w:i/>
                <w:iCs/>
                <w:sz w:val="18"/>
                <w:szCs w:val="18"/>
              </w:rPr>
              <w:t>z terenu Województwa Mazowieckiego</w:t>
            </w:r>
            <w:r>
              <w:rPr>
                <w:bCs/>
                <w:iCs/>
                <w:sz w:val="18"/>
                <w:szCs w:val="18"/>
              </w:rPr>
              <w:t xml:space="preserve">”, który stanowi załącznik nr 23 do </w:t>
            </w:r>
            <w:r>
              <w:rPr>
                <w:b/>
                <w:bCs/>
                <w:i/>
                <w:iCs/>
                <w:sz w:val="18"/>
                <w:szCs w:val="18"/>
              </w:rPr>
              <w:t xml:space="preserve"> </w:t>
            </w:r>
            <w:r>
              <w:rPr>
                <w:bCs/>
                <w:iCs/>
                <w:sz w:val="18"/>
                <w:szCs w:val="18"/>
              </w:rPr>
              <w:t>„</w:t>
            </w:r>
            <w:r>
              <w:rPr>
                <w:bCs/>
                <w:i/>
                <w:iCs/>
                <w:sz w:val="18"/>
                <w:szCs w:val="18"/>
              </w:rPr>
              <w:t>Wojewódzkiego Planu Gospodarki Odpadami dla</w:t>
            </w:r>
            <w:r>
              <w:rPr>
                <w:i/>
                <w:iCs/>
                <w:sz w:val="18"/>
                <w:szCs w:val="18"/>
              </w:rPr>
              <w:t xml:space="preserve"> </w:t>
            </w:r>
            <w:r>
              <w:rPr>
                <w:bCs/>
                <w:i/>
                <w:iCs/>
                <w:sz w:val="18"/>
                <w:szCs w:val="18"/>
              </w:rPr>
              <w:t>Mazowsza na lata 2007-2011 z uwzględnieniem lat 2012-2015</w:t>
            </w:r>
            <w:r>
              <w:rPr>
                <w:bCs/>
                <w:iCs/>
                <w:sz w:val="18"/>
                <w:szCs w:val="18"/>
              </w:rPr>
              <w:t xml:space="preserve">”. Informacje dotyczące badań azbestu znajdują się w rozdziale 4.4. „Rejony szczególnego zagrożenia azbestem” (str. 45 -53) ww. opracowania. </w:t>
            </w:r>
            <w:r>
              <w:rPr>
                <w:bCs/>
                <w:i/>
                <w:iCs/>
                <w:sz w:val="18"/>
                <w:szCs w:val="18"/>
              </w:rPr>
              <w:t>Wojewódzki Plan Gospodarki odpadami dla Mazowsza na lata 2007 – 2011 z uwzględnieniem lat 2012 – 2015</w:t>
            </w:r>
            <w:r>
              <w:rPr>
                <w:bCs/>
                <w:iCs/>
                <w:sz w:val="18"/>
                <w:szCs w:val="18"/>
              </w:rPr>
              <w:t xml:space="preserve"> jest dostępny na stronie internetowej Urzędu Marszałkowskiego Województwa Mazowieckiego http://www.mazovia.pl/</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i/>
                <w:i/>
                <w:iCs/>
                <w:sz w:val="18"/>
                <w:szCs w:val="18"/>
              </w:rPr>
            </w:pPr>
            <w:r>
              <w:rPr>
                <w:i/>
                <w:iCs/>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ca Burmistrza Dzielnicy Wawer</w:t>
            </w:r>
          </w:p>
          <w:p>
            <w:pPr>
              <w:pStyle w:val="Normal"/>
              <w:jc w:val="left"/>
              <w:rPr>
                <w:sz w:val="18"/>
                <w:szCs w:val="18"/>
              </w:rPr>
            </w:pPr>
            <w:r>
              <w:rPr>
                <w:sz w:val="18"/>
                <w:szCs w:val="18"/>
              </w:rPr>
              <w:t>Marek Kociń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pPr>
            <w:r>
              <w:rPr>
                <w:sz w:val="18"/>
                <w:szCs w:val="18"/>
              </w:rPr>
              <w:t>Ujęcie w Planie obowiązku wykonania pełnej i rzetelnej inwentaryzacji ilości, lokalizacji i stanu wyrobów zawierających azbest na terenie m.st. Warszaw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W dokumencie zawarto zapisy o wykonaniu inwentaryzacji wyrobów zawierających azbest (rozdział 6.2.7. cele krótko- i długookresowe 2008 – 2015 oraz w tabeli 76 </w:t>
            </w:r>
            <w:r>
              <w:rPr>
                <w:bCs/>
                <w:sz w:val="18"/>
                <w:szCs w:val="18"/>
              </w:rPr>
              <w:t>Harmonogram rzeczowo-finansowy działań krótkookresowych i długookresowych dla odpadów niebezpiecznych dla m. st. Warszawy).</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Rada Samorządu Osiedla Wólka Węglowa i Placówka</w:t>
            </w:r>
          </w:p>
          <w:p>
            <w:pPr>
              <w:pStyle w:val="Normal"/>
              <w:jc w:val="left"/>
              <w:rPr>
                <w:sz w:val="18"/>
                <w:szCs w:val="18"/>
              </w:rPr>
            </w:pPr>
            <w:r>
              <w:rPr>
                <w:sz w:val="18"/>
                <w:szCs w:val="18"/>
              </w:rPr>
              <w:t>Radosław Morek</w:t>
            </w:r>
          </w:p>
          <w:p>
            <w:pPr>
              <w:pStyle w:val="Normal"/>
              <w:jc w:val="left"/>
              <w:rPr>
                <w:sz w:val="18"/>
                <w:szCs w:val="18"/>
              </w:rPr>
            </w:pPr>
            <w:r>
              <w:rPr>
                <w:sz w:val="18"/>
                <w:szCs w:val="18"/>
              </w:rPr>
              <w:t>Andrzej Grondek</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nioskujemy by w zakresie działań edukacyjnych i promocyjnych uwzględnić problematykę utylizacji produktów z azbestu, ze szczególnym ujęciem zabudowy jednorodzinnej i niskiej wielorodzinnej. Celem byłoby zebranie i opracowanie informatora stanowiącego podstawowe źródło informacji (uregulowania prawne, baza danych firm, procedury, dofinansowania z różnego rodzajów fundusz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W tabeli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1</w:t>
            </w:r>
            <w:r>
              <w:rPr>
                <w:sz w:val="18"/>
                <w:szCs w:val="18"/>
              </w:rPr>
              <w:fldChar w:fldCharType="end"/>
            </w:r>
            <w:r>
              <w:rPr>
                <w:sz w:val="18"/>
                <w:szCs w:val="18"/>
              </w:rPr>
              <w:t>. Harmonogram rzeczowo-finansowy działań krótkookresowych i długookresowych dla odpadów niebezpiecznych dla m. st. Warszawy uwzględniono działanie pt. Przeprowadzenie kampanii edukacyjno – informacyjnej na temat prawidłowego postępowania z wyrobami zawierającymi azbes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gnieszka Kostyr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Jeśli zależy nam na bezpiecznym usunięciu z otoczenia azbestu, akcję taka powinno współfinansować miasto (także w odniesieniu do wspólnot mieszkaniowych). Przeciętny mieszkaniec Warszawy nie rozumie, dlaczego ma dodatkowo płacić za wynajem specjalistycznej ekipy.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Urząd m.st. Warszawy dofinansowuje prace związane z usuwaniem, transportem i unieszkodliwianiem azbestu. Informacje na ten temat można uzyskać w Biurze Ochrony Środowiska  Urzędu m.st. Warszawy. Zgodnie z polskim prawodawstwem koszty związane z gospodarką odpadami ponosi wytwórca tych odpadów. Azbest może być zbierany wyłącznie przez specjalistyczne firmy posiadające odpowiednie kwalifikacje w tym zakresie.</w:t>
            </w:r>
          </w:p>
        </w:tc>
      </w:tr>
      <w:tr>
        <w:trPr/>
        <w:tc>
          <w:tcPr>
            <w:tcW w:w="1599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284" w:hanging="0"/>
              <w:jc w:val="center"/>
              <w:rPr>
                <w:b/>
                <w:b/>
                <w:sz w:val="18"/>
                <w:szCs w:val="18"/>
              </w:rPr>
            </w:pPr>
            <w:r>
              <w:rPr>
                <w:b/>
                <w:sz w:val="18"/>
                <w:szCs w:val="18"/>
              </w:rPr>
              <w:t>UWAGI I WNIOSKI DOTYCZĄCE EDUKACJI EKOLOGICZNEJ</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b/>
                <w:b/>
                <w:sz w:val="18"/>
                <w:szCs w:val="18"/>
              </w:rPr>
            </w:pPr>
            <w:r>
              <w:rPr>
                <w:b/>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 Szub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głoszenie propozycji w zakresie rozszerzenia założeń edukacji ekologicznych (wybór produktów w opakowaniach łatwiejszych do recyklingu oraz pod kątem zmniejszenia ilości powstających odpadów) oraz włączenia do promocji recyklingu Parafii, a także promocja wykorzystania do ogrzewania zużytego oleju</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pracowano dodatkowy rozdział dotyczący edukacji ekologicznej</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ederic Zajączko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Brak działu edukacji ekologicznej, gdyż większość ludzi nie zna klasyfikacji odpadów, ludzie nie wiedzą gdzie te odpady oddać - brak punktów zbiórki. </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599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284" w:hanging="0"/>
              <w:jc w:val="center"/>
              <w:rPr/>
            </w:pPr>
            <w:r>
              <w:rPr>
                <w:b/>
                <w:sz w:val="18"/>
                <w:szCs w:val="18"/>
              </w:rPr>
              <w:t>UWAGI I WNIOSKI DOTYCZĄCE HARMONOGRAMÓW RZECZOWO - FINANSOWYCH</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b/>
                <w:b/>
                <w:sz w:val="18"/>
                <w:szCs w:val="18"/>
              </w:rPr>
            </w:pPr>
            <w:r>
              <w:rPr>
                <w:b/>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Jarosław Iwańczuk</w:t>
            </w:r>
          </w:p>
          <w:p>
            <w:pPr>
              <w:pStyle w:val="Normal"/>
              <w:rPr>
                <w:sz w:val="18"/>
                <w:szCs w:val="18"/>
              </w:rPr>
            </w:pPr>
            <w:r>
              <w:rPr>
                <w:sz w:val="18"/>
                <w:szCs w:val="18"/>
              </w:rPr>
              <w:t xml:space="preserve">BYŚ Wojciech Byśkiniewicz </w:t>
            </w:r>
          </w:p>
          <w:p>
            <w:pPr>
              <w:pStyle w:val="Normal"/>
              <w:rPr>
                <w:spacing w:val="2"/>
                <w:sz w:val="18"/>
                <w:szCs w:val="18"/>
              </w:rPr>
            </w:pPr>
            <w:r>
              <w:rPr>
                <w:sz w:val="18"/>
                <w:szCs w:val="18"/>
              </w:rPr>
              <w:t>ul. Wólczyńska 249</w:t>
            </w:r>
          </w:p>
          <w:p>
            <w:pPr>
              <w:pStyle w:val="Normal"/>
              <w:rPr>
                <w:sz w:val="18"/>
                <w:szCs w:val="18"/>
              </w:rPr>
            </w:pPr>
            <w:r>
              <w:rPr>
                <w:spacing w:val="2"/>
                <w:sz w:val="18"/>
                <w:szCs w:val="18"/>
              </w:rPr>
              <w:t>01-919 Warszaw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Zmiana zapisu w tabeli 72. </w:t>
            </w:r>
            <w:r>
              <w:rPr>
                <w:i/>
                <w:sz w:val="18"/>
                <w:szCs w:val="18"/>
              </w:rPr>
              <w:t xml:space="preserve">Harmonogram rzeczowo-finansowy działań krótkookresowych i długookresowych dla odpadów z sektora komunalnego </w:t>
            </w:r>
            <w:r>
              <w:rPr>
                <w:sz w:val="18"/>
                <w:szCs w:val="18"/>
              </w:rPr>
              <w:t xml:space="preserve">(str. 178, Lp. 19 ) w rubryce "Opis zadania": </w:t>
            </w:r>
            <w:r>
              <w:rPr>
                <w:bCs/>
                <w:sz w:val="18"/>
                <w:szCs w:val="18"/>
              </w:rPr>
              <w:t>"Budowa sortowni odpadów przy ul. Wólczyńskiej 249 w Warszawie (01-919) o wydajności 80 000 Mg/rok. Rodzaj przyjmowanych odpadów do zakładu: odpady z grup 15, 16, 17, 19, 20."</w:t>
            </w:r>
            <w:r>
              <w:rPr>
                <w:sz w:val="18"/>
                <w:szCs w:val="18"/>
              </w:rPr>
              <w:t xml:space="preserve"> </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mieniono zapisy w harmonogramie</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względnienie konkretnej lokalizacji, tj. - </w:t>
            </w:r>
            <w:r>
              <w:rPr>
                <w:bCs/>
                <w:sz w:val="18"/>
                <w:szCs w:val="18"/>
              </w:rPr>
              <w:t>ul. Wólczyńska 249, 01-919 Warszawa oraz dopisanie odpadów z grupy 19.</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18"/>
                <w:szCs w:val="18"/>
              </w:rPr>
            </w:pPr>
            <w:r>
              <w:rPr>
                <w:spacing w:val="2"/>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zmiana zapisu w Tabeli 72 </w:t>
            </w:r>
            <w:r>
              <w:rPr>
                <w:i/>
                <w:sz w:val="18"/>
                <w:szCs w:val="18"/>
              </w:rPr>
              <w:t>Harmonogram rzeczowo-finansowy działań krótkookresowych i długookresowych dla odpadów z sektora komunalnego</w:t>
            </w:r>
            <w:r>
              <w:rPr>
                <w:sz w:val="18"/>
                <w:szCs w:val="18"/>
              </w:rPr>
              <w:t xml:space="preserve"> (str. 178, Lp. 19 ) w rubryce "Opis zadania": </w:t>
            </w:r>
            <w:r>
              <w:rPr>
                <w:bCs/>
                <w:sz w:val="18"/>
                <w:szCs w:val="18"/>
              </w:rPr>
              <w:t>"Budowa Zakładu Odzysku Surowców przy ul. Wólczyńskiej 249 w Warszawie (01-919) o wydajności 80 000 Mg/rok. Rodzaj przyjmowanych odpadów do zakładu: odpady z grup 15, 16, 17, 19, 20."</w:t>
            </w:r>
            <w:r>
              <w:rPr>
                <w:sz w:val="18"/>
                <w:szCs w:val="18"/>
              </w:rPr>
              <w:t xml:space="preserve"> </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eniono zapisy w harmonogramie</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względnienie konkretnej lokalizacji, tj. - </w:t>
            </w:r>
            <w:r>
              <w:rPr>
                <w:bCs/>
                <w:sz w:val="18"/>
                <w:szCs w:val="18"/>
              </w:rPr>
              <w:t>ul. Wólczyńska 249, 01-919 Warszawa oraz dopisanie odpadów z grupy 19.</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SITA Polska Sp. z o.o.</w:t>
            </w:r>
          </w:p>
          <w:p>
            <w:pPr>
              <w:pStyle w:val="Normal"/>
              <w:rPr>
                <w:sz w:val="18"/>
                <w:szCs w:val="18"/>
              </w:rPr>
            </w:pPr>
            <w:r>
              <w:rPr>
                <w:sz w:val="18"/>
                <w:szCs w:val="18"/>
              </w:rPr>
              <w:t>ul. Zawodzie 5</w:t>
            </w:r>
          </w:p>
          <w:p>
            <w:pPr>
              <w:pStyle w:val="Normal"/>
              <w:rPr>
                <w:sz w:val="18"/>
                <w:szCs w:val="18"/>
              </w:rPr>
            </w:pPr>
            <w:r>
              <w:rPr>
                <w:sz w:val="18"/>
                <w:szCs w:val="18"/>
              </w:rPr>
              <w:t>02-981 Warszawa</w:t>
            </w:r>
          </w:p>
          <w:p>
            <w:pPr>
              <w:pStyle w:val="Normal"/>
              <w:rPr>
                <w:sz w:val="18"/>
                <w:szCs w:val="18"/>
              </w:rPr>
            </w:pPr>
            <w:r>
              <w:rPr>
                <w:sz w:val="18"/>
                <w:szCs w:val="18"/>
              </w:rPr>
              <w:t>Jean Michel Kaleta – Prezes Zarządu</w:t>
            </w:r>
          </w:p>
          <w:p>
            <w:pPr>
              <w:pStyle w:val="Normal"/>
              <w:rPr>
                <w:sz w:val="18"/>
                <w:szCs w:val="18"/>
              </w:rPr>
            </w:pPr>
            <w:r>
              <w:rPr>
                <w:sz w:val="18"/>
                <w:szCs w:val="18"/>
              </w:rPr>
              <w:t>Andre Lemlyn - Prokurent</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tabeli nr 72 (harmonogram rzeczowo – finansowy działań krótkookresowych i długookresowych dla odpadów z sektora gospodarczego) skorygować umieszczone dane w sposób następujący:</w:t>
            </w:r>
          </w:p>
          <w:p>
            <w:pPr>
              <w:pStyle w:val="Normal"/>
              <w:numPr>
                <w:ilvl w:val="1"/>
                <w:numId w:val="19"/>
              </w:numPr>
              <w:tabs>
                <w:tab w:val="clear" w:pos="709"/>
                <w:tab w:val="left" w:pos="301" w:leader="none"/>
              </w:tabs>
              <w:ind w:left="301" w:hanging="301"/>
              <w:rPr>
                <w:sz w:val="18"/>
                <w:szCs w:val="18"/>
              </w:rPr>
            </w:pPr>
            <w:r>
              <w:rPr>
                <w:sz w:val="18"/>
                <w:szCs w:val="18"/>
              </w:rPr>
              <w:t xml:space="preserve">przedsięwzięcia inwestycyjne w Lp. 3 „Budowa bazy taborowo – sprzętowej i biurowo – socjalnej wraz z obiektami gospodarowania odpadami komunalnymi, innymi niż niebezpieczne i niebezpiecznymi stanowiącej zaplecze firmy SITA Polska sp. z o.o. przy ul. Odlewniczej 6 w Warszawie: Jest wydajność zakładu 200 000 Mg/rok, powinno być 170 000 Mg/rok; Po słowach „w tym m.in.” wstawić organizacja i obsługa przez SITA Polska sp. z o.o. gminnych punktów zbiórki dla mieszkańców i przedsiębiorców oraz wstawić: stacja przeładunkowa odpadów komunalnych, niebezpiecznych i innych niż niebezpieczne; </w:t>
            </w:r>
          </w:p>
          <w:p>
            <w:pPr>
              <w:pStyle w:val="Normal"/>
              <w:numPr>
                <w:ilvl w:val="1"/>
                <w:numId w:val="19"/>
              </w:numPr>
              <w:tabs>
                <w:tab w:val="clear" w:pos="709"/>
                <w:tab w:val="left" w:pos="301" w:leader="none"/>
              </w:tabs>
              <w:ind w:left="301" w:hanging="301"/>
              <w:rPr/>
            </w:pPr>
            <w:r>
              <w:rPr>
                <w:sz w:val="18"/>
                <w:szCs w:val="18"/>
              </w:rPr>
              <w:t>przedsięwzięcia inwestycyjne w Lp. 6: „Modernizacja istniejącej bazy taborowo – sprzętowo – magazynowej przy ul. Zawodzie 5”: Wstawić organizacja i obsługa przez SITA Polska sp. z o.o. gminnych punktów zbiórki dla mieszkańców i przedsiębiorców; Wstawić: stacja przeładunkowa odpadów komunalnych, niebezpiecznych i innych niż niebezpieczne; Jest wydajność zakładu 350 000 Mg/rok powinno być 170 000 Mg/rok;</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eniono zapis w harmonogramie.</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3" w:leader="none"/>
              </w:tabs>
              <w:rPr/>
            </w:pPr>
            <w:r>
              <w:rPr>
                <w:sz w:val="18"/>
                <w:szCs w:val="18"/>
              </w:rPr>
              <w:t>W tabeli nr 72 (harmonogram rzeczowo – finansowy działań krótkookresowych i długookresowych dla odpadów z sektora komunalnego) wpisać zgłoszenie wymienione w załączniku nr 1 do pisma z uwagam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eniono zapis w harmonogramie.</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tabeli nr 73 (harmonogram rzeczowo – finansowy dla odpadów innych niż komunalne i niebezpieczne oraz osadów ściekowych) wpisać:</w:t>
            </w:r>
          </w:p>
          <w:p>
            <w:pPr>
              <w:pStyle w:val="Normal"/>
              <w:numPr>
                <w:ilvl w:val="0"/>
                <w:numId w:val="40"/>
              </w:numPr>
              <w:tabs>
                <w:tab w:val="clear" w:pos="709"/>
                <w:tab w:val="left" w:pos="301" w:leader="none"/>
              </w:tabs>
              <w:ind w:left="301" w:hanging="301"/>
              <w:rPr>
                <w:sz w:val="18"/>
                <w:szCs w:val="18"/>
              </w:rPr>
            </w:pPr>
            <w:r>
              <w:rPr>
                <w:sz w:val="18"/>
                <w:szCs w:val="18"/>
              </w:rPr>
              <w:t xml:space="preserve">w lp. 4 i lp. 6 przedsięwzięć inwestycyjnych: stacja przeładunkowa odpadów komunalnych, niebezpiecznych i innych niż niebezpieczne; </w:t>
            </w:r>
          </w:p>
          <w:p>
            <w:pPr>
              <w:pStyle w:val="Normal"/>
              <w:numPr>
                <w:ilvl w:val="0"/>
                <w:numId w:val="40"/>
              </w:numPr>
              <w:tabs>
                <w:tab w:val="clear" w:pos="709"/>
                <w:tab w:val="left" w:pos="301" w:leader="none"/>
              </w:tabs>
              <w:ind w:left="301" w:hanging="301"/>
              <w:rPr>
                <w:sz w:val="18"/>
                <w:szCs w:val="18"/>
              </w:rPr>
            </w:pPr>
            <w:r>
              <w:rPr>
                <w:sz w:val="18"/>
                <w:szCs w:val="18"/>
              </w:rPr>
              <w:t xml:space="preserve">w lp. 4 i lp. 6 przedsięwzięć inwestycyjnych: organizacja i obsługa przez SITA Polska sp. z o.o. gminnych punktów zbiórki dla mieszkańców i przedsiębiorców; </w:t>
            </w:r>
          </w:p>
          <w:p>
            <w:pPr>
              <w:pStyle w:val="Normal"/>
              <w:numPr>
                <w:ilvl w:val="0"/>
                <w:numId w:val="40"/>
              </w:numPr>
              <w:tabs>
                <w:tab w:val="clear" w:pos="709"/>
                <w:tab w:val="left" w:pos="301" w:leader="none"/>
              </w:tabs>
              <w:ind w:left="301" w:hanging="301"/>
              <w:rPr>
                <w:sz w:val="18"/>
                <w:szCs w:val="18"/>
              </w:rPr>
            </w:pPr>
            <w:r>
              <w:rPr>
                <w:sz w:val="18"/>
                <w:szCs w:val="18"/>
              </w:rPr>
              <w:t xml:space="preserve">w lp. 4 i lp. 6 przedsięwzięć inwestycyjnych w kolumnie „źródła finansowania” oprócz środków własnych inwestora dodać fundusze ekologiczne, fundusze unijne, pożyczki i kredyty; </w:t>
            </w:r>
          </w:p>
          <w:p>
            <w:pPr>
              <w:pStyle w:val="Normal"/>
              <w:numPr>
                <w:ilvl w:val="0"/>
                <w:numId w:val="40"/>
              </w:numPr>
              <w:tabs>
                <w:tab w:val="clear" w:pos="709"/>
                <w:tab w:val="left" w:pos="301" w:leader="none"/>
              </w:tabs>
              <w:ind w:left="301" w:hanging="301"/>
              <w:rPr/>
            </w:pPr>
            <w:r>
              <w:rPr>
                <w:sz w:val="18"/>
                <w:szCs w:val="18"/>
              </w:rPr>
              <w:t>w lp. 4 zakład wymieniony w załączniku nr 2 do pisma z wagami i wnioskam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tabeli 73. znajdą się wnioskowane zapisy</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urmistrz Dzielnicy Ursus Miasta Stołecznego Warszawy</w:t>
            </w:r>
          </w:p>
          <w:p>
            <w:pPr>
              <w:pStyle w:val="Normal"/>
              <w:rPr>
                <w:sz w:val="18"/>
                <w:szCs w:val="18"/>
              </w:rPr>
            </w:pPr>
            <w:r>
              <w:rPr>
                <w:sz w:val="18"/>
                <w:szCs w:val="18"/>
              </w:rPr>
            </w:r>
          </w:p>
          <w:p>
            <w:pPr>
              <w:pStyle w:val="Normal"/>
              <w:rPr>
                <w:sz w:val="18"/>
                <w:szCs w:val="18"/>
              </w:rPr>
            </w:pPr>
            <w:r>
              <w:rPr>
                <w:sz w:val="18"/>
                <w:szCs w:val="18"/>
              </w:rPr>
              <w:t>Przewodniczący Rady Dzielnicy Ursus m.st. Warszawy Henryk Lino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Arial"/>
                <w:spacing w:val="2"/>
                <w:sz w:val="18"/>
                <w:szCs w:val="18"/>
              </w:rPr>
              <w:t>budowa PDGO nie jest ujęta w szczegółowym harmonogramie rzeczowo-finansowym do roku 2015 przedstawionym w tabelach na stronach 174-185 projektu plan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udowa 8 PDGO została wpisana do harmonogramu rzeczowo-finansowego.</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harmonogramie rzeczowo-finansowym do roku 2015 na stronie 178 projektu planu ujęta jest budowa sortowni odpadów z selektywnego zbierania (8000 Mg/rok), stacji przeładunkowej odpadów (150 000 Mg/rok) oraz gminnego punktu zbierania odpadów niebezpiecznych (1 000 Mg) w południowej części Warszawy. Wnoszę o podanie dokładnej lokalizacji określając dzielnicę Warszawy, w której planowana jest realizacja w/w przedsięwzięc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czegółowe określenie lokalizacji na tym etapie planowania nie jest możliwe. Lokalizacja zostanie wskazana w trakcie opracowania dokumentacji dla projektu</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W harmonogramie rzeczowo-finansowym do roku 2015 na stronie 182 projektu planu ujęta jest modernizacja instalacji do unieszkodliwiania niebezpiecznych odpadów i innych niż niebezpieczne, gdzie jednostką wdrażającą jest Energetyka Ursus Sp. z o.o. </w:t>
            </w:r>
            <w:r>
              <w:rPr>
                <w:sz w:val="18"/>
                <w:szCs w:val="18"/>
                <w:u w:val="single"/>
              </w:rPr>
              <w:t>Wnoszę sprzeciw odnośnie funkcjonowania instalacji do</w:t>
            </w:r>
            <w:r>
              <w:rPr>
                <w:sz w:val="18"/>
                <w:szCs w:val="18"/>
              </w:rPr>
              <w:t xml:space="preserve"> </w:t>
            </w:r>
            <w:r>
              <w:rPr>
                <w:sz w:val="18"/>
                <w:szCs w:val="18"/>
                <w:u w:val="single"/>
              </w:rPr>
              <w:t>unieszkodliwiania niebezpiecznych odpadów i innych niż niebezpieczne na</w:t>
            </w:r>
            <w:r>
              <w:rPr>
                <w:sz w:val="18"/>
                <w:szCs w:val="18"/>
              </w:rPr>
              <w:t xml:space="preserve"> </w:t>
            </w:r>
            <w:r>
              <w:rPr>
                <w:sz w:val="18"/>
                <w:szCs w:val="18"/>
                <w:u w:val="single"/>
              </w:rPr>
              <w:t>terenie dzielnicy Ursus</w:t>
            </w:r>
            <w:r>
              <w:rPr>
                <w:sz w:val="18"/>
                <w:szCs w:val="18"/>
              </w:rPr>
              <w:t>. Funkcjonowanie instalacji do unieszkodliwiania niebezpiecznych odpadów i innych niż niebezpieczne w rejonie mającym funkcję mieszkaniową jest niezgodne z zasadą zrównoważonego rozwoju, jak również niezgodne z dokumentami z zakresu zagospodarowania przestrzennego (studium, czy też opracowywany miejscowy plan zagospodarowania przestrzennego).</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rmonogram rzeczowo-finansowy został oparty na podstawie ankiet odnośnie planowanych do budowy/modernizacji inwestycji przez przedsiębiorców. Są to inwestycje planowane do realizacji zgłoszone przez przedsiębiorców do Urzędu Miasta</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Eon Energy from Waste (EEW)</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opisać do planu rozwoju i modernizacji gospodarki odpadami w części tabela 72 harmonogram rzeczowo – finansowy działań krótkookresowych i długookresowych dla odpadów z sektora komunalnego dodatkowej pozycji w brzmieniu: „Budowa Zakładu Termicznego Unieszkodliwiania Odpadów o wydajności od 150 000 do 300 000 Mg/rok z jednostką wdrażającą Eon Energy from Waste (EEW), okres realizacji 2008-2015, szacunkowy koszt do 600 000 000 PLN, źródło finansowania środki własne, środki UE oraz kredyt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is uwzględniono zgodnie z wnioskiem.</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Vattenfall Heat Poland S.A. </w:t>
            </w:r>
          </w:p>
          <w:p>
            <w:pPr>
              <w:pStyle w:val="Normal"/>
              <w:rPr>
                <w:sz w:val="18"/>
                <w:szCs w:val="18"/>
              </w:rPr>
            </w:pPr>
            <w:r>
              <w:rPr>
                <w:sz w:val="18"/>
                <w:szCs w:val="18"/>
              </w:rPr>
              <w:t>Departament Strategii i Analiz</w:t>
            </w:r>
          </w:p>
          <w:p>
            <w:pPr>
              <w:pStyle w:val="Normal"/>
              <w:rPr>
                <w:sz w:val="18"/>
                <w:szCs w:val="18"/>
              </w:rPr>
            </w:pPr>
            <w:r>
              <w:rPr>
                <w:sz w:val="18"/>
                <w:szCs w:val="18"/>
              </w:rPr>
              <w:t>Andrzej Rubczyński - Dyrektor</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głaszamy wniosek o uzupełnienie harmonogramu realizacji przedsięwzięć i sposobu finansowania realizacji zadań (str. 173 PGO) o zapis: „budowa Zakładu Termicznej Utylizacji Odpadów przez Vattenfall Heat Poland z wykorzystaniem istniejącej infrastruktury ciepłowniczej i elektroenergetycznej m.st. Warszawy”. Planowana wydajność zakładu to 300 000 Mg odpadów/ rok z możliwością rozbudowy; przewidywany termin realizacji to rok 2015; koszt realizacji projektu szacowany jest na 600 mln PLN. Inwestycja finansowana będzie ze środków własnych, kredytów, funduszy ochrony środowiska i gospodarki wodnej, funduszy unijnych. Uzasadnieniem ww. inwestycji są potrzeby: dywersyfikacji źródeł paliw oraz ograniczanie ilości spalanych paliw kopalnych i emisji CO</w:t>
            </w:r>
            <w:r>
              <w:rPr>
                <w:sz w:val="18"/>
                <w:szCs w:val="18"/>
                <w:vertAlign w:val="subscript"/>
              </w:rPr>
              <w:t>2</w:t>
            </w:r>
            <w:r>
              <w:rPr>
                <w:sz w:val="18"/>
                <w:szCs w:val="18"/>
              </w:rPr>
              <w:t xml:space="preserve"> w funkcjonujących elektrociepłowniach Vattenfall Heat Poland. Projektowany zakład pozwoli ograniczyć strumień odpadów kierowanych na składowiska, będzie produkował ciepło oraz energię elektryczną na potrzeby mieszkańców, spełniać będzie wszystkie wymagania w zakresie ochrony środowiska a wybrana technologia zapewni najwyższe oczekiwania w zakresie efektywności energetycznej.</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zupełniono harmonogram zgodnie z zgłoszonym wnioskiem.</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Krajowy koordynator ds. funduszy UE</w:t>
            </w:r>
          </w:p>
          <w:p>
            <w:pPr>
              <w:pStyle w:val="Normal"/>
              <w:rPr>
                <w:sz w:val="18"/>
                <w:szCs w:val="18"/>
              </w:rPr>
            </w:pPr>
            <w:r>
              <w:rPr>
                <w:sz w:val="18"/>
                <w:szCs w:val="18"/>
              </w:rPr>
              <w:t>CEE Bankwatch Network</w:t>
            </w:r>
          </w:p>
          <w:p>
            <w:pPr>
              <w:pStyle w:val="Normal"/>
              <w:rPr>
                <w:sz w:val="18"/>
                <w:szCs w:val="18"/>
              </w:rPr>
            </w:pPr>
            <w:r>
              <w:rPr>
                <w:sz w:val="18"/>
                <w:szCs w:val="18"/>
              </w:rPr>
              <w:t>ul. Szpitalna 5/5, 00-031 Warszawa</w:t>
            </w:r>
          </w:p>
          <w:p>
            <w:pPr>
              <w:pStyle w:val="Normal"/>
              <w:rPr>
                <w:sz w:val="18"/>
                <w:szCs w:val="18"/>
              </w:rPr>
            </w:pPr>
            <w:r>
              <w:rPr>
                <w:sz w:val="18"/>
                <w:szCs w:val="18"/>
              </w:rPr>
              <w:t>Przemysław Kalin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rak środków finansowych przeznaczonych na poprawę funkcjonowania systemu selektywnej zbiórki odpadów </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Środki te są umieszczone pod pozycją „Edukacja ekologiczna” w harmonogramie rzeczowo finansowym.</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 174, Harmonogram rzeczowo-finansowy działań krótkookresowych i długookresowych dla odpadów z sektora komunalnego - Kwota przewidziana na trzyletnie działania edukacyjno-informacyjne dla mieszkańców m. Warszawy jest rażąco niska, co stawia pod znakiem zapytania ich skuteczność i sens realizacji. Środki na działania edukacyjne powinny zostać zwiększone do kilkudziesięciu mln zł. Działaniom edukacyjnym muszą towarzyszyć działania związane z naprawą i rozwojem funkcjonowania systemu selektywnej zbiórki odpadów – tylko wtedy mogą one przynieść mierzalną zmianę zachowań mieszkańców w odniesieniu do gospodarki odpadami.</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rPr>
            </w:pPr>
            <w:r>
              <w:rPr>
                <w:sz w:val="18"/>
                <w:szCs w:val="18"/>
                <w:highlight w:val="red"/>
              </w:rPr>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Zaproponowana kwota została ustalona z BOŚ na etapie powstawania dokumentu. Brak podstaw do zmiany zapisu.</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highlight w:val="yellow"/>
              </w:rPr>
            </w:pPr>
            <w:r>
              <w:rPr>
                <w:sz w:val="18"/>
                <w:szCs w:val="18"/>
                <w:highlight w:val="yellow"/>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gdalena Galeńska</w:t>
            </w:r>
          </w:p>
          <w:p>
            <w:pPr>
              <w:pStyle w:val="Normal"/>
              <w:rPr>
                <w:sz w:val="18"/>
                <w:szCs w:val="18"/>
              </w:rPr>
            </w:pPr>
            <w:r>
              <w:rPr>
                <w:sz w:val="18"/>
                <w:szCs w:val="18"/>
              </w:rPr>
            </w:r>
          </w:p>
          <w:p>
            <w:pPr>
              <w:pStyle w:val="Normal"/>
              <w:rPr>
                <w:sz w:val="18"/>
                <w:szCs w:val="18"/>
              </w:rPr>
            </w:pPr>
            <w:r>
              <w:rPr>
                <w:sz w:val="18"/>
                <w:szCs w:val="18"/>
              </w:rPr>
              <w:t>Karolina Mazurska</w:t>
            </w:r>
          </w:p>
          <w:p>
            <w:pPr>
              <w:pStyle w:val="Normal"/>
              <w:rPr>
                <w:sz w:val="18"/>
                <w:szCs w:val="18"/>
              </w:rPr>
            </w:pPr>
            <w:r>
              <w:rPr>
                <w:sz w:val="18"/>
                <w:szCs w:val="18"/>
              </w:rPr>
            </w:r>
          </w:p>
          <w:p>
            <w:pPr>
              <w:pStyle w:val="Normal"/>
              <w:rPr>
                <w:sz w:val="18"/>
                <w:szCs w:val="18"/>
              </w:rPr>
            </w:pPr>
            <w:r>
              <w:rPr>
                <w:sz w:val="18"/>
                <w:szCs w:val="18"/>
              </w:rPr>
              <w:t>Danuta Maciejewska</w:t>
            </w:r>
          </w:p>
          <w:p>
            <w:pPr>
              <w:pStyle w:val="Normal"/>
              <w:rPr>
                <w:sz w:val="18"/>
                <w:szCs w:val="18"/>
              </w:rPr>
            </w:pPr>
            <w:r>
              <w:rPr>
                <w:sz w:val="18"/>
                <w:szCs w:val="18"/>
              </w:rPr>
            </w:r>
          </w:p>
          <w:p>
            <w:pPr>
              <w:pStyle w:val="Normal"/>
              <w:rPr>
                <w:sz w:val="18"/>
                <w:szCs w:val="18"/>
              </w:rPr>
            </w:pPr>
            <w:r>
              <w:rPr>
                <w:sz w:val="18"/>
                <w:szCs w:val="18"/>
              </w:rPr>
              <w:t>Anna Zakrzewska</w:t>
            </w:r>
          </w:p>
          <w:p>
            <w:pPr>
              <w:pStyle w:val="Normal"/>
              <w:rPr>
                <w:sz w:val="18"/>
                <w:szCs w:val="18"/>
              </w:rPr>
            </w:pPr>
            <w:r>
              <w:rPr>
                <w:sz w:val="18"/>
                <w:szCs w:val="18"/>
              </w:rPr>
            </w:r>
          </w:p>
          <w:p>
            <w:pPr>
              <w:pStyle w:val="Normal"/>
              <w:rPr>
                <w:sz w:val="18"/>
                <w:szCs w:val="18"/>
              </w:rPr>
            </w:pPr>
            <w:r>
              <w:rPr>
                <w:sz w:val="18"/>
                <w:szCs w:val="18"/>
              </w:rPr>
              <w:t>Janusz Galeński i Anna Galeń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Wnoszę o dofinansowanie następujących działań w obszarze „edukacja ekologiczna i informacja” w odniesieniu do odpadów komunalnych: </w:t>
            </w:r>
          </w:p>
          <w:p>
            <w:pPr>
              <w:pStyle w:val="Normal"/>
              <w:numPr>
                <w:ilvl w:val="0"/>
                <w:numId w:val="7"/>
              </w:numPr>
              <w:tabs>
                <w:tab w:val="clear" w:pos="709"/>
                <w:tab w:val="left" w:pos="301" w:leader="none"/>
              </w:tabs>
              <w:ind w:left="301" w:hanging="301"/>
              <w:rPr>
                <w:sz w:val="18"/>
                <w:szCs w:val="18"/>
              </w:rPr>
            </w:pPr>
            <w:r>
              <w:rPr>
                <w:sz w:val="18"/>
                <w:szCs w:val="18"/>
              </w:rPr>
              <w:t xml:space="preserve">przeprowadzenie badań społecznych z mieszkańcami, administratorami budynków/osiedli, kierownikami firm odbierających odpady, na temat optymalizacji segregacji śmieci w Warszawie, jakie warunki muszą zaistnieć by system dobrze funkcjonował, </w:t>
            </w:r>
          </w:p>
          <w:p>
            <w:pPr>
              <w:pStyle w:val="Normal"/>
              <w:numPr>
                <w:ilvl w:val="0"/>
                <w:numId w:val="7"/>
              </w:numPr>
              <w:tabs>
                <w:tab w:val="clear" w:pos="709"/>
                <w:tab w:val="left" w:pos="301" w:leader="none"/>
              </w:tabs>
              <w:ind w:left="301" w:hanging="301"/>
              <w:rPr>
                <w:sz w:val="18"/>
                <w:szCs w:val="18"/>
              </w:rPr>
            </w:pPr>
            <w:r>
              <w:rPr>
                <w:sz w:val="18"/>
                <w:szCs w:val="18"/>
              </w:rPr>
              <w:t xml:space="preserve">Stały monitoring wdrażania systemu segregacji śmieci – cyklicznie prowadzone badania społeczne, zbieranie informacji od wszystkich stron uczestniczących w procesie wprowadzania systemu recyklingu </w:t>
            </w:r>
          </w:p>
          <w:p>
            <w:pPr>
              <w:pStyle w:val="Normal"/>
              <w:numPr>
                <w:ilvl w:val="0"/>
                <w:numId w:val="7"/>
              </w:numPr>
              <w:tabs>
                <w:tab w:val="clear" w:pos="709"/>
                <w:tab w:val="left" w:pos="301" w:leader="none"/>
              </w:tabs>
              <w:ind w:left="301" w:hanging="301"/>
              <w:rPr>
                <w:sz w:val="18"/>
                <w:szCs w:val="18"/>
              </w:rPr>
            </w:pPr>
            <w:r>
              <w:rPr>
                <w:sz w:val="18"/>
                <w:szCs w:val="18"/>
              </w:rPr>
              <w:t xml:space="preserve">Stworzenie zespołu ludzi agitujących do wprowadzenia segregacji śmieci administratorów budynków/ osiedli, proponujących im wsparcie w postaci naklejek na pojemniki, plakatów, ulotek na temat segregacji, pokazujących im dobre przykłady z innych budynków i osiedli, pokazujących rachunek ekonomiczny, pomagających znaleźć ofertę pojemników do segregacji śmieci. Zespół ludzi agitujących administratorów to głównie zespół pracowników terenowych a w drugiej kolejności biuro z infolinią. </w:t>
            </w:r>
          </w:p>
          <w:p>
            <w:pPr>
              <w:pStyle w:val="Normal"/>
              <w:numPr>
                <w:ilvl w:val="0"/>
                <w:numId w:val="7"/>
              </w:numPr>
              <w:tabs>
                <w:tab w:val="clear" w:pos="709"/>
                <w:tab w:val="left" w:pos="301" w:leader="none"/>
              </w:tabs>
              <w:ind w:left="301" w:hanging="301"/>
              <w:rPr>
                <w:sz w:val="18"/>
                <w:szCs w:val="18"/>
              </w:rPr>
            </w:pPr>
            <w:r>
              <w:rPr>
                <w:sz w:val="18"/>
                <w:szCs w:val="18"/>
              </w:rPr>
              <w:t>Odpowiedni Public Relations całej akcji: oprócz infolinii, strona WWW, osoby od kontaktów z mediami, przygotowanie spotów reklamowych w radiu, telewizji, prasie, internecie i ich emisja, reklamy zewnętrzne, reklamy w metrze itp.</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roponowane w harmonogramie kwoty zostały ustalone z BOŚ na etapie powstawania dokumentu. Brak podstaw do zmiany zapisu.</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nioskuję o zmianę pozycji budżetowych w „harmonogramie rzeczowo- finansowym działań krótkookresowych i długookresowych dla odpadów z sektora komunalnego”: pozycja nr 1: „Działania edukacyjno – informacyjne dla mieszkańców m. st. Warszawy”: zmienić kwotę z 700 000zł na 25 000 000 – 50 000 000zł; pozycja nr 3: wykreślić to działanie: &lt;Opracowanie dokumentacji pn.: Analiza wielokryterialna lokalizacji 2 - giej instalacji termicznego unieszkodliwiania odpadów oraz składowiska odpadów innych niż niebezpieczne i obojętne&gt; (za kwotę 300.000zł), pozycja nr 17: wykreślić to działanie: &lt;Budowa Zakładu Termicznego Unieszkodliwiania Odpadów o wydajności 300 000 Mg/ rok&gt; (za kwotę 600 000 000 zł);</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roponowane w harmonogramie kwoty zostały ustalone z BOŚ na etapie powstawania dokumentu. Brak podstaw do zmiany zapisu.</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Harmonogramie rzeczowo- finansowym działań krótkookresowych i długookresowych dla odpadów niebezpiecznych dla m. st. Warszawy” wszystkie pozycje finansowe dla „Przedsięwzięć pozainwestycyjnych” należy pomnożyć przez 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Wnioskuję o zwiększenie finansowania działań edukacyjno - informacyjnych w zakresie gospodarki odpadami niebezpiecznymi, gdyż obecnie planowany poziom finansowania jest zdecydowanie niewystarczający (930 000 zł na 3 lata to zdecydowanie zbyt mało). </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rPr>
            </w:pPr>
            <w:r>
              <w:rPr>
                <w:sz w:val="18"/>
                <w:szCs w:val="18"/>
                <w:highlight w:val="red"/>
              </w:rPr>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rPr>
            </w:pPr>
            <w:r>
              <w:rPr>
                <w:sz w:val="18"/>
                <w:szCs w:val="18"/>
                <w:highlight w:val="red"/>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663"/>
              <w:jc w:val="center"/>
              <w:rPr>
                <w:sz w:val="18"/>
                <w:szCs w:val="18"/>
                <w:highlight w:val="red"/>
              </w:rPr>
            </w:pPr>
            <w:r>
              <w:rPr>
                <w:sz w:val="18"/>
                <w:szCs w:val="18"/>
                <w:highlight w:val="red"/>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PO</w:t>
            </w:r>
          </w:p>
          <w:p>
            <w:pPr>
              <w:pStyle w:val="Normal"/>
              <w:rPr>
                <w:sz w:val="18"/>
                <w:szCs w:val="18"/>
              </w:rPr>
            </w:pPr>
            <w:r>
              <w:rPr>
                <w:sz w:val="18"/>
                <w:szCs w:val="18"/>
              </w:rPr>
              <w:t>Ewa Piaseczn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a stronie 179 PGO do wyjaśnień do Tabeli 72 „Harmonogram rzeczowo-finansowy działań krótkookresowych i długookresowych dla odpadów z sektora komunalnego” proponujemy rozszerzyć objaśnienie przy„*” (gwiazdce) i proponujemy następujący zapis: </w:t>
            </w:r>
            <w:r>
              <w:rPr>
                <w:i/>
                <w:sz w:val="18"/>
                <w:szCs w:val="18"/>
              </w:rPr>
              <w:t>„* inwestycja niezgodna z WPGO dla województwa mazowieckiego na lata 2007-2011, który przewiduje zamknięcie kompostowni komunalnych odpadów zmieszanych pomimo wydanej przez Prezydenta Warszawy prawomocnej decyzji Nr 298/BIE/07 z dnia 10.07.2007r. o ustaleniu lokalizacji inwestycji celu publicznego polegającej na przebudowie ZUOK Radiowo.”</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apis uwzględniony częściowo tj: dodano </w:t>
            </w:r>
            <w:r>
              <w:rPr>
                <w:i/>
                <w:sz w:val="18"/>
                <w:szCs w:val="18"/>
              </w:rPr>
              <w:t>„*inwestycja niezgodna z WPGO dla województwa mazowieckiego na lata 2007-2011”</w:t>
            </w:r>
          </w:p>
        </w:tc>
      </w:tr>
      <w:tr>
        <w:trPr/>
        <w:tc>
          <w:tcPr>
            <w:tcW w:w="1599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284" w:hanging="0"/>
              <w:jc w:val="center"/>
              <w:rPr>
                <w:b/>
                <w:b/>
                <w:sz w:val="18"/>
                <w:szCs w:val="18"/>
              </w:rPr>
            </w:pPr>
            <w:r>
              <w:rPr>
                <w:b/>
                <w:sz w:val="18"/>
                <w:szCs w:val="18"/>
              </w:rPr>
              <w:t>UWAGI I WNIOSKI DOTYCZĄCE ROZWIĄZAŃ SYSTEMOWYCH</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b/>
                <w:b/>
                <w:sz w:val="18"/>
                <w:szCs w:val="18"/>
              </w:rPr>
            </w:pPr>
            <w:r>
              <w:rPr>
                <w:b/>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rosław Stradec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ugestia do stosowania rozwiązań w zakresie wykorzystania odpadów wzorowane na technologiach utylizacji odpadów polegających na produkcji elementów np. dla budownictwa, drogownictwa mających zastosowanie na świeci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Założeniem PGO jest stosowanie technologii BAT; ponadto rozwiązanie to jest praktykowane na ZUSOK (obecnie istniejącym) gdzie następuje zagospodarowanie żużli, które po procesie waloryzacji są wykorzystywane jako kruszywo budowlane do budowy dróg.  </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erzy Kędzier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b/>
                <w:b/>
                <w:bCs/>
                <w:iCs/>
                <w:sz w:val="18"/>
                <w:szCs w:val="18"/>
              </w:rPr>
            </w:pPr>
            <w:r>
              <w:rPr>
                <w:sz w:val="18"/>
                <w:szCs w:val="18"/>
              </w:rPr>
              <w:t xml:space="preserve">zastrzeżenia do projektu Planu w zakresie rozbudowy ZUSOK wynikające ze </w:t>
            </w:r>
            <w:r>
              <w:rPr>
                <w:bCs/>
                <w:sz w:val="18"/>
                <w:szCs w:val="18"/>
              </w:rPr>
              <w:t>Studium Wykonalno</w:t>
            </w:r>
            <w:r>
              <w:rPr>
                <w:sz w:val="18"/>
                <w:szCs w:val="18"/>
              </w:rPr>
              <w:t>ś</w:t>
            </w:r>
            <w:r>
              <w:rPr>
                <w:bCs/>
                <w:sz w:val="18"/>
                <w:szCs w:val="18"/>
              </w:rPr>
              <w:t xml:space="preserve">ci dla Projektu: </w:t>
            </w:r>
            <w:r>
              <w:rPr>
                <w:bCs/>
                <w:iCs/>
                <w:sz w:val="18"/>
                <w:szCs w:val="18"/>
              </w:rPr>
              <w:t>„Rozwi</w:t>
            </w:r>
            <w:r>
              <w:rPr>
                <w:sz w:val="18"/>
                <w:szCs w:val="18"/>
              </w:rPr>
              <w:t>ą</w:t>
            </w:r>
            <w:r>
              <w:rPr>
                <w:bCs/>
                <w:iCs/>
                <w:sz w:val="18"/>
                <w:szCs w:val="18"/>
              </w:rPr>
              <w:t>zanie problemów gospodarki odpadami w Warszawie –</w:t>
            </w:r>
            <w:r>
              <w:rPr>
                <w:bCs/>
                <w:sz w:val="18"/>
                <w:szCs w:val="18"/>
              </w:rPr>
              <w:t xml:space="preserve"> </w:t>
            </w:r>
            <w:r>
              <w:rPr>
                <w:bCs/>
                <w:iCs/>
                <w:sz w:val="18"/>
                <w:szCs w:val="18"/>
              </w:rPr>
              <w:t>etap I – Modernizacja i rozbudowa Zakładu Unieszkodliwiania</w:t>
            </w:r>
            <w:r>
              <w:rPr>
                <w:bCs/>
                <w:sz w:val="18"/>
                <w:szCs w:val="18"/>
              </w:rPr>
              <w:t xml:space="preserve"> </w:t>
            </w:r>
            <w:r>
              <w:rPr>
                <w:bCs/>
                <w:iCs/>
                <w:sz w:val="18"/>
                <w:szCs w:val="18"/>
              </w:rPr>
              <w:t>Stałych Odpadów Komunalnych”</w:t>
            </w:r>
          </w:p>
          <w:p>
            <w:pPr>
              <w:pStyle w:val="Akapitzlist"/>
              <w:numPr>
                <w:ilvl w:val="0"/>
                <w:numId w:val="22"/>
              </w:numPr>
              <w:autoSpaceDE w:val="false"/>
              <w:spacing w:lineRule="auto" w:line="240" w:before="0" w:after="0"/>
              <w:ind w:left="301" w:hanging="301"/>
              <w:jc w:val="both"/>
              <w:rPr/>
            </w:pPr>
            <w:r>
              <w:rPr>
                <w:bCs/>
                <w:iCs/>
                <w:sz w:val="18"/>
                <w:szCs w:val="18"/>
              </w:rPr>
              <w:t>PGO zakłada współfinansowanie inwestycji przez dotację Funduszu Spójności dla inwestycji nie podlegającej pomocy publicznej. Jest to niezgodne z Poradnikiem dla administracji publicznej Ministerstwa Rozwoju Regionalnego z marca 2008 roku (punkt 4.9)</w:t>
            </w:r>
          </w:p>
          <w:p>
            <w:pPr>
              <w:pStyle w:val="Akapitzlist"/>
              <w:numPr>
                <w:ilvl w:val="0"/>
                <w:numId w:val="9"/>
              </w:numPr>
              <w:tabs>
                <w:tab w:val="clear" w:pos="709"/>
                <w:tab w:val="left" w:pos="301" w:leader="none"/>
              </w:tabs>
              <w:autoSpaceDE w:val="false"/>
              <w:spacing w:lineRule="auto" w:line="240" w:before="0" w:after="0"/>
              <w:ind w:left="301" w:hanging="301"/>
              <w:jc w:val="both"/>
              <w:rPr>
                <w:bCs/>
                <w:iCs/>
                <w:sz w:val="18"/>
                <w:szCs w:val="18"/>
              </w:rPr>
            </w:pPr>
            <w:r>
              <w:rPr>
                <w:bCs/>
                <w:iCs/>
                <w:sz w:val="18"/>
                <w:szCs w:val="18"/>
              </w:rPr>
              <w:t>W Planie brakuje uzasadnienia finansowego decyzji o rozbudowie ZUSOK. Dodanie do stanu obecnego sprzedaży energii cieplnej nawet po obecnych cenach detalicznych 24,86 zł za GJ zwiększyłoby przychód o 4,455 mln zł i podniosłoby rentowność tylko do 50%. Przyjmując, że cena w 2006 r. była ceną równowagi i uwzględniając naruszenie równowagi poprzez wzrost opłaty za składowanie nawet o 100 zł//Mg  uzyskujemy rentowność 83%.. Brak uzasadnienia finansowego dostępu do odpadów czyni plan wydatkowania  tak dużych środków publicznych zbyt ryzykownym.</w:t>
            </w:r>
          </w:p>
          <w:p>
            <w:pPr>
              <w:pStyle w:val="Akapitzlist"/>
              <w:numPr>
                <w:ilvl w:val="0"/>
                <w:numId w:val="9"/>
              </w:numPr>
              <w:tabs>
                <w:tab w:val="clear" w:pos="709"/>
                <w:tab w:val="left" w:pos="301" w:leader="none"/>
              </w:tabs>
              <w:autoSpaceDE w:val="false"/>
              <w:spacing w:lineRule="auto" w:line="240" w:before="0" w:after="0"/>
              <w:ind w:left="301" w:hanging="301"/>
              <w:jc w:val="both"/>
              <w:rPr>
                <w:bCs/>
                <w:iCs/>
                <w:sz w:val="18"/>
                <w:szCs w:val="18"/>
              </w:rPr>
            </w:pPr>
            <w:r>
              <w:rPr>
                <w:bCs/>
                <w:iCs/>
                <w:sz w:val="18"/>
                <w:szCs w:val="18"/>
              </w:rPr>
              <w:t xml:space="preserve">Plan zakłada scentralizowanie obróbki odpadów. Wymaga to dostosowania dróg do transportu o okresowym natężeniu ruchu dodatkowego powyżej 1 samochodu na minutę. Czy w tej sytuacji nie jest uzasadniona obróbka odpadów w centrach okręgowych i dostarczanie do spalania paliwa alternatywnego, wytwarzanego w Zakładach typu Radiowo? Czy nie jest bezpieczniejszym budowa kilka zakładów mniejszych o różnych technologiach, co zmniejszy zagrożenie zasypania miasta odpadami w przypadku awarii, konfliktu i innych niespodziewanych wydarzeń. </w:t>
            </w:r>
          </w:p>
          <w:p>
            <w:pPr>
              <w:pStyle w:val="Akapitzlist"/>
              <w:numPr>
                <w:ilvl w:val="0"/>
                <w:numId w:val="9"/>
              </w:numPr>
              <w:tabs>
                <w:tab w:val="clear" w:pos="709"/>
                <w:tab w:val="left" w:pos="301" w:leader="none"/>
              </w:tabs>
              <w:autoSpaceDE w:val="false"/>
              <w:spacing w:lineRule="auto" w:line="240" w:before="0" w:after="0"/>
              <w:ind w:left="301" w:hanging="301"/>
              <w:jc w:val="both"/>
              <w:rPr/>
            </w:pPr>
            <w:r>
              <w:rPr>
                <w:bCs/>
                <w:iCs/>
                <w:sz w:val="18"/>
                <w:szCs w:val="18"/>
              </w:rPr>
              <w:t>Regionem dla spalarni mają być okoliczne powiaty. Wymaga to uwzględnienia składu morfologicznego i wartości opałowych odpadów z tego terenu w bilansie przyjmowanych odpadów.</w:t>
            </w:r>
          </w:p>
          <w:p>
            <w:pPr>
              <w:pStyle w:val="Akapitzlist"/>
              <w:numPr>
                <w:ilvl w:val="0"/>
                <w:numId w:val="9"/>
              </w:numPr>
              <w:tabs>
                <w:tab w:val="clear" w:pos="709"/>
                <w:tab w:val="left" w:pos="301" w:leader="none"/>
              </w:tabs>
              <w:autoSpaceDE w:val="false"/>
              <w:spacing w:lineRule="auto" w:line="240" w:before="0" w:after="0"/>
              <w:ind w:left="301" w:hanging="301"/>
              <w:jc w:val="both"/>
              <w:rPr>
                <w:bCs/>
                <w:iCs/>
                <w:sz w:val="18"/>
                <w:szCs w:val="18"/>
              </w:rPr>
            </w:pPr>
            <w:r>
              <w:rPr>
                <w:sz w:val="18"/>
                <w:szCs w:val="18"/>
              </w:rPr>
              <w:t>Zapis w Studium Wykonalności o braku konfliktu społecznego jest nieprawdziwy, co jednak nie zmienia konieczności wprowadzenia termicznego unieszkodliwiania odpad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zedstawione problemy odnośnie modernizacji i budowy nowego zakładu Termicznego Przekształcania Odpadów (dla lewostronnej Warszawy) nie są przedmiotem Planu Gospodarki Odpadami. Służy temu odrębne opracowanie jakim jest Studium Wykonalności stanowiące wnikliwą analizę wszystkich aspektów ekonomicznych i technicznych realizacji takiego przedsięwzięcia.  Powyższe stwierdzenia mogą zostać rozpatrzone, przy okazji aktualizacji lub powstawania takiego dokumentu.</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większenie ilości PDGO na terenie miasta (zapisano 8 PDGO) po przeprowadzeniu odpowiedniej analiz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W </w:t>
            </w:r>
            <w:r>
              <w:rPr>
                <w:i/>
                <w:sz w:val="18"/>
                <w:szCs w:val="18"/>
              </w:rPr>
              <w:t>Planie…</w:t>
            </w:r>
            <w:r>
              <w:rPr>
                <w:sz w:val="18"/>
                <w:szCs w:val="18"/>
              </w:rPr>
              <w:t xml:space="preserve"> wykonawca zaproponował budowę 8 PDGO w największych dzielnicach Warszawy. Jeśli zaproponowane punkty będą spełniać swoją rolę, planowana będzie ich systematyczna rozbudowa tak aby docelowo 1 PDGO przypadał na 1 dzielnicę. Szczegółowa lokalizacja rozmieszczenia PDGO w dzielnicach na tym etapie dokumentacji nie jest możliwe. Wymaga przeprowadzenia szczegółowej analizy logizacji takich obiektów na etapie projektowania i koncepcji zagospodarowania a nie tworzenia PGO</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ada Samorządu Osiedla Wolka Węglowa i Placówka</w:t>
            </w:r>
          </w:p>
          <w:p>
            <w:pPr>
              <w:pStyle w:val="Normal"/>
              <w:rPr>
                <w:sz w:val="18"/>
                <w:szCs w:val="18"/>
              </w:rPr>
            </w:pPr>
            <w:r>
              <w:rPr>
                <w:sz w:val="18"/>
                <w:szCs w:val="18"/>
              </w:rPr>
              <w:t>Radosław Morek</w:t>
            </w:r>
          </w:p>
          <w:p>
            <w:pPr>
              <w:pStyle w:val="Normal"/>
              <w:rPr>
                <w:sz w:val="18"/>
                <w:szCs w:val="18"/>
              </w:rPr>
            </w:pPr>
            <w:r>
              <w:rPr>
                <w:sz w:val="18"/>
                <w:szCs w:val="18"/>
              </w:rPr>
              <w:t>Andrzej Grondek</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nioskujemy o opracowanie analizy lokalizacji PDGO (punktów dobrowolnego gromadzenia odpadów) wraz z ich wpływem na środowisko naturaln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urmistrz Dzielnicy Ursus Miasta Stołecznego Warszawy</w:t>
            </w:r>
          </w:p>
          <w:p>
            <w:pPr>
              <w:pStyle w:val="Normal"/>
              <w:rPr>
                <w:sz w:val="18"/>
                <w:szCs w:val="18"/>
              </w:rPr>
            </w:pPr>
            <w:r>
              <w:rPr>
                <w:sz w:val="18"/>
                <w:szCs w:val="18"/>
              </w:rPr>
            </w:r>
          </w:p>
          <w:p>
            <w:pPr>
              <w:pStyle w:val="Normal"/>
              <w:rPr>
                <w:sz w:val="18"/>
                <w:szCs w:val="18"/>
              </w:rPr>
            </w:pPr>
            <w:r>
              <w:rPr>
                <w:sz w:val="18"/>
                <w:szCs w:val="18"/>
              </w:rPr>
              <w:t>Przewodniczący Rady Dzielnicy Ursus m.st. Warszawy Henryk Lino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Arial"/>
                <w:bCs/>
                <w:spacing w:val="2"/>
                <w:sz w:val="18"/>
                <w:szCs w:val="18"/>
              </w:rPr>
              <w:t>Na</w:t>
            </w:r>
            <w:r>
              <w:rPr>
                <w:rFonts w:eastAsia="Arial"/>
                <w:b/>
                <w:bCs/>
                <w:spacing w:val="2"/>
                <w:sz w:val="18"/>
                <w:szCs w:val="18"/>
              </w:rPr>
              <w:t xml:space="preserve"> </w:t>
            </w:r>
            <w:r>
              <w:rPr>
                <w:rFonts w:eastAsia="Arial"/>
                <w:spacing w:val="2"/>
                <w:sz w:val="18"/>
                <w:szCs w:val="18"/>
              </w:rPr>
              <w:t>stronie 129 projektu określono działania inwestycyjne, które należy podjąć w m.st. Warszawie poszczególnych sferach gospodarki odpadami, m.in. budowę 8 dzielnicowych punktów dobrowolnego gromadzenia odpadów (PDGO). Aktualnie jest 18 dzielnic w Warszawie, stąd powinno być 18 PDGO. Jeśli w założeniach ma być 8 PDGO to wnoszę o określenie ich lokalizacji podając dzielnice Warszaw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ie uwzględniono</w:t>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ca Burmistrza Dzielnicy Wawer</w:t>
            </w:r>
          </w:p>
          <w:p>
            <w:pPr>
              <w:pStyle w:val="Normal"/>
              <w:rPr>
                <w:sz w:val="18"/>
                <w:szCs w:val="18"/>
              </w:rPr>
            </w:pPr>
            <w:r>
              <w:rPr>
                <w:sz w:val="18"/>
                <w:szCs w:val="18"/>
              </w:rPr>
              <w:t>Marek Kociń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bCs/>
                <w:spacing w:val="2"/>
                <w:sz w:val="18"/>
                <w:szCs w:val="18"/>
              </w:rPr>
            </w:pPr>
            <w:r>
              <w:rPr>
                <w:sz w:val="18"/>
                <w:szCs w:val="18"/>
              </w:rPr>
              <w:t>„</w:t>
            </w:r>
            <w:r>
              <w:rPr>
                <w:sz w:val="18"/>
                <w:szCs w:val="18"/>
              </w:rPr>
              <w:t>dzielnicowy punkt dobrowolnego gromadzenia odpadów”  - zgodnie z założeniami Planu  na terenie m.st. Warszawy ma zostać wybudowanych 8 takich punktów. Powstaje zatem pytanie co będzie w pozostałych dzielnicach w których takie punkty nie powstan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bCs/>
                <w:spacing w:val="2"/>
                <w:sz w:val="18"/>
                <w:szCs w:val="18"/>
              </w:rPr>
            </w:pPr>
            <w:r>
              <w:rPr>
                <w:sz w:val="18"/>
                <w:szCs w:val="18"/>
              </w:rPr>
              <w:t>brak jest jednoznacznych informacji na jakich zasadach PDGO mają działać, w jaki sposób będą finansowane oraz kto jest odpowiedzialny za ich powstani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ieszkańcy będą mogli przynieść i oddać bezpłatnie odpady do takiego punktu. Szczegółowe informacje znajdują się w rozdziale 7, podrozdziale - założenia funkcjonowania zaproponowanego systemu gospodarki odpadami dla m.st. Warszawy. Informacje nt. finansowania znajdują się w harmonogramie rzeczowo-finansowym.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jaśnienia wymaga użyte w Planie określenie „mobilny punkt zbierania odpadów”</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bilny punkt zbiórki odpadów będzie stanowił uzupełnienie, dopełnienie systemu już istniejącego. W tym systemie zbierane będą głównie odpady niebezpieczne ze strumienia odpadów komunalnych oraz odpady wielkogabarytowe</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ada Samorządu Osiedla Wolka Węglowa i Placówka</w:t>
            </w:r>
          </w:p>
          <w:p>
            <w:pPr>
              <w:pStyle w:val="Normal"/>
              <w:rPr>
                <w:sz w:val="18"/>
                <w:szCs w:val="18"/>
              </w:rPr>
            </w:pPr>
            <w:r>
              <w:rPr>
                <w:sz w:val="18"/>
                <w:szCs w:val="18"/>
              </w:rPr>
              <w:t>Radosław Morek</w:t>
            </w:r>
          </w:p>
          <w:p>
            <w:pPr>
              <w:pStyle w:val="Normal"/>
              <w:rPr>
                <w:sz w:val="18"/>
                <w:szCs w:val="18"/>
              </w:rPr>
            </w:pPr>
            <w:r>
              <w:rPr>
                <w:sz w:val="18"/>
                <w:szCs w:val="18"/>
              </w:rPr>
              <w:t>Andrzej Grondek</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nioskujemy by w ramach mobilnych punktów zbierania odpadów uwzględnić zorganizowane i nadzorowane selektywne zbieranie odpadów wielkogabarytowych.</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nioskujemy o doprecyzowanie docelowej grupy mieszkańców oraz obszarów przez nich zamieszkanych, które miały by być objęte intensyfikacją selektywnego zbierania „u źródła” oraz poprzez „kontenery ustawione w sąsiedztwi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oprecyzowanie obszarów intensyfikacji selektywnej zbiórki wśród mieszkańców w sposób podany przez wnioskującego nie ma wpływu na intensyfikację selektywnej zbiórki na wymienionym obszarze.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nioskujemy by w przypadku modernizowanych oraz budowanych ZUOK i ZUSOK szczególny nacisk położyć na innowacyjność oraz zaawansowanie technologiczne tych zakładów. Warunkiem koniecznym przy projektowaniu i wykonawstwie działań inwestycyjnych oraz późniejszej eksploatacji jest bazowanie na kryterium minimalizowania uciążliwości dla mieszkańców i środowiska terenów przyległych bezpośrednio oraz znajdujących się w otoczeniu ZUOK i ZUSOK.</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dernizacja i budowa instalacji termicznego przekształcania odpadów na terenie Warszawy zostanie przeprowadzona zgodnie z najnowszymi wymaganiami BAT – najlepszej dostępnej technologii, bezpiecznej i przyjaznej środowisku.</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Wnioskujemy by segregacja odpadów przeznaczonych do dalszego przekształcenia na kompost docelowo zapewniała minimalny, lub wręcz pomijalny, udział zanieczyszczeń obniżających walory użytkowe kompostu (np. szkło).</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teriał do kompostowania pozyskiwany będzie w ramach selektywnej zbiorki odpadów ulegających biodegradacji oraz odpadów zielonych. Pozwoli to eliminację zanieczyszczeń z materiału wsadowego (jednorodność materiału do kompostowania) co przełoży się bezpośrednio na znacznie lepszą jakość z wyprodukowanego kompostu.</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k Dryjań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ropozycja podjęcia prac wstępnych na temat opłacalności składowania odpadów szkodliwych obecnie spalanych oraz niesegregowanych odpadów komunalnych (łącznie ponad 1 mln. ton rocznie) w wyrobiskach górniczych na głębokości ok. 700 metrów; potrzebne są do tego opracowania szczegółowe, np. aspekty prawne umowy z kopalnią, produkcja kontenerów z tłokie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ostępowanie w taki sposób z odpadami jest niezgodne z zapisami Ustawy o odpadach. Nie można wywozić odpadów poza granice województwa o ile na terenie znajdują się instalacje zdolne do zagospodarowania takich odpadów. Na terenie Województwa Mazowieckiego nie zbyt wielu wyrobisk pogórniczych.</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rosław Maciejczyk</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rządzenia stosowane w systemie gospodarki odpadami, zwłaszcza spalarnie powinny być najnowocześniejsze, ze względu na oddziaływanie na środowisko. Również w trakcie eksploatacji powinny być przewidziane procesy modernizacyjne wg najnowszych osiągnięć. Drugim kryterium doboru tych urządzeń powinna być ekonomika, dążenie do minimalizacji kosztów całego systemu, łącznie z kosztami społecznymi i ekologicznymi. Ten system nie dorównuje systemom tego typu w rozwiniętych kraja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rPr>
              <w:t>S</w:t>
            </w:r>
            <w:r>
              <w:rPr>
                <w:sz w:val="18"/>
                <w:szCs w:val="18"/>
              </w:rPr>
              <w:t xml:space="preserve">ystem zaprezentowany w </w:t>
            </w:r>
            <w:r>
              <w:rPr>
                <w:i/>
                <w:sz w:val="18"/>
                <w:szCs w:val="18"/>
              </w:rPr>
              <w:t>Planie…</w:t>
            </w:r>
            <w:r>
              <w:rPr>
                <w:sz w:val="18"/>
                <w:szCs w:val="18"/>
              </w:rPr>
              <w:t xml:space="preserve"> został zaprojektowany w optymalny sposób mając na uwadze możliwości i warunki miasta w zakresie prowadzenia gospodarki odpadami oraz restrykcyjne przepisy prawne regulujące tę gospodarkę. W systemie znalazły się instalacje spełniające wytyczne BAT z rozwiązaniami technologicznymi stosowanymi w krajach Unii Europejskiej, wykorzystujące najnowocześniejsze, sprawdzone rozwiązania.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erzy Gór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propozycja rozwiązań systemowych: projekt autorstwa Pana J. Górskiego dotyczący gospodarki odpadkami z gospodarstw domowych, głównie domów i posesji:</w:t>
            </w:r>
          </w:p>
          <w:p>
            <w:pPr>
              <w:pStyle w:val="Normal"/>
              <w:numPr>
                <w:ilvl w:val="0"/>
                <w:numId w:val="34"/>
              </w:numPr>
              <w:tabs>
                <w:tab w:val="clear" w:pos="709"/>
                <w:tab w:val="left" w:pos="197" w:leader="none"/>
              </w:tabs>
              <w:autoSpaceDE w:val="false"/>
              <w:ind w:left="197" w:hanging="180"/>
              <w:rPr>
                <w:bCs/>
                <w:sz w:val="18"/>
                <w:szCs w:val="18"/>
              </w:rPr>
            </w:pPr>
            <w:r>
              <w:rPr>
                <w:sz w:val="18"/>
                <w:szCs w:val="18"/>
              </w:rPr>
              <w:t xml:space="preserve">Selektywne zbieranie odpadów w każdej nieruchomości </w:t>
            </w:r>
          </w:p>
          <w:p>
            <w:pPr>
              <w:pStyle w:val="Normal"/>
              <w:numPr>
                <w:ilvl w:val="0"/>
                <w:numId w:val="34"/>
              </w:numPr>
              <w:tabs>
                <w:tab w:val="clear" w:pos="709"/>
                <w:tab w:val="left" w:pos="197" w:leader="none"/>
              </w:tabs>
              <w:autoSpaceDE w:val="false"/>
              <w:ind w:left="197" w:hanging="180"/>
              <w:rPr>
                <w:bCs/>
                <w:sz w:val="18"/>
                <w:szCs w:val="18"/>
              </w:rPr>
            </w:pPr>
            <w:r>
              <w:rPr>
                <w:bCs/>
                <w:sz w:val="18"/>
                <w:szCs w:val="18"/>
              </w:rPr>
              <w:t>Opłaty za wywóz odpadków winny być włączone do podatków od nieruchomości i gruntu,</w:t>
            </w:r>
          </w:p>
          <w:p>
            <w:pPr>
              <w:pStyle w:val="Normal"/>
              <w:numPr>
                <w:ilvl w:val="0"/>
                <w:numId w:val="34"/>
              </w:numPr>
              <w:tabs>
                <w:tab w:val="clear" w:pos="709"/>
                <w:tab w:val="left" w:pos="197" w:leader="none"/>
              </w:tabs>
              <w:autoSpaceDE w:val="false"/>
              <w:ind w:left="197" w:hanging="180"/>
              <w:rPr>
                <w:bCs/>
                <w:sz w:val="18"/>
                <w:szCs w:val="18"/>
              </w:rPr>
            </w:pPr>
            <w:r>
              <w:rPr>
                <w:bCs/>
                <w:sz w:val="18"/>
                <w:szCs w:val="18"/>
              </w:rPr>
              <w:t>Każdy właściciel/mieszkaniec miałby obowiązek segregacji i składowania w workach,</w:t>
            </w:r>
          </w:p>
          <w:p>
            <w:pPr>
              <w:pStyle w:val="Normal"/>
              <w:numPr>
                <w:ilvl w:val="0"/>
                <w:numId w:val="34"/>
              </w:numPr>
              <w:tabs>
                <w:tab w:val="clear" w:pos="709"/>
                <w:tab w:val="left" w:pos="197" w:leader="none"/>
              </w:tabs>
              <w:autoSpaceDE w:val="false"/>
              <w:ind w:left="197" w:hanging="180"/>
              <w:rPr>
                <w:bCs/>
                <w:sz w:val="18"/>
                <w:szCs w:val="18"/>
              </w:rPr>
            </w:pPr>
            <w:r>
              <w:rPr>
                <w:sz w:val="18"/>
                <w:szCs w:val="18"/>
              </w:rPr>
              <w:t>Określenie terminów odbierania odpadów i wysokości opłat,</w:t>
            </w:r>
          </w:p>
          <w:p>
            <w:pPr>
              <w:pStyle w:val="Normal"/>
              <w:numPr>
                <w:ilvl w:val="0"/>
                <w:numId w:val="34"/>
              </w:numPr>
              <w:tabs>
                <w:tab w:val="clear" w:pos="709"/>
                <w:tab w:val="left" w:pos="197" w:leader="none"/>
              </w:tabs>
              <w:autoSpaceDE w:val="false"/>
              <w:ind w:left="197" w:hanging="180"/>
              <w:rPr/>
            </w:pPr>
            <w:r>
              <w:rPr>
                <w:sz w:val="18"/>
                <w:szCs w:val="18"/>
              </w:rPr>
              <w:t xml:space="preserve">Inne odpady jak </w:t>
            </w:r>
            <w:r>
              <w:rPr>
                <w:bCs/>
                <w:sz w:val="18"/>
                <w:szCs w:val="18"/>
              </w:rPr>
              <w:t xml:space="preserve">większe elementy metalowe, stare meble, deski, resztki starej farby, inne chemikalia duże opakowania kartonowe, styropian itp. </w:t>
            </w:r>
            <w:r>
              <w:rPr>
                <w:sz w:val="18"/>
                <w:szCs w:val="18"/>
              </w:rPr>
              <w:t xml:space="preserve">mogły by być wywożone za oddzielną opłatą w terminach uzgodnionych indywidualnie .lub </w:t>
            </w:r>
            <w:r>
              <w:rPr>
                <w:bCs/>
                <w:sz w:val="18"/>
                <w:szCs w:val="18"/>
              </w:rPr>
              <w:t>zawożonych w wyznaczone w dzielnicy miejsca i składowane bezpłatnie do odpowiednich kontenerów, np. raz na miesiąc.</w:t>
            </w:r>
          </w:p>
          <w:p>
            <w:pPr>
              <w:pStyle w:val="Normal"/>
              <w:autoSpaceDE w:val="false"/>
              <w:rPr>
                <w:sz w:val="18"/>
                <w:szCs w:val="18"/>
              </w:rPr>
            </w:pPr>
            <w:r>
              <w:rPr>
                <w:bCs/>
                <w:sz w:val="18"/>
                <w:szCs w:val="18"/>
              </w:rPr>
              <w:t>Administracje domów wielo- mieszkaniowych czy całych osiedli zorganizowałyby zbiórkę odpadów na podobnych zasada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Uwaga ogólna, w obecnej sytuacji prawnej gmina nie jest właścicielem odpadów. M.st. Warszawa poprzez</w:t>
            </w:r>
            <w:r>
              <w:rPr>
                <w:i/>
                <w:sz w:val="18"/>
                <w:szCs w:val="18"/>
              </w:rPr>
              <w:t xml:space="preserve"> Regulamin</w:t>
            </w:r>
            <w:r>
              <w:rPr>
                <w:sz w:val="18"/>
                <w:szCs w:val="18"/>
              </w:rPr>
              <w:t xml:space="preserve"> nakłada na właścicieli nieruchomości obowiązek prowadzenia selektywnego zbierania odpadów, a od przedsiębiorców wymaga ich odbioru.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comaster – systemy recyklingu</w:t>
            </w:r>
          </w:p>
          <w:p>
            <w:pPr>
              <w:pStyle w:val="Normal"/>
              <w:numPr>
                <w:ilvl w:val="0"/>
                <w:numId w:val="0"/>
              </w:numPr>
              <w:outlineLvl w:val="0"/>
              <w:rPr>
                <w:sz w:val="18"/>
                <w:szCs w:val="18"/>
              </w:rPr>
            </w:pPr>
            <w:r>
              <w:rPr>
                <w:sz w:val="18"/>
                <w:szCs w:val="18"/>
              </w:rPr>
              <w:t>Marek Głuszek</w:t>
            </w:r>
          </w:p>
          <w:p>
            <w:pPr>
              <w:pStyle w:val="Normal"/>
              <w:rPr>
                <w:sz w:val="18"/>
                <w:szCs w:val="18"/>
              </w:rPr>
            </w:pPr>
            <w:r>
              <w:rPr>
                <w:sz w:val="18"/>
                <w:szCs w:val="18"/>
              </w:rPr>
              <w:t>04-977 Warszawa</w:t>
            </w:r>
          </w:p>
          <w:p>
            <w:pPr>
              <w:pStyle w:val="Normal"/>
              <w:rPr>
                <w:sz w:val="18"/>
                <w:szCs w:val="18"/>
              </w:rPr>
            </w:pPr>
            <w:r>
              <w:rPr>
                <w:sz w:val="18"/>
                <w:szCs w:val="18"/>
              </w:rPr>
              <w:t>Ul. Michalinki 6</w:t>
            </w:r>
          </w:p>
          <w:p>
            <w:pPr>
              <w:pStyle w:val="Normal"/>
              <w:rPr>
                <w:sz w:val="18"/>
                <w:szCs w:val="18"/>
              </w:rPr>
            </w:pPr>
            <w:r>
              <w:rPr>
                <w:sz w:val="18"/>
                <w:szCs w:val="18"/>
              </w:rPr>
              <w:t>mail do Moniki Ćmoch</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i do rozwiązań systemowych w zakresie selektywnego zbierania odpadów:</w:t>
            </w:r>
          </w:p>
          <w:p>
            <w:pPr>
              <w:pStyle w:val="Normal"/>
              <w:numPr>
                <w:ilvl w:val="0"/>
                <w:numId w:val="32"/>
              </w:numPr>
              <w:outlineLvl w:val="0"/>
              <w:rPr>
                <w:sz w:val="18"/>
                <w:szCs w:val="18"/>
              </w:rPr>
            </w:pPr>
            <w:r>
              <w:rPr>
                <w:sz w:val="18"/>
                <w:szCs w:val="18"/>
              </w:rPr>
              <w:t>Wprowadzić podział odpadów na dwie frakcje – suchą i mokrą.</w:t>
            </w:r>
          </w:p>
          <w:p>
            <w:pPr>
              <w:pStyle w:val="Normal"/>
              <w:rPr>
                <w:sz w:val="18"/>
                <w:szCs w:val="18"/>
              </w:rPr>
            </w:pPr>
            <w:r>
              <w:rPr>
                <w:sz w:val="18"/>
                <w:szCs w:val="18"/>
              </w:rPr>
            </w:r>
          </w:p>
          <w:p>
            <w:pPr>
              <w:pStyle w:val="Normal"/>
              <w:rPr>
                <w:sz w:val="18"/>
                <w:szCs w:val="18"/>
              </w:rPr>
            </w:pPr>
            <w:r>
              <w:rPr>
                <w:sz w:val="18"/>
                <w:szCs w:val="18"/>
              </w:rPr>
              <w:t xml:space="preserve">Do mokrych odpadów kierowane byłyby wszystkie odpady tzw. kompostowalne, to jest kuchenne i tzw. zielone, których zawartość procentowa w całej masie odpadów komunalnych szacuje się na 30-40%. </w:t>
            </w:r>
          </w:p>
          <w:p>
            <w:pPr>
              <w:pStyle w:val="Normal"/>
              <w:rPr/>
            </w:pPr>
            <w:r>
              <w:rPr>
                <w:sz w:val="18"/>
                <w:szCs w:val="18"/>
              </w:rPr>
              <w:t xml:space="preserve">Wprowadzenie przy tym odpowiedniego sposobu gromadzenia odpadów kuchennych w ażurowych pojemnikach domowych oraz powszechne zastosowanie systemu całkowicie biodegradowalnych, kompostowalnych worków wykonanych na przykład z folii wytwarzanej ze skrobi kukurydzianej pozwala uzyskać samoczynne zmniejszenie masy odpadów przez ich naturalne wysychanie przy jednoczesnym znacznym ograniczeniu niekorzystnego i szkodliwego rozwoju drobnoustrojów (bakterii, grzybów, pleśni). </w:t>
            </w:r>
          </w:p>
          <w:p>
            <w:pPr>
              <w:pStyle w:val="Normal"/>
              <w:rPr/>
            </w:pPr>
            <w:r>
              <w:rPr>
                <w:sz w:val="18"/>
                <w:szCs w:val="18"/>
              </w:rPr>
              <w:t xml:space="preserve">Proponowana przeze mnie zmiana podziału ogólnej masy śmieciowej u źródeł jej powstawania pozwoli zatem w łatwy i niskonakładowy sposób zagospodarować około 50 % ogólnej ilości wytwarzanych odpadów komunalnych bez konieczności obciążania składowisk. </w:t>
            </w:r>
          </w:p>
          <w:p>
            <w:pPr>
              <w:pStyle w:val="Normal"/>
              <w:rPr>
                <w:sz w:val="18"/>
                <w:szCs w:val="18"/>
              </w:rPr>
            </w:pPr>
            <w:r>
              <w:rPr>
                <w:sz w:val="18"/>
                <w:szCs w:val="18"/>
              </w:rPr>
              <w:t xml:space="preserve">Pozostałe po odsortowaniu surowców wtórnych, suche odpady o wyższej wartości energetycznej suchych śmieci według mojej koncepcji miałyby być kierowane do spalarni. </w:t>
            </w:r>
          </w:p>
          <w:p>
            <w:pPr>
              <w:pStyle w:val="Normal"/>
              <w:rPr/>
            </w:pPr>
            <w:r>
              <w:rPr>
                <w:sz w:val="18"/>
                <w:szCs w:val="18"/>
              </w:rPr>
              <w:t xml:space="preserve">Administracja terenowa może wprowadzając odpowiednie mechanizmy systemowe lub też poprzez działania  incydentalne przyczyniać się do zastępowania na przykład masowo stosowanych naczyń jednorazowych i opakowań, które już jako odpady nie nadają się do wykorzystania surowcowego i do wprowadzania na ich miejsce zamienników wykonanych z materiałów w 100% kompostowalnych. </w:t>
            </w:r>
          </w:p>
          <w:p>
            <w:pPr>
              <w:pStyle w:val="Normal"/>
              <w:rPr/>
            </w:pPr>
            <w:r>
              <w:rPr>
                <w:sz w:val="18"/>
                <w:szCs w:val="18"/>
              </w:rPr>
              <w:t xml:space="preserve">W drodze dyskusji i na podstawie odpowiednich analiz nie wykluczam zastosowania pewnych rozwiązań pośrednich między wnioskowanym i „starym” systemami segregacji odpadów. Dokładnego rozważenia wymaga moim zdaniem zwłaszcza utrzymanie funkcjonowania pewnych zorganizowanych form zbiórki makulatury.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W </w:t>
            </w:r>
            <w:r>
              <w:rPr>
                <w:i/>
                <w:sz w:val="18"/>
                <w:szCs w:val="18"/>
              </w:rPr>
              <w:t>PGO</w:t>
            </w:r>
            <w:r>
              <w:rPr>
                <w:sz w:val="18"/>
                <w:szCs w:val="18"/>
              </w:rPr>
              <w:t xml:space="preserve"> został zaproponowany optymalny system gospodarki odpadami wskazany dla aglomeracji miejskich powyżej 1 mln mieszkańców.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rosław Stradec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ugestie do stosowania rozwiązań w zakresie wykorzystania odpadów wzorowane na technologiach utylizacji odpadów polegających na produkcji elementów np. dla budownictwa, drogownictwa mających zastosowanie na świeci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ałożeniem </w:t>
            </w:r>
            <w:r>
              <w:rPr>
                <w:i/>
                <w:sz w:val="18"/>
                <w:szCs w:val="18"/>
              </w:rPr>
              <w:t>PGO</w:t>
            </w:r>
            <w:r>
              <w:rPr>
                <w:sz w:val="18"/>
                <w:szCs w:val="18"/>
              </w:rPr>
              <w:t xml:space="preserve"> jest stosowanie technologii BAT; ponadto rozwiązanie to jest praktykowane na ZUSOK (obecnie istniejącym) gdzie następuje zagospodarowanie żużli, które po procesie waloryzacji są wykorzystywane jako kruszywo budowlane do budowy dróg. Sugestie zostały przyjęte w </w:t>
            </w:r>
            <w:r>
              <w:rPr>
                <w:i/>
                <w:sz w:val="18"/>
                <w:szCs w:val="18"/>
              </w:rPr>
              <w:t>PGO</w:t>
            </w:r>
            <w:r>
              <w:rPr>
                <w:sz w:val="18"/>
                <w:szCs w:val="18"/>
              </w:rPr>
              <w:t xml:space="preserve">.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gdalena Popław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leży stosować takie technologie, które będą zapobiegały powstawaniu odpadów; następnie – w przypadku wytworzonych odpadów – należy dążyć do jak największego ich odzysku i ponownego przetworzenie, a nie zagospodarowywać je poprzez budowę spalarń i nowych składowisk; niedopuszczalne jest również podniesienie opłat za odbiór śmieci od wszystkich jednakowo.</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 xml:space="preserve">uwzględniono </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W </w:t>
            </w:r>
            <w:r>
              <w:rPr>
                <w:i/>
                <w:sz w:val="18"/>
                <w:szCs w:val="18"/>
              </w:rPr>
              <w:t xml:space="preserve">PGO </w:t>
            </w:r>
            <w:r>
              <w:rPr>
                <w:sz w:val="18"/>
                <w:szCs w:val="18"/>
              </w:rPr>
              <w:t xml:space="preserve">został przedstawiony system gospodarki odpadami zgodny z złożeniami prawa polskiego i unijnego oraz dokumentów strategicznych. Zgodnie z prawem polskim i unijnym promowane są technologie dążące do redukcji ilości powstawania odpadów. Zgodnie z założeniami </w:t>
            </w:r>
            <w:r>
              <w:rPr>
                <w:i/>
                <w:sz w:val="18"/>
                <w:szCs w:val="18"/>
              </w:rPr>
              <w:t>PGO</w:t>
            </w:r>
            <w:r>
              <w:rPr>
                <w:sz w:val="18"/>
                <w:szCs w:val="18"/>
              </w:rPr>
              <w:t xml:space="preserve"> planowana jest selektywna zbiórka odpadów oraz ich ponowne przetworzenie. Selektywne zbieranie odpadów stanowi część systemu gospodarki odpadami, w którym występują instalacje odzysku i unieszkodliwiania bez których system taki nie mógłby istnieć. </w:t>
            </w:r>
          </w:p>
          <w:p>
            <w:pPr>
              <w:pStyle w:val="Normal"/>
              <w:rPr>
                <w:sz w:val="18"/>
                <w:szCs w:val="18"/>
              </w:rPr>
            </w:pPr>
            <w:r>
              <w:rPr>
                <w:sz w:val="18"/>
                <w:szCs w:val="18"/>
              </w:rPr>
              <w:t xml:space="preserve">Obecnie obowiązujące prawo nie czyni miasta właścicielem odpadów; stawki za odbieranie odpadów regulowane są przez przedsiębiorców posiadających zezwolenie na odbiór odpadów.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gdalena Galeńska</w:t>
            </w:r>
          </w:p>
          <w:p>
            <w:pPr>
              <w:pStyle w:val="Normal"/>
              <w:rPr>
                <w:sz w:val="18"/>
                <w:szCs w:val="18"/>
              </w:rPr>
            </w:pPr>
            <w:r>
              <w:rPr>
                <w:sz w:val="18"/>
                <w:szCs w:val="18"/>
              </w:rPr>
            </w:r>
          </w:p>
          <w:p>
            <w:pPr>
              <w:pStyle w:val="Normal"/>
              <w:rPr>
                <w:sz w:val="18"/>
                <w:szCs w:val="18"/>
              </w:rPr>
            </w:pPr>
            <w:r>
              <w:rPr>
                <w:sz w:val="18"/>
                <w:szCs w:val="18"/>
              </w:rPr>
              <w:t>Karolina Mazurska</w:t>
            </w:r>
          </w:p>
          <w:p>
            <w:pPr>
              <w:pStyle w:val="Normal"/>
              <w:rPr>
                <w:sz w:val="18"/>
                <w:szCs w:val="18"/>
              </w:rPr>
            </w:pPr>
            <w:r>
              <w:rPr>
                <w:sz w:val="18"/>
                <w:szCs w:val="18"/>
              </w:rPr>
            </w:r>
          </w:p>
          <w:p>
            <w:pPr>
              <w:pStyle w:val="Normal"/>
              <w:rPr>
                <w:sz w:val="18"/>
                <w:szCs w:val="18"/>
              </w:rPr>
            </w:pPr>
            <w:r>
              <w:rPr>
                <w:sz w:val="18"/>
                <w:szCs w:val="18"/>
              </w:rPr>
              <w:t>Danuta Maciejewska</w:t>
            </w:r>
          </w:p>
          <w:p>
            <w:pPr>
              <w:pStyle w:val="Normal"/>
              <w:rPr>
                <w:sz w:val="18"/>
                <w:szCs w:val="18"/>
              </w:rPr>
            </w:pPr>
            <w:r>
              <w:rPr>
                <w:sz w:val="18"/>
                <w:szCs w:val="18"/>
              </w:rPr>
            </w:r>
          </w:p>
          <w:p>
            <w:pPr>
              <w:pStyle w:val="Normal"/>
              <w:rPr>
                <w:sz w:val="18"/>
                <w:szCs w:val="18"/>
              </w:rPr>
            </w:pPr>
            <w:r>
              <w:rPr>
                <w:sz w:val="18"/>
                <w:szCs w:val="18"/>
              </w:rPr>
              <w:t>Anna Zakrzewska</w:t>
            </w:r>
          </w:p>
          <w:p>
            <w:pPr>
              <w:pStyle w:val="Normal"/>
              <w:rPr>
                <w:sz w:val="18"/>
                <w:szCs w:val="18"/>
              </w:rPr>
            </w:pPr>
            <w:r>
              <w:rPr>
                <w:sz w:val="18"/>
                <w:szCs w:val="18"/>
              </w:rPr>
            </w:r>
          </w:p>
          <w:p>
            <w:pPr>
              <w:pStyle w:val="Normal"/>
              <w:rPr>
                <w:sz w:val="18"/>
                <w:szCs w:val="18"/>
              </w:rPr>
            </w:pPr>
            <w:r>
              <w:rPr>
                <w:sz w:val="18"/>
                <w:szCs w:val="18"/>
              </w:rPr>
              <w:t>Janusz Galeński i Anna Galeń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decydowanie sprzeciwiam się budowie drugiej spalarni śmieci. Uważam, że jest to zbędny zabieg, wobec planowanych wielkości odzysku odpadów, istniejąca spalarnia po modernizacji będzie całkowicie wystarczając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by możliwe było osiągnięcie wymaganych poziomów redukcji ilości odpadów ulegających biodegradacji oraz kierowania na składowiska wyłącznie odpadów po przetworzeniu niezbędne jest wybudowanie drugiej instalacji termicznego przekształcania odpadów z odzyskiem energii dla lewobrzeżnej części Warszawy.  Metoda termicznego unieszkodliwiania odpadów pozwala na największa redukcję masy i objętości odpadów oraz jest wskazana dla dużych aglomeracji miejskich Inwestycja mająca na celu budowę instalacji do termicznego unieszkodliwiania odpadów została wymieniona w ankietach przedsiębiorców. Przed jej w momencie podjęcia decyzji o jej realizacji będzie ona szczegółowo analizowana. Propozycja budowy instalacji termicznej przez przedsiębiorców nie są poparte żadną dokumentacją.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Ingeborga Janikowska-Lipszyc</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przeciw wobec budowy spalarni odpadów, które są znacznie droższe od innych instalacji; ponadto podmioty prywatne (bez MPO) zgłosiły plany budowy instalacji o łącznej wydajności dwukrotnie przekraczającej ilość wytwarzanych w mieście odpadów, czyli nie ma w ogóle potrzeby prowadzenia inwestycji za pieniądze podatnika.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de-DE"/>
              </w:rPr>
            </w:pPr>
            <w:r>
              <w:rPr>
                <w:sz w:val="18"/>
                <w:szCs w:val="18"/>
                <w:lang w:val="de-DE"/>
              </w:rPr>
              <w:t>bbastett@gmail.com</w:t>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t>Mariusz Sekunda</w:t>
            </w:r>
          </w:p>
          <w:p>
            <w:pPr>
              <w:pStyle w:val="Normal"/>
              <w:rPr>
                <w:sz w:val="18"/>
                <w:szCs w:val="18"/>
                <w:lang w:val="de-DE"/>
              </w:rPr>
            </w:pPr>
            <w:r>
              <w:rPr>
                <w:sz w:val="18"/>
                <w:szCs w:val="18"/>
                <w:lang w:val="de-DE"/>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p>
            <w:pPr>
              <w:pStyle w:val="Normal"/>
              <w:rPr>
                <w:sz w:val="18"/>
                <w:szCs w:val="18"/>
              </w:rPr>
            </w:pPr>
            <w:r>
              <w:rPr>
                <w:sz w:val="18"/>
                <w:szCs w:val="18"/>
              </w:rPr>
            </w:r>
          </w:p>
          <w:p>
            <w:pPr>
              <w:pStyle w:val="Normal"/>
              <w:rPr>
                <w:sz w:val="18"/>
                <w:szCs w:val="18"/>
              </w:rPr>
            </w:pPr>
            <w:r>
              <w:rPr>
                <w:sz w:val="18"/>
                <w:szCs w:val="18"/>
              </w:rPr>
              <w:t>Marta Jaroc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Z harmonogramu rzeczowo-finansowego wynika, że instalacja do termicznej utylizacji odpadów (spalarnia) jest wielokrotnie droższa od zakładu o dowolnej innej technologii przetwarzania bądź utylizacji odpadów w przeliczeniu na tonę przetwarzanych rocznie odpadów. Dlaczego dla proponowanego systemu gospodarki odpadami przyjęto technologie najdroższe, wielokrotnie droższe od innych, wysoce skutecznych? Czy przy tak znacznych planach sektora prywatnego potrzebne są jeszcze jakiekolwiek inwestycje miejskie? . Podmioty prywatne zgłosiły plany inwestycji o łącznej wydajności rocznej 1,68 miliona ton (instalacje miasta i MPO to kolejny 1 milion t). Prawdopodobnie inwestycje prywatne będą bardziej trafione i racjonalne.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ponując instalacje do odzysku i unieszkodliwiania odpadów nie można brać pod uwagę jedynie nakładów inwestycyjnych na instalacje. Koszt tzw. na bramie jest kosztem na który składa się wiele czynników. Koszt zagospodarowania odpadów to koszt od jego momentu przyjęcia na bramie do momentu składowania balastu. Należy również wspomnieć o przychodach, możliwych do uzyskania w wyniku wyboru takiej a nie innej instalacji. Przychód ze sprzedaży produktów stanowi istotny czynnik ceny na bramie. ZUOK Radiowo nie jest wstanie przyjąć 100% zakładanej wydajności i od kilku lat obserwowany jest spadek ilości przyjmowanych odpadów. Odpady po procesie ok. 80% kierowany jest z powrotem na składowisko. Punkty Dobrowolnego Gromadzenia Odpadów za których budową optują autorzy studium są miejscami do których mieszkańcy mogą przywieźć bezpłatnie odpady selektywnie zebrane.  </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iusz Sekunda</w:t>
            </w:r>
          </w:p>
          <w:p>
            <w:pPr>
              <w:pStyle w:val="Normal"/>
              <w:rPr>
                <w:sz w:val="18"/>
                <w:szCs w:val="18"/>
              </w:rPr>
            </w:pPr>
            <w:r>
              <w:rPr>
                <w:sz w:val="18"/>
                <w:szCs w:val="18"/>
              </w:rPr>
            </w:r>
          </w:p>
          <w:p>
            <w:pPr>
              <w:pStyle w:val="Normal"/>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Zakładając dalsze funkcjonowanie ZUSOK przy ul. Gwarków jak dotychczas - z nominalną wydajnością 128 tys. t rocznie, oraz modernizację ZUOK Radiowo - zgodnie z projektem PGO do wielkości 160 tys. t oba te zakłady będą utylizować 288 tys. t odpadów zmieszanych rocznie. Dodatkowo w roku 2015 będzie dozwolone składowanie odpadów w ilości 166 tys. t - załóżmy jako cel ograniczenie tej ilości do 150 tys. t. Łącznie do ZUSOK, ZUOK i do składowania można będzie zatem skierować 438 tys. t. Należy dążyć do tego, żeby ilość odpadów zmieszanych w mieście - do roku 2015 nie przekraczała tej wielkości. Możliwa jest dalsza redukcja tej wielkości, chociaż należy się pogodzić że ok. 100 tys. t (13%) stanowią odpady nie nadające się do przetworzenia. Są to następujące pozycje z tab. 17 (pozycja 5, 6, 14, 20). Z łącznej wielkości 752 tys. t odpadów po odjęciu powyższych 438 tys. t i ok. 10 tys. t odpadów budowlanych, wydzielonych ze strumienia odpadów i zagospodarowanych zgodnie z projektem PGO pozostaje 304 tys. t odpadów do recyklingu (ok. 40%). Z 752 tys. t 340 tys. t stanowią odpady surowcowe, a 239 tys. t opakowaniowe. Z tych ostatnich w roku 2015 co najmniej 55% musi zostać skierowanych do recyklingu tj. 131 tys. t. Jednakże planowana nowa dyrektywa na 2020 r. będzie wymagała recyklingu 50% z odpadów metalowych, plastikowych, papierowych i szklanych (razem 340 tys. t) czyli 170 tys. t. Dlatego uważamy, że przyjęcie za celu recykling 150 tys. t w 2015 r. będzie dobrym przygotowaniem do nowej dyrektywy. Pozostałe ok. 154 tys. t odpadów powinny stanowić odpady biodegradowalne zbierane selektywnie kierowane do takich instalacji jak kompostownie, instalacje fermentacyjne, czy bioreaktory. Obiekty takie planowane są przez poszczególne firmy. Można rozważyć jednakże budowę miejskiej kompostowni zamiast planowanej w projekcie PGO drugiej spalarni. Osiągnięcie 40% poziomu recyklingu nie powinno być zadaniem zbyt ambitnym w okresie 7 la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utorzy wniosku oparli swoje wyliczenia na projektowanej wydajności zakładów, jednak w  praktyce nie jest możliwe osiągnięcie 100% wydajności opisywanych obiektów. </w:t>
            </w:r>
          </w:p>
          <w:p>
            <w:pPr>
              <w:pStyle w:val="Tekst1"/>
              <w:spacing w:before="0" w:after="0"/>
              <w:rPr>
                <w:rStyle w:val="Italic1"/>
                <w:rFonts w:cs="Arial"/>
                <w:bCs/>
                <w:i w:val="false"/>
                <w:i w:val="false"/>
                <w:sz w:val="18"/>
                <w:szCs w:val="18"/>
              </w:rPr>
            </w:pPr>
            <w:r>
              <w:rPr>
                <w:rFonts w:cs="Times New Roman" w:ascii="Times New Roman" w:hAnsi="Times New Roman"/>
                <w:sz w:val="18"/>
                <w:szCs w:val="18"/>
              </w:rPr>
              <w:t>W przypadku ZUSOK - instalacja termiczna została przewidziana na 57 000 Mg, co nie jest możliwe ze względów technicznych- wzrost wartości opałowej; piec był przewidziany na odpady o kaloryczności ok. 7 tys. kgJ/kg, natomiast wartość ta wynosi ok. 9 tys.  i dlatego spalanych jest 44 000 Mg odpadów. Co do pozostałych instalacji – kompostownia, cały produkowany kompost trafia na składowisko ze względu na niespełnienie norm dla jego wykorzystania. Zatem spalarnia jest wykorzystana w 80% i gdyby wartość opałowa odpadów była niższa wydajność części termicznej byłaby wykorzystana w 100%. Natomiast instalacje takie jak sortownia i kompostowania powodują zaniżenie wydajności zakładu, a także wpływają na koszty zakładu. Surowce wtórne uzyskane w wyniku sortowania odpadów zmieszanych mają bardzo niską jakość, a kompost niespełniający norm jest kierowany na składowisko.</w:t>
            </w:r>
          </w:p>
          <w:p>
            <w:pPr>
              <w:pStyle w:val="Tekst1"/>
              <w:spacing w:before="0" w:after="0"/>
              <w:jc w:val="left"/>
              <w:rPr>
                <w:rStyle w:val="Italic1"/>
                <w:rFonts w:ascii="Times New Roman" w:hAnsi="Times New Roman" w:cs="Times New Roman"/>
                <w:bCs/>
                <w:i w:val="false"/>
                <w:i w:val="false"/>
                <w:sz w:val="18"/>
                <w:szCs w:val="18"/>
              </w:rPr>
            </w:pPr>
            <w:r>
              <w:rPr/>
            </w:r>
          </w:p>
          <w:p>
            <w:pPr>
              <w:pStyle w:val="Tekst1"/>
              <w:spacing w:before="0" w:after="0"/>
              <w:rPr/>
            </w:pPr>
            <w:r>
              <w:rPr>
                <w:rStyle w:val="Italic1"/>
                <w:rFonts w:cs="Times New Roman" w:ascii="Times New Roman" w:hAnsi="Times New Roman"/>
                <w:bCs/>
                <w:i w:val="false"/>
                <w:sz w:val="18"/>
                <w:szCs w:val="18"/>
              </w:rPr>
              <w:t>Podobnie sytuacja wygląda w przypadku ZUOK Radiowo – kompostowni odpadów zmieszanych. Brak rynku zbytu otrzymanego produktu – kompostu bardzo niskiej jakości, zła jakość surowca wyjściowego (odpadów komunalnych zmieszanych) powoduje, że  zakłada nie osiąga 100% projektowanej wydajności.</w:t>
            </w:r>
          </w:p>
          <w:p>
            <w:pPr>
              <w:pStyle w:val="Tekst1"/>
              <w:spacing w:before="0" w:after="0"/>
              <w:jc w:val="left"/>
              <w:rPr>
                <w:rStyle w:val="Italic1"/>
                <w:rFonts w:ascii="Times New Roman" w:hAnsi="Times New Roman" w:cs="Times New Roman"/>
                <w:bCs/>
                <w:i w:val="false"/>
                <w:i w:val="false"/>
                <w:sz w:val="18"/>
                <w:szCs w:val="18"/>
              </w:rPr>
            </w:pPr>
            <w:r>
              <w:rPr/>
            </w:r>
          </w:p>
          <w:p>
            <w:pPr>
              <w:pStyle w:val="Tekst1"/>
              <w:spacing w:before="0" w:after="0"/>
              <w:rPr/>
            </w:pPr>
            <w:r>
              <w:rPr>
                <w:rStyle w:val="Italic1"/>
                <w:rFonts w:cs="Times New Roman" w:ascii="Times New Roman" w:hAnsi="Times New Roman"/>
                <w:bCs/>
                <w:i w:val="false"/>
                <w:sz w:val="18"/>
                <w:szCs w:val="18"/>
              </w:rPr>
              <w:t>Zatem przedstawione we wniosku wyliczenia nie są do prawdziwe, gdyż nie uwzględniają rzeczywistej pracy instalacji i są oparte na projektowanej wydajności, której osiągnięcie nie jest możliwe.</w:t>
            </w:r>
          </w:p>
          <w:p>
            <w:pPr>
              <w:pStyle w:val="Tekst1"/>
              <w:spacing w:before="0" w:after="0"/>
              <w:jc w:val="left"/>
              <w:rPr>
                <w:rStyle w:val="Italic1"/>
                <w:rFonts w:ascii="Times New Roman" w:hAnsi="Times New Roman" w:cs="Times New Roman"/>
                <w:bCs/>
                <w:i w:val="false"/>
                <w:i w:val="false"/>
                <w:sz w:val="18"/>
                <w:szCs w:val="18"/>
              </w:rPr>
            </w:pPr>
            <w:r>
              <w:rPr/>
            </w:r>
          </w:p>
          <w:p>
            <w:pPr>
              <w:pStyle w:val="Tekst1"/>
              <w:spacing w:before="0" w:after="0"/>
              <w:rPr/>
            </w:pPr>
            <w:r>
              <w:rPr>
                <w:rStyle w:val="Italic1"/>
                <w:rFonts w:cs="Times New Roman" w:ascii="Times New Roman" w:hAnsi="Times New Roman"/>
                <w:bCs/>
                <w:i w:val="false"/>
                <w:sz w:val="18"/>
                <w:szCs w:val="18"/>
              </w:rPr>
              <w:t xml:space="preserve">Nowa dyrektywa odpadowa </w:t>
            </w:r>
            <w:r>
              <w:rPr>
                <w:rFonts w:cs="Times New Roman" w:ascii="Times New Roman" w:hAnsi="Times New Roman"/>
                <w:sz w:val="18"/>
                <w:szCs w:val="18"/>
              </w:rPr>
              <w:t xml:space="preserve">„dokonując hierarchii postępowania z odpadami zasadniczo ustanawia </w:t>
            </w:r>
            <w:r>
              <w:rPr>
                <w:rStyle w:val="Italic1"/>
                <w:rFonts w:cs="Times New Roman" w:ascii="Times New Roman" w:hAnsi="Times New Roman"/>
                <w:bCs/>
                <w:i w:val="false"/>
                <w:sz w:val="18"/>
                <w:szCs w:val="18"/>
              </w:rPr>
              <w:t>kolejność priorytetów tego, co stanowi</w:t>
            </w:r>
            <w:r>
              <w:rPr>
                <w:rFonts w:cs="Times New Roman" w:ascii="Times New Roman" w:hAnsi="Times New Roman"/>
                <w:sz w:val="18"/>
                <w:szCs w:val="18"/>
              </w:rPr>
              <w:t xml:space="preserve"> najlepsze z punktu widzenia środowiska - całościowe rozwiązanie w zakresie prawodawstwa i polityki dotyczących odpadów - zaś odstępstwo od takiej hierarchii może być konieczne w przypadku określonych strumieni odpadów, jeżeli jest to uzasadnione między innymi wykonalnością techniczną, opłacalnością ekonomiczną i ochroną środowiska”. </w:t>
            </w:r>
          </w:p>
          <w:p>
            <w:pPr>
              <w:pStyle w:val="Tekst1"/>
              <w:spacing w:before="0" w:after="0"/>
              <w:rPr>
                <w:rFonts w:ascii="Times New Roman" w:hAnsi="Times New Roman" w:cs="Times New Roman"/>
                <w:sz w:val="18"/>
                <w:szCs w:val="18"/>
              </w:rPr>
            </w:pPr>
            <w:r>
              <w:rPr>
                <w:rFonts w:cs="Times New Roman" w:ascii="Times New Roman" w:hAnsi="Times New Roman"/>
                <w:sz w:val="18"/>
                <w:szCs w:val="18"/>
              </w:rPr>
            </w:r>
          </w:p>
          <w:p>
            <w:pPr>
              <w:pStyle w:val="Tekst1"/>
              <w:spacing w:before="0" w:after="0"/>
              <w:rPr/>
            </w:pPr>
            <w:r>
              <w:rPr>
                <w:rFonts w:cs="Times New Roman" w:ascii="Times New Roman" w:hAnsi="Times New Roman"/>
                <w:sz w:val="18"/>
                <w:szCs w:val="18"/>
              </w:rPr>
              <w:t xml:space="preserve">Nowa dyrektywa o odpadach wskazuje, że </w:t>
            </w:r>
            <w:r>
              <w:rPr>
                <w:rStyle w:val="Italic1"/>
                <w:rFonts w:cs="Times New Roman" w:ascii="Times New Roman" w:hAnsi="Times New Roman"/>
                <w:bCs/>
                <w:i w:val="false"/>
                <w:sz w:val="18"/>
                <w:szCs w:val="18"/>
              </w:rPr>
              <w:t xml:space="preserve">„naczelnym priorytetem w gospodarce odpadami powinno być zapobieganie ich powstawaniu oraz że ponowne wykorzystanie i recykling materiałów powinny mieć pierwszeństwo przed odzyskiem energii z odpadów, o ile i tylko w takim zakresie, w jakim są to najbardziej ekologiczne z dostępnych metod. </w:t>
            </w:r>
          </w:p>
          <w:p>
            <w:pPr>
              <w:pStyle w:val="Tekstpodstawowy2"/>
              <w:spacing w:lineRule="auto" w:line="240" w:before="0" w:after="0"/>
              <w:jc w:val="both"/>
              <w:rPr>
                <w:rStyle w:val="Italic1"/>
                <w:rFonts w:ascii="Times New Roman" w:hAnsi="Times New Roman" w:cs="Times New Roman"/>
                <w:bCs/>
                <w:i w:val="false"/>
                <w:i w:val="false"/>
                <w:sz w:val="18"/>
                <w:szCs w:val="18"/>
              </w:rPr>
            </w:pPr>
            <w:r>
              <w:rPr/>
            </w:r>
          </w:p>
          <w:p>
            <w:pPr>
              <w:pStyle w:val="Tekstpodstawowy2"/>
              <w:spacing w:lineRule="auto" w:line="240" w:before="0" w:after="0"/>
              <w:jc w:val="both"/>
              <w:rPr>
                <w:sz w:val="18"/>
                <w:szCs w:val="18"/>
              </w:rPr>
            </w:pPr>
            <w:r>
              <w:rPr>
                <w:sz w:val="18"/>
                <w:szCs w:val="18"/>
              </w:rPr>
              <w:t>Wg nowej dyrektywy celem do osiągnięcia na rok 2020 jest przygotowanie do ponownego wykorzystania i recyklingu materiałów odpadowych, przynajmniej jak papier, metal, plastik i szkło do minimum 50%. 50% ma być celem dla odpadow należących do w/w surowców z różnych grup opdadów, nie tylko zbieranaych od mieszkańców. Ponadto nowa dyrektywa wprowadza zmianę pojęć odzysku i unieszkodliwiania odpadów. Definicje te są rozróżniane poprzez ustanowienie kryteriów efektywności. Załącznik II jako proces odzysku R1 definiuje „wykorzystanie głównie jako paliwa lub innego środka wytwarzania energii”. Pozycja ta włącza spalarnie odpadów przetwarzające komunalne odpady stałe pod warunkiem, że ich efektywność energetyczna jest równa lub większa niż: 0,6* dla działających instalacji, które otrzymały zezwolenie zgodnie ze stosowanym prawodawstwem Wspólnoty przed dniem 1 stycznia 2009 roku; 0,65* dla instalacji, które otrzymały zezwolenie po dniu 31 grudnia 2008 roku współczynnik niemianowany.</w:t>
            </w:r>
          </w:p>
          <w:p>
            <w:pPr>
              <w:pStyle w:val="Tekstpodstawowy2"/>
              <w:spacing w:lineRule="auto" w:line="240" w:before="0" w:after="0"/>
              <w:rPr>
                <w:sz w:val="18"/>
                <w:szCs w:val="18"/>
              </w:rPr>
            </w:pPr>
            <w:r>
              <w:rPr>
                <w:sz w:val="18"/>
                <w:szCs w:val="18"/>
              </w:rPr>
            </w:r>
          </w:p>
          <w:p>
            <w:pPr>
              <w:pStyle w:val="Normal"/>
              <w:rPr>
                <w:sz w:val="18"/>
                <w:szCs w:val="18"/>
              </w:rPr>
            </w:pPr>
            <w:r>
              <w:rPr>
                <w:sz w:val="18"/>
                <w:szCs w:val="18"/>
              </w:rPr>
              <w:t xml:space="preserve">Aby możliwe było osiągnięcie wymaganych poziomów redukcji ilości odpadów ulegających biodegradacji oraz kierowania na składowiska wyłącznie odpadów po przetworzeniu niezbędne jest wybudowanie drugiej instalacji termicznego przekształcania odpadów z odzyskiem energii dla lewobrzeżnej części Warszawy.  Metoda termicznego unieszkodliwiania odpadów pozwala na największą redukcję masy i objętości odpadów oraz jest wskazana dla dużych aglomeracji miejskich Inwestycja mająca na celu budowę instalacji do termicznego unieszkodliwiania odpadów została wymieniona w ankietach przedsiębiorców. W momencie podjęcia decyzji o jej realizacji będzie ona szczegółowo analizowana w odrębnym opracowaniu. Propozycja budowy instalacji termicznej przez przedsiębiorców nie są poparte żadną dokumentacją.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Jest to możliwe orientacyjnie już przy liczbie ok. 800 "ekodomków" systemu EKO-AB w Warszawie. Dlatego opisany wyżej wariant należy traktować jako minimalny, zakładający jedynie osiągnięcie najtańszym kosztem stanu wypełniania obowiązków prawnych. Natomiast możliwe jest zdefiniowanie wariantu "ambitnego" charakteryzującego się: osiągnięciem poziomu recyklingu ok. 50-60%, brakiem składowania odpadów nieprzetworzonych, objęciem całej zabudowy wielorodzinnej w mieście systemem EKO-AB (ok. 1500 "ekodomków"). Podkreślamy, że nawet wariant "ambitny" będzie dużo tańszy niż system zaproponowany w projekcie PGO, gdyż budowa 1500 "ekodomków" to koszt ok. 100 mln zł ( w dodatku do pokrycia w większości przez właścicieli nieruchomości), natomiast rozbudowa ZUSOK i druga spalarnia to koszt ponad miliarda zł. Wnioskujemy o włączenie obu wyżej opisanych wariantów do porównań wnioskowanych w pkt. 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prowadzenie EKO-AB nie zostało uwzględnione. Dla m.st. Warszawy zaproponowany został system uwzględniający potrzeby aglomeracji o ok. 2 mln. Mieszkańców. Zaproponowano budowę PDGO – wyłącznie na odpady z selektywnego zbierania, które spełniają bardzo dobrze swoja rolę w Europie. Nie mniej jednak nie wyklucza się istnienia i działania innych systemów zbiórki, stanowiących uzupełnienie PDGO.</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bastett@gmail.com</w:t>
            </w:r>
          </w:p>
          <w:p>
            <w:pPr>
              <w:pStyle w:val="Normal"/>
              <w:rPr>
                <w:sz w:val="18"/>
                <w:szCs w:val="18"/>
              </w:rPr>
            </w:pPr>
            <w:r>
              <w:rPr>
                <w:sz w:val="18"/>
                <w:szCs w:val="18"/>
              </w:rPr>
            </w:r>
          </w:p>
          <w:p>
            <w:pPr>
              <w:pStyle w:val="Normal"/>
              <w:rPr/>
            </w:pPr>
            <w:r>
              <w:rPr>
                <w:sz w:val="18"/>
                <w:szCs w:val="18"/>
              </w:rPr>
              <w:t>Ingeborga Janikowska-Lipszyc</w:t>
            </w:r>
          </w:p>
          <w:p>
            <w:pPr>
              <w:pStyle w:val="Normal"/>
              <w:rPr>
                <w:sz w:val="18"/>
                <w:szCs w:val="18"/>
              </w:rPr>
            </w:pPr>
            <w:r>
              <w:rPr>
                <w:sz w:val="18"/>
                <w:szCs w:val="18"/>
              </w:rPr>
            </w:r>
          </w:p>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p>
            <w:pPr>
              <w:pStyle w:val="Normal"/>
              <w:rPr>
                <w:sz w:val="18"/>
                <w:szCs w:val="18"/>
              </w:rPr>
            </w:pPr>
            <w:r>
              <w:rPr>
                <w:sz w:val="18"/>
                <w:szCs w:val="18"/>
              </w:rPr>
            </w:r>
          </w:p>
          <w:p>
            <w:pPr>
              <w:pStyle w:val="Normal"/>
              <w:rPr>
                <w:sz w:val="18"/>
                <w:szCs w:val="18"/>
              </w:rPr>
            </w:pPr>
            <w:r>
              <w:rPr>
                <w:sz w:val="18"/>
                <w:szCs w:val="18"/>
              </w:rPr>
              <w:t>Marta Jaroc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Pominięcie płockiego systemu EKO-AB. System ten od roku jest przedmiotem zainteresowania Warszawskiego Okrągłego Stołu Odpadowego i zdobył zgodne wysokie oceny jego uczestników. Został sprawdzony w skali 10-ciotysięcznego osiedla i powoduje odzyskanie przez recykling oraz kompostowanie niemal 80% odpadów.</w:t>
            </w:r>
          </w:p>
          <w:p>
            <w:pPr>
              <w:pStyle w:val="Normal"/>
              <w:autoSpaceDE w:val="false"/>
              <w:rPr>
                <w:sz w:val="18"/>
                <w:szCs w:val="18"/>
              </w:rPr>
            </w:pPr>
            <w:r>
              <w:rPr>
                <w:sz w:val="18"/>
                <w:szCs w:val="18"/>
              </w:rPr>
              <w:t xml:space="preserve">Dlaczego ustalenia wypracowane podczas WOSO nie mają wpływu na projekt PGO? Domagamy się uwzględnienia systemu EKO-AB w systemie gospodarowania odpadami, a nawet przyznania mu wiodącej roli.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 xml:space="preserve">Projekt PGO zakłada dominującą rolę spalania w systemie gospodarki odpadami. Projekt przewiduje spalanie łącznie 712 tys. t odpadów - w rozbudowanym ZUSOK (322 tys. t: 57 tys. t obecna linia + 265 tys. t nowe linie) i nowej spalarni (390 tys. t) z prognozowanej na 2015 r. ilości 883 tys. t - co jak stwierdzono wyżej jest wielkością znacznie zawyżoną. Projekt zakłada więc spalanie co najmniej 80% ilości odpadów komunalnych wytworzonych na terenie miasta. Tak więc stwierdzenie o wybraniu opcji "zakładającej rozwój selektywnego zbierania odpadów i ich odzysku oraz unieszkodliwiania pozostałej ilości zmieszanych odpadów komunalnych w instalacji termicznego unieszkodliwiania" (str. 150) jest eufemizmem, manipulacją i próbą oszukania społeczeństwa. W rzeczywistości odzysk selektywnie zbieranych odpadów będzie pełnił rolę marginalną, a przytłaczająca większość odpadów trafi do pieca.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W </w:t>
            </w:r>
            <w:r>
              <w:rPr>
                <w:i/>
                <w:sz w:val="18"/>
                <w:szCs w:val="18"/>
              </w:rPr>
              <w:t>PGO</w:t>
            </w:r>
            <w:r>
              <w:rPr>
                <w:sz w:val="18"/>
                <w:szCs w:val="18"/>
              </w:rPr>
              <w:t xml:space="preserve"> zapisuje się instalacje, które powinny być realizowane w ramach systemu gospodarki odpadami. Wg nowej dyrektywy celem do osiągnięcia na rok 2020 jest przygotowanie do ponownego wykorzystania i recyklingu materiałów odpadowych, przynajmniej jak papier, metal, plastik i szkło do minimum 50%. 50% ma być celem dla odpadów należących do w/w surowców z różnych grup odpadów, nie tylko zbieranych od mieszkańców.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Duży udział planowanych zakładów termicznej utylizacji świadczy o groźbie ich przeskalowania (zwłaszcza w kontekście opisanych wyżej zarzutów o zawyżenie prognoz wytwarzania odpadów). Całkiem podobna sytuacja miała już miejsce w przypadku ZUSOK. Według danych w projekcie PGO jest on obecnie wykorzystywany jedynie w ok. 50%. Społeczeństwo wyłożyło na budowę zakładu 180 mln zł, a teraz okazuje się, że pracuje on tylko w połowie. W dodatku nie jest on wyposażony w instalację do przerobu żużli na materiały budowlane co było obiecywane, a  ompost nie nadaje się do użytku wbrew solennym zapewnieniom zamieszczonym w ulotce z 1997 r. Na jakiej podstawie urzędnicy mają obecnie czelność żądać od podatników miliarda złotych na kolejne spalarnie, skoro istniejące stoją w połowie puste?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W przypadku ZUSOK - instalacja termiczna została przewidziana na 57 000 Mg, co nie jest możliwe ze względów technicznych- wzrost wartości opałowej; piec był przewidziany na odpady o kaloryczności ok. 7 tys. kgJ/kg, natomiast wartość ta wynosi ok. 9 tys. i dlatego spalanych jest 44 000 Mg odpadów. Co do pozostałych instalacji – kompostownia, cały produkowany kompost trafia na składowisko ze względu na niespełnienie norm dla jego wykorzystania. Zatem spalarnia jest wykorzystana w 80% i gdyby wartość opałowa odpadów była niższa wydajność części termicznej byłaby wykorzystana w 100%. Natomiast instalacje takie jak sortownia i kompostowania powodują zaniżenie wydajności zakładu, a także wpływają na koszty zakładu. Surowce wtórne uzyskane w wyniku sortowania odpadów zmieszanych mają bardzo niska jakość, a kompost niespełniający norm jest kierowany na składowisko.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 xml:space="preserve">Stwierdzenie ze str. 154: System gospodarki odpadami dla m.st. Warszawy (...) pozwoli na: - unieszkodliwienie termiczne około 700 tys. Mg komunalnych frakcji resztkowej odpadów zmieszanych (...). Frakcja obejmująca ponad 80% wytwarzanych w mieście odpadów jest nazywana "resztkową"!!!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kcją resztkową nazwano odpady po wyselekcjonowaniu z nich odpadów zebranych selektywnie.</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Krajowy koordynator ds. funduszy UE</w:t>
            </w:r>
          </w:p>
          <w:p>
            <w:pPr>
              <w:pStyle w:val="Normal"/>
              <w:rPr>
                <w:sz w:val="18"/>
                <w:szCs w:val="18"/>
              </w:rPr>
            </w:pPr>
            <w:r>
              <w:rPr>
                <w:sz w:val="18"/>
                <w:szCs w:val="18"/>
              </w:rPr>
              <w:t>CEE Bankwatch Network</w:t>
            </w:r>
          </w:p>
          <w:p>
            <w:pPr>
              <w:pStyle w:val="Normal"/>
              <w:rPr>
                <w:sz w:val="18"/>
                <w:szCs w:val="18"/>
              </w:rPr>
            </w:pPr>
            <w:r>
              <w:rPr>
                <w:sz w:val="18"/>
                <w:szCs w:val="18"/>
              </w:rPr>
              <w:t>ul. Szpitalna 5/5, 00-031 Warszawa</w:t>
            </w:r>
          </w:p>
          <w:p>
            <w:pPr>
              <w:pStyle w:val="Normal"/>
              <w:rPr>
                <w:sz w:val="18"/>
                <w:szCs w:val="18"/>
              </w:rPr>
            </w:pPr>
            <w:r>
              <w:rPr>
                <w:sz w:val="18"/>
                <w:szCs w:val="18"/>
              </w:rPr>
              <w:t>Przemysław Kalin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Str. 152 – Modernizacja instalacji do termicznego unieszkodliwiania odpadów stałych (ZUSOK). Przeprowadzenie działań mających na celu budowę drugiego zakładu termicznego unieszkodliwiania odpadów komunalnych wraz z odzyskiem energii (ZWEOK) - Rozbudowa istniejącej i budowa nowej instalacji termicznego unieszkodliwienia odpadów to najmniej efektywny kosztowo i związany z licznymi trudnościami sposób ograniczenia ilości odpadów komunalnych trafiających na składowiska. Środki przewidziane na rozbudowę mocy przerobowej instalacji termicznego unieszkodliwiania odpadów ZUSOK (600 mln zł) mogłyby posłużyć do sfinansowania wielu innych działań, w tym zapobiegania powstawaniu odpadów i zmniejszenia ilości wytwarzanych odpadów, odzysku odpadów, ich ponownego wykorzystania i recyklingu, przetwarzania odpadów metodami innymi niż termiczne. Plan nie wyjaśnia kwestii zapotrzebowania na moce przerobowe instalacji termicznego przetwarzania odpadów. Realne wydaje się zagrożenie, iż zapotrzebowanie to jest przeszacowane. Należy zwrócić uwagę na fakt, iż rozbudowa, a zwłaszcza budowa nowej instalacji termicznego unieszkodliwiania odpadów z dużym prawdopodobieństwem wywoła protesty społeczne. W przypadku wystąpienia tego typu opóźnień i braku alternatywnych rozwiązań, odpady komunalne nadal będą trafiać na składowisk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by możliwe było osiągnięcie wymaganych poziomów redukcji ilości odpadów ulegających biodegradacji oraz kierowania na składowiska wyłącznie odpadów po przetworzeniu niezbędne jest wybudowanie drugiej instalacji termicznego przekształcania odpadów z odzyskiem energii dla lewobrzeżnej części Warszawy.  Metoda termicznego unieszkodliwiania odpadów pozwala na największa redukcję masy i objętości odpadów oraz jest wskazana dla dużych aglomeracji miejskich Inwestycja mająca na celu budowę instalacji do termicznego unieszkodliwiania odpadów została wymieniona w ankietach przedsiębiorców. W momencie podjęcia decyzji o jej realizacji będzie ona szczegółowo analizowana. Propozycja budowy instalacji termicznej przez przedsiębiorców nie są poparte żadną dokumentacją. Żadna z innych nie termicznych metod zagospodarowania odpadów nie będzie w stanie przetworzyć takiej ilości odpadów jaka będzie powstawała w najbliższych latach na terenie miasta.</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nisław Bieg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Brak analizy wielokryterialnej dla różnych modeli gospodarki odpadami np. uwzględniających a) budowę forsowanych w dokumencie spalarni, b) zaniechania budowy spalarni przy utrzymaniu obecnego stanu postępowania z odpadami w mieście (brak dotacji z miasta do selektywnej zbiórki odpadami), c) zaniechanie budowy spalarni przy dotowaniu selektywnej zbiórki odpadów w kwocie nie mniejszej jak obecna dotacja do ZUSOK lub dwa razy wyższej, d) wprowadzeniu systemu tzw. eko-domków w celu obniżenia poziomu nieprzetworzonych odpadów u źródła przy zaniechaniu budowy spalarni, e) modelu łączącego budowę spalarni, rozwinięty system selektywnej zbiórki z podziałem dotacji na ten cel zgodnie z poziomem wskaźników zawartych w dyrektywach odpadowych np. dotacja do utylizacji śmieci sortowanych w kwocie limitu koniecznego wskaźnika sortowanych śmiec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W </w:t>
            </w:r>
            <w:r>
              <w:rPr>
                <w:i/>
                <w:color w:val="000000"/>
                <w:sz w:val="18"/>
                <w:szCs w:val="18"/>
              </w:rPr>
              <w:t>PGO</w:t>
            </w:r>
            <w:r>
              <w:rPr>
                <w:color w:val="000000"/>
                <w:sz w:val="18"/>
                <w:szCs w:val="18"/>
              </w:rPr>
              <w:t xml:space="preserve"> zostały przedstawione rozwiązania wskazane przez Kpgo2010 jako rozwiązania optymalne dla aglomeracji powyżej 300 tys. mieszkańców oraz rozwiązanie zaakceptowane przez </w:t>
            </w:r>
            <w:r>
              <w:rPr>
                <w:i/>
                <w:color w:val="000000"/>
                <w:sz w:val="18"/>
                <w:szCs w:val="18"/>
              </w:rPr>
              <w:t>WPGO dla woj. mazowieckiego</w:t>
            </w:r>
            <w:r>
              <w:rPr>
                <w:color w:val="000000"/>
                <w:sz w:val="18"/>
                <w:szCs w:val="18"/>
              </w:rPr>
              <w:t xml:space="preserve"> (uchwalony przez Sejmik Woj. Mazowieckiego); </w:t>
            </w:r>
          </w:p>
          <w:p>
            <w:pPr>
              <w:pStyle w:val="Normal"/>
              <w:rPr>
                <w:color w:val="000000"/>
                <w:sz w:val="18"/>
                <w:szCs w:val="18"/>
              </w:rPr>
            </w:pPr>
            <w:r>
              <w:rPr>
                <w:color w:val="000000"/>
                <w:sz w:val="18"/>
                <w:szCs w:val="18"/>
              </w:rPr>
              <w:t xml:space="preserve">W świetle aktualnej sytuacji w </w:t>
            </w:r>
            <w:r>
              <w:rPr>
                <w:i/>
                <w:color w:val="000000"/>
                <w:sz w:val="18"/>
                <w:szCs w:val="18"/>
              </w:rPr>
              <w:t>PGO</w:t>
            </w:r>
            <w:r>
              <w:rPr>
                <w:color w:val="000000"/>
                <w:sz w:val="18"/>
                <w:szCs w:val="18"/>
              </w:rPr>
              <w:t xml:space="preserve"> zostało przyjęte rozwiązanie najbardziej racjonalne dla miasta. Łączy ono bowiem odzysk materiałowe i energetyczny, czyli jest zgodny z dyrektywą o odpadach. Jest to rozwiązanie najbardziej korzystne dla m.st. Warszawy, w którym występuje deficyt energii elektrycznej, w związku z czym każde rozwiązanie, które włącza w system zasilania miasta energia elektryczna jest dla mieszkańców bardzo korzystne. Należy zwrócić uwagę, że postępujący koszt zbytu energii elektrycznej i termicznej wpłynie na obniżenie kosztów przetwarzania termicznego odpadów. </w:t>
            </w:r>
          </w:p>
          <w:p>
            <w:pPr>
              <w:pStyle w:val="Normal"/>
              <w:rPr>
                <w:color w:val="000000"/>
                <w:sz w:val="18"/>
                <w:szCs w:val="18"/>
              </w:rPr>
            </w:pPr>
            <w:r>
              <w:rPr>
                <w:color w:val="000000"/>
                <w:sz w:val="18"/>
                <w:szCs w:val="18"/>
              </w:rPr>
              <w:t xml:space="preserve">M.st. Warszawa ze względu na swoja specyfikę wymaga budowy instalacji tj. instalacje do termicznego unieszkodliwiania odpadów komunalnych. </w:t>
            </w:r>
          </w:p>
          <w:p>
            <w:pPr>
              <w:pStyle w:val="Normal"/>
              <w:rPr>
                <w:color w:val="000000"/>
                <w:sz w:val="18"/>
                <w:szCs w:val="18"/>
              </w:rPr>
            </w:pPr>
            <w:r>
              <w:rPr>
                <w:color w:val="000000"/>
                <w:sz w:val="18"/>
                <w:szCs w:val="18"/>
              </w:rPr>
              <w:t xml:space="preserve">Zgodnie z </w:t>
            </w:r>
            <w:r>
              <w:rPr>
                <w:i/>
                <w:color w:val="000000"/>
                <w:sz w:val="18"/>
                <w:szCs w:val="18"/>
              </w:rPr>
              <w:t>rozporządzeniem w sprawie sporządzania planów gospodarki odpadami</w:t>
            </w:r>
            <w:r>
              <w:rPr>
                <w:color w:val="000000"/>
                <w:sz w:val="18"/>
                <w:szCs w:val="18"/>
              </w:rPr>
              <w:t xml:space="preserve"> (Dz. U. 2003, Nr. 66, poz. 620 z późn. zm.) nie jest wymagane przeprowadzenie analizy wielokryterialnej wyboru systemu gospodarki odpadami.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color w:val="000000"/>
                <w:sz w:val="18"/>
                <w:szCs w:val="18"/>
              </w:rPr>
            </w:pPr>
            <w:r>
              <w:rPr>
                <w:color w:val="000000"/>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minięcia kwestii ekonomiki proponowanych rozwiązań np. kosztów eksploatacji spalarni tzn. wzrostu cen za śmieci, podania oczekiwanej dotacji w przyszłości do tony utylizowanych odpadów w kontekście obecnej dotacji wynoszącej 28 8mln zł przy wydajności ZUSOK na poziomie ok. 60 tys. ton rocznie, podania źródeł finansowania zad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naliza ekonomiczna zasadności budowy drugiej instalacji zostanie opracowania w odrębnej dokumentacji, będącej dogłębnym studium wykonalności takiego przedsięwzięcia. W dokumencie takim, oprócz analizy wielokryterialnej odnośnie wyboru lokalizacji pod tę inwestycję zostanie także przeprowadzona szczegółowa analiza ekonomiczne realizacji tego przedsięwzięcia. Elementy te nie są istotą tworzenia </w:t>
            </w:r>
            <w:r>
              <w:rPr>
                <w:i/>
                <w:sz w:val="18"/>
                <w:szCs w:val="18"/>
              </w:rPr>
              <w:t>PGO</w:t>
            </w:r>
            <w:r>
              <w:rPr>
                <w:sz w:val="18"/>
                <w:szCs w:val="18"/>
              </w:rPr>
              <w:t>. Służą temu inne specjalistyczne opracowania.</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niżenie kosztów inwestycji w spalarni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oświadczenie Wykonawcy opracowania pozwala stwierdzić, iż koszty inwestycyjne budowy spalarni są realne. </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n Pino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amiast punktów dobrowolnego gromadzenia odpadów miasto prowadząc odpowiednią politykę podatkowa lub subwencji organizuje sieć odpowiedniej liczby prywatnych punktów skupu surowców wtórnych i wyspecjalizowanego przedsiębiorstwa do odbioru  materiału organicznego  celem kompostow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rganizacja PDGO w dzielnicach jest niezbędna z punktu widzenia zbiórki tzw. odpadów problemowych.</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o spalarni winno być kierowane to, co musi być profesjonalnie utylizowane np.; odpady szpitalne, odpady poza segregacj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o spalarni będą trafiać odpady, z których wcześniej wyselekcjonowano potencjalne surowce wtórne. Odpady szpitalne jako odpady niebezpieczne muszą być spalane w spalarniach odpadów niebezpiecznych</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PO</w:t>
            </w:r>
          </w:p>
          <w:p>
            <w:pPr>
              <w:pStyle w:val="Normal"/>
              <w:rPr>
                <w:sz w:val="18"/>
                <w:szCs w:val="18"/>
              </w:rPr>
            </w:pPr>
            <w:r>
              <w:rPr>
                <w:sz w:val="18"/>
                <w:szCs w:val="18"/>
              </w:rPr>
              <w:t>Ewa Piaseczn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single"/>
              </w:rPr>
            </w:pPr>
            <w:r>
              <w:rPr>
                <w:sz w:val="18"/>
                <w:szCs w:val="18"/>
              </w:rPr>
              <w:t>Na stronie 153 w punkcie 4 „Modernizacja ZUOK Radiowo” pojawia się sformułowanie, które nie było uzgadniane z Zarządem MPO oraz nie wynika z wstępnej koncepcji modernizacji zakładu, tj.:</w:t>
            </w:r>
            <w:r>
              <w:rPr>
                <w:sz w:val="18"/>
                <w:szCs w:val="18"/>
                <w:u w:val="single"/>
              </w:rPr>
              <w:t xml:space="preserve"> </w:t>
            </w:r>
            <w:r>
              <w:rPr>
                <w:i/>
                <w:sz w:val="18"/>
                <w:szCs w:val="18"/>
              </w:rPr>
              <w:t>„[…] Istniejący na terenie ZUOK Radiowo obiekt budowlany może zostać zmodernizowany i na jego terenie może powstać […]: instalacja suchej fermentacji odpadów kuchennych ulegających biodegradacji zbieranych selektywnie z wykorzystaniem biogazu np. do napędu autobusów miejskich o wydajności 10 000 Mg/rok”</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 konsultacji z UM zapis usunięto.</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kub Boro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łaściwe jest odzyskiwanie energii powstającej przy spalaniu śmieci, ale „termiczne unieszkodliwianie” jako energochłonne i nieobojętne dla środowiska powinno być jedynie uzupełnieniem systemu unikania, odzyskiwania i wtórnego przerobu odpadów, a nie głównym sposobem postępowania z odpadam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Działania dotyczące gospodarki odpadami na terenie m.st. Warszawy uwzględniają hierarchię postępowania z odpadami propagowaną w UE. Dąży się do zapobiegania i ograniczania ilości wytwarzanych odpadów. </w:t>
            </w:r>
            <w:r>
              <w:rPr>
                <w:i/>
                <w:sz w:val="18"/>
                <w:szCs w:val="18"/>
              </w:rPr>
              <w:t>PGO</w:t>
            </w:r>
            <w:r>
              <w:rPr>
                <w:sz w:val="18"/>
                <w:szCs w:val="18"/>
              </w:rPr>
              <w:t xml:space="preserve"> w pierwszej kolejności zakłada odzysk odpadów, a więc selektywną zbiórkę odpadów możliwych do recyklingu, na poziomie dostosowanym do warunków warszawskich. </w:t>
            </w:r>
          </w:p>
          <w:p>
            <w:pPr>
              <w:pStyle w:val="Normal"/>
              <w:rPr>
                <w:sz w:val="18"/>
                <w:szCs w:val="18"/>
              </w:rPr>
            </w:pPr>
            <w:r>
              <w:rPr>
                <w:sz w:val="18"/>
                <w:szCs w:val="18"/>
              </w:rPr>
            </w:r>
          </w:p>
          <w:p>
            <w:pPr>
              <w:pStyle w:val="Normal"/>
              <w:rPr/>
            </w:pPr>
            <w:r>
              <w:rPr>
                <w:sz w:val="18"/>
                <w:szCs w:val="18"/>
              </w:rPr>
              <w:t>Aby możliwe było osiągnięcie wymaganych poziomów redukcji ilości odpadów ulegających biodegradacji oraz kierowania na składowiska wyłącznie odpadów po przetworzeniu niezbędna jest modernizacja istniejącego ZUSOK-u oraz wybudowanie drugiej instalacji termicznego przekształcania odpadów z odzyskiem energii dla lewobrzeżnej części Warszawy. Metoda termicznego unieszkodliwiania odpadów z odzyskiem energii pozwala na największa redukcję masy i objętości odpadów oraz jest wskazana dla dużych aglomeracji miejskich Żadna z innych nie termicznych metod zagospodarowania odpadów nie będzie w stanie przetworzyć takiej ilości odpadów jaka będzie powstawała w najbliższych latach na terenie miasta.</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gnieszka Kostyr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dzysk energii ze zmieszanych odpadów, który wydaje się być priorytetem PGO, z całą pewnością nie jest „najbardziej ekologiczną z dostępnych metod”. Moim zdaniem o wiele bardziej logiczny i ekologiczny byłby podział odpadów na suche i mokre już „u źródła”, kompostowanie odpadów kuchennych ulegających biodegradacji (a nie ich spalanie lub wożenie do radiowa) i uzyskiwanie dobrej jakości kompost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monstrualna rozbudowa spalarni ZUSOK (z kompletną rezygnacją z kompostowania) stanowi moim zdaniem ogromne niebezpieczeństwo dla racjonalnej gospodarki odpadami w moim mieście. Spalać się powinno tylko to, z czym niczego sensownego nie da się zrobić. Bezmyślne spalanie czego się da kojarzy mi się raczej z marnotrawstwem surowców i niepotrzebną emisją CO</w:t>
            </w:r>
            <w:r>
              <w:rPr>
                <w:sz w:val="18"/>
                <w:szCs w:val="18"/>
                <w:vertAlign w:val="subscript"/>
              </w:rPr>
              <w:t>2</w:t>
            </w:r>
            <w:r>
              <w:rPr>
                <w:sz w:val="18"/>
                <w:szCs w:val="1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PGO</w:t>
            </w:r>
            <w:r>
              <w:rPr>
                <w:sz w:val="18"/>
                <w:szCs w:val="18"/>
              </w:rPr>
              <w:t xml:space="preserve"> w pierwszej kolejności zakłada odzysk odpadów, a więc selektywną zbiórkę odpadów możliwych do recyklingu, na poziomie dostosowanym do warunków warszawskich. </w:t>
            </w:r>
          </w:p>
          <w:p>
            <w:pPr>
              <w:pStyle w:val="Normal"/>
              <w:rPr>
                <w:sz w:val="18"/>
                <w:szCs w:val="18"/>
              </w:rPr>
            </w:pPr>
            <w:r>
              <w:rPr>
                <w:sz w:val="18"/>
                <w:szCs w:val="18"/>
              </w:rPr>
              <w:t>Rozbudowa i modernizacja ZUSOK jest niezbędna.</w:t>
            </w:r>
          </w:p>
          <w:p>
            <w:pPr>
              <w:pStyle w:val="Normal"/>
              <w:rPr>
                <w:sz w:val="18"/>
                <w:szCs w:val="18"/>
              </w:rPr>
            </w:pPr>
            <w:r>
              <w:rPr>
                <w:sz w:val="18"/>
                <w:szCs w:val="18"/>
              </w:rPr>
              <w:t>W przypadku ZUSOK - instalacja termiczna została przewidziana na 57 000 Mg, co nie jest możliwe ze względów technicznych- wzrost wartości opałowej; piec był przewidziany na odpady o kaloryczności ok. 7 tys. kgJ/kg, natomiast wartość ta wynosi ok. 9 tys.  i dlatego spalanych jest 44 000 Mg odpadów. Co do pozostałych instalacji – kompostownia, cały produkowany kompost trafia na składowisko ze względu na niespełnienie norm dla jego wykorzystania. Zatem spalarnia jest wykorzystana w 80% i gdyby wartość opałowa odpadów była niższa wydajność części termicznej byłaby wykorzystana w 100%. Natomiast instalacje takie jak sortownia i kompostowania powodują zaniżenie wydajności zakładu, a także wpływają na koszty zakładu. Surowce wtórne uzyskane w wyniku sortowania odpadów zmieszanych mają bardzo niska jakość, a kompost niespełniający norm jest kierowany na składowisko.</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eśli chcemy zmniejszać emisje dwutlenku węgla związaną z transportem odpadów, warto byłoby stworzyć jakąś koncepcję kompostowania odpadów zielonych, a także może np. obierek po prostu w pobliżu bloków mieszkalnych – byłaby to przy okazji mała szkoła edukacji ekologicznej w praktyc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mpostowanie odpadów zielonych w pobliżu osiedli wielorodzinnych nie jest dobrym rozwiązaniem. Owszem, są stosowane kompostowniki przydomowe, ale dotyczy to zabudowy jednorodzinnej. W przypadku osiedli wielorodzinnych, ilość odpadów zielonych generowanych przez mieszkańców była by niewielka, za to innych ulegających biodegradacji np. kuchennych – większa. Mieszkańcy mogli by zbierać selektywnie i oddawać takie odpady do kompostowni osiedlowej, jednakże odory wydostając w  procesie tlenowego rozkładu, stały by się bardzo uciążliwe. Rozwiązania takie nie są stosowane w żadnym z krajów UE.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rota Sułek</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leży jak najszybciej wprowadzić nowoczesne technologie likwidujące odpad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PGO</w:t>
            </w:r>
            <w:r>
              <w:rPr>
                <w:sz w:val="18"/>
                <w:szCs w:val="18"/>
              </w:rPr>
              <w:t xml:space="preserve"> zakłada stosowanie technologii BAT</w:t>
            </w:r>
          </w:p>
        </w:tc>
      </w:tr>
      <w:tr>
        <w:trPr/>
        <w:tc>
          <w:tcPr>
            <w:tcW w:w="1599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284" w:hanging="0"/>
              <w:jc w:val="center"/>
              <w:rPr>
                <w:b/>
                <w:b/>
                <w:sz w:val="18"/>
                <w:szCs w:val="18"/>
              </w:rPr>
            </w:pPr>
            <w:r>
              <w:rPr>
                <w:b/>
                <w:sz w:val="18"/>
                <w:szCs w:val="18"/>
              </w:rPr>
              <w:t>UWAGI I WNIOSKI DOTYCZĄCE ZAŁĄCZNIKÓW</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b/>
                <w:b/>
                <w:sz w:val="18"/>
                <w:szCs w:val="18"/>
              </w:rPr>
            </w:pPr>
            <w:r>
              <w:rPr>
                <w:b/>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na Grzyb</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18"/>
                <w:szCs w:val="18"/>
              </w:rPr>
              <w:t>Uwaga dotycząca uwzględnienia firmy AG- Complex Sp. z o.o. w Załączniku nr 8 i 9 do planu, ponieważ firma posiada decyzję na zbieranie i transport odpadów wydane przez Prezydenta m.st. Warszaw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miana zapisów w załącznikach 8 i 9</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hyperlink r:id="rId9">
              <w:r>
                <w:rPr>
                  <w:rStyle w:val="InternetLink"/>
                  <w:color w:val="000000"/>
                  <w:sz w:val="18"/>
                  <w:szCs w:val="18"/>
                </w:rPr>
                <w:t>miroslawa_pauvlowska@mennica.com.pl</w:t>
              </w:r>
            </w:hyperlink>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Załącznikach PGO 2008-2015 jest nieaktualna nazwa firmy Mennica - Metale Szlachetne Sp. z o.o. Powinno być Mennica - Metale Szlachetne S.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miany w zapisach załącznika 1</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W Załączniku 1 Wykaz instalacji do odzysku i unieszkodliwiania odpadów niebezpiecznych instalacja znajdująca się </w:t>
            </w:r>
            <w:r>
              <w:rPr>
                <w:i/>
                <w:iCs/>
                <w:sz w:val="18"/>
                <w:szCs w:val="18"/>
              </w:rPr>
              <w:t xml:space="preserve">w poz. </w:t>
            </w:r>
            <w:r>
              <w:rPr>
                <w:sz w:val="18"/>
                <w:szCs w:val="18"/>
              </w:rPr>
              <w:t>12 została przypisana niewłaściwej firmie. W rzeczywistości prowadzona jest przez Mennicę Polską S.A.</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zał. 1 poz. 11, w zał. 3 poz. 42 i w zał. 5 poz. 5 Rodzaje odpadów poddawanych odzyskowi (kody) i ich ilości wzięte są z nieaktualnego pozwolenia. Obecnie Mennica - Metale Szlachetne S.A. ma pozwolenie zintegrowane, lista odpadów dopuszczonych do odzysku liczy ponad 100 pozycji. Proponuję skróconą listę kodów 16 08 01, 16 08 03, 16 11 06, 19 01 12, 19 01 18, 16 02 16, 08 01 11*, 15 01 10*. Masę odpadów dopuszczonych do odzysku można przyjąć w wysokości 3,5 tony ( jest to maksymalna zdolność produkcyjna instalacji do odzysku w przeliczeniu na czyste metale szlachetne).</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color w:val="000000"/>
                  <w:sz w:val="18"/>
                  <w:szCs w:val="18"/>
                </w:rPr>
                <w:t>sylwester_nowak@mennica.com.pl</w:t>
              </w:r>
            </w:hyperlink>
            <w:r>
              <w:rPr>
                <w:sz w:val="18"/>
                <w:szCs w:val="18"/>
              </w:rPr>
              <w:t xml:space="preserve"> </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pacing w:val="2"/>
                <w:sz w:val="18"/>
                <w:szCs w:val="18"/>
              </w:rPr>
              <w:t xml:space="preserve">uwagi do załączników: Załącznik 1 poz. nr 12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y w zapisach załącznika 1.</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SITA Polska Sp. z o.o.</w:t>
            </w:r>
          </w:p>
          <w:p>
            <w:pPr>
              <w:pStyle w:val="Normal"/>
              <w:rPr>
                <w:sz w:val="18"/>
                <w:szCs w:val="18"/>
              </w:rPr>
            </w:pPr>
            <w:r>
              <w:rPr>
                <w:sz w:val="18"/>
                <w:szCs w:val="18"/>
              </w:rPr>
              <w:t>ul. Zawodzie 5</w:t>
            </w:r>
          </w:p>
          <w:p>
            <w:pPr>
              <w:pStyle w:val="Normal"/>
              <w:rPr>
                <w:sz w:val="18"/>
                <w:szCs w:val="18"/>
              </w:rPr>
            </w:pPr>
            <w:r>
              <w:rPr>
                <w:sz w:val="18"/>
                <w:szCs w:val="18"/>
              </w:rPr>
              <w:t>02-981 Warszawa</w:t>
            </w:r>
          </w:p>
          <w:p>
            <w:pPr>
              <w:pStyle w:val="Normal"/>
              <w:rPr>
                <w:sz w:val="18"/>
                <w:szCs w:val="18"/>
              </w:rPr>
            </w:pPr>
            <w:r>
              <w:rPr>
                <w:sz w:val="18"/>
                <w:szCs w:val="18"/>
              </w:rPr>
              <w:t>Jean Michel Kaleta – Prezes Zarządu</w:t>
            </w:r>
          </w:p>
          <w:p>
            <w:pPr>
              <w:pStyle w:val="Normal"/>
              <w:rPr>
                <w:sz w:val="18"/>
                <w:szCs w:val="18"/>
              </w:rPr>
            </w:pPr>
            <w:r>
              <w:rPr>
                <w:sz w:val="18"/>
                <w:szCs w:val="18"/>
              </w:rPr>
              <w:t>Andre Lemlyn - Prokurent</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załączniku nr 7 – wykaz przedsiębiorców posiadających aktualne decyzje (po zmianie ustawy z dnia 13 września 1996 r. o utrzymaniu czystości i porządku w gminach) – w Lp. 67 (SITA Polska sp. z o.o.) wykreślić należy podane numery decyzji i wstawić aktualny nr decyzji Prezydenta m.st. Warszawy tj. 1044/OŚ/2008 oraz zmienić datę ważności decyzji tj. 31.08.2018 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względniono </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eniono zapis w załączniku 7.</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z w:val="18"/>
                <w:szCs w:val="18"/>
              </w:rPr>
              <w:t>w załączniku nr 8 – wykaz zakładów prowadzących działalność w zakresie transportu odpadów na podstawie wydanych decyzji przez Prezydenta m.st. Warszawy – w pozycji dotyczącej daty ważności decyzji na transport odpadów przez SITA Polska sp. z o.o. powinna zostać data 05.06.2017 r. (zgodnie z decyzją nr 1171/OŚ/2007 z dnia 31.07.2007 r.) Data ważności decyzji na zbieranie odpadów innych niż niebezpieczne powinna zostać poprawnie wpisana  tabeli nr 9 tj. do dnia 05.10.2017 r. zgodnie z decyzja nr 1604/OŚ/200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względniono </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eniono zapis w załączniku 8.</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z w:val="18"/>
                <w:szCs w:val="18"/>
              </w:rPr>
              <w:t>w załączniku nr 9 – wykaz zakładów prowadzących działalność w zakresie zbierania odpadów na podstawie wydanych decyzji Prezydenta m.st. Warszawy – pominięto działalność SITA Polska sp. z o.o. (decyzja ważna do dnia 05.10.2017 r. nr 1604?OŚ/2007, nr 1171/OŚ/2007, nr 141/OŚ/2004, nr 562/OŚ/2003, nr 460/OŚ/200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względniono </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eniono zapis w załączniku 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Krajowy koordynator ds. funduszy UE</w:t>
            </w:r>
          </w:p>
          <w:p>
            <w:pPr>
              <w:pStyle w:val="Normal"/>
              <w:rPr>
                <w:sz w:val="18"/>
                <w:szCs w:val="18"/>
              </w:rPr>
            </w:pPr>
            <w:r>
              <w:rPr>
                <w:sz w:val="18"/>
                <w:szCs w:val="18"/>
              </w:rPr>
              <w:t>CEE Bankwatch Network</w:t>
            </w:r>
          </w:p>
          <w:p>
            <w:pPr>
              <w:pStyle w:val="Normal"/>
              <w:rPr>
                <w:sz w:val="18"/>
                <w:szCs w:val="18"/>
              </w:rPr>
            </w:pPr>
            <w:r>
              <w:rPr>
                <w:sz w:val="18"/>
                <w:szCs w:val="18"/>
              </w:rPr>
              <w:t>ul. Szpitalna 5/5, 00-031 Warszawa</w:t>
            </w:r>
          </w:p>
          <w:p>
            <w:pPr>
              <w:pStyle w:val="Normal"/>
              <w:rPr>
                <w:sz w:val="18"/>
                <w:szCs w:val="18"/>
              </w:rPr>
            </w:pPr>
            <w:r>
              <w:rPr>
                <w:sz w:val="18"/>
                <w:szCs w:val="18"/>
              </w:rPr>
              <w:t>Przemysław Kalin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z w:val="18"/>
                <w:szCs w:val="18"/>
              </w:rPr>
              <w:t>Załączniki do Planu - pisma dotyczące wyrażenia zgody przez Wojewodę Mazowieckiego oraz oraz Państwowego Wojewódzkiego Inspektora Sanitarnego w Warszawie na odstąpienie od przeprowadzenia postępowania w sprawie oceny oddziaływania na środowisko projektu Planu - W pismach tych nie odniesiono się do Art. 40 ust. 3 pkt 1-3 ustawy z dnia 27 kwietnia 2001 roku Prawo ochrony środowiska (odniesiono się jedynie do Art. 40 ust.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torami pism są Wojewoda Mazowiecki i Państwowy Wojewódzki Inspektor Sanitarny</w:t>
            </w:r>
          </w:p>
        </w:tc>
      </w:tr>
      <w:tr>
        <w:trPr/>
        <w:tc>
          <w:tcPr>
            <w:tcW w:w="1599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284" w:hanging="0"/>
              <w:jc w:val="center"/>
              <w:rPr>
                <w:b/>
                <w:b/>
                <w:sz w:val="18"/>
                <w:szCs w:val="18"/>
              </w:rPr>
            </w:pPr>
            <w:r>
              <w:rPr>
                <w:b/>
                <w:sz w:val="18"/>
                <w:szCs w:val="18"/>
              </w:rPr>
              <w:t>UWAGI I WNIOSKI POZOSTAŁE</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b/>
                <w:b/>
                <w:sz w:val="18"/>
                <w:szCs w:val="18"/>
              </w:rPr>
            </w:pPr>
            <w:r>
              <w:rPr>
                <w:b/>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am Piwoc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byt dużo uwagi w Planie poświęcono stanowi aktualnemu gospodarki odpadami;</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PGO</w:t>
            </w:r>
            <w:r>
              <w:rPr>
                <w:sz w:val="18"/>
                <w:szCs w:val="18"/>
              </w:rPr>
              <w:t xml:space="preserve"> został opracowany zgodnie z wymogami prawa w tym zakresie; opisanie stanu aktualnego w wyczerpujący sposób pozwoliło na zdiagnozowanie stanu istniejącego oraz określenie niedoborów w zakresie gospodarki odpadami komunalnymi, a także nakreślenie celów jaki nowo projektowany system ma spełniać.</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rdzo mało uwagi poświecono zmniejszeniu ilości wytwarzanych odpadów (np. akcje typu opakowania zwrotne lub redukcja ilości foliowych torebek, a także inne (używanie form papierowych do pakowania zamiast plastiku czy styropianu).</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naczelną zasadą </w:t>
            </w:r>
            <w:r>
              <w:rPr>
                <w:i/>
                <w:sz w:val="18"/>
                <w:szCs w:val="18"/>
              </w:rPr>
              <w:t>PGO</w:t>
            </w:r>
            <w:r>
              <w:rPr>
                <w:sz w:val="18"/>
                <w:szCs w:val="18"/>
              </w:rPr>
              <w:t xml:space="preserve"> jest zmniejszanie ilości wytwarzanych odpadów;</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eczysław Zowsik</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n jest zbyt obszerny.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Plan</w:t>
            </w:r>
            <w:r>
              <w:rPr>
                <w:sz w:val="18"/>
                <w:szCs w:val="18"/>
              </w:rPr>
              <w:t xml:space="preserve"> odpowiada wymaganiom prawnym</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ażyna M. (nazwisko nieczytelne)</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an będzie miał powodzenie, jeżeli będą w nim uczestniczyć wszyscy mieszkańcy i wszystkie strony uczestniczące w tym planie osiągną swoje ce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jest to oczywiste – wynika to bezpośrednio zarówno z zapisów prawa i </w:t>
            </w:r>
            <w:r>
              <w:rPr>
                <w:i/>
                <w:sz w:val="18"/>
                <w:szCs w:val="18"/>
              </w:rPr>
              <w:t>PGO</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rosław Stradec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kument nazwany planem zagospodarowania odpadów w 8/10 nie jest planem tylko przepisaniem statystyk z różnych źróde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PGO</w:t>
            </w:r>
            <w:r>
              <w:rPr>
                <w:sz w:val="18"/>
                <w:szCs w:val="18"/>
              </w:rPr>
              <w:t xml:space="preserve"> został opracowany zgodnie z przepisami prawa i w oparciu o dostępne materiały; dane odnośnie stanu istniejącego gospodarki zostały zaczerpnięte z rożnych źródeł (baz danych, urzędów, przedsiębiorców itp.), nie mniej jednak druga część </w:t>
            </w:r>
            <w:r>
              <w:rPr>
                <w:i/>
                <w:sz w:val="18"/>
                <w:szCs w:val="18"/>
              </w:rPr>
              <w:t>PGO</w:t>
            </w:r>
            <w:r>
              <w:rPr>
                <w:sz w:val="18"/>
                <w:szCs w:val="18"/>
              </w:rPr>
              <w:t xml:space="preserve"> stanowi autorski projekt koncepcji projektowanego systemu  gospodarki odpadami dla Warszawy.</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erzy Kędzier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tycząca uzupełnienia sprawozdań przedsiębiorców i uzupełnienia odpowiednio PGO (w Planie uwzględniono dane o zagospodarowanie tylko 19% odbieranych odpadów ze względu na brak sprawozdawczości przedsiębiorców odbierających odpad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ne dotyczące odzysku i unieszkodliwiania odpadów zostały pozyskane przez BOŚ od przedsiębiorców, ca następnie przekazane wykonawcy, zgodnie z umowa. Wykonawca nie jest odpowiedzialny za niekompletność danych otrzymanych z BOŚ. Uzyskanie kompletnych danych leży w kompetencji UM.</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ldemar Wójcik</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waga ogólna dotycząca opracowania: dokument powinien być maksymalnie streszczony i wypunktowane zasadnicze cele inwestycji tak aby było czytelne dla "zapracowanego warszawiaka". Niezależnie od tego opinie powinny być ogólnodostępne.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PGO</w:t>
            </w:r>
            <w:r>
              <w:rPr>
                <w:sz w:val="18"/>
                <w:szCs w:val="18"/>
              </w:rPr>
              <w:t xml:space="preserve"> zawiera streszczenie w języku niespecjalistycznym</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zysztof Ziółko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ptuję za usypywaniem gór śmieciowych które potem można wykorzystać do celów rekreacyjno-sportowych jak Górka Szczęśliwicka, górka w Lasku Bródnowskim. Jest to szczególnie cenne na nizinach. Musi być administracyjnie obniżony koszt składow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sypywanie „gór śmieciowych” na terenie m.st. Warszawy jest niemożliwe ze względu na niezgodność z przepisami prawa, zagrożeniem środowiskowym, zdrowotnym itp. Składowanie ma być ostateczną formą zagospodarowania odpadów resztkowych (balastowych), a więc przetworzonych. Należy dążyć do zagospodarowania odpadów innymi metodami niż deponowanie na składowiskach.</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masz Wiktor (nazwisko nieczytelne)</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przejrzanym programie nie zauważyłem tzw. części socjalnej, nie ma zadań dla warszawiaków, nie ma zobowiązania do współdziałania, pomocy i kontroli. Nie wiem czy program ten wynika z programu ogólnokrajowego czy odnosi się tylko do działań lokalnych. Nie tylko wielkie programy z tzw. dużym zasięgiem ale i poziom nic nie znaczącego działania dają usprawnienia o światowym znaczeni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głoszone uwagi są komentarzem do stanu faktycznego</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n Wiśnie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 PGO zakłada nieosiągnięcie celów recyklingu do których jesteśmy prawnie zobowiązani. Zdaję sobie sprawę iż zorganizowanie skutecznego systemu sortowania odpadów jest kwestią bardzo skomplikowaną i wymagającą znacznego wysiłku, jednak jest wg doświadczeń naszych zachodnich sąsiadów opłacalne, jak również jest jednym ze stawianych nam wymogów przez UE, która oferowała nam w tej kwestii najdłuższe możliwe odroczenie (do 2015 r.), po to byśmy się tą kwestią odpowiednio zajęli. Jak widać z PGO są odpowiednie fundusze na gospodarkę odpadami. Proszę o wykorzystanie ich w sposób środowiskowo – przyjazny, wg zasad reduce, reuse, recycle. Działające wg obecnych założeń zakłady, nie spełniające wymogów unijnych na 2015 r., nie będą również spełniać wymogów BAT, co nie pozwoli w wydaniu im pozwoleń zintegrowanych zarówno w świetle standardów BAT jak i art. 143 POŚ.</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zakresie odpadów opakowaniowych rozdz. 6.3.4 (cele w zakresie odpadów opakowaniowych) już w 2014 r. zapewnione zostaje osiągnięcie minimalnych poziomów odzysku i recyklingu: „do końca 2014 r. odzysk w wysokości 60%, recykling 55-80%”</w:t>
            </w:r>
          </w:p>
          <w:p>
            <w:pPr>
              <w:pStyle w:val="Normal"/>
              <w:rPr>
                <w:sz w:val="18"/>
                <w:szCs w:val="18"/>
              </w:rPr>
            </w:pPr>
            <w:r>
              <w:rPr>
                <w:sz w:val="18"/>
                <w:szCs w:val="18"/>
              </w:rPr>
              <w:t>W planie założono realny poziom wzrostu/rozwoju selektywnej zbiórki, jaki można osiągnąć w warunkach warszawskich. Odpady opakowaniowe nie są tylko odpadami pochodzącymi wyłącznie od mieszkańców. Za osiągnięcie wymaganych prawem poziomów odzysku i recyklingu ustanowionych przez prawo UE oraz polskie są obowiązani przedsiębiorcy wprowadzający na rynek produkty w opakowaniach ( ustawa z dnia 11 maja 2001 r. o obowiązkach przedsiębiorców w zakresie gospodarowania niektórymi odpadami oraz o opłacie produktowej i opłacie depozytowej (Dz. U. z 2007r. Nr 90, poz. 607, z późn. zm.).</w:t>
            </w:r>
          </w:p>
          <w:p>
            <w:pPr>
              <w:pStyle w:val="Normal"/>
              <w:rPr>
                <w:sz w:val="18"/>
                <w:szCs w:val="18"/>
              </w:rPr>
            </w:pPr>
            <w:r>
              <w:rPr>
                <w:sz w:val="18"/>
                <w:szCs w:val="18"/>
              </w:rPr>
            </w:r>
          </w:p>
          <w:p>
            <w:pPr>
              <w:pStyle w:val="Normal"/>
              <w:rPr>
                <w:sz w:val="18"/>
                <w:szCs w:val="18"/>
              </w:rPr>
            </w:pPr>
            <w:r>
              <w:rPr>
                <w:sz w:val="18"/>
                <w:szCs w:val="18"/>
              </w:rPr>
              <w:t>Przy założonych poziomach selektywnej zbiórki odpadów nie jest możliwe zmniejszenia strumienia odpadów komunalnych zmieszanych do takiego poziomu, który nie uzasadniał by budowę drugiej instalacji do przekształcania termicznego odpadów. Aby możliwe było osiągnięcie wymaganych poziomów odzysku i ograniczenia deponowania odpadów komunalnych nieprzetworzonych na składowiskach niezbędne jest wybudowanie drugiej instalacji termicznego przekształcania odpadów z odzyskiem energii dla lewobrzeżnej części Warszawy. Żadna z innych nie termicznych metod zagospodarowania odpadów nie będzie w stanie przetworzyć takiej ilości odpadów jaka będzie powstawała w najbliższych latach na terenie miasta.</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szę o plany „odpowiedniego” sortowania w PGO.</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lany „odpowiedniego sortowania” powinny stać się elementem edukacji ekologicznej w prowadzonej kampanii informacyjno-edukacyjnej. </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hyperlink r:id="rId11">
              <w:r>
                <w:rPr>
                  <w:rStyle w:val="InternetLink"/>
                  <w:sz w:val="18"/>
                  <w:szCs w:val="18"/>
                </w:rPr>
                <w:t>bbastett@gmail.com</w:t>
              </w:r>
            </w:hyperlink>
          </w:p>
          <w:p>
            <w:pPr>
              <w:pStyle w:val="Normal"/>
              <w:rPr>
                <w:sz w:val="18"/>
                <w:szCs w:val="18"/>
              </w:rPr>
            </w:pPr>
            <w:r>
              <w:rPr>
                <w:sz w:val="18"/>
                <w:szCs w:val="18"/>
              </w:rPr>
            </w:r>
          </w:p>
          <w:p>
            <w:pPr>
              <w:pStyle w:val="Normal"/>
              <w:rPr>
                <w:sz w:val="18"/>
                <w:szCs w:val="18"/>
              </w:rPr>
            </w:pPr>
            <w:r>
              <w:rPr>
                <w:sz w:val="18"/>
                <w:szCs w:val="18"/>
              </w:rPr>
              <w:t>Paweł Prokop</w:t>
            </w:r>
          </w:p>
          <w:p>
            <w:pPr>
              <w:pStyle w:val="Normal"/>
              <w:rPr>
                <w:sz w:val="18"/>
                <w:szCs w:val="18"/>
              </w:rPr>
            </w:pPr>
            <w:r>
              <w:rPr>
                <w:sz w:val="18"/>
                <w:szCs w:val="18"/>
              </w:rPr>
            </w:r>
          </w:p>
          <w:p>
            <w:pPr>
              <w:pStyle w:val="Normal"/>
              <w:rPr>
                <w:sz w:val="18"/>
                <w:szCs w:val="18"/>
              </w:rPr>
            </w:pPr>
            <w:r>
              <w:rPr>
                <w:sz w:val="18"/>
                <w:szCs w:val="18"/>
              </w:rPr>
              <w:t>Ingeborga Janikowska-Lipszyc</w:t>
            </w:r>
          </w:p>
          <w:p>
            <w:pPr>
              <w:pStyle w:val="Normal"/>
              <w:rPr>
                <w:sz w:val="18"/>
                <w:szCs w:val="18"/>
              </w:rPr>
            </w:pPr>
            <w:r>
              <w:rPr>
                <w:sz w:val="18"/>
                <w:szCs w:val="18"/>
              </w:rPr>
            </w:r>
          </w:p>
          <w:p>
            <w:pPr>
              <w:pStyle w:val="Normal"/>
              <w:rPr>
                <w:sz w:val="18"/>
                <w:szCs w:val="18"/>
              </w:rPr>
            </w:pPr>
            <w:r>
              <w:rPr>
                <w:sz w:val="18"/>
                <w:szCs w:val="18"/>
              </w:rPr>
              <w:t>Marcin Jaczewski</w:t>
            </w:r>
          </w:p>
          <w:p>
            <w:pPr>
              <w:pStyle w:val="Normal"/>
              <w:rPr>
                <w:sz w:val="18"/>
                <w:szCs w:val="18"/>
              </w:rPr>
            </w:pPr>
            <w:r>
              <w:rPr>
                <w:sz w:val="18"/>
                <w:szCs w:val="18"/>
              </w:rPr>
            </w:r>
          </w:p>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p>
            <w:pPr>
              <w:pStyle w:val="Normal"/>
              <w:rPr>
                <w:sz w:val="18"/>
                <w:szCs w:val="18"/>
              </w:rPr>
            </w:pPr>
            <w:r>
              <w:rPr>
                <w:sz w:val="18"/>
                <w:szCs w:val="18"/>
              </w:rPr>
            </w:r>
          </w:p>
          <w:p>
            <w:pPr>
              <w:pStyle w:val="Normal"/>
              <w:rPr>
                <w:sz w:val="18"/>
                <w:szCs w:val="18"/>
              </w:rPr>
            </w:pPr>
            <w:r>
              <w:rPr>
                <w:sz w:val="18"/>
                <w:szCs w:val="18"/>
              </w:rPr>
              <w:t>Stanisław Biega</w:t>
            </w:r>
          </w:p>
          <w:p>
            <w:pPr>
              <w:pStyle w:val="Normal"/>
              <w:rPr>
                <w:sz w:val="18"/>
                <w:szCs w:val="18"/>
              </w:rPr>
            </w:pPr>
            <w:r>
              <w:rPr>
                <w:sz w:val="18"/>
                <w:szCs w:val="18"/>
              </w:rPr>
            </w:r>
          </w:p>
          <w:p>
            <w:pPr>
              <w:pStyle w:val="Normal"/>
              <w:rPr>
                <w:sz w:val="18"/>
                <w:szCs w:val="18"/>
              </w:rPr>
            </w:pPr>
            <w:r>
              <w:rPr>
                <w:sz w:val="18"/>
                <w:szCs w:val="18"/>
              </w:rPr>
              <w:t>Marta Jaroc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jekt PGO zakłada niesoiągnięcie określonego unijną dyrektywa o odpadach opakowaniowych poziomu recyklingu w 2015 r., co spowoduje obciążenie Warszawy karami.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rPr/>
            </w:pPr>
            <w:r>
              <w:rPr>
                <w:sz w:val="18"/>
                <w:szCs w:val="18"/>
              </w:rPr>
              <w:t xml:space="preserve">Pominięcie w projekcie PGO wymogów dyrektywy "opakowaniowej", zwłaszcza poziomów recyklingu. Należy dodać takie analizy i dostosować działań określone w PGO do ich spełnienia.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zakresie odpadów opakowaniowych rozdz. 6.3.4 (cele w zakresie odpadów opakowaniowych) już w 2014 r. zapewnione zostaje osiągnięcie minimalnych poziomów odzysku i recyklingu: „do końca 2014 r. odzysk w wysokości 60%, recykling 55-80%”</w:t>
            </w:r>
          </w:p>
          <w:p>
            <w:pPr>
              <w:pStyle w:val="Normal"/>
              <w:rPr>
                <w:sz w:val="18"/>
                <w:szCs w:val="18"/>
              </w:rPr>
            </w:pPr>
            <w:r>
              <w:rPr>
                <w:sz w:val="18"/>
                <w:szCs w:val="18"/>
              </w:rPr>
              <w:t>W planie założono realny poziom wzrostu/rozwoju selektywnej zbiórki, jaki można osiągnąć w warunkach warszawskich. Odpady opakowaniowe nie są tylko odpadami pochodzącymi wyłącznie od mieszkańców. Za osiągnięcie wymaganych prawem poziomów odzysku i recyklingu ustanowionych przez prawo UE oraz polskie są obowiązani przedsiębiorcy wprowadzający na rynek produkty w opakowaniach ( ustawa z dnia 11 maja 2001 r. o obowiązkach przedsiębiorców w zakresie gospodarowania niektórymi odpadami oraz o opłacie produktowej i opłacie depozytowej (Dz. U. z 2007r. Nr 90, poz. 607, z późn. zm.).</w:t>
            </w:r>
          </w:p>
          <w:p>
            <w:pPr>
              <w:pStyle w:val="Normal"/>
              <w:rPr>
                <w:sz w:val="18"/>
                <w:szCs w:val="18"/>
              </w:rPr>
            </w:pPr>
            <w:r>
              <w:rPr>
                <w:sz w:val="18"/>
                <w:szCs w:val="18"/>
              </w:rPr>
            </w:r>
          </w:p>
          <w:p>
            <w:pPr>
              <w:pStyle w:val="Normal"/>
              <w:rPr>
                <w:sz w:val="18"/>
                <w:szCs w:val="18"/>
              </w:rPr>
            </w:pPr>
            <w:r>
              <w:rPr>
                <w:sz w:val="18"/>
                <w:szCs w:val="18"/>
              </w:rPr>
              <w:t>Przy założonych poziomach selektywnej zbiórki odpadów nie jest możliwe zmniejszenia strumienia odpadów komunalnych zmieszanych do takiego poziomu, który nie uzasadniał by budowę drugiej instalacji do przekształcania termicznego odpadów. Aby możliwe było osiągnięcie wymaganych poziomów odzysku i ograniczenia deponowania odpadów komunalnych nieprzetworzonych na składowiskach niezbędne jest wybudowanie drugiej instalacji termicznego przekształcania odpadów z odzyskiem energii dla lewobrzeżnej części Warszawy. Żadna z innych nie termicznych metod zagospodarowania odpadów nie będzie w stanie przetworzyć takiej ilości odpadów jaka będzie powstawała w najbliższych latach na terenie miasta.</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hyperlink r:id="rId12">
              <w:r>
                <w:rPr>
                  <w:rStyle w:val="InternetLink"/>
                  <w:sz w:val="18"/>
                  <w:szCs w:val="18"/>
                </w:rPr>
                <w:t>bbastett@gmail.com</w:t>
              </w:r>
            </w:hyperlink>
          </w:p>
          <w:p>
            <w:pPr>
              <w:pStyle w:val="Normal"/>
              <w:rPr>
                <w:sz w:val="18"/>
                <w:szCs w:val="18"/>
              </w:rPr>
            </w:pPr>
            <w:r>
              <w:rPr>
                <w:sz w:val="18"/>
                <w:szCs w:val="18"/>
              </w:rPr>
            </w:r>
          </w:p>
          <w:p>
            <w:pPr>
              <w:pStyle w:val="Normal"/>
              <w:rPr>
                <w:sz w:val="18"/>
                <w:szCs w:val="18"/>
              </w:rPr>
            </w:pPr>
            <w:r>
              <w:rPr>
                <w:sz w:val="18"/>
                <w:szCs w:val="18"/>
              </w:rPr>
              <w:t>Paweł Prokop</w:t>
            </w:r>
          </w:p>
          <w:p>
            <w:pPr>
              <w:pStyle w:val="Normal"/>
              <w:rPr>
                <w:sz w:val="18"/>
                <w:szCs w:val="18"/>
              </w:rPr>
            </w:pPr>
            <w:r>
              <w:rPr>
                <w:sz w:val="18"/>
                <w:szCs w:val="18"/>
              </w:rPr>
            </w:r>
          </w:p>
          <w:p>
            <w:pPr>
              <w:pStyle w:val="Normal"/>
              <w:rPr>
                <w:sz w:val="18"/>
                <w:szCs w:val="18"/>
              </w:rPr>
            </w:pPr>
            <w:r>
              <w:rPr>
                <w:sz w:val="18"/>
                <w:szCs w:val="18"/>
              </w:rPr>
              <w:t>Ingeborga Janikowska-Lipszyc</w:t>
            </w:r>
          </w:p>
          <w:p>
            <w:pPr>
              <w:pStyle w:val="Normal"/>
              <w:rPr>
                <w:sz w:val="18"/>
                <w:szCs w:val="18"/>
              </w:rPr>
            </w:pPr>
            <w:r>
              <w:rPr>
                <w:sz w:val="18"/>
                <w:szCs w:val="18"/>
              </w:rPr>
            </w:r>
          </w:p>
          <w:p>
            <w:pPr>
              <w:pStyle w:val="Normal"/>
              <w:rPr>
                <w:sz w:val="18"/>
                <w:szCs w:val="18"/>
              </w:rPr>
            </w:pPr>
            <w:r>
              <w:rPr>
                <w:sz w:val="18"/>
                <w:szCs w:val="18"/>
              </w:rPr>
              <w:t>Marcin Jaczewski</w:t>
            </w:r>
          </w:p>
          <w:p>
            <w:pPr>
              <w:pStyle w:val="Normal"/>
              <w:rPr>
                <w:sz w:val="18"/>
                <w:szCs w:val="18"/>
              </w:rPr>
            </w:pPr>
            <w:r>
              <w:rPr>
                <w:sz w:val="18"/>
                <w:szCs w:val="18"/>
              </w:rPr>
            </w:r>
          </w:p>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p>
            <w:pPr>
              <w:pStyle w:val="Normal"/>
              <w:rPr>
                <w:sz w:val="18"/>
                <w:szCs w:val="18"/>
              </w:rPr>
            </w:pPr>
            <w:r>
              <w:rPr>
                <w:sz w:val="18"/>
                <w:szCs w:val="18"/>
              </w:rPr>
            </w:r>
          </w:p>
          <w:p>
            <w:pPr>
              <w:pStyle w:val="Normal"/>
              <w:rPr>
                <w:sz w:val="18"/>
                <w:szCs w:val="18"/>
              </w:rPr>
            </w:pPr>
            <w:r>
              <w:rPr>
                <w:sz w:val="18"/>
                <w:szCs w:val="18"/>
              </w:rPr>
              <w:t>Stanisław Bieg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Projekt nie przybliża miasta do realizacji planowanej nowej dyrektywy o odpadach, która w 2020 r. wprowadzi obowiązek recyklingu połowy odpadów surowcowych - zamiast rozwijania selektywnej zbiórki i recyklingu stawia na rozwój spalarni odpadów, które wg nowej dyrektywy maja być unikane w tym samym stopniu, co wg obecnej składowiska. </w:t>
            </w:r>
          </w:p>
          <w:p>
            <w:pPr>
              <w:pStyle w:val="Normal"/>
              <w:autoSpaceDE w:val="false"/>
              <w:rPr>
                <w:sz w:val="18"/>
                <w:szCs w:val="18"/>
              </w:rPr>
            </w:pPr>
            <w:r>
              <w:rPr>
                <w:sz w:val="18"/>
                <w:szCs w:val="18"/>
              </w:rPr>
            </w:r>
          </w:p>
          <w:p>
            <w:pPr>
              <w:pStyle w:val="Normal"/>
              <w:autoSpaceDE w:val="false"/>
              <w:rPr>
                <w:sz w:val="18"/>
                <w:szCs w:val="18"/>
              </w:rPr>
            </w:pPr>
            <w:r>
              <w:rPr>
                <w:sz w:val="18"/>
                <w:szCs w:val="18"/>
              </w:rPr>
              <w:t>Projekt zakłada bardzo niewielki wzrost recyklingu, poniżej poziomu wymaganego prawem i odbiór aż 80% odpadów jako odpadów zmieszanych, za to przewiduje rozbudowę spalarni i budowę kolejnej. Tymczasem dyrektywa stawia za cel, że do 2020 roku przygotowanie do ponownego wykorzystania i recyklingu materiałów odpadowych, przynajmniej takich jak papier, metal, plastik i szkło z gospodarstw domowych i w miarę możliwości innego pochodzenia pod warunkiem, że te strumienie odpadów są podobne do odpadów z gospodarstw domowych, zostanie zwiększone do minimum 50% wagi  Według danych projektu PGO w 2007 odpadów materiałowych z powyższych surowców było 340 tys. t. Oznacza to obowiązek skierowania do recyklingu 170 tys. t, podczas gdy projekt PGO zakłada na rok 2015 jedynie 74 tys. t. Należy podkreślić, że planowane w PGO instalacje termicznego przetwarzania odpadów nie spełnią kryterium trwałości, gdyż już od 2020r. nie będą mogły być w całości wykorzystane, z uwagi na konieczność skierowania do recyklingu minimum 170 tys. t odpadów materiałow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0"/>
              <w:jc w:val="left"/>
              <w:rPr>
                <w:rFonts w:ascii="Times New Roman" w:hAnsi="Times New Roman" w:cs="Times New Roman"/>
                <w:sz w:val="18"/>
                <w:szCs w:val="18"/>
              </w:rPr>
            </w:pPr>
            <w:r>
              <w:rPr>
                <w:rStyle w:val="Italic1"/>
                <w:rFonts w:cs="Times New Roman" w:ascii="Times New Roman" w:hAnsi="Times New Roman"/>
                <w:bCs/>
                <w:i w:val="false"/>
                <w:sz w:val="18"/>
                <w:szCs w:val="18"/>
              </w:rPr>
              <w:t xml:space="preserve">Nowa dyrektywa </w:t>
            </w:r>
            <w:r>
              <w:rPr>
                <w:rFonts w:cs="Times New Roman" w:ascii="Times New Roman" w:hAnsi="Times New Roman"/>
                <w:sz w:val="18"/>
                <w:szCs w:val="18"/>
              </w:rPr>
              <w:t xml:space="preserve">„dokonując hierarchii postępowania z odpadami zasadniczo ustanawia </w:t>
            </w:r>
            <w:r>
              <w:rPr>
                <w:rStyle w:val="Italic1"/>
                <w:rFonts w:cs="Times New Roman" w:ascii="Times New Roman" w:hAnsi="Times New Roman"/>
                <w:bCs/>
                <w:i w:val="false"/>
                <w:sz w:val="18"/>
                <w:szCs w:val="18"/>
              </w:rPr>
              <w:t>kolejność priorytetów tego, co stanowi</w:t>
            </w:r>
            <w:r>
              <w:rPr>
                <w:rFonts w:cs="Times New Roman" w:ascii="Times New Roman" w:hAnsi="Times New Roman"/>
                <w:sz w:val="18"/>
                <w:szCs w:val="18"/>
              </w:rPr>
              <w:t xml:space="preserve"> najlepsze z punktu widzenia środowiska - całościowe rozwiązanie w zakresie prawodawstwa i polityki dotyczących odpadów - zaś odstępstwo od takiej hierarchii może być konieczne w przypadku określonych strumieni odpadów, jeżeli jest to uzasadnione między innymi wykonalnością techniczną, opłacalnością ekonomiczną i ochroną środowiska”. </w:t>
            </w:r>
          </w:p>
          <w:p>
            <w:pPr>
              <w:pStyle w:val="Tekst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1"/>
              <w:spacing w:before="0" w:after="0"/>
              <w:jc w:val="left"/>
              <w:rPr/>
            </w:pPr>
            <w:r>
              <w:rPr>
                <w:rFonts w:cs="Times New Roman" w:ascii="Times New Roman" w:hAnsi="Times New Roman"/>
                <w:sz w:val="18"/>
                <w:szCs w:val="18"/>
              </w:rPr>
              <w:t xml:space="preserve">Nowa dyrektywa o odpadach wskazuje, że </w:t>
            </w:r>
            <w:r>
              <w:rPr>
                <w:rStyle w:val="Italic1"/>
                <w:rFonts w:cs="Times New Roman" w:ascii="Times New Roman" w:hAnsi="Times New Roman"/>
                <w:bCs/>
                <w:i w:val="false"/>
                <w:sz w:val="18"/>
                <w:szCs w:val="18"/>
              </w:rPr>
              <w:t xml:space="preserve">„naczelnym priorytetem w gospodarce odpadami powinno być zapobieganie ich powstawaniu oraz że ponowne wykorzystanie i recykling materiałów powinny mieć pierwszeństwo przed odzyskiem energii z odpadów, o ile i tylko w takim zakresie, w jakim są to najbardziej ekologiczne z dostępnych metod. </w:t>
            </w:r>
          </w:p>
          <w:p>
            <w:pPr>
              <w:pStyle w:val="Tekstpodstawowy2"/>
              <w:spacing w:lineRule="auto" w:line="240" w:before="0" w:after="0"/>
              <w:rPr/>
            </w:pPr>
            <w:r>
              <w:rPr>
                <w:sz w:val="18"/>
                <w:szCs w:val="18"/>
              </w:rPr>
              <w:t>Wg nowej dyrektywy celem do osiągnięcia na rok 2020 jest przygotowanie do ponownego wykorzystania i recyklingu materiałów odpadowych, przynajmniej jak papier, metal, plastik i szkło do minimum 50%. 50% ma byc celem dla odpadow należących do w/w surowców z różnych grup opdadów, nie tylko zbieranaych od mieszkańców. Ponadto nowa dyrektywa wprowadza zmianę pojęć odzysku i unieszkodliwiania odpadów. Definicje te są rozróżniane poprzez ustanowienie kryteriów efektywności. Załącznik II jako proces odzysku R1 definiuje „wykorzystanie głównie jako paliwa lub innego środka wytwarzania energii”. Pozycja ta włącza spalarnie odpadów przetwarzające komunalne odpady stałe pod warunkiem, że ich efektywność energetyczna jest równa lub większa niż: 0,6* dla działających instalacji, które otrzymały zezwolenie zgodnie ze stosowanym prawodawstwem Wspólnoty przed dniem 1 stycznia 2009 roku; 0,65* dla instalacji, które otrzymały zezwolenie po dniu 31 grudnia 2008 roku współczynnik niemianowany.</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hyperlink r:id="rId13">
              <w:r>
                <w:rPr>
                  <w:rStyle w:val="InternetLink"/>
                  <w:sz w:val="18"/>
                  <w:szCs w:val="18"/>
                </w:rPr>
                <w:t>bbastett@gmail.com</w:t>
              </w:r>
            </w:hyperlink>
          </w:p>
          <w:p>
            <w:pPr>
              <w:pStyle w:val="Normal"/>
              <w:rPr>
                <w:sz w:val="18"/>
                <w:szCs w:val="18"/>
              </w:rPr>
            </w:pPr>
            <w:r>
              <w:rPr>
                <w:sz w:val="18"/>
                <w:szCs w:val="18"/>
              </w:rPr>
            </w:r>
          </w:p>
          <w:p>
            <w:pPr>
              <w:pStyle w:val="Normal"/>
              <w:rPr>
                <w:sz w:val="18"/>
                <w:szCs w:val="18"/>
              </w:rPr>
            </w:pPr>
            <w:r>
              <w:rPr>
                <w:sz w:val="18"/>
                <w:szCs w:val="18"/>
              </w:rPr>
              <w:t>Ingeborga Janikowska-Lipszyc</w:t>
            </w:r>
          </w:p>
          <w:p>
            <w:pPr>
              <w:pStyle w:val="Normal"/>
              <w:rPr>
                <w:sz w:val="18"/>
                <w:szCs w:val="18"/>
              </w:rPr>
            </w:pPr>
            <w:r>
              <w:rPr>
                <w:sz w:val="18"/>
                <w:szCs w:val="18"/>
              </w:rPr>
            </w:r>
          </w:p>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prawdziwe dane odnośnie ilości odpadów dozwolonych do składowania w roku 2015 i w związku z tym zawyżenie wielkości niezbędnych instalacji. </w:t>
            </w:r>
          </w:p>
          <w:p>
            <w:pPr>
              <w:pStyle w:val="Normal"/>
              <w:rPr>
                <w:sz w:val="18"/>
                <w:szCs w:val="18"/>
              </w:rPr>
            </w:pPr>
            <w:r>
              <w:rPr>
                <w:sz w:val="18"/>
                <w:szCs w:val="18"/>
              </w:rPr>
            </w:r>
          </w:p>
          <w:p>
            <w:pPr>
              <w:pStyle w:val="Normal"/>
              <w:rPr>
                <w:sz w:val="18"/>
                <w:szCs w:val="18"/>
              </w:rPr>
            </w:pPr>
            <w:r>
              <w:rPr>
                <w:sz w:val="18"/>
                <w:szCs w:val="18"/>
              </w:rPr>
              <w:t>Jednocześnie prognozuje się stały wzrost ilości wytwarzanych odpadów mimo, że w ostatnim roku zanotowano ich spadek, osłabia się wzrost gospodarczy, wzrastają opłaty za wywóz odpadów, a PGO przewiduje działania mające na celu zapobieganie ich powstawani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ne odnośnie ilości redukcji odpadów ulegających biodegradacji zostały skorygowane.</w:t>
            </w:r>
          </w:p>
          <w:p>
            <w:pPr>
              <w:pStyle w:val="Normal"/>
              <w:rPr>
                <w:sz w:val="18"/>
                <w:szCs w:val="18"/>
              </w:rPr>
            </w:pPr>
            <w:r>
              <w:rPr>
                <w:sz w:val="18"/>
                <w:szCs w:val="18"/>
              </w:rPr>
            </w:r>
          </w:p>
          <w:p>
            <w:pPr>
              <w:pStyle w:val="Normal"/>
              <w:rPr>
                <w:sz w:val="18"/>
                <w:szCs w:val="18"/>
              </w:rPr>
            </w:pPr>
            <w:r>
              <w:rPr>
                <w:sz w:val="18"/>
                <w:szCs w:val="18"/>
              </w:rPr>
            </w:r>
          </w:p>
          <w:p>
            <w:pPr>
              <w:pStyle w:val="Normal"/>
              <w:rPr>
                <w:rStyle w:val="Italic1"/>
                <w:i w:val="false"/>
                <w:i w:val="false"/>
                <w:iCs w:val="false"/>
                <w:sz w:val="18"/>
                <w:szCs w:val="18"/>
              </w:rPr>
            </w:pPr>
            <w:r>
              <w:rPr>
                <w:sz w:val="18"/>
                <w:szCs w:val="18"/>
              </w:rPr>
              <w:t xml:space="preserve">W opinii Wykonawcy założenia do prognozy zawarte w </w:t>
            </w:r>
            <w:r>
              <w:rPr>
                <w:i/>
                <w:sz w:val="18"/>
                <w:szCs w:val="18"/>
              </w:rPr>
              <w:t>PGO</w:t>
            </w:r>
            <w:r>
              <w:rPr>
                <w:sz w:val="18"/>
                <w:szCs w:val="18"/>
              </w:rPr>
              <w:t xml:space="preserve"> w pełni odzwierciedlają sytuację na najbliższe lata w zakresie wytwarzania odpadów komunalnych na terenie Warszawy. Ponadto istnieje możliwość włączenia do systemu okolicznych gmin, a więc należy rozważyć system w ujęciu całej aglomeracji a nie tylko m.st. Warszawy.</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rStyle w:val="Italic1"/>
                <w:i w:val="false"/>
                <w:i w:val="false"/>
                <w:iCs w:val="false"/>
                <w:sz w:val="18"/>
                <w:szCs w:val="18"/>
              </w:rPr>
            </w:pPr>
            <w: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hyperlink r:id="rId14">
              <w:r>
                <w:rPr>
                  <w:rStyle w:val="InternetLink"/>
                  <w:sz w:val="18"/>
                  <w:szCs w:val="18"/>
                </w:rPr>
                <w:t>bbastett@gmail.com</w:t>
              </w:r>
            </w:hyperlink>
          </w:p>
          <w:p>
            <w:pPr>
              <w:pStyle w:val="Normal"/>
              <w:rPr>
                <w:sz w:val="18"/>
                <w:szCs w:val="18"/>
              </w:rPr>
            </w:pPr>
            <w:r>
              <w:rPr>
                <w:sz w:val="18"/>
                <w:szCs w:val="18"/>
              </w:rPr>
            </w:r>
          </w:p>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ak analiz ekonomicznych dla instalacji.</w:t>
            </w:r>
          </w:p>
          <w:p>
            <w:pPr>
              <w:pStyle w:val="Normal"/>
              <w:rPr>
                <w:sz w:val="18"/>
                <w:szCs w:val="18"/>
              </w:rPr>
            </w:pPr>
            <w:r>
              <w:rPr>
                <w:sz w:val="18"/>
                <w:szCs w:val="18"/>
              </w:rPr>
            </w:r>
          </w:p>
          <w:p>
            <w:pPr>
              <w:pStyle w:val="Normal"/>
              <w:rPr/>
            </w:pPr>
            <w:r>
              <w:rPr>
                <w:sz w:val="18"/>
                <w:szCs w:val="18"/>
              </w:rPr>
              <w:t>Przyjmuje się najdroższe rozwiązania i nie dostrzega konieczności uzasadnienia tak wysokich kosztów. Wydaje się, że budowa instalacji o łącznym koszcie ponad 1 mld zł z publicznych środków, przy możliwości rozwiązania tego samego problemu wielokrotnie taniej, wymaga ekonomicznego uzasadnienia. Autorzy PGO powołali się jedynie na Studium Wykonalności dla projektu pt.: Rozwiązanie problemów gospodarki odpadami w Warszawie - etap I - Modernizacja i rozbudowa Zakładu Unieszkodliwiania Stałych Odpadów Komunalnych i zawartą w nim analizę dwóch różnych wariantów gospodarki odpadami. To powołanie się nie może być skuteczne, gdyż analiza została zrobiona w sposób tendencyjny, oceny wariantu spalarniowego dokonano wyjątkowo optymistycznie, a wariantu MBT wyjątkowo pesymistycznie, co było przedmiotem krytyki uczestników Warszawskiego Okrągłego Stołu Odpadowego, obecnie wykonawca ma dokonać ponownej analizy. Ponadto oba analizowane warianty nie zakładały znacznego rozwoju selektywnej zbiórki i recyklingu odpadów (nie zdefiniowano wariantu najkorzystniejszego dla środowiska) i w końcu Studium Wykonalności jest odrębnym dokumentem, który nie przechodził procedury udziału społecznego, gdy będzie do niej zgłoszony będziemy poddawać szczegółowej krytyce zawarte w nim analizy. W związku z tym należy przeprowadzić rzetelną analizę finansową możliwych wariantów gospodarki odpadami, lub jeszcze lepiej: pełną analizę wielokryterialną. Analiza ta powinna porównywać różne warianty możliwego systemu gospodarki odpadami, uwzględniając kryteria finansowe, ekonomiczne, a ponadto społeczne (np. liczba stworzonych miejsc pracy) i ochrony środowiska (w tym możliwość spełnienia wymagań dyrektyw, emisja CO</w:t>
            </w:r>
            <w:r>
              <w:rPr>
                <w:sz w:val="18"/>
                <w:szCs w:val="18"/>
                <w:vertAlign w:val="subscript"/>
              </w:rPr>
              <w:t>2</w:t>
            </w:r>
            <w:r>
              <w:rPr>
                <w:sz w:val="18"/>
                <w:szCs w:val="18"/>
              </w:rPr>
              <w:t>, bilans odzyskanej energii) i na jej podstawie powinien zostać wybrany wariant najlepszy. W szczególności co najmniej jeden z analizowanych wariantów powinien zakładać brak budowy czy rozbudowy spalarni, z uwagi na wysoki koszt takich działań. Zamiast tego powinny zostać zaproponowane technologie, systemy i instalacje, które pozwolą odzyskać i zagospodarować taką część odpadów, aby przy skierowaniu na składowiska tylko ilości dopuszczalnej dyrektywami, istniejąca spalarnia w ZUSOK była wystarczająca dla utylizacji reszty wymagającej spal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Analiza ekonomiczna opłacalności spalania nie jest przedmiotem </w:t>
            </w:r>
            <w:r>
              <w:rPr>
                <w:i/>
                <w:sz w:val="18"/>
                <w:szCs w:val="18"/>
              </w:rPr>
              <w:t>PGO</w:t>
            </w:r>
            <w:r>
              <w:rPr>
                <w:sz w:val="18"/>
                <w:szCs w:val="18"/>
              </w:rPr>
              <w:t>.</w:t>
            </w:r>
          </w:p>
          <w:p>
            <w:pPr>
              <w:pStyle w:val="Normal"/>
              <w:rPr>
                <w:sz w:val="18"/>
                <w:szCs w:val="18"/>
              </w:rPr>
            </w:pPr>
            <w:r>
              <w:rPr>
                <w:sz w:val="18"/>
                <w:szCs w:val="18"/>
              </w:rPr>
            </w:r>
          </w:p>
          <w:p>
            <w:pPr>
              <w:pStyle w:val="Normal"/>
              <w:rPr>
                <w:rStyle w:val="Italic1"/>
                <w:i w:val="false"/>
                <w:i w:val="false"/>
                <w:iCs w:val="false"/>
                <w:sz w:val="18"/>
                <w:szCs w:val="18"/>
              </w:rPr>
            </w:pPr>
            <w:r>
              <w:rPr>
                <w:sz w:val="18"/>
                <w:szCs w:val="18"/>
              </w:rPr>
              <w:t>Szczegóły Studium dla projektu „Modernizacja i rozbudowa ZUSOK” …nie są przedmiotem sprawy</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rStyle w:val="Italic1"/>
                <w:i w:val="false"/>
                <w:i w:val="false"/>
                <w:iCs w:val="false"/>
                <w:sz w:val="18"/>
                <w:szCs w:val="18"/>
              </w:rPr>
            </w:pPr>
            <w:r>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p>
            <w:pPr>
              <w:pStyle w:val="Normal"/>
              <w:rPr>
                <w:sz w:val="18"/>
                <w:szCs w:val="18"/>
              </w:rPr>
            </w:pPr>
            <w:r>
              <w:rPr>
                <w:sz w:val="18"/>
                <w:szCs w:val="18"/>
              </w:rPr>
            </w:r>
          </w:p>
          <w:p>
            <w:pPr>
              <w:pStyle w:val="Normal"/>
              <w:rPr>
                <w:sz w:val="18"/>
                <w:szCs w:val="18"/>
              </w:rPr>
            </w:pPr>
            <w:r>
              <w:rPr>
                <w:sz w:val="18"/>
                <w:szCs w:val="18"/>
              </w:rPr>
              <w:t>Stanisław Bieg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rak wyjaśnienia dlaczego prognozuje się skokowy wzrost pomiędzy rokiem 2007 i 2009, wielokrotnie wyższy niż w następnych okresach dwuletnich (przyjęte założenia, zdaniem zgłaszających uwagę są niewystarczając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gnozy ilości wytwarzanych odpadów zostały wyliczone na podstawie: </w:t>
            </w:r>
          </w:p>
          <w:p>
            <w:pPr>
              <w:pStyle w:val="Normal"/>
              <w:numPr>
                <w:ilvl w:val="0"/>
                <w:numId w:val="10"/>
              </w:numPr>
              <w:tabs>
                <w:tab w:val="clear" w:pos="709"/>
                <w:tab w:val="left" w:pos="552" w:leader="none"/>
              </w:tabs>
              <w:ind w:left="552" w:hanging="360"/>
              <w:jc w:val="left"/>
              <w:rPr/>
            </w:pPr>
            <w:r>
              <w:rPr>
                <w:sz w:val="18"/>
                <w:szCs w:val="18"/>
              </w:rPr>
              <w:t>prognozowanych zmian demograficznych m.st. Warszawy wykonanych na potrzeby „Studium modernizacji oczyszczalni Czajka…”</w:t>
            </w:r>
          </w:p>
          <w:p>
            <w:pPr>
              <w:pStyle w:val="Normal"/>
              <w:numPr>
                <w:ilvl w:val="0"/>
                <w:numId w:val="10"/>
              </w:numPr>
              <w:tabs>
                <w:tab w:val="clear" w:pos="709"/>
                <w:tab w:val="left" w:pos="552" w:leader="none"/>
              </w:tabs>
              <w:ind w:left="552" w:hanging="360"/>
              <w:jc w:val="left"/>
              <w:rPr>
                <w:sz w:val="18"/>
                <w:szCs w:val="18"/>
              </w:rPr>
            </w:pPr>
            <w:r>
              <w:rPr>
                <w:sz w:val="18"/>
                <w:szCs w:val="18"/>
              </w:rPr>
              <w:t>prognozy zmian wskaźników wytwarzania odpadów zawarte w Kpgo 2010,</w:t>
            </w:r>
          </w:p>
          <w:p>
            <w:pPr>
              <w:pStyle w:val="Normal"/>
              <w:numPr>
                <w:ilvl w:val="0"/>
                <w:numId w:val="10"/>
              </w:numPr>
              <w:tabs>
                <w:tab w:val="clear" w:pos="709"/>
                <w:tab w:val="left" w:pos="552" w:leader="none"/>
              </w:tabs>
              <w:ind w:left="552" w:hanging="360"/>
              <w:jc w:val="left"/>
              <w:rPr>
                <w:sz w:val="18"/>
                <w:szCs w:val="18"/>
              </w:rPr>
            </w:pPr>
            <w:r>
              <w:rPr>
                <w:sz w:val="18"/>
                <w:szCs w:val="18"/>
              </w:rPr>
              <w:t xml:space="preserve">prognozy zmian wskaźników wytwarzania odpadów zawarte w WPGO na lata 2007-2011 z uwzględnieniem lat 2012-2015, </w:t>
            </w:r>
          </w:p>
          <w:p>
            <w:pPr>
              <w:pStyle w:val="Normal"/>
              <w:rPr>
                <w:sz w:val="18"/>
                <w:szCs w:val="18"/>
              </w:rPr>
            </w:pPr>
            <w:r>
              <w:rPr>
                <w:sz w:val="18"/>
                <w:szCs w:val="18"/>
              </w:rPr>
              <w:t>oraz wpływu ogólnych tendencji UE (na podstawie EEA Briefing 01/2008</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gnoza zakładająca stały wzrost jest sprzeczna z danymi doświadczalnymi zebranymi w PGO - między rokiem 2006 i 2007 nastąpił spadek. Ponadto w prognozie nie uwzględniono spodziewanego osłabienia wzrostu gospodarczego, efektów działań zmierzających do minimalizacji wytwarzania odpadów, zmiany świadomości ekologicznej, „uszczelnienia systemu” w miejscowościach podwarszawskich, wzrostu kosztów wywozu odpadów - przyczyny te tłumaczą spadek wytwarzanych odpadów w okresie 2006-2007 i ponieważ będą aktualne w następnych latach należy sądzić, że uzasadniają prognozowanie kontynuacji tendencji spadkowej. W kontekście powyższego należy przygotować nową prognozę, zakładającą stały spadek ilości wytwarzanych odpadów w tempie takim jak pomiędzy rokiem 2006 i 2007, aż do roku 2014 lub 2015, kiedy spodziewamy się stabilizacji wynikającej z wyczerpania się potencjału wyżej opisanych czynników oraz ponownego wzrostu gospodarczego. Szczegółowa prognoza zdaniem autora uwag, powinna wyglądać jak niżej: </w:t>
            </w:r>
          </w:p>
          <w:p>
            <w:pPr>
              <w:pStyle w:val="Normal"/>
              <w:autoSpaceDE w:val="false"/>
              <w:ind w:left="503" w:hanging="0"/>
              <w:rPr>
                <w:sz w:val="18"/>
                <w:szCs w:val="18"/>
              </w:rPr>
            </w:pPr>
            <w:r>
              <w:rPr>
                <w:sz w:val="18"/>
                <w:szCs w:val="18"/>
              </w:rPr>
              <w:t xml:space="preserve">2009 r. - 726 tys. t. </w:t>
            </w:r>
          </w:p>
          <w:p>
            <w:pPr>
              <w:pStyle w:val="Normal"/>
              <w:autoSpaceDE w:val="false"/>
              <w:ind w:left="503" w:hanging="0"/>
              <w:rPr>
                <w:sz w:val="18"/>
                <w:szCs w:val="18"/>
              </w:rPr>
            </w:pPr>
            <w:r>
              <w:rPr>
                <w:sz w:val="18"/>
                <w:szCs w:val="18"/>
              </w:rPr>
              <w:t xml:space="preserve">2011 r. - 700 tys. t. </w:t>
            </w:r>
          </w:p>
          <w:p>
            <w:pPr>
              <w:pStyle w:val="Normal"/>
              <w:autoSpaceDE w:val="false"/>
              <w:ind w:left="503" w:hanging="0"/>
              <w:rPr>
                <w:sz w:val="18"/>
                <w:szCs w:val="18"/>
              </w:rPr>
            </w:pPr>
            <w:r>
              <w:rPr>
                <w:sz w:val="18"/>
                <w:szCs w:val="18"/>
              </w:rPr>
              <w:t xml:space="preserve">2013r. -  674 tys. t. </w:t>
            </w:r>
          </w:p>
          <w:p>
            <w:pPr>
              <w:pStyle w:val="Normal"/>
              <w:autoSpaceDE w:val="false"/>
              <w:ind w:left="503" w:hanging="0"/>
              <w:rPr>
                <w:sz w:val="18"/>
                <w:szCs w:val="18"/>
              </w:rPr>
            </w:pPr>
            <w:r>
              <w:rPr>
                <w:sz w:val="18"/>
                <w:szCs w:val="18"/>
              </w:rPr>
              <w:t xml:space="preserve">2015 r. - 648 tys. t. </w:t>
            </w:r>
          </w:p>
          <w:p>
            <w:pPr>
              <w:pStyle w:val="Normal"/>
              <w:autoSpaceDE w:val="false"/>
              <w:ind w:left="503" w:hanging="0"/>
              <w:rPr>
                <w:sz w:val="18"/>
                <w:szCs w:val="18"/>
              </w:rPr>
            </w:pPr>
            <w:r>
              <w:rPr>
                <w:sz w:val="18"/>
                <w:szCs w:val="18"/>
              </w:rPr>
              <w:t xml:space="preserve">Ilości wytwarzanych odpadów ulegających biodegradacji będą wynosić zatem następująco (55%): </w:t>
            </w:r>
          </w:p>
          <w:p>
            <w:pPr>
              <w:pStyle w:val="Normal"/>
              <w:autoSpaceDE w:val="false"/>
              <w:ind w:left="503" w:hanging="0"/>
              <w:rPr>
                <w:sz w:val="18"/>
                <w:szCs w:val="18"/>
              </w:rPr>
            </w:pPr>
            <w:r>
              <w:rPr>
                <w:sz w:val="18"/>
                <w:szCs w:val="18"/>
              </w:rPr>
              <w:t xml:space="preserve">2009 r. - 399 tys. t. </w:t>
            </w:r>
          </w:p>
          <w:p>
            <w:pPr>
              <w:pStyle w:val="Normal"/>
              <w:autoSpaceDE w:val="false"/>
              <w:ind w:left="503" w:hanging="0"/>
              <w:rPr>
                <w:sz w:val="18"/>
                <w:szCs w:val="18"/>
              </w:rPr>
            </w:pPr>
            <w:r>
              <w:rPr>
                <w:sz w:val="18"/>
                <w:szCs w:val="18"/>
              </w:rPr>
              <w:t xml:space="preserve">2011 r. - 385 tys. t. </w:t>
            </w:r>
          </w:p>
          <w:p>
            <w:pPr>
              <w:pStyle w:val="Normal"/>
              <w:autoSpaceDE w:val="false"/>
              <w:ind w:left="503" w:hanging="0"/>
              <w:rPr>
                <w:sz w:val="18"/>
                <w:szCs w:val="18"/>
              </w:rPr>
            </w:pPr>
            <w:r>
              <w:rPr>
                <w:sz w:val="18"/>
                <w:szCs w:val="18"/>
              </w:rPr>
              <w:t xml:space="preserve">2013 r. - 371 tys. t. </w:t>
            </w:r>
          </w:p>
          <w:p>
            <w:pPr>
              <w:pStyle w:val="Normal"/>
              <w:autoSpaceDE w:val="false"/>
              <w:ind w:left="503" w:hanging="0"/>
              <w:rPr>
                <w:sz w:val="18"/>
                <w:szCs w:val="18"/>
              </w:rPr>
            </w:pPr>
            <w:r>
              <w:rPr>
                <w:sz w:val="18"/>
                <w:szCs w:val="18"/>
              </w:rPr>
              <w:t xml:space="preserve">2015 r. - 356 tys. 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opinii Wykonawcy, powyższe założenia do prognozy w pełni odzwierciedlają sytuację na najbliższe lata w zakresie wytwarzania odpadów komunalnych.</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p>
            <w:pPr>
              <w:pStyle w:val="Normal"/>
              <w:rPr>
                <w:sz w:val="18"/>
                <w:szCs w:val="18"/>
              </w:rPr>
            </w:pPr>
            <w:r>
              <w:rPr>
                <w:sz w:val="18"/>
                <w:szCs w:val="18"/>
              </w:rPr>
            </w:r>
          </w:p>
          <w:p>
            <w:pPr>
              <w:pStyle w:val="Normal"/>
              <w:rPr>
                <w:sz w:val="18"/>
                <w:szCs w:val="18"/>
              </w:rPr>
            </w:pPr>
            <w:r>
              <w:rPr>
                <w:sz w:val="18"/>
                <w:szCs w:val="18"/>
              </w:rPr>
              <w:t>Marta Jaroc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Poziomy odzysku i recyklingu odpadów opakowaniowych: wskaźniki określone w projekcie PGO są niezgodne z dyrektywowymi (znowelizowana dyrektywa 94/62/WE) i ustawowymi obowiązkami poziomu odzysku, a zwłaszcza recyklingu odpadów opakowaniowych. W roku 2015 wymagany poziom odzysku wyniesie 60%, a recyklingu 55%. Według prognozy zawartej w PGO w 2015 r. ma być wytwarzanych 226 tys. t odpadów opakowaniowych, a ta sama prognoza przewiduje selektywną zbiórkę w 2015 r. jedynie 74 tys. t odpadów surowcowych (wszystkich - nie tylko opakowaniowych). Poziom recyklingu wyniesie zatem najwyżej 33%.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zakresie odpadów opakowaniowych rozdz. 6.3.4 (cele w zakresie odpadów opakowaniowych) już w 2014 r. zapewnione zostaje osiągnięcie minimalnych poziomów odzysku i recyklingu: „do końca 2014 r. odzysk w wysokości 60%, recykling 55-80%” i są zgodne zarówno z obowiązującym prawodawstwem w kraju jak również ze znowelizowaną dyrektywą opakowaniową</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Odpowiedni poziom recyklingu powinien być zapisany w celach gospodarki odpadami i stanowić jeden z podstawowych, mierzalnych celów (targetów) i wskaźników PGO. Poziom ten powinien dla roku 2015 być określony na co najmniej 40% (rozumiany jako stosunek odpadów skierowanych do recyklingu lub przetwarzania na pełnowartościowy kompost do całości odpadów wytworzonych). Wynika to z poniższej kalkulacji opartej na założeniu stałego wytwarzania odpadów na poziomie 2007 r. czyli 750 tys. t (choć spodziewamy się, że w rzeczywistości wielkość ta będzie spadać).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isane poziomy odzysku i recyklingu wynikające z przepisów prawa krajowego są zgodne z poziomami określonymi w dyrektywie.</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Tabela 61 str. 126 - Zapotrzebowanie na podstawowe funkcje technologiczne systemu gospodarki odpadami. Umieszczenie w rozdziale "Prognoza zmian w zakresie gospodarki odpadami" określenia zapotrzebowania na podstawowe funkcje technologiczne systemu gospodarki odpadami jest metodologicznie niewłaściwe. Pozycje takie jak: sortowanie odpadów surowcowych (selektywnie zebranych), czy odzysk/unieszkodliwianie odpadów niesegregowanych komunalnych, zależą nie tylko od ilości i morfologii wytwarzanych odpadów, ale przede wszystkim od zaproponowanego systemu gospodarki odpadami. Jeżeli system selektywnej zbiórki odpadów będzie bardzo rozwinięty to będzie się ich zbierać 40%, 50%, a nawet 60%, jeżeli będzie słabo rozwinięty to 10%, a jeżeli całkowicie zlikwidowany to wcale. Z kolei wielkość odpadów do odzysku / unieszkodliwiania odpadów niesegregowanych jest pochodną wielkości odpadów zebranych selektywnie. Rozdział prognostyczny powinien zawierać dobrą prognozę wytwarzania odpadów i ich składu pod wszystkimi istotnymi względami (np. ilość odpadów opakowaniowych, ilość odpadów ulegających biodegradacji, ilość odpadów surowcowych w rozbiciu na poszczególne materiały itd.), natomiast ilości odpadów poddanych poszczególnym sposobom zagospodarowania powinny zostać określone w rozdziale "System gospodarowania odpadami i kierunki działań". Podawanie z góry wielkości odpadów do odzysku/unieszkodliwiania odpadów niesegregowanych przed określeniem systemu gospodarki odpadami jest błędne i tendencyjn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W przypadku ZUSOK - instalacja termiczna została przewidziana na 57 000 Mg, co nie jest możliwe ze względów technicznych- wzrost wartości opałowej; piec był przewidziany na odpady o kaloryczności ok. 7 tys. kgJ/kg, natomiast wartość ta wynosi ok. 9 tys.  i dlatego spalanych jest 44 000 Mg odpadów. Co do pozostałych instalacji – kompostownia, cały produkowany kompost trafia na składowisko ze względu na niespełnienie norm dla jego wykorzystania. Zatem spalarnia jest wykorzystana w 80% i gdyby wartość opałowa odpadów była niższa wydajność części termicznej byłaby wykorzystana w 100%. Natomiast instalacje takie jak sortownia i kompostowania powodują zaniżenie wydajności zakładu, a także wpływają na koszty zakładu. Surowce wtórne uzyskane w wyniku sortowania odpadów zmieszanych mają bardzo niska jakość, a kompost niespełniający norm jest kierowany na składowisko. </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ajowy koordynator ds. funduszy UE</w:t>
            </w:r>
          </w:p>
          <w:p>
            <w:pPr>
              <w:pStyle w:val="Normal"/>
              <w:rPr>
                <w:sz w:val="18"/>
                <w:szCs w:val="18"/>
              </w:rPr>
            </w:pPr>
            <w:r>
              <w:rPr>
                <w:sz w:val="18"/>
                <w:szCs w:val="18"/>
              </w:rPr>
              <w:t>CEE Bankwatch Network</w:t>
            </w:r>
          </w:p>
          <w:p>
            <w:pPr>
              <w:pStyle w:val="Normal"/>
              <w:rPr>
                <w:sz w:val="18"/>
                <w:szCs w:val="18"/>
              </w:rPr>
            </w:pPr>
            <w:r>
              <w:rPr>
                <w:sz w:val="18"/>
                <w:szCs w:val="18"/>
              </w:rPr>
              <w:t>ul. Szpitalna 5/5, 00-031 Warszawa</w:t>
            </w:r>
          </w:p>
          <w:p>
            <w:pPr>
              <w:pStyle w:val="Normal"/>
              <w:rPr>
                <w:sz w:val="18"/>
                <w:szCs w:val="18"/>
              </w:rPr>
            </w:pPr>
            <w:r>
              <w:rPr>
                <w:sz w:val="18"/>
                <w:szCs w:val="18"/>
              </w:rPr>
              <w:t>Przemysław Kalin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8"/>
                <w:szCs w:val="18"/>
              </w:rPr>
            </w:pPr>
            <w:r>
              <w:rPr>
                <w:sz w:val="18"/>
                <w:szCs w:val="18"/>
              </w:rPr>
              <w:t>Str. 60 – „</w:t>
            </w:r>
            <w:r>
              <w:rPr>
                <w:i/>
                <w:sz w:val="18"/>
                <w:szCs w:val="18"/>
              </w:rPr>
              <w:t xml:space="preserve">Wśród wymienionych problemów na szczególną uwagę zasługuje brak postępu w zakresie osiągania poziomów zmniejszania ilości składowanych odpadów ulegających biodegradacji, wymaganych zapisami Dyrektywy Rady 1999/31/WE oraz Ustawy z dnia 27 kwietnia 2001r. o odpadach, a także zaleceń Rady Europy dotyczącej składowania wyłącznie odpadów przetworzonych w zakresie instalacji do unieszkodliwiania odpadów. Brak jest na terenie m.st. Warszawy wystarczającej ilości nowoczesnych zakładów odzysku i unieszkodliwiania odpadów.” - </w:t>
            </w:r>
            <w:r>
              <w:rPr>
                <w:sz w:val="18"/>
                <w:szCs w:val="18"/>
              </w:rPr>
              <w:t xml:space="preserve">W </w:t>
            </w:r>
            <w:r>
              <w:rPr>
                <w:i/>
                <w:sz w:val="18"/>
                <w:szCs w:val="18"/>
              </w:rPr>
              <w:t>Planie</w:t>
            </w:r>
            <w:r>
              <w:rPr>
                <w:sz w:val="18"/>
                <w:szCs w:val="18"/>
              </w:rPr>
              <w:t xml:space="preserve"> zabrakło odniesienia do planowanej nowej dyrektywy odpadowej, zgodnie z którą „</w:t>
            </w:r>
            <w:r>
              <w:rPr>
                <w:rStyle w:val="Italic"/>
                <w:i/>
                <w:sz w:val="18"/>
                <w:szCs w:val="18"/>
              </w:rPr>
              <w:t>do 2020 roku przygotowanie do ponownego wykorzystania i recyklingu materiałów odpadowych, przynajmniej takich jak papier, metal, plastik i szkło z gospodarstw domowych i w miarę możliwości innego pochodzenia pod warunkiem, że te strumienie odpadów są podobne do odpadów z gospodarstw domowych, zostanie zwiększon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sz w:val="18"/>
                <w:szCs w:val="18"/>
                <w:lang w:val="pl-PL"/>
              </w:rPr>
              <w:t xml:space="preserve">Wymagania nowej dyrektywy, której </w:t>
            </w:r>
            <w:r>
              <w:rPr>
                <w:sz w:val="18"/>
                <w:szCs w:val="18"/>
              </w:rPr>
              <w:t xml:space="preserve">celem jest osiągnięcie do roku 2020 przygotowanie do ponownego wykorzystania i recyklingu materiałów odpadowych, przynajmniej jak papier, metal, plastik i szkło do minimum 50% została uwazględniona w planowanych działaniach. Należy wspomieć, że poziom ten będzie realizowany poprzez zbiórkę odpadów od mieszkańców oraz przedsiebiorców wytwarzajacych te grupy odpadów.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ak uzasadnienia dla wysokich prognoz zapotrzebowania na moce przerobowe instalacji termicznego unieszkodliwiania odpadów;</w:t>
            </w:r>
          </w:p>
          <w:p>
            <w:pPr>
              <w:pStyle w:val="Normal"/>
              <w:rPr>
                <w:sz w:val="18"/>
                <w:szCs w:val="18"/>
              </w:rPr>
            </w:pPr>
            <w:r>
              <w:rPr>
                <w:sz w:val="18"/>
                <w:szCs w:val="18"/>
              </w:rPr>
            </w:r>
          </w:p>
          <w:p>
            <w:pPr>
              <w:pStyle w:val="Normal"/>
              <w:rPr/>
            </w:pPr>
            <w:r>
              <w:rPr>
                <w:sz w:val="18"/>
                <w:szCs w:val="18"/>
              </w:rPr>
              <w:t>Str. 127, tabela 63 – Zapotrzebowanie na funkcje technologiczne instalacji odzysku i/lub unieszkodliwiania odpadów w M. St. Warszawie w latach 2009-2015 - Tabela jest błędnie zatytułowana. Nie przedstawia ona zapotrzebowania, lecz przewidywane moce przerobowe poszczególnych instalacji, których funkcjonowanie przewiduje Plan. Skokowy wzrost zapotrzebowania na funkcje technologiczne oferowane przez ZUSOK między 2009 a 2011 ze 140 tys. Mg/rok do 312 tys. Mg/rok nie ma nic wspólnego z rzeczywistością – tabela przedstawia wyłącznie planowaną moc przerobową po przewidzianej rozbudowie. Rzeczywiste zapotrzebowanie na funkcje technologiczne ZUSOK w przyszłości pozostaje niewiadomą, zwłaszcza w świetle faktu, że w chwili obecnej nie jest wykorzystywana istniejąca moc przerobowa.</w:t>
            </w:r>
          </w:p>
          <w:p>
            <w:pPr>
              <w:pStyle w:val="Normal"/>
              <w:rPr>
                <w:sz w:val="18"/>
                <w:szCs w:val="18"/>
              </w:rPr>
            </w:pPr>
            <w:r>
              <w:rPr>
                <w:sz w:val="18"/>
                <w:szCs w:val="18"/>
              </w:rPr>
            </w:r>
          </w:p>
          <w:p>
            <w:pPr>
              <w:pStyle w:val="Normal"/>
              <w:rPr/>
            </w:pPr>
            <w:r>
              <w:rPr>
                <w:sz w:val="18"/>
                <w:szCs w:val="18"/>
              </w:rPr>
              <w:t xml:space="preserve">Str. 129 – </w:t>
            </w:r>
            <w:r>
              <w:rPr>
                <w:i/>
                <w:sz w:val="18"/>
                <w:szCs w:val="18"/>
              </w:rPr>
              <w:t>„Podjęcie działań mających na celu budowę 2-giej instalacji do unieszkodliwiania odpadów – obsługa lewobrzeżnej części Warszawy i aglomeracji 390 000 Mg/rok (biorąc pod uwagę prognozy ilości wytwarzanych odpadów do roku 2025 oraz możliwość obsługi okolicznych gmin).</w:t>
            </w:r>
            <w:r>
              <w:rPr>
                <w:sz w:val="18"/>
                <w:szCs w:val="18"/>
              </w:rPr>
              <w:t xml:space="preserve"> - Przesłanki przemawiające za koniecznością podjęcia działań w celu budowy drugiej instalacji do unieszkodliwiania odpadów są nieprzekonujące. W Planie nie przytoczono jakichkolwiek prognoz ilości wytwarzanych odpadów do roku 20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apotrzebowanie na moce przerobowe zostało określone na podstawie prognoza odpadów oraz możliwości ich selektywnego zbierania i skierowania następnie do zakładów odzysku i/lub unieszkodliwiania. Technologie przetwarzania odpadów są technologiami wymagającymi nakładów inwestycyjnych. Dodatkowo w każdym systemie przeznaczone są fundusze na prewencję, edukacje ekologiczna itp. W planie została założona selektywna zbiórka poszczególnych odpadów dostosowana do aglomeracji miejskiej jaką jest m.st. Warszawa.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ieuwzględnienie w planie możliwych trudności w realizacji planów budowy i rozbudowy instalacji termicznego unieszkodliwiania odpadów związanych z protestami społecznym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nalizy dotyczące budowy i modernizacji Instalacji Termicznego Przekształcania Odpadów  nie są przedmiotem PGO. Służą temu odrębne dokumenty, stworzone na potrzeby budowy/rozbudowy tych instalacji.</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rak sformułowanych celów odnośnie ograniczania ilości zmieszanych odpadów komunalnych pochodzących z gospodarstw domow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Cele są sformułowane w rozdziale 6.1 PGO</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highlight w:val="red"/>
              </w:rPr>
            </w:pPr>
            <w:r>
              <w:rPr>
                <w:sz w:val="18"/>
                <w:szCs w:val="18"/>
                <w:highlight w:val="red"/>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tr. 119 – „</w:t>
            </w:r>
            <w:r>
              <w:rPr>
                <w:i/>
                <w:sz w:val="18"/>
                <w:szCs w:val="18"/>
              </w:rPr>
              <w:t xml:space="preserve">Analizując sytuację gospodarczą Polski można stwierdzić, że rozwój gospodarczy kraju będzie przebiegał bez większych załamań, a struktura gospodarki będzie zbliżała się do gospodarki krajów zachodnioeuropejskich. Obecne prognozy krajów unijnych wskazują na stały wzrost ilości wytwarzanych odpadów. Europejska Agencja Środowiska przewiduje, że stały rozwój nowych krajów UE spowoduje w nich znaczny wzrost ilości wytwarzanych odpadów i zbliży się do obecnego poziomu w krajach „starej” UE-15. Przewidywany stały wzrost ilości odpadów jest przede wszystkim wynikiem zakładanego, ustawicznego wzrostu finalnej konsumpcji prywatnej oraz efektem kontynuacji aktualnych tendencji w modelach konsumpcji (na podstaw e EEA Briefing 01/2008). - </w:t>
            </w:r>
            <w:r>
              <w:rPr>
                <w:sz w:val="18"/>
                <w:szCs w:val="18"/>
              </w:rPr>
              <w:t xml:space="preserve"> W </w:t>
            </w:r>
            <w:r>
              <w:rPr>
                <w:i/>
                <w:sz w:val="18"/>
                <w:szCs w:val="18"/>
              </w:rPr>
              <w:t>Planie</w:t>
            </w:r>
            <w:r>
              <w:rPr>
                <w:sz w:val="18"/>
                <w:szCs w:val="18"/>
              </w:rPr>
              <w:t xml:space="preserve"> przyjęto założenie, że ilość odpadów pochodzących z konsumpcji prywatnej nieuchronnie wzrośnie. Nie zaproponowano realnych działań, które mogłyby zahamować ten wzrost. Nie jest zrozumiałe, dlaczego rozwojowi gospodarczemu kraju nie miałby towarzyszyć wzrost świadomości społecznej odnośnie gospodarki odpadami. W </w:t>
            </w:r>
            <w:r>
              <w:rPr>
                <w:i/>
                <w:sz w:val="18"/>
                <w:szCs w:val="18"/>
              </w:rPr>
              <w:t>Planie</w:t>
            </w:r>
            <w:r>
              <w:rPr>
                <w:sz w:val="18"/>
                <w:szCs w:val="18"/>
              </w:rPr>
              <w:t xml:space="preserve"> nie sformułowano żadnych celów dotyczących selektywnej zbiórki odpadów, której poziom również powinien zbliżać się do poziomu osiąganego w krajach zachodnioeuropejski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W Planie zostały wyznaczone poziomy selektywnego zbierania odpadów.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prawidłowe sformułowanie celów krótkookresowych i długookresowych;</w:t>
            </w:r>
          </w:p>
          <w:p>
            <w:pPr>
              <w:pStyle w:val="Normal"/>
              <w:rPr>
                <w:sz w:val="18"/>
                <w:szCs w:val="18"/>
              </w:rPr>
            </w:pPr>
            <w:r>
              <w:rPr>
                <w:sz w:val="18"/>
                <w:szCs w:val="18"/>
              </w:rPr>
            </w:r>
          </w:p>
          <w:p>
            <w:pPr>
              <w:pStyle w:val="Normal"/>
              <w:rPr>
                <w:sz w:val="18"/>
                <w:szCs w:val="18"/>
              </w:rPr>
            </w:pPr>
            <w:r>
              <w:rPr>
                <w:sz w:val="18"/>
                <w:szCs w:val="18"/>
              </w:rPr>
              <w:t xml:space="preserve">Str. 138-139, cele krótkookresowe 2008-2011, cele długookresowe 2012-2015 - Znaczna część spośród celów jest sformułowana nieprawidłowo (nie są to cele, tylko proponowane działania). Dotyczy to m.in. „wspierania działań w zakresie zwiększenia świadomości...” – nie wiadomo, jaki mierzalny cel ma zostać osiągnięty w wyniku realizacji działań edukacyjnych. Nie określono pożądanego poziomu odzysku odpadów opakowaniowych. Z drugiej strony, wśród celów wymieniono rozbudowę instalacji to termicznego przekształcania odpadów ZUSOK i budowę drugiej instalacji termicznego unieszkodliwiania odpadów. Są to co najwyżej działania, które mogą posłużyć do osiągnięcia pewnych celów. W żadnym wypadku budowa instalacji termicznego przekształcania odpadów nie powinna być traktowana jako cel sam w sobie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nie uwzględnion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jest nieprecyzyjn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prócz celów mierzalnych takich jak określone poziomy odzysku poszczególnych grup odpadów do których należy dążyć, istnieją cele których zmierzenie jest bardzo trudne. Dotyczy to m.in. zagadnień zwiększania świadomości ekologicznej mieszkańców w zakresie prawidłowego postępowania z odpadami komunalnymi. Niewątpliwie jednak, podniesie świadomości ekologicznej mieszkańców na ten temat jest celem samym w sobie. Szczegółowe, mierzalne wskaźniki osiąganych celów znajdują się w PGO w rozdziale pt.: Sposób monitoringu i oceny wdrażania planu.</w:t>
            </w:r>
          </w:p>
          <w:p>
            <w:pPr>
              <w:pStyle w:val="Normal"/>
              <w:rPr>
                <w:sz w:val="18"/>
                <w:szCs w:val="18"/>
              </w:rPr>
            </w:pPr>
            <w:r>
              <w:rPr>
                <w:sz w:val="18"/>
                <w:szCs w:val="18"/>
              </w:rPr>
            </w:r>
          </w:p>
          <w:p>
            <w:pPr>
              <w:pStyle w:val="Normal"/>
              <w:rPr>
                <w:sz w:val="18"/>
                <w:szCs w:val="18"/>
              </w:rPr>
            </w:pPr>
            <w:r>
              <w:rPr>
                <w:sz w:val="18"/>
                <w:szCs w:val="18"/>
              </w:rPr>
              <w:t>Budowa/modernizacja istniejących instalacji a w szczególności instalacji termicznych jest niezbędnym środkiem do osiągnięcia celu, który w PGO został sformułowany jako zwiększenie odzysku energetycznego i materiałowego. W tym przypadku budowa instalacji nie jest celem samy m w sobie a jedynie środkiem służącym do zwiększenia odzysku energetycznego.</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ysproporcja między środkami przeznaczonymi na rozwój termicznego unieszkodliwiania odpadów a środkami przeznaczonymi na inne metody przetwarzania odpadów, zapobieganie ich powstawaniu oraz odzysk.</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by możliwe było osiągnięcie wymaganych poziomów redukcji ilości odpadów ulegających biodegradacji oraz kierowania na składowiska wyłącznie odpadów po przetworzeniu niezbędne jest wybudowanie drugiej instalacji termicznego przekształcania odpadów z odzyskiem energii dla lewobrzeżnej części Warszawy.  Metoda termicznego unieszkodliwiania odpadów pozwala na największą redukcję masy i objętości odpadów oraz jest wskazana dla dużych aglomeracji miejskich Inwestycja mająca na celu budowę instalacji do termicznego unieszkodliwiania odpadów została wymieniona w ankietach przedsiębiorców. Przed jej w momencie podjęcia decyzji o jej realizacji będzie ona szczegółowo analizowana. Propozycja budowy instalacji termicznej przez przedsiębiorców nie są poparte żadną dokumentacją. Stąd też wynika dysproporcja między środkami przeznaczonymi na ten cel a innymi metodami przetwarzania.</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Str. 46 – charakterystyka ZUSOK: </w:t>
            </w:r>
            <w:r>
              <w:rPr>
                <w:i/>
                <w:sz w:val="18"/>
                <w:szCs w:val="18"/>
              </w:rPr>
              <w:t xml:space="preserve">„zakład, uruchomiony w 2001 roku, nigdy nie osiągnął planowanej mocy przerobowej”- </w:t>
            </w:r>
            <w:r>
              <w:rPr>
                <w:sz w:val="18"/>
                <w:szCs w:val="18"/>
              </w:rPr>
              <w:t xml:space="preserve">W </w:t>
            </w:r>
            <w:r>
              <w:rPr>
                <w:i/>
                <w:sz w:val="18"/>
                <w:szCs w:val="18"/>
              </w:rPr>
              <w:t>Planie</w:t>
            </w:r>
            <w:r>
              <w:rPr>
                <w:sz w:val="18"/>
                <w:szCs w:val="18"/>
              </w:rPr>
              <w:t xml:space="preserve"> nie wyjaśniono, z czego wynika brak wykorzystania istniejącej mocy przerobowej ZUSOK. W tym świetle niezrozumiałe jest uznanie za priorytet kilkukrotnego zwiększenia mocy przerobowej ZUSOK w najbliższych lata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W przypadku ZUSOK - instalacja termiczna została przewidziana na 57 000 Mg, co nie jest możliwe ze względów technicznych- wzrost wartości opałowej; piec był przewidziany na odpady o kaloryczności ok. 7 tys. kgJ/kg, natomiast wartość ta wynosi ok. 9 tys.  i dlatego spalanych jest 44 000 Mg odpadów. Co do pozostałych instalacji – kompostownia, cały produkowany kompost trafia na składowisko ze względu na niespełnienie norm dla jego wykorzystania. Zatem spalarnia jest wykorzystana w 80% i gdyby wartość opałowa odpadów była niższa wydajność części termicznej byłaby wykorzystana w 100%. Natomiast instalacje takie jak sortownia i kompostowania powodują zaniżenie wydajności zakładu, a także wpływają na koszty zakładu. Surowce wtórne uzyskane w wyniku sortowania odpadów zmieszanych mają bardzo niska jakość, a kompost niespełniający norm jest kierowany na składowisko.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tr. 124, rys. 16 – W Planie założono znaczny wzrost nagromadzenia odpadów komunalnych zmieszanych na 1 mieszkańca Warszawy. Prognoza ta nie uwzględnia możliwych działań zapobiegawcz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gnozy ilości wytwarzanych odpadów zostały wyliczone na podstawie: </w:t>
            </w:r>
          </w:p>
          <w:p>
            <w:pPr>
              <w:pStyle w:val="Normal"/>
              <w:numPr>
                <w:ilvl w:val="1"/>
                <w:numId w:val="47"/>
              </w:numPr>
              <w:tabs>
                <w:tab w:val="clear" w:pos="709"/>
                <w:tab w:val="left" w:pos="372" w:leader="none"/>
              </w:tabs>
              <w:ind w:left="372" w:hanging="180"/>
              <w:jc w:val="left"/>
              <w:rPr>
                <w:sz w:val="18"/>
                <w:szCs w:val="18"/>
              </w:rPr>
            </w:pPr>
            <w:r>
              <w:rPr>
                <w:sz w:val="18"/>
                <w:szCs w:val="18"/>
              </w:rPr>
              <w:t>prognozowanych zmian demograficznych m.st. Warszawy wykonanych na potrzeby „Studium modernizacji oczyszczalni Czajka…”</w:t>
            </w:r>
          </w:p>
          <w:p>
            <w:pPr>
              <w:pStyle w:val="Normal"/>
              <w:numPr>
                <w:ilvl w:val="1"/>
                <w:numId w:val="47"/>
              </w:numPr>
              <w:tabs>
                <w:tab w:val="clear" w:pos="709"/>
                <w:tab w:val="left" w:pos="372" w:leader="none"/>
              </w:tabs>
              <w:ind w:left="372" w:hanging="180"/>
              <w:jc w:val="left"/>
              <w:rPr/>
            </w:pPr>
            <w:r>
              <w:rPr>
                <w:sz w:val="18"/>
                <w:szCs w:val="18"/>
              </w:rPr>
              <w:t>prognozy zmian wskaźników wytwarzania odpadów zawarte w Kpgo 2010,</w:t>
            </w:r>
          </w:p>
          <w:p>
            <w:pPr>
              <w:pStyle w:val="Normal"/>
              <w:numPr>
                <w:ilvl w:val="1"/>
                <w:numId w:val="47"/>
              </w:numPr>
              <w:tabs>
                <w:tab w:val="clear" w:pos="709"/>
                <w:tab w:val="left" w:pos="372" w:leader="none"/>
              </w:tabs>
              <w:ind w:left="372" w:hanging="180"/>
              <w:jc w:val="left"/>
              <w:rPr>
                <w:sz w:val="18"/>
                <w:szCs w:val="18"/>
              </w:rPr>
            </w:pPr>
            <w:r>
              <w:rPr>
                <w:sz w:val="18"/>
                <w:szCs w:val="18"/>
              </w:rPr>
              <w:t xml:space="preserve">prognozy zmian wskaźników wytwarzania odpadów zawarte w WPGO na lata 2007-2011 z uwzględnieniem lat 2012-2015, </w:t>
            </w:r>
          </w:p>
          <w:p>
            <w:pPr>
              <w:pStyle w:val="Normal"/>
              <w:rPr>
                <w:sz w:val="18"/>
                <w:szCs w:val="18"/>
              </w:rPr>
            </w:pPr>
            <w:r>
              <w:rPr>
                <w:sz w:val="18"/>
                <w:szCs w:val="18"/>
              </w:rPr>
              <w:t>oraz wpływu ogólnych tendencji EU (na podstawie EEA Briefing 01/2008).</w:t>
            </w:r>
          </w:p>
          <w:p>
            <w:pPr>
              <w:pStyle w:val="Normal"/>
              <w:rPr>
                <w:sz w:val="18"/>
                <w:szCs w:val="18"/>
              </w:rPr>
            </w:pPr>
            <w:r>
              <w:rPr>
                <w:sz w:val="18"/>
                <w:szCs w:val="18"/>
              </w:rPr>
              <w:t>Wzrost wskaźnika nagromadzenia odpadów jest ściśle związany z ilością prognozowanych odpadów. Prognozy ilości odpadów z których wyliczono prognozę wskaźnika oparto na dokumentach wysokiego szczebla – krajowych i wojewódzkich programach i planach w związku z czym brak jest podstaw do ich zmiany.</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ada Samorządu Osiedla Wolka Węglowa i Placówka</w:t>
            </w:r>
          </w:p>
          <w:p>
            <w:pPr>
              <w:pStyle w:val="Normal"/>
              <w:rPr>
                <w:sz w:val="18"/>
                <w:szCs w:val="18"/>
              </w:rPr>
            </w:pPr>
            <w:r>
              <w:rPr>
                <w:sz w:val="18"/>
                <w:szCs w:val="18"/>
              </w:rPr>
              <w:t>Radosław Morek</w:t>
            </w:r>
          </w:p>
          <w:p>
            <w:pPr>
              <w:pStyle w:val="Normal"/>
              <w:rPr>
                <w:sz w:val="18"/>
                <w:szCs w:val="18"/>
              </w:rPr>
            </w:pPr>
            <w:r>
              <w:rPr>
                <w:sz w:val="18"/>
                <w:szCs w:val="18"/>
              </w:rPr>
              <w:t>Andrzej Grondek</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Brak, choćby w formie streszczenia, oceny oddziaływania na środowisko przedstawianych działań i inwestycji. Obszerność przedłożonego dokumentu sama w sobie stanowiła ograniczenie dla mnogości informacji, a opinie Wojewody Mazowieckiego oraz Państwowego Wojewódzkiego Inspektora Sanitarnego w Warszawie wskazują na niewielkie zmiany w przedstawionym projekcie względem wcześniejszych ustaleń. Przyjęto zatem, że wcześniejsze ustalenia w zakresie oddziaływania na środowisko uzyskały pozytywne opinie. Niestety, użyte, stwierdzenie, że „</w:t>
            </w:r>
            <w:r>
              <w:rPr>
                <w:i/>
                <w:iCs/>
                <w:sz w:val="18"/>
                <w:szCs w:val="18"/>
              </w:rPr>
              <w:t>...realizacja planu nie spowoduje znacz</w:t>
            </w:r>
            <w:r>
              <w:rPr>
                <w:sz w:val="18"/>
                <w:szCs w:val="18"/>
              </w:rPr>
              <w:t>ą</w:t>
            </w:r>
            <w:r>
              <w:rPr>
                <w:i/>
                <w:iCs/>
                <w:sz w:val="18"/>
                <w:szCs w:val="18"/>
              </w:rPr>
              <w:t xml:space="preserve">cego oddziaływania na </w:t>
            </w:r>
            <w:r>
              <w:rPr>
                <w:sz w:val="18"/>
                <w:szCs w:val="18"/>
              </w:rPr>
              <w:t>ś</w:t>
            </w:r>
            <w:r>
              <w:rPr>
                <w:i/>
                <w:iCs/>
                <w:sz w:val="18"/>
                <w:szCs w:val="18"/>
              </w:rPr>
              <w:t>rodowisko</w:t>
            </w:r>
            <w:r>
              <w:rPr>
                <w:sz w:val="18"/>
                <w:szCs w:val="18"/>
              </w:rPr>
              <w:t>” wydaje się być nieprecyzyjne. Każda gospodarka odpadami cechuje</w:t>
            </w:r>
            <w:r>
              <w:rPr>
                <w:i/>
                <w:iCs/>
                <w:sz w:val="18"/>
                <w:szCs w:val="18"/>
              </w:rPr>
              <w:t xml:space="preserve"> </w:t>
            </w:r>
            <w:r>
              <w:rPr>
                <w:sz w:val="18"/>
                <w:szCs w:val="18"/>
              </w:rPr>
              <w:t>się wpływem nie tylko na środowisko naturalne, ale także ludzi stanowiących jego częś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dokumencie znajduje się rozdział dotyczący wniosków z prognozy oddziaływania na środowisko.</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PO</w:t>
            </w:r>
          </w:p>
          <w:p>
            <w:pPr>
              <w:pStyle w:val="Normal"/>
              <w:rPr>
                <w:sz w:val="18"/>
                <w:szCs w:val="18"/>
              </w:rPr>
            </w:pPr>
            <w:r>
              <w:rPr>
                <w:sz w:val="18"/>
                <w:szCs w:val="18"/>
              </w:rPr>
              <w:t>Ewa Piaseczn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 xml:space="preserve">Tabela nr 18 Rodzaje i ilości odpadów poddanych poszczególnym procesom odzysku i unieszkodliwiania </w:t>
            </w:r>
          </w:p>
          <w:p>
            <w:pPr>
              <w:pStyle w:val="Normal"/>
              <w:numPr>
                <w:ilvl w:val="1"/>
                <w:numId w:val="17"/>
              </w:numPr>
              <w:tabs>
                <w:tab w:val="clear" w:pos="709"/>
                <w:tab w:val="left" w:pos="326" w:leader="none"/>
              </w:tabs>
              <w:ind w:left="326" w:hanging="326"/>
              <w:rPr>
                <w:sz w:val="18"/>
                <w:szCs w:val="18"/>
              </w:rPr>
            </w:pPr>
            <w:r>
              <w:rPr>
                <w:sz w:val="18"/>
                <w:szCs w:val="18"/>
              </w:rPr>
              <w:t>W 2007r. MPO poddało odzyskowi metodą R3 w kompostowni „Radiowo” 49 587,79 Mg zmieszanych odpadów komunalnych o kodzie 20 03 01. Ilość ta nie została ujęta w niniejszej tabeli. Przypuszcza się, że inne odpady komunalne, które zostały przyjęte na instalacje również nie zostały uwzględnione w tym zestawieniu.</w:t>
            </w:r>
          </w:p>
          <w:p>
            <w:pPr>
              <w:pStyle w:val="Normal"/>
              <w:numPr>
                <w:ilvl w:val="1"/>
                <w:numId w:val="17"/>
              </w:numPr>
              <w:tabs>
                <w:tab w:val="clear" w:pos="709"/>
                <w:tab w:val="left" w:pos="326" w:leader="none"/>
              </w:tabs>
              <w:ind w:left="326" w:hanging="326"/>
              <w:rPr/>
            </w:pPr>
            <w:r>
              <w:rPr>
                <w:sz w:val="18"/>
                <w:szCs w:val="18"/>
              </w:rPr>
              <w:t xml:space="preserve">W części pn. </w:t>
            </w:r>
            <w:r>
              <w:rPr>
                <w:i/>
                <w:sz w:val="18"/>
                <w:szCs w:val="18"/>
              </w:rPr>
              <w:t xml:space="preserve">Przekazane do składowania </w:t>
            </w:r>
            <w:r>
              <w:rPr>
                <w:sz w:val="18"/>
                <w:szCs w:val="18"/>
              </w:rPr>
              <w:t>nie zostały uwzględnione odpady o kodzie 20 03 01, które MPO przekazało na składowisku Łubna  w 2007r.  w ilości 182 687,44 Mg odpadów odebranych od właścicieli nieruchomości m.st. Warszawy. Prawdopodobnie dotyczy to również innych odpadów komunalnych (o innych kodach) składowanych tego roku na składowisku Łubna.</w:t>
            </w:r>
          </w:p>
          <w:p>
            <w:pPr>
              <w:pStyle w:val="Normal"/>
              <w:rPr/>
            </w:pPr>
            <w:r>
              <w:rPr>
                <w:sz w:val="18"/>
                <w:szCs w:val="18"/>
              </w:rPr>
              <w:t>Dodatkowo należy zauważyć, że w tabeli dokonano podziału na odpady poddane odzyskowi oraz na te, które zostały przekazane do kompostowania. W przypadku MPO kompostowanie było jednocześnie odzyskiem, co wynika z decyzji nr 624/OŚ/2004 Prezydenta m. st. Warszawy z dnia 29.07.2004r., wydanej dla ZUOK Radiowo. W celu uniknięcia podwójnej ewidencji odpadów należałoby dokonać zmian w tej części tabeli a następnie postępować konsekwentnie w całym opracowaniu (dotyczy innych tabel, wykres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konano korekty danych z tabeli 18, zgodnie z danymi otrzymanymi z MPO.</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 xml:space="preserve">Tab. 19 Ilości i rodzaje odpadów poddane procesom odzysku i unieszkodliwiania bez wyszczególnienia rodzaju procesu. </w:t>
            </w:r>
            <w:r>
              <w:rPr>
                <w:sz w:val="18"/>
                <w:szCs w:val="18"/>
              </w:rPr>
              <w:t>Tabela prawdopodobnie zawiera ilości odpadów poddanych odzyskowi lub unieszkodliwieniu na składowiskach Łubna i Radiowo. Należy jednak zauważyć, że dla tych składowisk zostały w decyzjach określone metody unieszkodliwienia (D5) i odzysku (R14). W związku z powyższym błędem jest podawanie w tej tabeli informacji i ilościach odpadów zdeponowanych w w/w instalacja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konano korekty danych w tabeli 19, zgodnie z danymi otrzymanymi z MPO.</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18"/>
                <w:szCs w:val="18"/>
              </w:rPr>
              <w:t>Tab. 20 Odpady komunalne z terenu m.st. Warszawy poddane poszczególnym procesom odzysku w 2006r.</w:t>
            </w:r>
            <w:r>
              <w:rPr>
                <w:sz w:val="18"/>
                <w:szCs w:val="18"/>
              </w:rPr>
              <w:t xml:space="preserve"> W części pt. </w:t>
            </w:r>
            <w:r>
              <w:rPr>
                <w:i/>
                <w:sz w:val="18"/>
                <w:szCs w:val="18"/>
              </w:rPr>
              <w:t>Przekazane do odzysku</w:t>
            </w:r>
            <w:r>
              <w:rPr>
                <w:sz w:val="18"/>
                <w:szCs w:val="18"/>
              </w:rPr>
              <w:t xml:space="preserve"> nie uwzględniono odpadów poddanych odzyskowi (metoda R14) na składowisku Łubna. Były to następujące rodzaje i ilości odpadów: 20 03 01 – 137 632,31 Mg oraz 20 03 03 – 1 260,52 M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W aktualnej wersji PGO zrezygnowano z projekcji danych za 2006 rok. Zaprezentowano dane wyłącznie za 2007 rok (stan na 31.12.2007 r.). </w:t>
            </w:r>
          </w:p>
          <w:p>
            <w:pPr>
              <w:pStyle w:val="Normal"/>
              <w:rPr>
                <w:sz w:val="18"/>
                <w:szCs w:val="18"/>
              </w:rPr>
            </w:pPr>
            <w:r>
              <w:rPr>
                <w:sz w:val="18"/>
                <w:szCs w:val="18"/>
              </w:rPr>
              <w:t xml:space="preserve">Tabela 20 zawiera dane dotyczące przyjętych odpadów na instalacje zlokalizowane </w:t>
            </w:r>
            <w:r>
              <w:rPr>
                <w:b/>
                <w:sz w:val="18"/>
                <w:szCs w:val="18"/>
                <w:u w:val="single"/>
              </w:rPr>
              <w:t>wyłącznie na terenie m.st. Warszawy</w:t>
            </w:r>
            <w:r>
              <w:rPr>
                <w:sz w:val="18"/>
                <w:szCs w:val="18"/>
              </w:rPr>
              <w:t>, dlatego też nie uwzględniono w zestawieniu składowiska Łubna, które znajduje się poza granicami miasta..</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18"/>
                <w:szCs w:val="18"/>
              </w:rPr>
              <w:t>Rysunek 7 i 8</w:t>
            </w:r>
            <w:r>
              <w:rPr>
                <w:sz w:val="18"/>
                <w:szCs w:val="18"/>
              </w:rPr>
              <w:t xml:space="preserve"> Korekta Tabeli nr 18 i nr 20 spowoduje również zmianę rysunków 7 i 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Rysunki 7 i 8 (obecnie, w nowym dokumencie nr 5 i 6) nie ulegną zmianie. Dane do sporządzenia wykresów zostały wzięte z tabeli 21: „Wykaz zakładów przetwarzania i unieszkodliwiania”. Tabela ta nie uległa zmianie, a zmiany w tabeli 18 i 19 nie przekładają się na zmianę rysunków nr. 5 i 6.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u w:val="single"/>
              </w:rPr>
              <w:t xml:space="preserve">Zawarty opis Zakładu Unieszkodliwiania Odpadów Komunalnych RADIOWO nie jest precyzyjny i wymaga korekty. </w:t>
            </w:r>
            <w:r>
              <w:rPr>
                <w:sz w:val="18"/>
                <w:szCs w:val="18"/>
              </w:rPr>
              <w:t>Zamiast sformułowania pojawiającego się na stronie 48 w punkcie 2 w pierwszym akapicie tj.: „</w:t>
            </w:r>
            <w:r>
              <w:rPr>
                <w:i/>
                <w:sz w:val="18"/>
                <w:szCs w:val="18"/>
              </w:rPr>
              <w:t>Kompostowania RADIOWO została wybudowana w 1965 roku. W kompostowni tej wykorzystano technologię DANO. Zakład przebudowano w 1991 roku i ponownie oddano do eksploatacji w 1994 roku. Radiowo może przyjmować dobowo 530 Mg zmieszanych odpadów komunalnych. W skład kompostowni wchodzą 2 budynki zawierające po 2 linie. Każda z linii przyjmuje 120 Mg odpadów na dobę”</w:t>
            </w:r>
            <w:r>
              <w:rPr>
                <w:sz w:val="18"/>
                <w:szCs w:val="18"/>
              </w:rPr>
              <w:t xml:space="preserve"> Proponujemy zmianę na: </w:t>
            </w:r>
            <w:r>
              <w:rPr>
                <w:i/>
                <w:sz w:val="18"/>
                <w:szCs w:val="18"/>
              </w:rPr>
              <w:t>„Zakład Unieszkodliwiania Odpadów Komunalnych w Radiowie zlokalizowany jest w północno - zachodnim rejonie miasta, na obszarze dzielnicy Warszawa - Bielany (d. Żoliborz) przy ul. Kampinoskiej 1. Powierzchnia Zakładu wynosi 10,7890 ha i graniczy bezpośrednio z gruntami dzielnicy Warszawa - Bemowo i gminy Stare Babice.</w:t>
            </w:r>
            <w:r>
              <w:rPr>
                <w:sz w:val="18"/>
                <w:szCs w:val="18"/>
              </w:rPr>
              <w:t xml:space="preserve"> </w:t>
            </w:r>
            <w:r>
              <w:rPr>
                <w:i/>
                <w:sz w:val="18"/>
                <w:szCs w:val="18"/>
              </w:rPr>
              <w:t>ZUOK RADIOWO powstał w wyniku rozbudowy istniejącego od 1965 roku pilotowego ciągu kompostowego pracującego w technologii DANO. Na bazie doświadczeń ciągu pilotowego w 1991 roku uruchomiono ciąg technologiczny Radiowo I, a w roku 1994 zakończono rozbudowę kompostowni i włączono do eksploatacji ciąg technologiczny Radiowo II. Zakład  jest przeznaczony do utylizacji zmieszanych odpadów komunalnych. Wydajność zakładu liczona jako ilość odpadów komunalnych poddawanych procesowi kompostowania wynosi 530 ton/dobę. Kompost powstający przy unieszkodliwianiu odpadów komunalnych tj. ustabilizowana biologicznie frakcja odpadów komunalnych wykorzystywany jest do celów rekultywacyjnych na składowiskach.</w:t>
            </w:r>
            <w:r>
              <w:rPr>
                <w:sz w:val="18"/>
                <w:szCs w:val="18"/>
              </w:rPr>
              <w:t xml:space="preserve"> </w:t>
            </w:r>
            <w:r>
              <w:rPr>
                <w:i/>
                <w:sz w:val="18"/>
                <w:szCs w:val="18"/>
              </w:rPr>
              <w:t>Obecnie do kompostowni przyjmowane są odpady zgodnie z Decyzją Prezydenta Miasta Stołecznego Warszawy Nr 624/OŚ/2004 z dnia 29.07.2004r. zezwalającą na prowadzenie działalności w zakresie odzysku odpadów.</w:t>
            </w:r>
            <w:r>
              <w:rPr>
                <w:sz w:val="18"/>
                <w:szCs w:val="18"/>
              </w:rPr>
              <w:t xml:space="preserve"> </w:t>
            </w:r>
            <w:r>
              <w:rPr>
                <w:i/>
                <w:sz w:val="18"/>
                <w:szCs w:val="18"/>
              </w:rPr>
              <w:t>Procesy biochemiczne tj. mineralizacja i humifikacja, zachodzące podczas kompostowania, powodują unieszkodliwianie odpadów komunalnych. Wydzielone w procesie mineralizacji ciepło i związany z tym wzrost temperatury niszczy znajdujące się w odpadach mikroorganizmy chorobotwórcze. Innym ważnym czynnikiem niszczącym je są substancje antybiotyczne, wytwarzane przez pleśnie rozwijające się w niskotemperaturowej fazie kompostowania. Przyczyniają się one do pełnego unieszkodliwiania kompostu pod względem epidemiologicznym i biologicznym.”</w:t>
            </w:r>
            <w:r>
              <w:rPr>
                <w:sz w:val="18"/>
                <w:szCs w:val="18"/>
              </w:rPr>
              <w:t xml:space="preserve"> Ponadto proponujemy wykreślenie niejasnego sformułowania pojawiającego się na stronie 48 w punkcie 2 w drugim akapicie tj.: </w:t>
            </w:r>
            <w:r>
              <w:rPr>
                <w:i/>
                <w:sz w:val="18"/>
                <w:szCs w:val="18"/>
              </w:rPr>
              <w:t>„Opis stosowanych metod odzysku/unieszkodliwiania. W zakładzie ZUOK przeprowadzane są następujące procesy</w:t>
            </w:r>
          </w:p>
          <w:p>
            <w:pPr>
              <w:pStyle w:val="Normal"/>
              <w:numPr>
                <w:ilvl w:val="0"/>
                <w:numId w:val="37"/>
              </w:numPr>
              <w:tabs>
                <w:tab w:val="clear" w:pos="709"/>
                <w:tab w:val="left" w:pos="386" w:leader="none"/>
              </w:tabs>
              <w:ind w:left="386" w:hanging="360"/>
              <w:rPr>
                <w:i/>
                <w:i/>
                <w:sz w:val="18"/>
                <w:szCs w:val="18"/>
              </w:rPr>
            </w:pPr>
            <w:r>
              <w:rPr>
                <w:i/>
                <w:sz w:val="18"/>
                <w:szCs w:val="18"/>
              </w:rPr>
              <w:t>sortowanie zmieszanych odpadów komunalnych z segregacją szkła i odpadów wielkogabarytowych,</w:t>
            </w:r>
          </w:p>
          <w:p>
            <w:pPr>
              <w:pStyle w:val="Normal"/>
              <w:numPr>
                <w:ilvl w:val="0"/>
                <w:numId w:val="37"/>
              </w:numPr>
              <w:tabs>
                <w:tab w:val="clear" w:pos="709"/>
                <w:tab w:val="left" w:pos="386" w:leader="none"/>
              </w:tabs>
              <w:ind w:left="386" w:hanging="360"/>
              <w:rPr>
                <w:i/>
                <w:i/>
                <w:sz w:val="18"/>
                <w:szCs w:val="18"/>
              </w:rPr>
            </w:pPr>
            <w:r>
              <w:rPr>
                <w:i/>
                <w:sz w:val="18"/>
                <w:szCs w:val="18"/>
              </w:rPr>
              <w:t>kompostowanie odpadów zmieszanych,</w:t>
            </w:r>
          </w:p>
          <w:p>
            <w:pPr>
              <w:pStyle w:val="Normal"/>
              <w:numPr>
                <w:ilvl w:val="0"/>
                <w:numId w:val="37"/>
              </w:numPr>
              <w:tabs>
                <w:tab w:val="clear" w:pos="709"/>
                <w:tab w:val="left" w:pos="386" w:leader="none"/>
              </w:tabs>
              <w:ind w:left="386" w:hanging="360"/>
              <w:rPr>
                <w:i/>
                <w:i/>
                <w:sz w:val="18"/>
                <w:szCs w:val="18"/>
              </w:rPr>
            </w:pPr>
            <w:r>
              <w:rPr>
                <w:i/>
                <w:sz w:val="18"/>
                <w:szCs w:val="18"/>
              </w:rPr>
              <w:t>składowanie balastu z procesu na składowisku odpadów.”</w:t>
            </w:r>
          </w:p>
          <w:p>
            <w:pPr>
              <w:pStyle w:val="Normal"/>
              <w:ind w:left="143" w:hanging="0"/>
              <w:rPr>
                <w:sz w:val="18"/>
                <w:szCs w:val="18"/>
              </w:rPr>
            </w:pPr>
            <w:r>
              <w:rPr>
                <w:sz w:val="18"/>
                <w:szCs w:val="18"/>
              </w:rPr>
              <w:t>Powyższy opis stosowanej metody odzysku/ unieszkodliwiania został szczegółowo opisany w dalszej części opracowania tj. na stronie 4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is uwzględniono częściowo.</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EKO-TECH/MARAND Zakład Rozwoju Nowych Ekotechnologii</w:t>
            </w:r>
          </w:p>
          <w:p>
            <w:pPr>
              <w:pStyle w:val="Normal"/>
              <w:rPr>
                <w:sz w:val="18"/>
                <w:szCs w:val="18"/>
              </w:rPr>
            </w:pPr>
            <w:r>
              <w:rPr>
                <w:sz w:val="18"/>
                <w:szCs w:val="18"/>
              </w:rPr>
              <w:t>Maciej Mazur</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p. 3.4 na stronie 26 PGO iż jakoby zostało zrealizowane jedno z trzech działań polegające na opracowaniu dokumentacji koncepcyjnej Budowy Zakładu Unieszkodliwiania Osadu Ściekowego dla Warszawy. Owszem, opracowano Raport Oddziaływania na Środowisko (styczeń 2007), w którym m.in. sprecyzowano zasady dla przyszłej spalarni, jednak rozwiązanie zaproponowane jest wrogie środowisku, mieszkańcom i bardzo kosztowne dla miasta – takie są właściwości dotychczasowych technologii spalania. Pozostaje do zrealizowania nakaz figurujący na str. 30 tego Raportu: Realizacja prac badawczych i wdrożeniowych mających na celu opracowanie nowych technologii odzysku i unieszkodliwiania komunalnych osadów ściekowych i innych odpadów z oczyszczalni ścieków, wykorzystania osadów dla celów rekultywacyjnych i innych. I tę lukę wypełni Projekt Pilotażowy „Studium Technicznej Wykonalności Nowej Technologii Oczyszczania Spalin oraz Raport Oddziaływania na Środowisko Tej Metody dla Spalarni Osadów Pościelowych w Oczyszczalni Ścieków Czajka”, w którym podano zasady nowej technologii oczyszczania spalin dla wyniesienia każdej spalarni do rangi obiektu czystego ekologicznie pozyskiwania energii ze źródeł odnawialnych, jakim stają się osady w myśl tej technologii. Na korzyść tej ostatniej przemawia też fakt, że dużej łatwości realizacyjnej, polegający na nieangażowaniu żadnych niezbadanych technologii cząstkowych, przy czym ta metoda jest całkowicie innowacyjna i przy wydatnym podniesieniu czystości ekologicznej spalarni pozwala ją przekształcić z drogiej budżetowo spalarni w jednostkę komercyjną o dużym wskaźniku zysku, gdyż paliwo tu jest i odnawialne i bezpłatne, co także pozwala spełnić wszystkie priorytety unijne, w tym ów o przeciwdziałaniu globalnemu ociepleniu. Wnoszę o włączenie tematu objętego Projektem Pilotażowym w ramy zadań PGO dla W-w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i/>
                <w:sz w:val="18"/>
                <w:szCs w:val="18"/>
              </w:rPr>
              <w:t>PGO</w:t>
            </w:r>
            <w:r>
              <w:rPr>
                <w:sz w:val="18"/>
                <w:szCs w:val="18"/>
              </w:rPr>
              <w:t xml:space="preserve"> zostanie uzupełnione o informacje o realizacji Projektu Pilotażowego Studium Technicznej Wykonalności Nowej Technologii Oczyszczania Spalin oraz Raport Oddziaływania na Środowisko tej Metody dla Spalarni Osadów Pościelowych w Oczyszczalni Ścieków Czajka oraz – w miarę dostępności – o wnioski wynikające z obu opracowań</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highlight w:val="yellow"/>
              </w:rPr>
            </w:pPr>
            <w:r>
              <w:rPr>
                <w:sz w:val="18"/>
                <w:szCs w:val="18"/>
                <w:highlight w:val="yellow"/>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lska Wytwórnia Papierów Wartościowych S.A.</w:t>
            </w:r>
          </w:p>
          <w:p>
            <w:pPr>
              <w:pStyle w:val="Normal"/>
              <w:jc w:val="left"/>
              <w:rPr>
                <w:sz w:val="18"/>
                <w:szCs w:val="18"/>
              </w:rPr>
            </w:pPr>
            <w:r>
              <w:rPr>
                <w:sz w:val="18"/>
                <w:szCs w:val="18"/>
              </w:rPr>
              <w:t>Wojciech Świątek</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ezkrytyczne posługiwanie się mylnymi lub niesprawdzonymi danymi, prowadzące (być może) do mylnych wniosków, np.: </w:t>
            </w:r>
          </w:p>
          <w:p>
            <w:pPr>
              <w:pStyle w:val="Normal"/>
              <w:numPr>
                <w:ilvl w:val="0"/>
                <w:numId w:val="31"/>
              </w:numPr>
              <w:tabs>
                <w:tab w:val="clear" w:pos="709"/>
                <w:tab w:val="left" w:pos="457" w:leader="none"/>
              </w:tabs>
              <w:ind w:left="457" w:hanging="360"/>
              <w:rPr>
                <w:sz w:val="18"/>
                <w:szCs w:val="18"/>
              </w:rPr>
            </w:pPr>
            <w:r>
              <w:rPr>
                <w:sz w:val="18"/>
                <w:szCs w:val="18"/>
              </w:rPr>
              <w:t xml:space="preserve">operowanie danymi z bazy ISIBO, przy braku objaśnienia źródeł danych w tej bazie (str. 13), przy krytycznej ocenie jakości bazy danych prowadzonej w Urzędzie Marszałkowskim, jedynej legalnie prowadzonej bazie danych o odpadach na poziomie wojewódzkim (str. 13); </w:t>
            </w:r>
          </w:p>
          <w:p>
            <w:pPr>
              <w:pStyle w:val="Normal"/>
              <w:numPr>
                <w:ilvl w:val="0"/>
                <w:numId w:val="31"/>
              </w:numPr>
              <w:tabs>
                <w:tab w:val="clear" w:pos="709"/>
                <w:tab w:val="left" w:pos="457" w:leader="none"/>
              </w:tabs>
              <w:ind w:left="457" w:hanging="360"/>
              <w:rPr/>
            </w:pPr>
            <w:r>
              <w:rPr>
                <w:sz w:val="18"/>
                <w:szCs w:val="18"/>
              </w:rPr>
              <w:t>przywoływanie danych zawartych w sprawozdaniu z realizacji planu gospodarki odpadami dla m.st. Warszawy w przypadku znacznych rozbieżności z ww. baz danych (np. str. 71, 73); nie przytoczono metody pozyskiwania informacji dla potrzeb tego sprawozdania i nie wyjaśniono, czym kierowali się autorzy uznające te dane za lepsze.</w:t>
            </w:r>
          </w:p>
          <w:p>
            <w:pPr>
              <w:pStyle w:val="Normal"/>
              <w:numPr>
                <w:ilvl w:val="0"/>
                <w:numId w:val="31"/>
              </w:numPr>
              <w:tabs>
                <w:tab w:val="clear" w:pos="709"/>
                <w:tab w:val="left" w:pos="457" w:leader="none"/>
              </w:tabs>
              <w:ind w:left="457" w:hanging="360"/>
              <w:rPr>
                <w:sz w:val="18"/>
                <w:szCs w:val="18"/>
              </w:rPr>
            </w:pPr>
            <w:r>
              <w:rPr>
                <w:sz w:val="18"/>
                <w:szCs w:val="18"/>
              </w:rPr>
              <w:t>Przytoczenie danych FORS o zgodnych z prawem zagospodarowywaniu zaledwie 10% zużytych pojazdów (str. 86), mających raczej charakter publicystyczny; nota bene w czerwcu br. FORS podawał rozmiary „szarej strefy” w dziedzinie demontażu pojazdów na 80% (pismo FORS do Prezydenta RP z dn. 3 czerwca 2008 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27" w:leader="none"/>
              </w:tabs>
              <w:ind w:left="427" w:hanging="360"/>
              <w:rPr/>
            </w:pPr>
            <w:r>
              <w:rPr>
                <w:sz w:val="18"/>
                <w:szCs w:val="18"/>
              </w:rPr>
              <w:t xml:space="preserve">w rozdziale 1.3 wskazano na różne źródła pozyskania danych do aktualizacji </w:t>
            </w:r>
            <w:r>
              <w:rPr>
                <w:i/>
                <w:sz w:val="18"/>
                <w:szCs w:val="18"/>
              </w:rPr>
              <w:t>PGO</w:t>
            </w:r>
            <w:r>
              <w:rPr>
                <w:sz w:val="18"/>
                <w:szCs w:val="18"/>
              </w:rPr>
              <w:t>; baza ISIBO była wykorzystywana w związku z faktem, że informacje w WBD częściowo były niekompletne a ich brak uniemożliwiał przeprowadzenie jakichkolwiek analiz; w kontekście powyższego możliwe było odwołanie się do dostępnych informacji lub też niepodawanie jakichkolwiek informacji na temat postępowania z danym rodzajem odpadów;</w:t>
            </w:r>
          </w:p>
          <w:p>
            <w:pPr>
              <w:pStyle w:val="Normal"/>
              <w:numPr>
                <w:ilvl w:val="0"/>
                <w:numId w:val="30"/>
              </w:numPr>
              <w:tabs>
                <w:tab w:val="clear" w:pos="709"/>
                <w:tab w:val="left" w:pos="427" w:leader="none"/>
              </w:tabs>
              <w:ind w:left="427" w:hanging="360"/>
              <w:rPr/>
            </w:pPr>
            <w:r>
              <w:rPr>
                <w:sz w:val="18"/>
                <w:szCs w:val="18"/>
              </w:rPr>
              <w:t xml:space="preserve">w treści </w:t>
            </w:r>
            <w:r>
              <w:rPr>
                <w:i/>
                <w:sz w:val="18"/>
                <w:szCs w:val="18"/>
              </w:rPr>
              <w:t>Sprawozdania…</w:t>
            </w:r>
            <w:r>
              <w:rPr>
                <w:sz w:val="18"/>
                <w:szCs w:val="18"/>
              </w:rPr>
              <w:t xml:space="preserve"> znajdują się informacje na temat źródeł pozyskiwania danych; uwzględnianie tych informacji w aktualizacji </w:t>
            </w:r>
            <w:r>
              <w:rPr>
                <w:i/>
                <w:sz w:val="18"/>
                <w:szCs w:val="18"/>
              </w:rPr>
              <w:t>PGO</w:t>
            </w:r>
            <w:r>
              <w:rPr>
                <w:sz w:val="18"/>
                <w:szCs w:val="18"/>
              </w:rPr>
              <w:t xml:space="preserve"> jest bezprzedmiotowe i stanowiłoby powielanie dokumentów;</w:t>
            </w:r>
          </w:p>
          <w:p>
            <w:pPr>
              <w:pStyle w:val="Normal"/>
              <w:numPr>
                <w:ilvl w:val="0"/>
                <w:numId w:val="30"/>
              </w:numPr>
              <w:tabs>
                <w:tab w:val="clear" w:pos="709"/>
                <w:tab w:val="left" w:pos="427" w:leader="none"/>
              </w:tabs>
              <w:ind w:left="427" w:hanging="360"/>
              <w:rPr/>
            </w:pPr>
            <w:r>
              <w:rPr>
                <w:sz w:val="18"/>
                <w:szCs w:val="18"/>
              </w:rPr>
              <w:t xml:space="preserve">dane zamieszczone w </w:t>
            </w:r>
            <w:r>
              <w:rPr>
                <w:i/>
                <w:sz w:val="18"/>
                <w:szCs w:val="18"/>
              </w:rPr>
              <w:t>PGO</w:t>
            </w:r>
            <w:r>
              <w:rPr>
                <w:sz w:val="18"/>
                <w:szCs w:val="18"/>
              </w:rPr>
              <w:t xml:space="preserve"> zostały uzyskane bezpośrednio z FORS i dotyczą tylko i wyłącznie obszaru m.st. Warszawy; pismo FORS do Prezydenta dotyczy natomiast obszaru całego kraju;</w:t>
            </w:r>
          </w:p>
          <w:p>
            <w:pPr>
              <w:pStyle w:val="Normal"/>
              <w:rPr>
                <w:sz w:val="18"/>
                <w:szCs w:val="18"/>
              </w:rPr>
            </w:pPr>
            <w:r>
              <w:rPr>
                <w:sz w:val="18"/>
                <w:szCs w:val="18"/>
              </w:rPr>
            </w:r>
          </w:p>
          <w:p>
            <w:pPr>
              <w:pStyle w:val="Normal"/>
              <w:rPr>
                <w:sz w:val="18"/>
                <w:szCs w:val="18"/>
              </w:rPr>
            </w:pPr>
            <w:r>
              <w:rPr>
                <w:sz w:val="18"/>
                <w:szCs w:val="18"/>
              </w:rPr>
              <w:t xml:space="preserve">Ponadto autorzy opracowania nie zgadzają się z poglądem jakoby dane pochodzące z bazy ISIBO były „mylne i niesprawdzone”. Należy też podkreślić, że każdorazowo przy podawaniu jakichkolwiek wartości wskazywano również na źródło ich pozyskania – co z kolei umożliwia weryfikacje tychże danych.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znaczne i nieuzasadnione zróżnicowanie opisu poszczególnych zagadnień, szczególnie charakterystyczne w opisie poszczególnych strumieni odpadów. Dotyczy to np.: </w:t>
            </w:r>
          </w:p>
          <w:p>
            <w:pPr>
              <w:pStyle w:val="Normal"/>
              <w:numPr>
                <w:ilvl w:val="0"/>
                <w:numId w:val="50"/>
              </w:numPr>
              <w:ind w:left="457" w:hanging="360"/>
              <w:jc w:val="left"/>
              <w:rPr>
                <w:sz w:val="18"/>
                <w:szCs w:val="18"/>
              </w:rPr>
            </w:pPr>
            <w:r>
              <w:rPr>
                <w:sz w:val="18"/>
                <w:szCs w:val="18"/>
              </w:rPr>
              <w:t xml:space="preserve">niezwykle szczegółowego opisu strumienia zakaźnych odpadów weterynaryjnych (gatunki zwierząt doświadczalnych, ilości zwłok poszczególnych gatunków); </w:t>
            </w:r>
          </w:p>
          <w:p>
            <w:pPr>
              <w:pStyle w:val="Normal"/>
              <w:numPr>
                <w:ilvl w:val="0"/>
                <w:numId w:val="50"/>
              </w:numPr>
              <w:ind w:left="457" w:hanging="360"/>
              <w:jc w:val="left"/>
              <w:rPr>
                <w:sz w:val="18"/>
                <w:szCs w:val="18"/>
              </w:rPr>
            </w:pPr>
            <w:r>
              <w:rPr>
                <w:sz w:val="18"/>
                <w:szCs w:val="18"/>
              </w:rPr>
              <w:t>w opisie odpadów PCB wskazano z nazwy instalację dokonującą ich unieszkodliwiania na terenie Francji (str. 70), w opisie baterii i akumulatorów wskazano z nazwy instalacje dokonujące ich przetworzenia (str. 74), natomiast (w znacznie obszerniejszym) opisie zakaźnych odpadów medycznych brak jakiejkolwiek informacji o miejscu ich unieszkodliwiania poza dwoma (absolutnie niewystarczającymi) instalacjami na terenie Warszawy; nie skomentowano również faktu unieszkodliwiania martwych zwierząt doświadczalnych w instalacjach zlokalizowanych poza terenem woj. mazowieckiego (str. 76 i następne); por. również pkt 5.</w:t>
            </w:r>
          </w:p>
          <w:p>
            <w:pPr>
              <w:pStyle w:val="Normal"/>
              <w:numPr>
                <w:ilvl w:val="0"/>
                <w:numId w:val="50"/>
              </w:numPr>
              <w:ind w:left="457" w:hanging="360"/>
              <w:jc w:val="left"/>
              <w:rPr>
                <w:sz w:val="18"/>
                <w:szCs w:val="18"/>
              </w:rPr>
            </w:pPr>
            <w:r>
              <w:rPr>
                <w:sz w:val="18"/>
                <w:szCs w:val="18"/>
              </w:rPr>
              <w:t>Zestawienie w tabeli nr 39 (str. 89) nader szczegółowych danych dot. dwóch instalacji przetwarzania zużytego sprzętu elektrycznego i elektronicznego, a poniżej wyliczenie jeszcze pięciu takich zakładów, ograniczone do podania ich nazw i adres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9"/>
                <w:tab w:val="left" w:pos="246" w:leader="none"/>
              </w:tabs>
              <w:ind w:left="246" w:hanging="360"/>
              <w:rPr>
                <w:sz w:val="18"/>
                <w:szCs w:val="18"/>
              </w:rPr>
            </w:pPr>
            <w:r>
              <w:rPr>
                <w:sz w:val="18"/>
                <w:szCs w:val="18"/>
              </w:rPr>
              <w:t>uwzględniono</w:t>
            </w:r>
          </w:p>
          <w:p>
            <w:pPr>
              <w:pStyle w:val="Normal"/>
              <w:numPr>
                <w:ilvl w:val="0"/>
                <w:numId w:val="26"/>
              </w:numPr>
              <w:tabs>
                <w:tab w:val="clear" w:pos="709"/>
                <w:tab w:val="left" w:pos="246" w:leader="none"/>
              </w:tabs>
              <w:ind w:left="246" w:hanging="360"/>
              <w:rPr>
                <w:sz w:val="18"/>
                <w:szCs w:val="18"/>
              </w:rPr>
            </w:pPr>
            <w:r>
              <w:rPr>
                <w:sz w:val="18"/>
                <w:szCs w:val="18"/>
              </w:rPr>
              <w:t>nie uwzględniono</w:t>
            </w:r>
          </w:p>
          <w:p>
            <w:pPr>
              <w:pStyle w:val="Normal"/>
              <w:numPr>
                <w:ilvl w:val="0"/>
                <w:numId w:val="26"/>
              </w:numPr>
              <w:tabs>
                <w:tab w:val="clear" w:pos="709"/>
                <w:tab w:val="left" w:pos="246" w:leader="none"/>
              </w:tabs>
              <w:ind w:left="246" w:hanging="360"/>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203" w:leader="none"/>
              </w:tabs>
              <w:ind w:left="203" w:hanging="203"/>
              <w:jc w:val="left"/>
              <w:rPr>
                <w:sz w:val="18"/>
                <w:szCs w:val="18"/>
              </w:rPr>
            </w:pPr>
            <w:r>
              <w:rPr>
                <w:sz w:val="18"/>
                <w:szCs w:val="18"/>
              </w:rPr>
              <w:t>szczegółowy opis strumienia zakaźnych odpadów weterynaryjnych wskazuje na rangę problemu i dodatkowe źródła powstawania odpadów</w:t>
            </w:r>
          </w:p>
          <w:p>
            <w:pPr>
              <w:pStyle w:val="Normal"/>
              <w:numPr>
                <w:ilvl w:val="0"/>
                <w:numId w:val="44"/>
              </w:numPr>
              <w:tabs>
                <w:tab w:val="clear" w:pos="709"/>
                <w:tab w:val="left" w:pos="203" w:leader="none"/>
              </w:tabs>
              <w:ind w:left="203" w:hanging="203"/>
              <w:jc w:val="left"/>
              <w:rPr>
                <w:sz w:val="18"/>
                <w:szCs w:val="18"/>
              </w:rPr>
            </w:pPr>
            <w:r>
              <w:rPr>
                <w:sz w:val="18"/>
                <w:szCs w:val="18"/>
              </w:rPr>
              <w:t xml:space="preserve">specyfika opracowania nie wymagała wskazywania instalacji do  unieszkodliwiania odpadów medycznych i weterynaryjnych poza terenem m. st. Warszawy </w:t>
            </w:r>
          </w:p>
          <w:p>
            <w:pPr>
              <w:pStyle w:val="Normal"/>
              <w:numPr>
                <w:ilvl w:val="0"/>
                <w:numId w:val="44"/>
              </w:numPr>
              <w:tabs>
                <w:tab w:val="clear" w:pos="709"/>
                <w:tab w:val="left" w:pos="203" w:leader="none"/>
              </w:tabs>
              <w:ind w:left="203" w:hanging="203"/>
              <w:jc w:val="left"/>
              <w:rPr>
                <w:sz w:val="18"/>
                <w:szCs w:val="18"/>
              </w:rPr>
            </w:pPr>
            <w:r>
              <w:rPr>
                <w:sz w:val="18"/>
                <w:szCs w:val="18"/>
              </w:rPr>
              <w:t xml:space="preserve">Wyjaśnienie: w tabeli 39 podano instalacje do odzysku zsee wg danych uzyskanych z Urzędu Miasta. Jeśli chodzi o zakłady przetwarzania (ustawowo nie są to instalacje do odzysku, recyklingu) to szczegółowe dane można znaleźć na stronie internetowej Głównego Inspektoratu Ochrony Środowiska dotyczącego rejestru przedsiębiorców i organizacji odzysku sprzętu elektrycznego i elektronicznego </w:t>
            </w:r>
            <w:hyperlink r:id="rId15">
              <w:r>
                <w:rPr>
                  <w:rStyle w:val="InternetLink"/>
                  <w:color w:val="000000"/>
                  <w:sz w:val="18"/>
                  <w:szCs w:val="18"/>
                </w:rPr>
                <w:t>http://rzseie.gios.gov.pl/</w:t>
              </w:r>
            </w:hyperlink>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brak konsekwencji w opisie zjawisk np. w części „odpady niebezpieczne w strumieniu odpadów komunalnych” (str. 54 i nast.) bezkrytycznie opisano stwierdzenie: w strumieniu odpadów komunalnych blisko 3% odpadów sanitarnych przypisując im kod 180103*; przy uwzględnieniu podanej wczesniej ilości odpadów komunalnych łączna masa odpadów 180103* wynosiłaby ok. 17 tys. Mg rocznie. Z kolei część opracowania dot. odpadów medycznych i weterynaryjnych 9str. 75 i nast.) oszacowano ilości powstających na terenie miasta odpadów medycznych na 3,3 tys. Mg (str. 80). W istocie zaliczenie ujawnianych w odpadach komunalnych „odpadów sanitarnych” do rodzaju 180103* jest mylącym uproszczeniem, skoro w grupie tej występują duże ilości odpadów typu pieluchomajtki (z pielęgnacji dzieci i dorosłych) czy podpaski, stanowiące bez wątpienia odpady z gospodarstw domowych. Brak natomiast oceny, czy w odpadach zbieranych jako komunalne na ternie m.st. Warszawy ujawniano odpady ewidentnie pochodzące z placówek medycznych (strzykawki, gaziki, opatrunk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ady niebezpieczne ze strumienia odpadów komunalnych to odpady inne, oznaczone w tabeli z morfologią. Tak więc ilość poszczególnych odpadów niebezpiecznych z komunalnych należy odnieść nie do całości odpadów komunalnych wytworzonych a jedynie do wartości odpadów innych (czyli niebezpiecznych). Poza tym, monitoring odpadów niebezpiecznych z komunalnych prowadzony jest wg. ściśle określonej metodyki, w której wyróżniono takie rodzaje tych odpadów niebezpiecznych (z podaniem kodów tych odpadów) jakie zostały przedstawione w PGO. Sformułowanie „odpady sanitarne” zostało użyte w celu oddzielenia i rozróżnienia tych odpadów od typowych odpadów medycznych, jakimi są strzykawki i zużyte opatrunki, które w strumieniu odpadów komunalnych praktycznie nie występują, co potwierdza prowadzony monitoring odpadów niebezpiecznych.</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łycenie opisu wielu zjawisk i sprowadzenie go do prostej konstatacji faktu, np.:</w:t>
            </w:r>
          </w:p>
          <w:p>
            <w:pPr>
              <w:pStyle w:val="Normal"/>
              <w:numPr>
                <w:ilvl w:val="0"/>
                <w:numId w:val="20"/>
              </w:numPr>
              <w:tabs>
                <w:tab w:val="clear" w:pos="709"/>
                <w:tab w:val="left" w:pos="277" w:leader="none"/>
              </w:tabs>
              <w:ind w:left="277" w:hanging="277"/>
              <w:rPr>
                <w:sz w:val="18"/>
                <w:szCs w:val="18"/>
              </w:rPr>
            </w:pPr>
            <w:r>
              <w:rPr>
                <w:sz w:val="18"/>
                <w:szCs w:val="18"/>
              </w:rPr>
              <w:t xml:space="preserve">brak oceny przyczyn niezrealizowania zamierzeń zapisanych w dotychczas obowiązującym planie, </w:t>
            </w:r>
          </w:p>
          <w:p>
            <w:pPr>
              <w:pStyle w:val="Normal"/>
              <w:numPr>
                <w:ilvl w:val="0"/>
                <w:numId w:val="20"/>
              </w:numPr>
              <w:tabs>
                <w:tab w:val="clear" w:pos="709"/>
                <w:tab w:val="left" w:pos="277" w:leader="none"/>
              </w:tabs>
              <w:ind w:left="277" w:hanging="277"/>
              <w:rPr>
                <w:sz w:val="18"/>
                <w:szCs w:val="18"/>
              </w:rPr>
            </w:pPr>
            <w:r>
              <w:rPr>
                <w:sz w:val="18"/>
                <w:szCs w:val="18"/>
              </w:rPr>
              <w:t>2) brak oceny skuteczności wprowadzonego na podstawie regulaminu utrzymania porządku i czystości systemu selektywnego zbierania odpadów na terenie nieruchomości, zwłaszcza w porównaniu z preferowana uprzednio zbiórka do pojemników ogólnodostępnych (w tym informacji o kosztach zbiórk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Zagadnienia te zostały ujęte w Sprawozdaniu z realizacji </w:t>
            </w:r>
            <w:r>
              <w:rPr>
                <w:i/>
                <w:sz w:val="18"/>
                <w:szCs w:val="18"/>
              </w:rPr>
              <w:t>PGO</w:t>
            </w:r>
            <w:r>
              <w:rPr>
                <w:sz w:val="18"/>
                <w:szCs w:val="18"/>
              </w:rPr>
              <w:t xml:space="preserve"> dla m. st. Warszawy</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formułowanie nadmiernie spłyconych wniosków np.: </w:t>
            </w:r>
          </w:p>
          <w:p>
            <w:pPr>
              <w:pStyle w:val="Normal"/>
              <w:numPr>
                <w:ilvl w:val="0"/>
                <w:numId w:val="18"/>
              </w:numPr>
              <w:tabs>
                <w:tab w:val="clear" w:pos="709"/>
                <w:tab w:val="left" w:pos="277" w:leader="none"/>
              </w:tabs>
              <w:ind w:left="277" w:hanging="277"/>
              <w:rPr>
                <w:sz w:val="18"/>
                <w:szCs w:val="18"/>
              </w:rPr>
            </w:pPr>
            <w:r>
              <w:rPr>
                <w:sz w:val="18"/>
                <w:szCs w:val="18"/>
              </w:rPr>
              <w:t xml:space="preserve">jako problem dot. odpadów medycznych zidentyfikowano wyłącznie brak systemu monitorowania (str. 83), podczas gdy istotą problemu wydaje się być brak możliwości unieszkodliwiania powstającej ilości takich odpadów na terenie miasta i województwa; należy wskazać, że w odniesieniu do zakaźnych odpadów medycznych obowiązuje specyficzna zasada bliskości i choćby z tego względu plan powinien wskazywać instalacje, w których mogą być one unieszkodliwiane. </w:t>
            </w:r>
          </w:p>
          <w:p>
            <w:pPr>
              <w:pStyle w:val="Normal"/>
              <w:numPr>
                <w:ilvl w:val="0"/>
                <w:numId w:val="18"/>
              </w:numPr>
              <w:tabs>
                <w:tab w:val="clear" w:pos="709"/>
                <w:tab w:val="left" w:pos="277" w:leader="none"/>
              </w:tabs>
              <w:ind w:left="277" w:hanging="277"/>
              <w:rPr>
                <w:sz w:val="18"/>
                <w:szCs w:val="18"/>
              </w:rPr>
            </w:pPr>
            <w:r>
              <w:rPr>
                <w:sz w:val="18"/>
                <w:szCs w:val="18"/>
              </w:rPr>
              <w:t>Na str. 89 sformułowano wniosek o ograniczonym dostępie do danych dotyczących wprowadzania sprzętu na rynek oraz zbierania i przetwarzania zużytego sprzętu elektrycznego i elektronicznego niezrozumiały w kontekście prowadzenia ogólnokrajowej bazy danych w GIOŚ;</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 w:val="left" w:pos="383" w:leader="none"/>
              </w:tabs>
              <w:ind w:left="383" w:hanging="360"/>
              <w:rPr>
                <w:sz w:val="18"/>
                <w:szCs w:val="18"/>
              </w:rPr>
            </w:pPr>
            <w:r>
              <w:rPr>
                <w:sz w:val="18"/>
                <w:szCs w:val="18"/>
              </w:rPr>
              <w:t xml:space="preserve">Zapis zostanie uwzględniony w </w:t>
            </w:r>
            <w:r>
              <w:rPr>
                <w:i/>
                <w:sz w:val="18"/>
                <w:szCs w:val="18"/>
              </w:rPr>
              <w:t>PGO</w:t>
            </w:r>
          </w:p>
          <w:p>
            <w:pPr>
              <w:pStyle w:val="Normal"/>
              <w:numPr>
                <w:ilvl w:val="0"/>
                <w:numId w:val="6"/>
              </w:numPr>
              <w:tabs>
                <w:tab w:val="clear" w:pos="709"/>
                <w:tab w:val="left" w:pos="383" w:leader="none"/>
              </w:tabs>
              <w:ind w:left="383" w:hanging="360"/>
              <w:rPr/>
            </w:pPr>
            <w:r>
              <w:rPr>
                <w:sz w:val="18"/>
                <w:szCs w:val="18"/>
              </w:rPr>
              <w:t>na stronie internetowej bazy dostępne są informacje wyłącznie dotyczące ilości podmiotów zarejestrowanych w bazie z podstawowymi danymi , dotyczącymi adresu, prowadzonej działalności i wydanych pozwoleń. Brak jest danych dotyczących sprawozdawczości tych podmiotów i efektów ich funkcjonowania. Zapis usunięto</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nieczne jest wyeliminowanie prostych błędów w opisie poszczególnych faktów np.: 1) w rozdz. 3.6.5 ilość akumulatorów jest podawana w nieznanych bliżej jednostkach „sztuki Mg”; 2) w tabeli 37 na str. 87 błędnie zakwalifikowano zużyte kondensatory i transformatory zawierające PCB do zużytego sprzętu elektrycznego i elektronicznego; 3) w załącznikach 1, 3, 5 w kolumnie „właściciel instalacji” w kilku miejscach podany jest wyłącznie adres (lokalizacja instalacji); 4) w załączniku 5 wyszczególniono instalacje odzysku odpadów, znajdujące się poza terenem m.st. Warszawy (załącznik nr 5 poz. 8 instalacja do produkcji tektury Ecotex sp. z o.o. mieści się w Konstancinie-Jeziornie, załącznik nr 5 poz. 9 urządzenie GM105 należące do Pakfol sp. z o.o. mieści się w Karczewie, załącznik nr 10 poz. 28 młynek należący do Koweks mieści się w Sulejówku); 5) błędne przytoczenie nazwy ulicy(zał. 10 poz. 33 „kampinoska” zamiast „Kampinoska”, zał. nr 12 – mylna numeracja, w rzeczywistości zał. nr 11 – poz. 1 „Legionowa” zamiast „Legionowa”; 6) w załączniku nr 10 poz. 36 mylnie przypisano Prezydentowi Miasta Stołecznego Warszawy wydanie Polskiej Wytwórni Papierów Wartościowych S.A. zezwolenia na przetwarzanie zużytych magnetycznych i optycznych nośników poprzez „rozdrabnianie i oczyszczenie, chemiczne roztwarzanie w ciśnieniowym aparacie warzelniczo bielący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agadnienia zostaną uwzględnione w </w:t>
            </w:r>
            <w:r>
              <w:rPr>
                <w:i/>
                <w:sz w:val="18"/>
                <w:szCs w:val="18"/>
              </w:rPr>
              <w:t>PGO</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gnieszka Kostyr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im zdaniem dzielnice sąsiadujące z ZUSOK to nie tylko Rembertów, i Białołęka (str. 157), ale także Praga Południ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is uwzględniono. Dodano „Praga Południe”. Usunięto „Śródmieście”.</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nisław Bieg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ak bezstronności autorów opracowania, niezbędnej przy dokumentach programowych, konfliktu interesów z zasadą kompetencji urzędniczej spowodowanego dostosowaniem dokumentu do z góry postawionej tezy, którą jest lobbing za wszelką cenę za budową spalarn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palarnia jest jedynie jednym z elementów systemu. W projektowanym systemie uwzględniono także budowę innych instalacji: sortowni odpadów surowcowych, instalacje demontażu odpadów wielkogabarytowych, kompostowni, instalacji beztlenowego przetwarzania odpadów itd. </w:t>
            </w:r>
          </w:p>
          <w:p>
            <w:pPr>
              <w:pStyle w:val="Normal"/>
              <w:rPr>
                <w:sz w:val="18"/>
                <w:szCs w:val="18"/>
              </w:rPr>
            </w:pPr>
            <w:r>
              <w:rPr>
                <w:sz w:val="18"/>
                <w:szCs w:val="18"/>
              </w:rPr>
              <w:t xml:space="preserve">Osiągnięcie narzuconych prawem poziomów odzysku i recyklingu odpadów nie było by możliwe przy użyciu wyłącznie metod nie termicznych.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minięcie wpływu spalarni na klimat Warszawy i szerzej ochronę klimatu w kontekście zobowiązań Polski w tym zakresie(np. spalarnie w mieście miałyby stanowić grupę największych emitentów gazów cieplarnianych, pomijając kwestie emisji bardziej toksycznych związk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ane odnośnie wpływu spalarni na klimat zawiera opracowanie pt.: „Raport z oceny oddziaływania  ZUSOK-u na środowisko”. PGO nie jest dokument, w którym takie informacje należy umieścić.</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rPr>
                <w:color w:val="000000"/>
                <w:sz w:val="18"/>
                <w:szCs w:val="18"/>
              </w:rPr>
            </w:pPr>
            <w:r>
              <w:rPr>
                <w:color w:val="000000"/>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AKURAT Witold Kossako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Style w:val="StrongEmphasis"/>
                <w:b w:val="false"/>
                <w:sz w:val="18"/>
                <w:szCs w:val="18"/>
              </w:rPr>
              <w:t>W pełni popieram przedstawiony projekt planu rozwoju i modernizacji systemu gospodarki odpadami w Warszawie na lata 2008-20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r inż. Klemens A. Wyszko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wiadomo co składa się ma wartość „ogółem” w tabeli 2., równą 304 016 podmiotom gospodarki narodowej; na wartość ogółem powinny składać się wartości odniesione do sektora publicznego i prywatnego, spółek, spółdzielni, fundacji, stowarzyszeń i organizacji społecznych oraz osób fizycznych; przy takim rozumieniu słowa „ogółem” liczba podmiotów równa 594 331 jest różna od podanej w tabeli 2.</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uwzględniono </w:t>
            </w:r>
          </w:p>
        </w:tc>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Uwagi wpłynęły po terminie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bCs w:val="false"/>
                <w:sz w:val="18"/>
                <w:szCs w:val="18"/>
              </w:rPr>
            </w:pPr>
            <w:r>
              <w:rPr>
                <w:sz w:val="18"/>
                <w:szCs w:val="18"/>
              </w:rPr>
              <w:t>Jeżeli przyjąć, że „ogółem” to tylko sektor publiczny i prywatny – to należy stwierdzić, że szata graficzna ww. tabeli jest całkowicie myląca, ale suma podmiotów gospodarki narodowej w tych dwóch sektorach odpowiada podanej wartości.</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b w:val="false"/>
                <w:b w:val="false"/>
                <w:bCs w:val="false"/>
                <w:sz w:val="18"/>
                <w:szCs w:val="18"/>
              </w:rPr>
            </w:pPr>
            <w:r>
              <w:rPr/>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right"/>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sz w:val="18"/>
                <w:szCs w:val="18"/>
              </w:rPr>
            </w:pPr>
            <w:r>
              <w:rPr>
                <w:sz w:val="18"/>
                <w:szCs w:val="18"/>
              </w:rPr>
              <w:t>Tabela 5 str. 24 – nie wiadomo co składa się na wartość „razem” równą (kolumna 2) raz 177 586,98 Mg a następnie (wartość z surowcami wtórnymi) 186 154,98 Mg. Jeżeli zsumować wartości od „ZUSOK” do SITA Polska sp. z o.o. to powinny być 213 742,47 Mg a z surowcami wtórnymi 222 310,47 Mg.</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b w:val="false"/>
                <w:b w:val="false"/>
                <w:sz w:val="18"/>
                <w:szCs w:val="18"/>
              </w:rPr>
            </w:pPr>
            <w:r>
              <w:rPr/>
            </w:r>
          </w:p>
        </w:tc>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M. Szub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bCs w:val="false"/>
                <w:sz w:val="18"/>
                <w:szCs w:val="18"/>
              </w:rPr>
            </w:pPr>
            <w:r>
              <w:rPr>
                <w:sz w:val="18"/>
                <w:szCs w:val="18"/>
              </w:rPr>
              <w:t>duża ilość odpadów powstająca w wyniku działalności tzw. fastfoo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ady tej grupy nie stanowią znaczącego strumienia</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gdalena Galeńska</w:t>
            </w:r>
          </w:p>
          <w:p>
            <w:pPr>
              <w:pStyle w:val="Normal"/>
              <w:rPr>
                <w:sz w:val="18"/>
                <w:szCs w:val="18"/>
              </w:rPr>
            </w:pPr>
            <w:r>
              <w:rPr>
                <w:sz w:val="18"/>
                <w:szCs w:val="18"/>
              </w:rPr>
            </w:r>
          </w:p>
          <w:p>
            <w:pPr>
              <w:pStyle w:val="Normal"/>
              <w:rPr>
                <w:sz w:val="18"/>
                <w:szCs w:val="18"/>
              </w:rPr>
            </w:pPr>
            <w:r>
              <w:rPr>
                <w:sz w:val="18"/>
                <w:szCs w:val="18"/>
              </w:rPr>
              <w:t>Karolina Mazurska</w:t>
            </w:r>
          </w:p>
          <w:p>
            <w:pPr>
              <w:pStyle w:val="Normal"/>
              <w:rPr>
                <w:sz w:val="18"/>
                <w:szCs w:val="18"/>
              </w:rPr>
            </w:pPr>
            <w:r>
              <w:rPr>
                <w:sz w:val="18"/>
                <w:szCs w:val="18"/>
              </w:rPr>
            </w:r>
          </w:p>
          <w:p>
            <w:pPr>
              <w:pStyle w:val="Normal"/>
              <w:rPr>
                <w:sz w:val="18"/>
                <w:szCs w:val="18"/>
              </w:rPr>
            </w:pPr>
            <w:r>
              <w:rPr>
                <w:sz w:val="18"/>
                <w:szCs w:val="18"/>
              </w:rPr>
              <w:t>Danuta Maciejewska</w:t>
            </w:r>
          </w:p>
          <w:p>
            <w:pPr>
              <w:pStyle w:val="Normal"/>
              <w:rPr>
                <w:sz w:val="18"/>
                <w:szCs w:val="18"/>
              </w:rPr>
            </w:pPr>
            <w:r>
              <w:rPr>
                <w:sz w:val="18"/>
                <w:szCs w:val="18"/>
              </w:rPr>
            </w:r>
          </w:p>
          <w:p>
            <w:pPr>
              <w:pStyle w:val="Normal"/>
              <w:rPr>
                <w:sz w:val="18"/>
                <w:szCs w:val="18"/>
              </w:rPr>
            </w:pPr>
            <w:r>
              <w:rPr>
                <w:sz w:val="18"/>
                <w:szCs w:val="18"/>
              </w:rPr>
              <w:t>Anna Zakrzewska</w:t>
            </w:r>
          </w:p>
          <w:p>
            <w:pPr>
              <w:pStyle w:val="Normal"/>
              <w:rPr>
                <w:sz w:val="18"/>
                <w:szCs w:val="18"/>
              </w:rPr>
            </w:pPr>
            <w:r>
              <w:rPr>
                <w:sz w:val="18"/>
                <w:szCs w:val="18"/>
              </w:rPr>
            </w:r>
          </w:p>
          <w:p>
            <w:pPr>
              <w:pStyle w:val="Normal"/>
              <w:rPr>
                <w:sz w:val="18"/>
                <w:szCs w:val="18"/>
              </w:rPr>
            </w:pPr>
            <w:r>
              <w:rPr>
                <w:sz w:val="18"/>
                <w:szCs w:val="18"/>
              </w:rPr>
              <w:t>Janusz Galeński i Anna Galeńsk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spójność między wymienioną w Planie zasadą „naczelnym priorytetem w gospodarce odpadami powinno być zapobieganie ich powstawaniu oraz że ponowne wykorzystanie i recykling materiałów powinny mieć pierwszeństwo przed odzyskiem energii z odpadów, o ile i tylko w takim zakresie, w jakim są to najbardziej ekologiczne z dostępnych metod” a „harmonogramem rzeczowo- finansowym działań krótkookresowych i długookresowych dla odpadów z sektora komunalnego” w którym na edukację ekologiczną i informację przeznacza się 700 000 zł na 3 lata wobec 1 201 958 000zł na spalarnie śmieci. Nie jest bowiem możliwe skuteczne zapobieganie powstawaniu odpadów opakowaniowych i promocja recyklingu za jedynie 700 000 zł przez 3 lata na obszarze całej Warszaw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godnie z założeniami prawa polskiego i unijnego najistotniejsza w gospodarce odpadami jest prewencja, czyli zapobieganie ich powstawaniu.. Jak wiadomo jednak z praktyki, wytwarzaniu odpadów nie da się zapobiec. Każdy mieszkaniec/ obywatel produkuje rocznie określoną ilość odpadów, którą następnie trzeba zagospodarować. Aby w największym stopniu zmniejszyć strumień odpadów komunalnych zmieszanych należy dążyć do rozwoju selektywnej zbiórki. Powodzenie selektywnej zbiórki w dużej mierze zależy od skuteczności prowadzonej edukacji ekologicznej wśród mieszkańców (minimalizacja ilości odpadów wytwarzanych). Oczywistym jest fakt, iż nie jest możliwe wysortowanie wszystkiego ze strumienia odpadów zmieszanych, dlatego też niezbędne jest zagospodarowanie tegoż strumienia w inny sposób np. poprzez termiczne unieszkodliwienie w specjalistycznych instalacjach z odzyskiem energii. Spójność między wymienionymi zasadami zostaje zatem zachowana. </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right"/>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cin Jaczew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 jest skandaliczny, wydaje ogromne pieniądze na rozwiązania o bardzo negatywnym wpływie na środowisko i nie rozwija najbardziej pożądanych sposobów zagospodarowania odpadów – przyjaznych środowisk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by możliwe było osiągnięcie wymaganych poziomów redukcji ilości odpadów ulegających biodegradacji oraz kierowania na składowiska wyłącznie odpadów po przetworzeniu niezbędne jest wybudowanie drugiej instalacji termicznego przekształcania odpadów z odzyskiem energii dla lewobrzeżnej części Warszawy.  Metoda termicznego unieszkodliwiania odpadów pozwala na największa redukcję masy i objętości odpadów oraz jest wskazana dla dużych aglomeracji miejskich.</w:t>
            </w:r>
          </w:p>
        </w:tc>
      </w:tr>
      <w:tr>
        <w:trPr/>
        <w:tc>
          <w:tcPr>
            <w:tcW w:w="15990"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284" w:hanging="0"/>
              <w:jc w:val="center"/>
              <w:rPr>
                <w:b/>
                <w:b/>
              </w:rPr>
            </w:pPr>
            <w:r>
              <w:rPr>
                <w:b/>
              </w:rPr>
              <w:t>CZĘŚĆ II – Uwagi i wnioski zgłoszone przez organizacje ekologiczne</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b/>
                <w:b/>
                <w:sz w:val="18"/>
                <w:szCs w:val="18"/>
              </w:rPr>
            </w:pPr>
            <w:r>
              <w:rPr>
                <w:b/>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ielone Mazowsze</w:t>
            </w:r>
          </w:p>
          <w:p>
            <w:pPr>
              <w:pStyle w:val="Normal"/>
              <w:rPr>
                <w:sz w:val="18"/>
                <w:szCs w:val="18"/>
              </w:rPr>
            </w:pPr>
            <w:r>
              <w:rPr>
                <w:sz w:val="18"/>
                <w:szCs w:val="18"/>
              </w:rPr>
              <w:t>Krzysztof Rytel</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rPr/>
            </w:pPr>
            <w:r>
              <w:rPr>
                <w:sz w:val="18"/>
                <w:szCs w:val="18"/>
              </w:rPr>
              <w:t>Zwrócenie uwagi na uzasadnienie ekonomiczne planowania metod termicznych zagospodarowania odpadów (Plan powinien albo przekonywująco uzasadnić stosowanie tych metod albo ich nie przewidywać); jak wynika z harmonogramu rzeczowo-finansowego jest to technologia wielokrotnie (nawet dziesięciokrotnie) droższa od innych metod. Wprowadzenie takich technologii wymaga szczegółowej analizy ekonomicznej.</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anowany system gospodarki odpadami dla m.st. Warszawy bierze pod uwagę założenia przeznaczone dla dużych aglomeracji miejskich i specyfiki odpadów oraz sposobu ich odbierania. Proponując instalacje do odzysku i unieszkodliwiania odpadów nie można brać pod uwagę jedynie nakładów inwestycyjnych na instalacje. Koszt tzw. na bramie jest kosztem na który składa się wiele czynników. Koszt zagospodarowania odpadów to koszt od jego momentu przyjęcia na bramie do momentu składowania balastu. Należy również wspomnieć o przychodach, możliwych do uzyskania w wyniku wyboru takiej a nie innej instalacji. Przychód ze sprzedaży produktów stanowi istotny czynnik ceny na bramie.</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Na jakiej podstawie prognozuje się tak wysoki skok w wytwarzaniu odpadów komunalnych na terenie miasta między latami 2007 i 2009 (z 752 mln t w 2007 do 830 mln t w 2009), skoro w następnych latach przyrost ma być dużo niższy (2011: 848, 2013: 865, 2015: 883), a opisywane w prognozie zmiany (np. w liczbie mieszkańców) zachodzą tak samo w okresie 2007-2009, jak i późniejszym?; Weryfikacja prognoz w PGO na nie więcej niż 750 tys. ton skoro obserwujemy tendencję spadkową w 2007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gnozy ilości wytwarzanych odpadów zostały wyliczone na podstawie: </w:t>
            </w:r>
          </w:p>
          <w:p>
            <w:pPr>
              <w:pStyle w:val="Normal"/>
              <w:numPr>
                <w:ilvl w:val="1"/>
                <w:numId w:val="46"/>
              </w:numPr>
              <w:tabs>
                <w:tab w:val="clear" w:pos="709"/>
                <w:tab w:val="left" w:pos="432" w:leader="none"/>
              </w:tabs>
              <w:ind w:left="432" w:hanging="180"/>
              <w:jc w:val="left"/>
              <w:rPr>
                <w:sz w:val="18"/>
                <w:szCs w:val="18"/>
              </w:rPr>
            </w:pPr>
            <w:r>
              <w:rPr>
                <w:sz w:val="18"/>
                <w:szCs w:val="18"/>
              </w:rPr>
              <w:t>prognozowanych zmian demograficznych m.st. Warszawy wykonanych na potrzeby „Studium modernizacji oczyszczalni Czajka…”</w:t>
            </w:r>
          </w:p>
          <w:p>
            <w:pPr>
              <w:pStyle w:val="Normal"/>
              <w:numPr>
                <w:ilvl w:val="1"/>
                <w:numId w:val="46"/>
              </w:numPr>
              <w:tabs>
                <w:tab w:val="clear" w:pos="709"/>
                <w:tab w:val="left" w:pos="432" w:leader="none"/>
              </w:tabs>
              <w:ind w:left="432" w:hanging="180"/>
              <w:jc w:val="left"/>
              <w:rPr>
                <w:sz w:val="18"/>
                <w:szCs w:val="18"/>
              </w:rPr>
            </w:pPr>
            <w:r>
              <w:rPr>
                <w:sz w:val="18"/>
                <w:szCs w:val="18"/>
              </w:rPr>
              <w:t>prognozy zmian wskaźników wytwarzania odpadów zawarte w Kpgo 2010,</w:t>
            </w:r>
          </w:p>
          <w:p>
            <w:pPr>
              <w:pStyle w:val="Normal"/>
              <w:numPr>
                <w:ilvl w:val="1"/>
                <w:numId w:val="46"/>
              </w:numPr>
              <w:tabs>
                <w:tab w:val="clear" w:pos="709"/>
                <w:tab w:val="left" w:pos="432" w:leader="none"/>
              </w:tabs>
              <w:ind w:left="432" w:hanging="180"/>
              <w:jc w:val="left"/>
              <w:rPr>
                <w:sz w:val="18"/>
                <w:szCs w:val="18"/>
              </w:rPr>
            </w:pPr>
            <w:r>
              <w:rPr>
                <w:sz w:val="18"/>
                <w:szCs w:val="18"/>
              </w:rPr>
              <w:t xml:space="preserve">prognozy zmian wskaźników wytwarzania odpadów zawarte w WPGO na lata 2007-2011 z uwzględnieniem lat 2012-2015, </w:t>
            </w:r>
          </w:p>
          <w:p>
            <w:pPr>
              <w:pStyle w:val="Normal"/>
              <w:rPr>
                <w:sz w:val="18"/>
                <w:szCs w:val="18"/>
              </w:rPr>
            </w:pPr>
            <w:r>
              <w:rPr>
                <w:sz w:val="18"/>
                <w:szCs w:val="18"/>
              </w:rPr>
              <w:t>oraz wpływu ogólnych tendencji EU (na podstawie EEA Briefing 01/2008)</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rak potrzeby budowy przez miasto instalacji skoro przedsiębiorcy prywatni planują instalacje na łącznie 1 680 tys. ton</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zedsiębiorcy wymienili cytowane instalacje w ankietach, nie zostały one poparte żadną dokumentacją.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Instalacja budowana przez miasto nie powinna zawierać technologii termicznej gdyż jest ona orientacyjnie ok.10 razy droższa od innych oraz będzie spalać 700 tys. ton a odpadów wytwarzamy 750 tys. ton rocznie i wielkość ta zaczyna spada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by możliwe było osiągnięcie wymaganych poziomów redukcji ilości odpadów ulegających biodegradacji oraz kierowania na składowiska wyłącznie odpadów po przetworzeniu niezbędne jest wybudowanie drugiej instalacji termicznego przekształcania odpadów z odzyskiem energii dla lewobrzeżnej części Warszawy.  Metoda termicznego unieszkodliwiania odpadów pozwala na największa redukcję masy i objętości odpadów oraz jest wskazana dla dużych aglomeracji miejskich.</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PGO pisze się, ze najważniejsza jest selektywna zbiórka i recykling. Przecież te deklaracje to fikcj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ektywna zbiórka i recykling stanowi cześć systemu gospodarki odpadami. Strumienie przeznaczone do selektywnego zbierania zostały wyznaczone zgodnie z planami wyższego rzędu oraz biorąc pod uwagę możliwości m.st. Warszawy w tym zakresie.</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nioskujemy  o wykreślenie metod spalania a w zamian wprowadzenie metody EKO-AB w wielkości 1 500 domk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prowadzenie EKO-AB nie zostało uwzględnione. Dla m.st. Warszawy zaproponowany został system uwzględniający potrzeby aglomeracji o ok. 2 mln. Mieszkańców. Zaproponowano budowę PDGO – wyłącznie na odpady z selektywnego zbierania, które spełniają bardzo dobrze swoja rolę w Europie. Nie mniej jednak nie wyklucza się istnienia i działania innych systemów zbiórki, stanowiących uzupełnienie PDGO.</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Uwagi do wyliczeń odpadów ulegających biodegradacji; potwierdzenie czy w tabeli 71 na str. 140 projektu PGO znajdują się błędy tj.</w:t>
            </w:r>
          </w:p>
          <w:p>
            <w:pPr>
              <w:pStyle w:val="Normal"/>
              <w:numPr>
                <w:ilvl w:val="1"/>
                <w:numId w:val="35"/>
              </w:numPr>
              <w:tabs>
                <w:tab w:val="clear" w:pos="709"/>
                <w:tab w:val="left" w:pos="277" w:leader="none"/>
              </w:tabs>
              <w:autoSpaceDE w:val="false"/>
              <w:ind w:left="277" w:hanging="180"/>
              <w:rPr>
                <w:sz w:val="18"/>
                <w:szCs w:val="18"/>
              </w:rPr>
            </w:pPr>
            <w:r>
              <w:rPr>
                <w:sz w:val="18"/>
                <w:szCs w:val="18"/>
              </w:rPr>
              <w:t>z wartości dla lat 2008-2001 wynika, że wielkość referencyjna ilości odpadów ulegających biodegradacji w 1995 r. wynosi 263 tys. t. Wielkości wyliczone dla roku 2013 i 2015 są znacznie zaniżone. Powinno chyba być dla roku 2013 132 tys. t (50% z 263 tys. t) a dla roku 2015: 132 tys. t wg założeń dyrektywy i 116 tys. t wg założeń PGO.</w:t>
            </w:r>
          </w:p>
          <w:p>
            <w:pPr>
              <w:pStyle w:val="Normal"/>
              <w:numPr>
                <w:ilvl w:val="1"/>
                <w:numId w:val="35"/>
              </w:numPr>
              <w:tabs>
                <w:tab w:val="clear" w:pos="709"/>
                <w:tab w:val="left" w:pos="277" w:leader="none"/>
              </w:tabs>
              <w:autoSpaceDE w:val="false"/>
              <w:ind w:left="277" w:hanging="180"/>
              <w:rPr>
                <w:sz w:val="18"/>
                <w:szCs w:val="18"/>
              </w:rPr>
            </w:pPr>
            <w:r>
              <w:rPr>
                <w:sz w:val="18"/>
                <w:szCs w:val="18"/>
              </w:rPr>
              <w:t>dlaczego dla 2013 r. wielkości wg założeń dyrektywy i wg założeń PGO są różne, skoro w obu przypadkach jest założony ten sam stopień redukcji (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eryfikacja danych zawartych w tabeli 71.</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owarzyszenie "Ekologiczny Ursus"</w:t>
            </w:r>
          </w:p>
          <w:p>
            <w:pPr>
              <w:pStyle w:val="Normal"/>
              <w:rPr>
                <w:sz w:val="18"/>
                <w:szCs w:val="18"/>
              </w:rPr>
            </w:pPr>
            <w:r>
              <w:rPr>
                <w:sz w:val="18"/>
                <w:szCs w:val="18"/>
              </w:rPr>
              <w:t>Prezes Zarządu Stowarzyszenia - Andrzej Finogenow</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W części przedsięwzięć inwestycyjnych </w:t>
            </w:r>
            <w:r>
              <w:rPr>
                <w:i/>
                <w:sz w:val="18"/>
                <w:szCs w:val="18"/>
              </w:rPr>
              <w:t>Planu</w:t>
            </w:r>
            <w:r>
              <w:rPr>
                <w:sz w:val="18"/>
                <w:szCs w:val="18"/>
              </w:rPr>
              <w:t>, w pozycji 14. znalazł się zapis dotyczący budowy sortowni odpadów z selektywnego zbierania, stacji przeładunkowej i punktu zbierania odpadów niebezpiecznych w południowej części Warszawy. Naszym zdaniem inwestycja taka winna być usytuowana na terenach oddalonych od obszarów mieszkalnictwa, z uwagi na specyfikę gromadzonych tam odpadów, w szczególności odpadów niebezpiecznych. Naszym zdaniem należy w trybie pilnym wskazać inną lokalizację na sortowanie i przeładunek odpadów stałych, w miejscu mniej uciążliwym dla mieszkańców (na przykład w miejscu nie tak gęsto zaludnionym). Stowarzyszenie „Ekologiczny Ursus” działając w imieniu mieszkańców Dzielnicy Ursus sprzeciwia się z całą mocą usytuowaniu niemal w środku miasta sortowni i stacji przeładunkowej odpadów komunalnych oraz dalszemu jej działaniu na tym tereni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ziałania odnośnie planowanych inwestycji z zakresu gospodarki odpadami pochodzą z ankiet zebranych od przedsiębiorców, którzy planują zrealizować takie inwestycje, w większości przypadków na terenach należących do przedsiębiorcy. Wykonawca posłużył się danymi uzyskanymi z ankiet, wobec powyższego ew. skargi należy zgłaszać do Urzędu Miasta Warszawy.</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rzeciw wobec ewentualnego wydania przez Władze Miasta zgody dla Energetyki Ursus na ponowne uruchomienie spalarni odpadów niebezpiecznych na terenie byłych Zakładów Mechanicznych Ursus. W części przedsięwzięć inwestycyjnych „Planu gospodarki…”, w pozycji 19, znalazł się zapis dotyczący modernizacji instalacji do unieszkodliwiania odpadów niebezpiecznych i innych niż niebezpieczne. Jednostką wdrażającą według Planu jest Energetyka Ursus Sp. z o.o., a okres realizacji ma być w latach 2008-2011. Według Planu spalarnia byłaby modernizowana docelowo do 2011 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rmonogram rzeczowo-finansowy został oparty na podstawie ankiet odnośnie planowanych do budowy/modernizacji inwestycji przez przedsiębiorców. Są to inwestycje planowane do realizacji zgłoszone przez przedsiębiorców do Urzędu Miasta.</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towarzyszenie Zielona Białołęka </w:t>
            </w:r>
          </w:p>
          <w:p>
            <w:pPr>
              <w:pStyle w:val="Normal"/>
              <w:rPr/>
            </w:pPr>
            <w:r>
              <w:rPr>
                <w:sz w:val="18"/>
                <w:szCs w:val="18"/>
              </w:rPr>
              <w:t xml:space="preserve">Ewa Sawicka - Prezes </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ponowany system dla mieszkańców- zgodnie z którym zbierane będą „u źródła” selektywnie odpady surowcowe z rejonów zabudowy jednorodzinnej, natomiast metodą donoszenia „ kontenery ustawione w sąsiedztwie” – dla zabudowy wielorodzinnej oraz w dzielnicowych punktach dobrowolnego gromadzenia odpadów – jest niefunkcjonalny. Obecnie dla domów jednorodzinnych cena odbioru odpadów segregowanych jest WYŻSZA (należy również opłać np. worek) od odpadów niesegregowanych. Nie zachęca to do selektywnej zbiórki. Wydaje się, że warto byłoby rozważyć upusty cenowe dla mieszkańców, którzy prawidłowo segregują odpady lub/również zaopatrzyć te tereny w  „kontenery ustawione w sąsiedztwie” jak dla mieszkańców zabudowy wielorodzinnej. Byłaby to zachęta ekonomiczna (zmniejszenie strumienia odpadów niesegregowanych), najskuteczniejsza we wszystkich działaniach człowieka. Ponadto należałoby zwiększyć sieć PDGO (punktów dobrowolnego zbierania odpadów) do dostępnych np. jednym środkiem komunikacji i przedłużyć ich funkcjonowanie w godzinach późniejszych np. 1x w tygodniu.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k pokazują dotychczasowe doświadczenia krajowe i zagraniczne zbiórka odpadów u źródła czy w systemie kontenerowym daje możliwość uzyskani czystego surowca wtórnego w przeciwieństwie do segregacji z odpadów zmieszanych na sortowniach odpadów zmieszanych. Wówczas potencjalny surowiec jest mocno zanieczyszczony.</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leżałoby rozważyć system przepływu informacji pomiędzy np. Wydziałami Infrastruktury, Ochrony Środowiska, Powiatowym Nadzorem Budowlanym, Strażą Miejską i wypracować sposób, by przy wydawaniu pozwoleń na budowę, czy przy wydawaniu pozwoleń na remonty, bądź prace rozbiórkowe, równocześnie wymagać zawierania umów na powstające w trakcie prac odpady z podmiotami posiadającymi wymagane uprawnienia do odbioru odpadów budowlanych i mogącymi wykazać, w jaki sposób zagospodarowały takie odpad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st. Warszawy</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lski Klub Ekologiczny – Okręg Mazowiecki</w:t>
            </w:r>
          </w:p>
          <w:p>
            <w:pPr>
              <w:pStyle w:val="Normal"/>
              <w:rPr>
                <w:sz w:val="18"/>
                <w:szCs w:val="18"/>
              </w:rPr>
            </w:pPr>
            <w:r>
              <w:rPr>
                <w:sz w:val="18"/>
                <w:szCs w:val="18"/>
              </w:rPr>
              <w:t>Marcin Harembski</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projekcie PGO należy położyć nacisk na zapobieganie powstawaniu odpad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uwzględniono </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PGO</w:t>
            </w:r>
            <w:r>
              <w:rPr>
                <w:sz w:val="18"/>
                <w:szCs w:val="18"/>
              </w:rPr>
              <w:t xml:space="preserve"> jest opracowane zgodnie z obowiązującym prawodawstwem i zawiera te aspekty.</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projekcie należy zwiększyć poziomy selektywnej zbiórki i recyklingu do poziomów wymaganych dyrektywami unijnymi (opakowaniowej i odpadowej) – co najmniej 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zakresie odpadów opakowaniowych już w 2014 r. zapewnione zostaje osiągnięcie minimalnych poziomów odzysku i recyklingu: „do końca 2014 r. odzysk w wysokości 60%, recykling 55-80%.  Założenia te są zgodne zarówno z obowiązującym prawodawstwem w kraju jak również ze znowelizowaną dyrektywą opakowaniową.</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leży podać rzetelne dane o ilości odpadów dozwolonych do składowania w roku 2015 i prognozy wielkości wytwarzanych odpadów komunalnych do 2015 r.</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ane zostały skorygowane</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ależy zaniechać planów budowy nowych publicznych instalacji do termicznej utylizacji odpadów i rozbudowy dotychczasowych; zaplanowanie wydatków na kosztowne instalacje na podstawie pełnozakresowych i rzetelnych analiz ekonomicznych z uwzględnieniem kosztów społecznych i alternatyw – tylko w przypadku korzystniejszych efekt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by możliwe było osiągnięcie wymaganych poziomów redukcji ilości odpadów ulegających biodegradacji oraz kierowania na składowiska wyłącznie odpadów po przetworzeniu niezbędne jest wybudowanie drugiej instalacji termicznego przekształcania odpadów z odzyskiem energii dla lewobrzeżnej części Warszawy.  Metoda termicznego unieszkodliwiania odpadów pozwala na największą redukcję masy i objętości odpadów oraz jest wskazana dla dużych aglomeracji miejskich Inwestycja mająca na celu budowę instalacji do termicznego unieszkodliwiania odpadów została wymieniona w ankietach przedsiębiorców. Przed jej w momencie podjęcia decyzji o jej realizacji będzie ona szczegółowo analizowana. Propozycja budowy instalacji termicznej przez przedsiębiorców nie są poparte żadną dokumentacją. Stąd też wynika dysproporcja między środkami przeznaczonymi na ten cel a innymi metodami przetwarzania.</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leży zmienić wskaźniki w zakresie poziomu odzysku i recyklingu odpadów opakowaniowych zgodnie z dyrektywowymi (tj. znowelizowaną dyrektywą 94/62/WE) i ustawowymi obowiązkami poziomu odzysku, a zwłaszcza recyklingu odpadów opakowaniow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le w zakresie odpadów opakowaniowych są zgodne z zapisami uregulowań prawnych już w 2014 r. zapewnione zostaje osiągnięcie minimalnych poziomów odzysku i recyklingu: „do końca 2014 r. odzysk w wysokości 60%, recykling 55-8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ależy rzetelnie określić zapotrzebowania na podstawowe funkcje technologiczne systemu gospodarki odpadam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otrzebowanie na funkcje technologiczne systemu zostało skorygowane.</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ależy wykorzystać doświadczenia systemu EKO-A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prowadzenie EKO-AB nie zostało uwzględnione. Dla m.st. Warszawy zaproponowany został system uwzględniający potrzeby aglomeracji o ok. 2 mln. Mieszkańców. Zaproponowano budowę PDGO – wyłącznie na odpady z selektywnego zbierania, które spełniają bardzo dobrze swoja rolę w Europie. Nie mniej jednak nie wyklucza się istnienia i działania innych systemów zbiórki, stanowiących uzupełnienie PDGO.</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 zakłada bardzo niewielki wzrost recyklingu, poniżej poziomu wymaganego prawem w 2015 r., odbiór aż 80% odpadów jako odpadów zmieszanych, za to przewiduje rozbudowę spalarni i budowę kolejnej o łącznej wydajności niemal takiej jak łączna ilość odpadów komunalnych wytworzonych w Warszawie w 2007 r. Niedopuszczalne jest sięganie po miliardy do kieszeni podatnika w sytuacji gdy obecna spalarnia jest wykorzystywana w 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zakresie odpadów opakowaniowych już w 2014 r. zapewnione zostaje osiągnięcie minimalnych poziomów odzysku i recyklingu: „do końca 2014 r. odzysk w wysokości 60%, recykling 55-80%.  Założenia te są zgodne zarówno z obowiązującym prawodawstwem w kraju jak również ze znowelizowana dyrektywa opakowaniową.</w:t>
            </w:r>
          </w:p>
          <w:p>
            <w:pPr>
              <w:pStyle w:val="Normal"/>
              <w:rPr>
                <w:sz w:val="18"/>
                <w:szCs w:val="18"/>
              </w:rPr>
            </w:pPr>
            <w:r>
              <w:rPr>
                <w:sz w:val="18"/>
                <w:szCs w:val="18"/>
              </w:rPr>
            </w:r>
          </w:p>
          <w:p>
            <w:pPr>
              <w:pStyle w:val="Normal"/>
              <w:rPr>
                <w:sz w:val="18"/>
                <w:szCs w:val="18"/>
              </w:rPr>
            </w:pPr>
            <w:r>
              <w:rPr>
                <w:sz w:val="18"/>
                <w:szCs w:val="18"/>
              </w:rPr>
              <w:t>W planie założono realny poziom wzrostu/rozwoju selektywnej zbiórki, jaki można osiągnąć w warunkach warszawskich. Odpady opakowaniowe nie są tylko odpadami pochodzącymi wyłącznie od mieszkańców. Za osiągnięcie wymaganych prawem poziomów odzysku i recyklingu ustanowionych przez prawo UE oraz polskie są obowiązani przedsiębiorcy wprowadzający na rynek produkty w opakowaniach ( ustawa z dnia 11 maja 2001 r. o obowiązkach przedsiębiorców w zakresie gospodarowania niektórymi odpadami oraz o opłacie produktowej i opłacie depozytowej (Dz. U. z 2007r. Nr 90, poz. 607, z późn. zm.).</w:t>
            </w:r>
          </w:p>
          <w:p>
            <w:pPr>
              <w:pStyle w:val="Normal"/>
              <w:rPr>
                <w:sz w:val="18"/>
                <w:szCs w:val="18"/>
              </w:rPr>
            </w:pPr>
            <w:r>
              <w:rPr>
                <w:sz w:val="18"/>
                <w:szCs w:val="18"/>
              </w:rPr>
            </w:r>
          </w:p>
          <w:p>
            <w:pPr>
              <w:pStyle w:val="Normal"/>
              <w:rPr>
                <w:sz w:val="18"/>
                <w:szCs w:val="18"/>
              </w:rPr>
            </w:pPr>
            <w:r>
              <w:rPr>
                <w:sz w:val="18"/>
                <w:szCs w:val="18"/>
              </w:rPr>
              <w:t>Przy założonych poziomach selektywnej zbiórki odpadów nie jest możliwe zmniejszenia strumienia odpadów komunalnych zmieszanych do takiego poziomu, który nie uzasadniał by budowę drugiej instalacji do przekształcania termicznego odpadów. Aby możliwe było osiągnięcie wymaganych poziomów odzysku i ograniczenia deponowania odpadów komunalnych nieprzetworzonych na składowiskach niezbędne jest wybudowanie drugiej instalacji termicznego przekształcania odpadów z odzyskiem energii dla lewobrzeżnej części Warszawy. Żadna z innych nie termicznych metod zagospodarowania odpadów nie będzie w stanie przetworzyć takiej ilości odpadów jaka będzie powstawała w najbliższych latach na terenie miasta.</w:t>
            </w:r>
          </w:p>
          <w:p>
            <w:pPr>
              <w:pStyle w:val="Normal"/>
              <w:rPr>
                <w:sz w:val="18"/>
                <w:szCs w:val="18"/>
              </w:rPr>
            </w:pPr>
            <w:r>
              <w:rPr>
                <w:sz w:val="18"/>
                <w:szCs w:val="18"/>
              </w:rPr>
            </w:r>
          </w:p>
          <w:p>
            <w:pPr>
              <w:pStyle w:val="Normal"/>
              <w:rPr>
                <w:sz w:val="18"/>
                <w:szCs w:val="18"/>
              </w:rPr>
            </w:pPr>
            <w:r>
              <w:rPr>
                <w:sz w:val="18"/>
                <w:szCs w:val="18"/>
              </w:rPr>
              <w:t xml:space="preserve">W przypadku ZUSOK - instalacja termiczna została przewidziana na 57 000 Mg, co nie jest możliwe ze względów technicznych- wzrost wartości opałowej; piec był przewidziany na odpady o kaloryczności ok. 7 tys. kgJ/kg, natomiast wartość ta wynosi ok. 9 tys.  i dlatego spalanych jest 44 000 Mg odpadów. Co do pozostałych instalacji – kompostownia, cały produkowany kompost trafia na składowisko ze względu na niespełnienie norm dla jego wykorzystania. Zatem spalarnia jest wykorzystana w 80% i gdyby wartość opałowa odpadów była niższa wydajność części termicznej byłaby wykorzystana w 100%. Natomiast instalacje takie jak sortownia i kompostowania powodują zaniżenie wydajności zakładu, a także wpływają na koszty zakładu. Surowce wtórne uzyskane w wyniku sortowania odpadów zmieszanych mają bardzo niska jakość, a kompost niespełniający norm jest kierowany na składowisko. </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ieloni 2004</w:t>
            </w:r>
          </w:p>
          <w:p>
            <w:pPr>
              <w:pStyle w:val="Normal"/>
              <w:rPr>
                <w:sz w:val="18"/>
                <w:szCs w:val="18"/>
              </w:rPr>
            </w:pPr>
            <w:r>
              <w:rPr>
                <w:sz w:val="18"/>
                <w:szCs w:val="18"/>
              </w:rPr>
              <w:t>Irena Kołodziej</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 xml:space="preserve">Dokument w niedostatecznym stopniu uwzględnia odzysk i recykling odpadów, aż 80% strumienia odpadów kierując do „wspólnego kubła”. Jest to myślenie niezgodne z zasadą zrównoważonego rozwoju oraz obowiązującymi nas przepisami unijnymi.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talic1"/>
                <w:bCs/>
                <w:i w:val="false"/>
                <w:sz w:val="18"/>
                <w:szCs w:val="18"/>
              </w:rPr>
              <w:t xml:space="preserve">Nowa dyrektywa o odpadach </w:t>
            </w:r>
            <w:r>
              <w:rPr>
                <w:sz w:val="18"/>
                <w:szCs w:val="18"/>
              </w:rPr>
              <w:t xml:space="preserve">„dokonując hierarchii postępowania z odpadami zasadniczo ustanawia </w:t>
            </w:r>
            <w:r>
              <w:rPr>
                <w:rStyle w:val="Italic1"/>
                <w:bCs/>
                <w:i w:val="false"/>
                <w:sz w:val="18"/>
                <w:szCs w:val="18"/>
              </w:rPr>
              <w:t>kolejność priorytetów tego, co stanowi</w:t>
            </w:r>
            <w:r>
              <w:rPr>
                <w:sz w:val="18"/>
                <w:szCs w:val="18"/>
              </w:rPr>
              <w:t xml:space="preserve"> najlepsze z punktu widzenia środowiska - całościowe rozwiązanie w zakresie prawodawstwa i polityki dotyczących odpadów - zaś odstępstwo od takiej hierarchii może być konieczne w przypadku określonych strumieni odpadów, jeżeli jest to uzasadnione między innymi wykonalnością techniczną, opłacalnością ekonomiczną i ochroną środowiska”.</w:t>
            </w:r>
          </w:p>
          <w:p>
            <w:pPr>
              <w:pStyle w:val="Normal"/>
              <w:rPr>
                <w:sz w:val="18"/>
                <w:szCs w:val="18"/>
              </w:rPr>
            </w:pPr>
            <w:r>
              <w:rPr>
                <w:sz w:val="18"/>
                <w:szCs w:val="18"/>
              </w:rPr>
            </w:r>
          </w:p>
          <w:p>
            <w:pPr>
              <w:pStyle w:val="Tekst1"/>
              <w:spacing w:before="0" w:after="0"/>
              <w:rPr/>
            </w:pPr>
            <w:r>
              <w:rPr>
                <w:rFonts w:cs="Times New Roman" w:ascii="Times New Roman" w:hAnsi="Times New Roman"/>
                <w:sz w:val="18"/>
                <w:szCs w:val="18"/>
              </w:rPr>
              <w:t xml:space="preserve">Nowa dyrektywa o odpadach wskazuje, że </w:t>
            </w:r>
            <w:r>
              <w:rPr>
                <w:rStyle w:val="Italic1"/>
                <w:rFonts w:cs="Times New Roman" w:ascii="Times New Roman" w:hAnsi="Times New Roman"/>
                <w:bCs/>
                <w:i w:val="false"/>
                <w:sz w:val="18"/>
                <w:szCs w:val="18"/>
              </w:rPr>
              <w:t xml:space="preserve">„naczelnym priorytetem w gospodarce odpadami powinno być zapobieganie ich powstawaniu oraz że ponowne wykorzystanie i recykling materiałów powinny mieć pierwszeństwo przed odzyskiem energii z odpadów, o ile i tylko w takim zakresie, w jakim są to najbardziej ekologiczne z dostępnych metod. </w:t>
            </w:r>
          </w:p>
          <w:p>
            <w:pPr>
              <w:pStyle w:val="Normal"/>
              <w:rPr>
                <w:rStyle w:val="Italic1"/>
                <w:rFonts w:ascii="Times New Roman" w:hAnsi="Times New Roman" w:cs="Times New Roman"/>
                <w:bCs/>
                <w:i w:val="false"/>
                <w:i w:val="false"/>
                <w:sz w:val="18"/>
                <w:szCs w:val="18"/>
              </w:rPr>
            </w:pPr>
            <w:r>
              <w:rPr/>
            </w:r>
          </w:p>
          <w:p>
            <w:pPr>
              <w:pStyle w:val="Normal"/>
              <w:rPr>
                <w:sz w:val="18"/>
                <w:szCs w:val="18"/>
                <w:lang w:val="lt-LT"/>
              </w:rPr>
            </w:pPr>
            <w:r>
              <w:rPr>
                <w:sz w:val="18"/>
                <w:szCs w:val="18"/>
              </w:rPr>
              <w:t>Wg nowej dyrektywy celem do osiągnięcia na rok 2020 jest przygotowanie do ponownego wykorzystania i recyklingu materiałów odpadowych, przynajmniej jak papier, metal, plastik i szkło do minimum 50%. 50% ma byc celem dla odpadow należących do w/w surowców z różnych grup opdadów, nie tylko zbieranaych od mieszkańców. Ponadto nowa dyrektywa wprowadza zmianę pojęć odzysku i unieszkodliwiania odpadów. Definicje te są rozróżniane poprzez ustanowienie kryteriów efektywności. Załącznik II jako proces odzysku R1 definiuje „wykorzystanie głównie jako paliwa lub innego środka wytwarzania energii”. Pozycja ta włącza spalarnie odpadów przetwarzające komunalne odpady stałe pod warunkiem, że ich efektywność energetyczna jest równa lub większa niż: 0,6* dla działających instalacji, które otrzymały zezwolenie zgodnie ze stosowanym prawodawstwem Wspólnoty przed dniem 1 stycznia 2009 roku; 0,65* dla instalacji, które otrzymały zezwolenie po dniu 31 grudnia 2008 roku współczynnik niemianowany.</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lang w:val="lt-LT"/>
              </w:rPr>
            </w:pPr>
            <w:r>
              <w:rPr>
                <w:sz w:val="18"/>
                <w:szCs w:val="18"/>
                <w:lang w:val="lt-LT"/>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Dokument sprawia wrażenie, jakby miał na uwadze korzyść nie mieszkańców i środowiska, a firm zainteresowanych budową spalarni. W rzeczywistości nowe spalarnie nie są potrzebne, a po 2020 r. – jeśli mamy traktować dyrektywy unijne jako wiążące – nie będą miały czego spala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by możliwe było osiągnięcie wymaganych poziomów redukcji ilości odpadów ulegających biodegradacji oraz kierowania na składowiska wyłącznie odpadów po przetworzeniu niezbędne jest wybudowanie drugiej instalacji termicznego przekształcania odpadów z odzyskiem energii dla lewobrzeżnej części Warszawy.  Metoda termicznego unieszkodliwiania odpadów pozwala na największą redukcję masy i objętości odpadów oraz jest wskazana dla dużych aglomeracji miejskich Inwestycja mająca na celu budowę instalacji do termicznego unieszkodliwiania odpadów została wymieniona w ankietach przedsiębiorców. Przed jej w momencie podjęcia decyzji o jej realizacji będzie ona szczegółowo analizowana. Propozycja budowy instalacji termicznej przez przedsiębiorców nie są poparte żadną dokumentacją.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łędne założenie stałego wzrostu ilości produkowanych odpadów. Naszym zdaniem będzie ona raczej spadać – ze względu na wzrost świadomości ekologicznej (wzorem społeczeństw zachodnich), przewidywane zahamowanie tempa wzrostu gospodarczego, wzrost opłat za wywóz odpadów, a także zakładaną w planie edukację ekologiczną. Spadek produkcji odpadów w roku 2007 w stosunku do roku 2006 jest sygnałem tych zmian</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gnozy ilości wytwarzanych odpadów zostały wyliczone na podstawie: </w:t>
            </w:r>
          </w:p>
          <w:p>
            <w:pPr>
              <w:pStyle w:val="Normal"/>
              <w:numPr>
                <w:ilvl w:val="2"/>
                <w:numId w:val="19"/>
              </w:numPr>
              <w:tabs>
                <w:tab w:val="clear" w:pos="709"/>
                <w:tab w:val="left" w:pos="247" w:leader="none"/>
              </w:tabs>
              <w:ind w:left="247" w:hanging="180"/>
              <w:jc w:val="left"/>
              <w:rPr>
                <w:sz w:val="18"/>
                <w:szCs w:val="18"/>
              </w:rPr>
            </w:pPr>
            <w:r>
              <w:rPr>
                <w:sz w:val="18"/>
                <w:szCs w:val="18"/>
              </w:rPr>
              <w:t>prognozowanych zmian demograficznych m.st. Warszawy wykonanych na potrzeby „Studium modernizacji oczyszczalni Czajka…”</w:t>
            </w:r>
          </w:p>
          <w:p>
            <w:pPr>
              <w:pStyle w:val="Normal"/>
              <w:numPr>
                <w:ilvl w:val="2"/>
                <w:numId w:val="19"/>
              </w:numPr>
              <w:tabs>
                <w:tab w:val="clear" w:pos="709"/>
                <w:tab w:val="left" w:pos="247" w:leader="none"/>
              </w:tabs>
              <w:ind w:left="247" w:hanging="180"/>
              <w:jc w:val="left"/>
              <w:rPr>
                <w:sz w:val="18"/>
                <w:szCs w:val="18"/>
              </w:rPr>
            </w:pPr>
            <w:r>
              <w:rPr>
                <w:sz w:val="18"/>
                <w:szCs w:val="18"/>
              </w:rPr>
              <w:t>prognozy zmian wskaźników wytwarzania odpadów zawarte w Kpgo 2010,</w:t>
            </w:r>
          </w:p>
          <w:p>
            <w:pPr>
              <w:pStyle w:val="Normal"/>
              <w:numPr>
                <w:ilvl w:val="2"/>
                <w:numId w:val="19"/>
              </w:numPr>
              <w:tabs>
                <w:tab w:val="clear" w:pos="709"/>
                <w:tab w:val="left" w:pos="247" w:leader="none"/>
              </w:tabs>
              <w:ind w:left="247" w:hanging="180"/>
              <w:jc w:val="left"/>
              <w:rPr>
                <w:sz w:val="18"/>
                <w:szCs w:val="18"/>
              </w:rPr>
            </w:pPr>
            <w:r>
              <w:rPr>
                <w:sz w:val="18"/>
                <w:szCs w:val="18"/>
              </w:rPr>
              <w:t xml:space="preserve">prognozy zmian wskaźników wytwarzania odpadów zawarte w WPGO na lata 2007-2011 z uwzględnieniem lat 2012-2015, </w:t>
            </w:r>
          </w:p>
          <w:p>
            <w:pPr>
              <w:pStyle w:val="Normal"/>
              <w:rPr>
                <w:sz w:val="18"/>
                <w:szCs w:val="18"/>
              </w:rPr>
            </w:pPr>
            <w:r>
              <w:rPr>
                <w:sz w:val="18"/>
                <w:szCs w:val="18"/>
              </w:rPr>
              <w:t>oraz wpływu ogólnych tendencji EU (na podstawie EEA Briefing 01/2008)</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iespełnienie dyrektywy unijnej co do odzysku i recyklingu odpadów opakowaniowych. W roku 2015 wymagany poziom odzysku wyniesie 60%, a recyklingu 55%. Projekt PGO zakłada, że w 2015 r. ma być wytwarzanych 226 tys. Mg odpadów opakowaniowych oraz przewiduje selektywną zbiórkę jedynie 74 tys. Mg odpadów surowcowych (wszystkich – nie tylko opakowaniowych). Poziom recyklingu wyniesie zatem najwyżej 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zakresie odpadów opakowaniowych rozdz. 6.3.4 (cele w zakresie odpadów opakowaniowych) już w 2014 r. zapewnione zostaje osiągnięcie minimalnych poziomów odzysku i recyklingu: „do końca 2014 r. odzysk w wysokości 60%, recykling 55-8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Nieprzygotowanie miasta do realizacji nowej, planowanej dyrektywy unijnej co do recyklingu wszelkich odpadów surowcowych (plastik, metal, papier, szkło) do poziomu 50% w roku 2020. Wg projektu PGO w 2007 r. wytworzono na terenie Warszawy 340 tys. Mg odpadów materiałowych z powyższych surowców. Przy utrzymaniu tego poziomu w roku 2015 (a przecież projekt zakłada wzrost!) oznaczałoby to obowiązek skierowania do recyklingu 170 tys. Mg, zaś projekt przewiduje jedynie 74 tys. M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0"/>
              <w:rPr/>
            </w:pPr>
            <w:r>
              <w:rPr>
                <w:rStyle w:val="Italic1"/>
                <w:rFonts w:cs="Times New Roman" w:ascii="Times New Roman" w:hAnsi="Times New Roman"/>
                <w:bCs/>
                <w:i w:val="false"/>
                <w:sz w:val="18"/>
                <w:szCs w:val="18"/>
              </w:rPr>
              <w:t xml:space="preserve">Nowa dyrektywa </w:t>
            </w:r>
            <w:r>
              <w:rPr>
                <w:rFonts w:cs="Times New Roman" w:ascii="Times New Roman" w:hAnsi="Times New Roman"/>
                <w:sz w:val="18"/>
                <w:szCs w:val="18"/>
              </w:rPr>
              <w:t xml:space="preserve">„dokonując hierarchii postępowania z odpadami zasadniczo ustanawia </w:t>
            </w:r>
            <w:r>
              <w:rPr>
                <w:rStyle w:val="Italic1"/>
                <w:rFonts w:cs="Times New Roman" w:ascii="Times New Roman" w:hAnsi="Times New Roman"/>
                <w:bCs/>
                <w:i w:val="false"/>
                <w:sz w:val="18"/>
                <w:szCs w:val="18"/>
              </w:rPr>
              <w:t>kolejność priorytetów tego, co stanowi</w:t>
            </w:r>
            <w:r>
              <w:rPr>
                <w:rFonts w:cs="Times New Roman" w:ascii="Times New Roman" w:hAnsi="Times New Roman"/>
                <w:sz w:val="18"/>
                <w:szCs w:val="18"/>
              </w:rPr>
              <w:t xml:space="preserve"> najlepsze z punktu widzenia środowiska - całościowe rozwiązanie w zakresie prawodawstwa i polityki dotyczących odpadów - zaś odstępstwo od takiej hierarchii może być konieczne w przypadku określonych strumieni odpadów, jeżeli jest to uzasadnione między innymi wykonalnością techniczną, opłacalnością ekonomiczną i ochroną środowiska”. </w:t>
            </w:r>
          </w:p>
          <w:p>
            <w:pPr>
              <w:pStyle w:val="Tekst1"/>
              <w:spacing w:before="0" w:after="0"/>
              <w:rPr/>
            </w:pPr>
            <w:r>
              <w:rPr>
                <w:rFonts w:cs="Times New Roman" w:ascii="Times New Roman" w:hAnsi="Times New Roman"/>
                <w:sz w:val="18"/>
                <w:szCs w:val="18"/>
              </w:rPr>
              <w:t xml:space="preserve">Nowa dyrektywa o odpadach wskazuje, że </w:t>
            </w:r>
            <w:r>
              <w:rPr>
                <w:rStyle w:val="Italic1"/>
                <w:rFonts w:cs="Times New Roman" w:ascii="Times New Roman" w:hAnsi="Times New Roman"/>
                <w:bCs/>
                <w:i w:val="false"/>
                <w:sz w:val="18"/>
                <w:szCs w:val="18"/>
              </w:rPr>
              <w:t xml:space="preserve">„naczelnym priorytetem w gospodarce odpadami powinno być zapobieganie ich powstawaniu oraz że ponowne wykorzystanie i recykling materiałów powinny mieć pierwszeństwo przed odzyskiem energii z odpadów, o ile i tylko w takim zakresie, w jakim są to najbardziej ekologiczne z dostępnych metod. </w:t>
            </w:r>
          </w:p>
          <w:p>
            <w:pPr>
              <w:pStyle w:val="Normal"/>
              <w:rPr>
                <w:sz w:val="18"/>
                <w:szCs w:val="18"/>
                <w:lang w:val="lt-LT"/>
              </w:rPr>
            </w:pPr>
            <w:r>
              <w:rPr>
                <w:sz w:val="18"/>
                <w:szCs w:val="18"/>
              </w:rPr>
              <w:t>Wg nowej dyrektywy celem do osiągnięcia na rok 2020 jest przygotowanie do ponownego wykorzystania i recyklingu materiałów odpadowych, przynajmniej jak papier, metal, plastik i szkło do minimum 50%. 50% ma byc celem dla odpadow należących do w/w surowców z różnych grup opdadów, nie tylko zbieranaych od mieszkańców. Ponadto nowa dyrektywa wprowadza zmianę pojęć odzysku i unieszkodliwiania odpadów. Definicje te są rozróżniane poprzez ustanowienie kryteriów efektywności. Załącznik II jako proces odzysku R1 definiuje „wykorzystanie głównie jako paliwa lub innego środka wytwarzania energii”. Pozycja ta włącza spalarnie odpadów przetwarzające komunalne odpady stałe pod warunkiem, że ich efektywność energetyczna jest równa lub większa niż: 0,6* dla działających instalacji, które otrzymały zezwolenie zgodnie ze stosowanym prawodawstwem Wspólnoty przed dniem 1 stycznia 2009 roku; 0,65* dla instalacji, które otrzymały zezwolenie po dniu 31 grudnia 2008 roku współczynnik niemianowany.</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lang w:val="lt-LT"/>
              </w:rPr>
            </w:pPr>
            <w:r>
              <w:rPr>
                <w:sz w:val="18"/>
                <w:szCs w:val="18"/>
                <w:lang w:val="lt-LT"/>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Założenie dominującej roli spalania w systemie gospodarki odpadami. Projekt przewiduje spalanie łącznie 712 tys. Mg odpadów – w rozbudowanym ZUSOK (322 tys. Mg: 57 tys. Mg obecna linia + 265  tys. Mg nowe linie) i nowej spalarni (390 tys. Mg) z prognozowanej na 2015 r. ilości 883 tys. Mg. Projekt zakłada więc spalanie co najmniej 80% ilości odpadów komunalnych wytworzonych na terenie miasta. Tymczasem spalanie jest najdroższą metodą utylizacji odpadów (przewidywany koszt nowej spalarni ma wynieść 1 mld euro) – inne metody są co najmniej 10-ciokrotnie tańsze; obecna spalarnia, jak wynika z PGO, wykorzystuje tylko 50% mocy przerobowej; przepisy unijne traktują spalanie – na równi ze składowaniem – jako ostateczność i zalecają następującą hierarchię metod postępowania z odpadami: zapobieganie, przygotowanie do ponownego użycia, recykling, inne metody odzysku (np. odzysk energii) i dopiero na końcu unieszkodliwianie; podmioty prywatne (bez MPO) zgłosiły plan budowy różnych instalacji do przetwarzania odpadów o łącznej wydajności dwukrotnie przekraczającej wielkość wytwarzanych w mieście odpadów. Zatem nie ma w ogóle potrzeby prowadzenia inwestycji za pieniądze podatnika. Zamiast wydawać pieniądze na spalarnię, należy je przeznaczyć w większym niż zakładany stopniu na edukację oraz wdrażanie właściwych rozwiązań w dziedzinie postępowania z odpadam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Tekst1"/>
              <w:spacing w:before="0" w:after="0"/>
              <w:rPr/>
            </w:pPr>
            <w:r>
              <w:rPr>
                <w:rFonts w:cs="Times New Roman" w:ascii="Times New Roman" w:hAnsi="Times New Roman"/>
                <w:sz w:val="18"/>
                <w:szCs w:val="18"/>
              </w:rPr>
              <w:t xml:space="preserve">Nowa dyrektywa o odpadach wskazuje, że </w:t>
            </w:r>
            <w:r>
              <w:rPr>
                <w:rStyle w:val="Italic1"/>
                <w:rFonts w:cs="Times New Roman" w:ascii="Times New Roman" w:hAnsi="Times New Roman"/>
                <w:bCs/>
                <w:i w:val="false"/>
                <w:sz w:val="18"/>
                <w:szCs w:val="18"/>
              </w:rPr>
              <w:t xml:space="preserve">„naczelnym priorytetem w gospodarce odpadami powinno być zapobieganie ich powstawaniu oraz że ponowne wykorzystanie i recykling materiałów powinny mieć pierwszeństwo przed odzyskiem energii z odpadów, o ile i tylko w takim zakresie, w jakim są to najbardziej ekologiczne z dostępnych metod. </w:t>
            </w:r>
          </w:p>
          <w:p>
            <w:pPr>
              <w:pStyle w:val="Tekstpodstawowy2"/>
              <w:spacing w:lineRule="auto" w:line="240" w:before="0" w:after="0"/>
              <w:jc w:val="both"/>
              <w:rPr/>
            </w:pPr>
            <w:r>
              <w:rPr>
                <w:sz w:val="18"/>
                <w:szCs w:val="18"/>
              </w:rPr>
              <w:t>Wg nowej dyrektywy celem do osiągnięcia na rok 2020 jest przygotowanie do ponownego wykorzystania i recyklingu materiałów odpadowych, przynajmniej jak papier, metal, plastik i szkło do minimum 50%. 50% ma byc celem dla odpadow należących do w/w surowców z różnych grup opdadów, nie tylko zbieranaych od mieszkańców. Ponadto nowa dyrektywa wprowadza zmianę pojęć odzysku i unieszkodliwiania odpadów. Definicje te są rozróżniane poprzez ustanowienie kryteriów efektywności. Załącznik II jako proces odzysku R1 definiuje „wykorzystanie głównie jako paliwa lub innego środka wytwarzania energii”. Pozycja ta włącza spalarnie odpadów przetwarzające komunalne odpady stałe pod warunkiem, że ich efektywność energetyczna jest równa lub większa niż: 0,6* dla działających instalacji, które otrzymały zezwolenie zgodnie ze stosowanym prawodawstwem Wspólnoty przed dniem 1 stycznia 2009 roku; 0,65* dla instalacji, które otrzymały zezwolenie po dniu 31 grudnia 2008 roku współczynnik niemianowany.</w:t>
            </w:r>
          </w:p>
          <w:p>
            <w:pPr>
              <w:pStyle w:val="Normal"/>
              <w:rPr>
                <w:sz w:val="18"/>
                <w:szCs w:val="18"/>
                <w:lang w:val="lt-LT"/>
              </w:rPr>
            </w:pPr>
            <w:r>
              <w:rPr>
                <w:sz w:val="18"/>
                <w:szCs w:val="18"/>
              </w:rPr>
              <w:t>Aby możliwe było osiągnięcie wymaganych poziomów redukcji ilości odpadów ulegających biodegradacji oraz kierowania na składowiska wyłącznie odpadów po przetworzeniu niezbędne jest wybudowanie drugiej instalacji termicznego przekształcania odpadów z odzyskiem energii dla lewobrzeżnej części Warszawy.  Metoda termicznego unieszkodliwiania odpadów pozwala na największą redukcję masy i objętości odpadów oraz jest wskazana dla dużych aglomeracji miejskich Inwestycja mająca na celu budowę instalacji do termicznego unieszkodliwiania odpadów została wymieniona w ankietach przedsiębiorców. Przed jej w momencie podjęcia decyzji o jej realizacji będzie ona szczegółowo analizowana. Propozycja budowy instalacji termicznej przez przedsiębiorców nie są poparte żadną dokumentacją.</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lang w:val="lt-LT"/>
              </w:rPr>
            </w:pPr>
            <w:r>
              <w:rPr>
                <w:sz w:val="18"/>
                <w:szCs w:val="18"/>
                <w:lang w:val="lt-LT"/>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projekcie PGO pominięto płocki system EKO-AB (tzw. ekodomki zamiast tradycyjnych altanek śmietnikowych, z pracownikiem segregującym odpady od razu na podwórku). Wnioskujemy o uwzględnieniem w projekcie tego rozwiązania, chociażby w ramach pilotaż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Wprowadzenie EKO-AB nie zostało uwzględnione. Dla m.st. Warszawy zaproponowany został system uwzględniający potrzeby aglomeracji o ok. 2 mln. Mieszkańców. Zaproponowano budowę PDGO – wyłącznie na odpady z selektywnego zbierania, które spełniają bardzo dobrze swoja rolę w Europie. Nie mniej jednak nie wyklucza się istnienia i działania innych systemów zbiórki, stanowiących uzupełnienie PDGO.</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highlight w:val="red"/>
              </w:rPr>
            </w:pPr>
            <w:r>
              <w:rPr>
                <w:sz w:val="18"/>
                <w:szCs w:val="18"/>
                <w:highlight w:val="red"/>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ko główny cel w gospodarce odpadami projekt słusznie wymienia minimalizacje ich ilości. Realizację tego celu ograniczono jednak wyłącznie do edukacji ekologicznej. Tymczasem Urząd m.st. Warszawy ma znacznie więcej narzędzi do zapobiegania powstawaniu odpadów. Np.: 1) propagowanie metod i urządzeń do samodzielnego kompostowania odpadów kuchennych i ogrodniczych w domach jednorodzinnych – np. poprzez akcje promocyjne czy dofinansowanie pilotażowych projektów wyposażania ogrodów w takie urządzenia. Figurująca w uchwale Rady Warszawy zachęta by mieszkańcy wozili swoje biodegradowlane odpady do kompostowni na Marywilskiej, jest z założenia czysto formalna; 2) wspieranie używania w handlu i gastronomi opakowań wielorazowego użytku – np. poprzez ulgi w czynszu dla podmiotów, które zobowiążą się do stosowania głównie opakowań wielorazowego użytku; 3)wprowadzenie we wszystkich jednostkach urzędu miasta i podmiotach zależnych (urzędy dzielnic, szkoły, przedszkola, biblioteki, domy kultury, ośrodki sportowe, spółki miejskie, np. MPWiK, MPO, MZA, MPRO itp.) wymogu kupowania napojów wyłącznie w opakowaniach wielorazowego użytku oraz używania wyłącznie biodegradowalnych naczyń jednorazowych i ograniczenia ich stosowania tylko do imprez plenerowych – tam gdzie nie ma możliwości zapewnienia zmywania naczy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Uwaga do Urzędu Miasta pomocna przy organizacji edukacji ekologicznej i tworzeniu systemu</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W projekcie należy uwzględnić znacznie większą niż dotąd selektywną zbiórkę odpadów w przestrzeni publicznej (chodniki, parki, dworce itp.)</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czegółowa lokalizacja pojemników do selektywnej zbiórki odpadów surowcowych nie jest przedmiotem niniejszego planu, nie mniej jednak zostanie to wzięte pod uwagę w trakcie tworzenia szczegółowej mapy rozmieszczenia „gniazd” do selektywnej zbiórki na terenie miasta.</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W projekcie PGO należy uwzględnić system odzysku odpadów biodegradowalnych z miejskich zakładów zbiorowego żywienia, w tym ulicznych bar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względniono </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godnie zapisami rozdziału dotyczącego selektywnej zbiórki odpadów komunalnych, odpady ulegające biodegradacji, pochodzące z infrastruktury usługowej np.: restauracji, hoteli, punktów zbiorowego żywienia będą gromadzone selektywnie w specjalnie do tego celu przeznaczonych pojemnikach. PGO uwzględnia w systemie odzysk tej grupy odpadów z infrastruktury usługowej.</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18"/>
                <w:szCs w:val="18"/>
              </w:rPr>
              <w:t>W projekcie PGO należy uwzględnić rozwój punktów odbioru takich odpadów jak baterie i sprzęt elektryczny oraz elektroniczny, tak by każdy mieszkaniec miał taki punkt blisko domu. Jeden punkt na dzielnicę, działający raz na tydzień, sprawia że wymienione niebezpieczne odpady nagminnie lądują w pojemnikach ogóln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nowo projektowanym systemie odpady tego typu będą zbierane w PDGO, a także przez funkcjonujący mobilny system zbiórki odpadów. Dodatkowo, możliwe będzie oddanie tych odpadów do miejsc już istniejących tzn. sklepów zajmujących się dystrybucją sprzętu elektrycznego i elektronicznego, specjalnych punktów (kontenerów) zbiórki działających wg. harmonogramu dostępnego na stronie BOŚ oraz specjalnych pojemników rozstawionych w miejscach publicznych, ogólnodostępnych (zbiórka baterii, leków, termometrów rtęciowych itp.).</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kument stwierdza, że pomimo iż „Regulamin utrzymania porządku i czystości…” z 2006 r. nakłada na właścicieli obowiązek ustawienia pojemników do zbiórki selektywnej, poziom recyklingu wzrósł nieznacznie. Naszym zdaniem należy pomyśleć o zmianie przepisów co do opłat za wywóz odpadów, tak by ogólne były drogie a segregowane – kilkakrotnie tańsze lub bezpłatne. Tylko znaczna różnica ceny będzie dostatecznym bodźcem edukacyjnym – obecna, niewielka, jest słabo odczuwalna i często nie dociera do świadomości mieszkańc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skierowana do Urzędu Miasta pomocna przy organizacji systemu.</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owarzyszenie Moja Mała Ojczyzna</w:t>
            </w:r>
          </w:p>
          <w:p>
            <w:pPr>
              <w:pStyle w:val="Normal"/>
              <w:jc w:val="left"/>
              <w:rPr>
                <w:sz w:val="18"/>
                <w:szCs w:val="18"/>
              </w:rPr>
            </w:pPr>
            <w:r>
              <w:rPr>
                <w:sz w:val="18"/>
                <w:szCs w:val="18"/>
              </w:rPr>
              <w:t>Henryk Dąbrowski – przedstawiciel Stowarzyszenia</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opracowaniu dominuje obecny stereotyp, że tylko wytwórca odpadów ponosi koszty ich zagospodarowania, a pośrednik, tzn. Firmy śmieciowe mają tylko na tym zarabiać lub być beneficjentem środków wspomagając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zedstawione rozważania są komentarzem, brak konkretnych uwag</w:t>
            </w:r>
          </w:p>
        </w:tc>
      </w:tr>
      <w:tr>
        <w:trPr>
          <w:trHeight w:val="103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żamy, że dynamiczny rozwój selekcji odpadów u źródła może nastąpić poprzez materialne zainteresowanie posiadaczy odpadów surowcowych. Edukacja ekologiczna powinna informować nie tylko o obowiązkach, ale również o tym, że z prowadzonej selekcji odpadów u źródła mogą płynąć korzyści ze sprzedaży surowców wtórn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skierowana do Urzędu Miasta - do rozważenia, przy okazji organizacji kampanii edukacyjnej</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opracowaniu brak jest informacji o systemie skupu odpadów surowcowych na terenie Warszawy, oraz jaką rolę będzie odgrywał ten system w rozwoju selekcji odpad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konawca opracowania nie uzyskał takich informacji. W związku z czym określenie dokąłdnie miejsc dokąd trafiały zebrane surowce nie było możliwe.</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ak jest również informacji o kontrolach przeprowadzanych w przedsiębiorstwach odbierających zgodnie z umową odpady z pojemników ulicznych tzn. W jaki sposób zagospodarowują uzyskane surowce (niepokoi brak informacji o liniach uzdatniania odpadów szklanych, bo tylko w takiej postaci huty szkła przyjmują do przerobu stłuczkę szklan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konawcy opracowania nie udało się uzyskać takich informacji.</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wyższe dotyczy również informacji o losie odbieranych odpadów surowcowych po selekcji w gospodarstwach indywidualn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konawcy opracowania nie udało się uzyskać takich informacji.</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deałem jest 100% ponowne zagospodarowanie odpadów dla celów gospodarczych. Jednak taki system nie został jeszcze wypracowany na świecie. Mamy nadzieję, że w Warszawie wydane środki publiczne na opracowane materiały przyczynia się do budowy zrębów systemu zmierzającego do coraz większego wykorzystania odpadów ja o surowców w działalności wytwórczej.</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zedstawione rozważania są komentarzem, brak konkretnych uwag</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ecnie najbardziej dotkliwym problemem miasta jest brak zbiornicy skupującej wszystkie dające się przetworzyć odpady z tworzyw sztucznych. Zagospodarowywane są odpady folii, butelki PET, transportery (skrzynki) do butelek, owoców, art. spożywcz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W projekcie </w:t>
            </w:r>
            <w:r>
              <w:rPr>
                <w:i/>
                <w:sz w:val="18"/>
                <w:szCs w:val="18"/>
              </w:rPr>
              <w:t>PGO</w:t>
            </w:r>
            <w:r>
              <w:rPr>
                <w:sz w:val="18"/>
                <w:szCs w:val="18"/>
              </w:rPr>
              <w:t xml:space="preserve"> zaproponowano budowę PDGO przeznaczonych do selektywnej zbiórki poszczególnych grup odpadów. Mieszkańcy będą mogli sami dostarczyć, nieodpłatnie odpady. Początkowo planowana jest budowa 8 takich punktów, docelowo – 1 punkt w dzielnicy.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raz większy udział tworzyw sztucznych w procesach produkcyjnych gwarantuje ponowne wykorzystanie odpadów sztucznych. Obecnie istnieje duże zapotrzebowanie na odpady poprodukcyjne ze względu na ich „czystość”. Miasto powinno np. przy ZUSOK zorganizować skup tworzyw sztucznych z bazą umożliwiającą grupowanie tych odpadów wg ich rodzajów i wstępne rozdrabnianie w celu obniżenia kosztów transport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skierowana do Urzędu Miasta</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my również przemyślenia w zakresie tworzenia systemu MPSOS (małych punktów skupiających odpady surowcowe), które w znacznym stopniu zwiększyłyby motywację do prowadzenia selekcji odpadów „u źródła” w gospodarstwach domowych i w małych podmiotach gospodarczych. W razie zainteresowania przez BOŚ przedstawimy projekt takiego system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skierowana do Urzędu Miasta</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udzi w nas niepokój wielka niefrasobliwość w pozostawianiu bez nadzoru terenów i obiektów wywłaszczanych pod inwestycje, a zwłaszcza indywidualnych gospodarstw i dużych terenów po ogródkach działkowych. Miejsca te stają się idealną przestrzenią do wykorzystania na dzikie wysypiska odpadów. Inwestor powinien monitorować te tereny oraz umieścić ostrzeżenia, że są one pod nadzorem i wstęp jest zabronion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zedstawione rozważania są komentarzem, brak konkretnych uwag</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gólnopolskie Towarzystwo Ochrony Ptaków</w:t>
            </w:r>
          </w:p>
          <w:p>
            <w:pPr>
              <w:pStyle w:val="Normal"/>
              <w:rPr>
                <w:sz w:val="18"/>
                <w:szCs w:val="18"/>
              </w:rPr>
            </w:pPr>
            <w:r>
              <w:rPr>
                <w:sz w:val="18"/>
                <w:szCs w:val="18"/>
              </w:rPr>
              <w:t>dr Wiesław Nowicki</w:t>
            </w:r>
          </w:p>
          <w:p>
            <w:pPr>
              <w:pStyle w:val="Normal"/>
              <w:rPr>
                <w:sz w:val="18"/>
                <w:szCs w:val="18"/>
              </w:rPr>
            </w:pPr>
            <w:r>
              <w:rPr>
                <w:sz w:val="18"/>
                <w:szCs w:val="18"/>
              </w:rPr>
              <w:t>Pełnomocnik Zarządu OTOP ds. ochrony awifauny Warszawy</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projekcie PGO należy wprowadzić zapisy dotyczące reguł postępowania z odpadami powstającymi w trakcie prac budowlanych (w szczególności z ziemią z wykopów budowlanych, z gruzem i innymi – podobnymi, powstającymi w olbrzymich objętościach również w trakcie realizacji największych inwestycji infrastrukturalnych) obejmujące:</w:t>
            </w:r>
          </w:p>
          <w:p>
            <w:pPr>
              <w:pStyle w:val="Normal"/>
              <w:numPr>
                <w:ilvl w:val="0"/>
                <w:numId w:val="28"/>
              </w:numPr>
              <w:tabs>
                <w:tab w:val="clear" w:pos="709"/>
                <w:tab w:val="left" w:pos="499" w:leader="none"/>
              </w:tabs>
              <w:ind w:left="499" w:hanging="360"/>
              <w:rPr>
                <w:sz w:val="18"/>
                <w:szCs w:val="18"/>
              </w:rPr>
            </w:pPr>
            <w:r>
              <w:rPr>
                <w:sz w:val="18"/>
                <w:szCs w:val="18"/>
              </w:rPr>
              <w:t>Całkowity zakaz wywożenia i składowania oraz gospodarczego wykorzystania tego typu odpadów na terenach obszarowych form ochrony przyrody, o których jest mowa w art. 6 ust. 1ustawy z dnia 16 kwietnia 2004 r. o ochronie przyrody;</w:t>
            </w:r>
          </w:p>
          <w:p>
            <w:pPr>
              <w:pStyle w:val="Normal"/>
              <w:numPr>
                <w:ilvl w:val="0"/>
                <w:numId w:val="28"/>
              </w:numPr>
              <w:tabs>
                <w:tab w:val="clear" w:pos="709"/>
                <w:tab w:val="left" w:pos="499" w:leader="none"/>
              </w:tabs>
              <w:ind w:left="499" w:hanging="360"/>
              <w:rPr>
                <w:sz w:val="18"/>
                <w:szCs w:val="18"/>
              </w:rPr>
            </w:pPr>
            <w:r>
              <w:rPr>
                <w:sz w:val="18"/>
                <w:szCs w:val="18"/>
              </w:rPr>
              <w:t>Całkowity zakaz dla gromadzenia i gospodarczego wykorzystania tego typu odpadów w miejscach zajętych przez zbiorniki wodne – z wyjątkiem dla sytuacji przewidzianych w mpzp dla takiego terenu lub w ostatecznej decyzji o warunkach zabudowy;</w:t>
            </w:r>
          </w:p>
          <w:p>
            <w:pPr>
              <w:pStyle w:val="Normal"/>
              <w:numPr>
                <w:ilvl w:val="0"/>
                <w:numId w:val="28"/>
              </w:numPr>
              <w:tabs>
                <w:tab w:val="clear" w:pos="709"/>
                <w:tab w:val="left" w:pos="499" w:leader="none"/>
              </w:tabs>
              <w:ind w:left="499" w:hanging="360"/>
              <w:rPr>
                <w:sz w:val="18"/>
                <w:szCs w:val="18"/>
              </w:rPr>
            </w:pPr>
            <w:r>
              <w:rPr>
                <w:sz w:val="18"/>
                <w:szCs w:val="18"/>
              </w:rPr>
              <w:t>Zalecenia pilnego znalezienia lokalizacji dla zorganizowanego gromadzenia wywożonych z budów ziemi z wykopów i gruzu – w celu perspektywicznego powstania tam stoku, który będzie użytkowany rekreacyjnie;</w:t>
            </w:r>
          </w:p>
          <w:p>
            <w:pPr>
              <w:pStyle w:val="Normal"/>
              <w:numPr>
                <w:ilvl w:val="0"/>
                <w:numId w:val="28"/>
              </w:numPr>
              <w:tabs>
                <w:tab w:val="clear" w:pos="709"/>
                <w:tab w:val="left" w:pos="499" w:leader="none"/>
              </w:tabs>
              <w:ind w:left="499" w:hanging="360"/>
              <w:rPr>
                <w:sz w:val="18"/>
                <w:szCs w:val="18"/>
              </w:rPr>
            </w:pPr>
            <w:r>
              <w:rPr>
                <w:sz w:val="18"/>
                <w:szCs w:val="18"/>
              </w:rPr>
              <w:t>Zalecenie przestrzegania przez inwestorów i wykonawców budów warunków podanych w powyższych punktach poprzez kontrolowanie czy warunki te są umieszczone w planach gospodarki odpadami przesyłanych do Urzędu m.st. Warszawy przez inwestorów celem ich zaopiniowania/ uzgodnienia przed rozpoczęciem realizacji danego przedsięwzięc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Uwagi wpłynęły po terminie</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Radosław Michalski Fundacja Dziedzictwo Przyrodnicze</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prezentowane w PGO sposoby odzysku odpadów opakowaniowych i bioodpadów, jak sortowanie na taśmie przed spaleniem, są niewystarczające. Ponadto, przykładowo papier odzyskany z odpadów nieposortowanych jest niskiej jakości z punktu widzenia papierni (może być zabrudzony lub zatłuszczony). Podobnie nie wyobrażam sobie skutecznego odzysku tą metodą bioodpadów. Uważam za niezbędne rozbudowanie odzysku segregowanych śmieci "u źródła" - z gospodarstw domowych, miejsc pracy i nauk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wszystkie rodzaje odpadów opakowaniowych nadają się do selektywnego zbierania np. opakowania wielomateriałowe (aktualnie nie ma technologii ich przerobu);</w:t>
            </w:r>
          </w:p>
          <w:p>
            <w:pPr>
              <w:pStyle w:val="Normal"/>
              <w:rPr>
                <w:sz w:val="18"/>
                <w:szCs w:val="18"/>
              </w:rPr>
            </w:pPr>
            <w:r>
              <w:rPr>
                <w:sz w:val="18"/>
                <w:szCs w:val="18"/>
              </w:rPr>
              <w:t>Ponadto PGO zakłada zwiększenie systemu zbierania odpadów „u źródła”, ale ze względów edukacyjnych proces ten będzie długotrwały i osiągnięcie założonych poziomów jest wspomagane innymi metodami w tym sortowaniem odpadów niesegregowanych;</w:t>
            </w:r>
          </w:p>
          <w:p>
            <w:pPr>
              <w:pStyle w:val="Normal"/>
              <w:rPr>
                <w:sz w:val="18"/>
                <w:szCs w:val="18"/>
              </w:rPr>
            </w:pPr>
            <w:r>
              <w:rPr>
                <w:sz w:val="18"/>
                <w:szCs w:val="18"/>
              </w:rPr>
              <w:t xml:space="preserve">Odzysk odpadów opakowaniowych oraz bioodpadów realizowany będzie poprzez zbiórkę odpadów w zaplanowanych systemach zbiórki tj. u źródła, w systemie workowym, pojemnikowym, kontenerowym oraz Punktów Dobrowolnej Zbiórki Odpadów. System selektywnego zbierania u źródła pozwoli na otrzymaniu surowca o wysokiej jakości, który następnie będzie poddawany procesom recyklingu.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Prawidłowe funkcjonowanie systemu selektywnego zbierania surowców wtórnych wymaga zmiany niektórych działań oraz podjęcia następujących inicjatyw:</w:t>
            </w:r>
          </w:p>
          <w:p>
            <w:pPr>
              <w:pStyle w:val="Normal"/>
              <w:numPr>
                <w:ilvl w:val="0"/>
                <w:numId w:val="14"/>
              </w:numPr>
              <w:tabs>
                <w:tab w:val="clear" w:pos="709"/>
                <w:tab w:val="left" w:pos="206" w:leader="none"/>
              </w:tabs>
              <w:autoSpaceDE w:val="false"/>
              <w:ind w:left="206" w:hanging="180"/>
              <w:rPr>
                <w:sz w:val="18"/>
                <w:szCs w:val="18"/>
              </w:rPr>
            </w:pPr>
            <w:r>
              <w:rPr>
                <w:sz w:val="18"/>
                <w:szCs w:val="18"/>
              </w:rPr>
              <w:t>Edukacja ekologiczna i informacja: zaproponowane w budżecie 700 000zł na "edukację ekologiczną i informacje" na 3 pierwsze lata nie wystarczą. Jeśli potraktować kwestię segregacji śmieci serio, należy stworzyć zespół specjalistów od zmiany społecznej - marketingowców i socjologów / zlecić zadanie firmie marketingowej, którzy przeprowadziliby następujące czynności: 1) przeprowadzenie badań społecznych z mieszkańcami, administratorami budynków/osiedli, kierownikami firm odbierających odpady, na temat optymalizacji segregacji śmieci w Warszawie, jakie warunki muszą zaistnieć by system dobrze funkcjonował. 2) Stały monitoring wdrażania systemu segregacji śmieci - cyklicznie prowadzone badania społeczne, zbieranie informacji od wszystkich stron uczestniczących w procesie wprowadzania systemu recyklingu. 3) Stworzenie zespołu ludzi agitujących do wprowadzenia segregacji śmieci administratorów budynków/osiedli, proponujących im wsparcie w postaci naklejek na pojemniki, plakatów, ulotek na temat segregacji, pokazujących im dobre przykłady z innych budynków i osiedli, pokazujących rachunek ekonomiczny, pomagających znaleźć ofertę pojemników do segregacji śmieci. Zespół ludzi agitujących administratorów to głównie zespół pracowników terenowych a w drugiej kolejności biuro z infolinią. 4) Odpowiedni Public Relations całej akcji: oprócz infolinii, strona WWW, osoby od kontaktów z mediami, przygotowanie spotów reklamowych w radiu, telewizji, prasie, Internecie i ich emisja, reklamy zewnętrzne, w metrze itp.</w:t>
            </w:r>
          </w:p>
          <w:p>
            <w:pPr>
              <w:pStyle w:val="Normal"/>
              <w:tabs>
                <w:tab w:val="clear" w:pos="709"/>
                <w:tab w:val="left" w:pos="206" w:leader="none"/>
              </w:tabs>
              <w:autoSpaceDE w:val="false"/>
              <w:ind w:left="26" w:hanging="0"/>
              <w:rPr>
                <w:sz w:val="18"/>
                <w:szCs w:val="18"/>
              </w:rPr>
            </w:pPr>
            <w:r>
              <w:rPr>
                <w:sz w:val="18"/>
                <w:szCs w:val="18"/>
              </w:rPr>
              <w:t>Tak więc podchodząc poważnie do kwestii edukacji ekologicznej i informacji należy myśleć o kwocie rzędu 25.000.000 do 50.000.000z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roponowana kwota na edukację ekologiczną została ustalona z BOŚ na etapie powstawania dokumentu. Brak zatem podstaw do zmiany zapisu.</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Infrastruktura do segregacji śmieci - proponowane w Planie metody odbioru segregowanych śmieci są moim zdaniem niewystarczające. Moim zdaniem zsypy w blokach mieszkalnych (na poszczególnych piętrach) powinny być zamknięte, mieszkańcy powinni wyrzucać śmieci w komorze zsypowej na dole budynku - powinny tam stać podpisane pojemniki/kubły do segregacji śmieci (w tym kompostu). Podobnie powinno być w zewnętrznych wiatach śmietnikowych. We wszystkich budynkach użyteczności publicznej w Warszawie (szczególnie w placówkach oświatowych i urzędach) powinna być możliwość segregacji śmieci - w środku budynku, na każdym piętrze w miejscu pojemników na śmieci powinny stać zestawy do segregacji. W każdym miejscu gdzie jest zestaw do segregacji śmieci powinna być informacja co należy wrzucać do którego pojemnika - w formie plakatu lub naklejk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rzedstawione w </w:t>
            </w:r>
            <w:r>
              <w:rPr>
                <w:i/>
                <w:sz w:val="18"/>
                <w:szCs w:val="18"/>
              </w:rPr>
              <w:t>PGO</w:t>
            </w:r>
            <w:r>
              <w:rPr>
                <w:sz w:val="18"/>
                <w:szCs w:val="18"/>
              </w:rPr>
              <w:t xml:space="preserve"> rozwiązania systemowe zbiorki odpadów w sposób selektywny zostały oparte na podstawie doświadczeń krajowych i zagranicznych.</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Rzetelność firm odbierających śmieci - zdarzało się wielokrotnie, że firmy odbierające śmieci posegregowane wrzucały je mieszając ze sobą na jeden samochód. Odpady posegregowane powinny być wywożone, każdy rodzaj osobnym transporte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st. Warszawy</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Opłacalność segregacji dla mieszkańca: Postuluję by cena wywozu śmieci posortowanych nie przekraczała 50% ceny wywozu śmieci nieposortowanych. Przykładowo w MPO różnica w cenie między wywozem śmieci posortowanych i nieposortowanych z pojemnika 1100 litrów jest około 15%. Taka różnica jest zbyt mała by administrator budynku/osiedla poważnie podchodził do problemu wdrożenia segregacj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st. Warszawy</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Problem spalarni śmieci. Uważam, że rozbudowa istniejącej spalarni śmieci jest wystarczająca. Budowa kolejnej, za 600.000.000 zł przez firmę Remondis, jest niepotrzebna wobec prezentowanych planów i możliwości odzysku. Ponadto pisanie o zaletach energetycznych spalarni śmieci (że dostarczy energii dla 11.000 mieszkań) jest dla mnie niewystarczającą informacją gdyż nie wiem ile energii się zaoszczędzi powtórnie wykorzystując 300.000 ton odpadów opakowaniowych generowanych rocznie w Warszawie i ile energii z biogazu kompostując beztlenowo 300.000 ton odpadków kuchennych generowanych w stolicy.</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by możliwe było osiągnięcie wymaganych poziomów redukcji ilości odpadów ulegających biodegradacji oraz kierowania na składowiska wyłącznie odpadów po przetworzeniu niezbędne jest wybudowanie drugiej instalacji termicznego przekształcania odpadów z odzyskiem energii dla lewobrzeżnej części Warszawy.  Metoda termicznego unieszkodliwiania odpadów pozwala na największa redukcję masy i objętości odpadów oraz jest wskazana dla dużych aglomeracji miejskich Inwestycja mająca na celu budowę instalacji do termicznego unieszkodliwiania odpadów została wymieniona w ankietach przedsiębiorców. Przed jej w momencie podjęcia decyzji o jej realizacji będzie ona szczegółowo analizowana. Propozycja budowy instalacji termicznej przez przedsiębiorców nie są poparte żadną dokumentacją. </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Wobec powyższych wnioskuję by w budżecie zmienić następujące pozycje: 1) pozycja nr 1: "Działania edukacyjno - informacyjne dla mieszkańców m. st. Warszawy": zmienić kwotę z 700.000zł na 25.000.000 - 50.000.000zł. 2) pozycja nr 3: wykreślić to działanie: &lt;Opracowanie dokumentacji pn.: Analiza wielokryterialna lokalizacji 2 - giej instalacji termicznego unieszkodliwiania odpadów oraz składowiska odpadów innych niż niebezpieczne i obojętne&gt; 3) pozycja nr 17: wykreślić to działanie: &lt;Budowa Zakładu Termicznego Unieszkodliwiania Odpadów o wydajności 300 000 Mg/ rok&g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roponowana kwota została ustalona z BOŚ na etapie powstawania dokumentu. Brak podstaw do zmiany zapisu.</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w "Harmonogramie rzeczowo- finansowym działań krótkookresowych i długookresowych dla odpadów niebezpiecznych dla m. st. Warszawy" wszystkie pozycje finansowe dla "Przedsięwzięć pozainwestycyjnych" pomnożyć przez 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roponowana kwota została ustalona z BOŚ na etapie powstawania dokumentu. Brak podstaw do zmiany zapisu.</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284" w:hanging="357"/>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Ruch Ekologiczny Świętego Franciszka z Asyżu</w:t>
            </w:r>
          </w:p>
          <w:p>
            <w:pPr>
              <w:pStyle w:val="Normal"/>
              <w:jc w:val="left"/>
              <w:rPr>
                <w:sz w:val="18"/>
                <w:szCs w:val="18"/>
              </w:rPr>
            </w:pPr>
            <w:r>
              <w:rPr>
                <w:sz w:val="18"/>
                <w:szCs w:val="18"/>
              </w:rPr>
              <w:t>Grzegorz Żero – przewodniczący warszawskiego kręgu</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elowe jest przeznaczenie wyższej kwoty na edukację ekologiczną, ponieważ mieszkańcy warszawy wciąż nie wierzą w sensowność zbiórki odpadów (popularny jest pogląd, że odpady posegregowane i tak trafią na wysypisko);</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roponowana kwota została ustalona z BOŚ na etapie powstawania dokumentu. Brak podstaw do zmiany zapisu.</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iezbędne są rozwiązania prawno – instytucjonalne, które doprowadzą do pełniejszej realizacji obowiązku prowadzenia selektywnej zbiórki przez spółdzielnie i wspólnoty mieszkaniow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iasta</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iecelowe jest budowanie drugiej instalacji do unieszkodliwiania odpadów stałych ze względu na małe wykorzystanie już istniejącej instalacji (która i tak zostanie rozbudowana), możliwe (a w zasadzie pewne) protesty mieszkańców oraz charakter samego unieszkodliwiania termicznego, które powinno być ostatecznym sposobem unieszkodliwiania odpadów;</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by możliwe było osiągnięcie wymaganych poziomów redukcji ilości odpadów ulegających biodegradacji oraz kierowania na składowiska wyłącznie odpadów po przetworzeniu niezbędne jest wybudowanie drugiej instalacji termicznego przekształcania odpadów z odzyskiem energii dla lewobrzeżnej części Warszawy.  Metoda termicznego unieszkodliwiania odpadów pozwala na największą redukcję masy i objętości odpadów oraz jest wskazana dla dużych aglomeracji miejskich Inwestycja mająca na celu budowę instalacji do termicznego unieszkodliwiania odpadów została wymieniona w ankietach przedsiębiorców. Przed jej w momencie podjęcia decyzji o jej realizacji będzie ona szczegółowo analizowana. Propozycja budowy instalacji termicznej przez przedsiębiorców nie są poparte żadną dokumentacją.</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iększe siły i środki powinny być przeznaczone na upowszechnianie selektywnej zbiórki odpadów komunaln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proponowana kwota na upowszechnianie selektywnej zbiórka zamieszczona w harmonogramie pod pozycją działania edukacyjno-informacyjne została ustalona z BOŚ na etapie powstawania dokumentu. Brak podstaw do zmiany zapisu.</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zbędna jest lepsza edukacja i informacja na temat zbiórki odpadów elektrycznych i elektroniczny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M pomocna przy organizacji kampanii edukacyjnej</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ększy powinien być docelowy odzysk odpadów opakowaniowych wielosurowcowych (przede wszystkim typu Tetra Pak)</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godnie z obowiązującym prawodawstwem poziomów odzysku i recyklingu nie stosuje się do opakowań wielomateriałowych.</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ększa ilość odpadów powinna trafić do kompostowni, aby w pełni wykorzystać ich moce przerobowe; należałoby rozważyć również ustawienie w wybranych punktach pojemników na odpady kompostowane (zielone i żywnościowe); wydzielenie ich z masy odpadów ułatwiłoby i zwiększyło efektywność odzysku surowców wtórnych w sortowniac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stniejące kompostownie nie są w stanie zaspokoić potrzeb miasta w zakresie odzysku odpadów ulegających biodegradacji.  Pracująca kompostowania odpadów komunalnych zmieszanych ZUOK z braku odpowiednio czystego surowca (selektywnie zebranego, jednorodnego) produkuje kompost nie  spełniający norm, w związku z czym produkt finalny nie znajduje odbiorcy. Dlatego też nie jest możliwe 100% wykorzystanie instalacji. </w:t>
            </w:r>
          </w:p>
          <w:p>
            <w:pPr>
              <w:pStyle w:val="Normal"/>
              <w:rPr>
                <w:sz w:val="18"/>
                <w:szCs w:val="18"/>
              </w:rPr>
            </w:pPr>
            <w:r>
              <w:rPr>
                <w:sz w:val="18"/>
                <w:szCs w:val="18"/>
              </w:rPr>
            </w:r>
          </w:p>
          <w:p>
            <w:pPr>
              <w:pStyle w:val="Normal"/>
              <w:rPr>
                <w:sz w:val="18"/>
                <w:szCs w:val="18"/>
              </w:rPr>
            </w:pPr>
            <w:r>
              <w:rPr>
                <w:sz w:val="18"/>
                <w:szCs w:val="18"/>
              </w:rPr>
              <w:t xml:space="preserve">Zgodnie z zapisami </w:t>
            </w:r>
            <w:r>
              <w:rPr>
                <w:i/>
                <w:sz w:val="18"/>
                <w:szCs w:val="18"/>
              </w:rPr>
              <w:t>PGO</w:t>
            </w:r>
            <w:r>
              <w:rPr>
                <w:sz w:val="18"/>
                <w:szCs w:val="18"/>
              </w:rPr>
              <w:t>, w rozdziale dotyczącym proponowanego systemu selektywnego zbierania odpadów, odpady ulegające biodegradacji zbierane będą selektywnie.</w:t>
            </w:r>
          </w:p>
          <w:p>
            <w:pPr>
              <w:pStyle w:val="Normal"/>
              <w:rPr>
                <w:sz w:val="18"/>
                <w:szCs w:val="18"/>
              </w:rPr>
            </w:pPr>
            <w:r>
              <w:rPr>
                <w:sz w:val="18"/>
                <w:szCs w:val="18"/>
              </w:rPr>
            </w:r>
          </w:p>
          <w:p>
            <w:pPr>
              <w:pStyle w:val="Normal"/>
              <w:rPr>
                <w:sz w:val="18"/>
                <w:szCs w:val="18"/>
              </w:rPr>
            </w:pPr>
            <w:r>
              <w:rPr>
                <w:sz w:val="18"/>
                <w:szCs w:val="18"/>
              </w:rPr>
              <w:t xml:space="preserve">Odpady zielone zbierane będą początkowo w zabudowie jednorodzinnej, nie mniej jednak nie wyklucza się zbiórki odpadów biodegradowalnych z zabudowy wielorodzinnej. Odpady z infrastruktury usługowej (restauracje, hotele, punkty zbiorowego żywienia) będą zbierane selektywnie do specjalnych pojemników. Odpady zielone z pielęgnacji terenów zielonych również będą pozyskiwane selektywnie. Pozwoli to na uzyskanie czystego surowca, dobrej jakości przydatnego do kompostowania. </w:t>
            </w:r>
          </w:p>
        </w:tc>
      </w:tr>
    </w:tbl>
    <w:p>
      <w:pPr>
        <w:pStyle w:val="Normal"/>
        <w:rPr>
          <w:sz w:val="22"/>
          <w:szCs w:val="22"/>
        </w:rPr>
      </w:pPr>
      <w:r>
        <w:rPr>
          <w:sz w:val="22"/>
          <w:szCs w:val="22"/>
        </w:rPr>
      </w:r>
      <w:r>
        <w:br w:type="page"/>
      </w:r>
    </w:p>
    <w:p>
      <w:pPr>
        <w:pStyle w:val="Normal"/>
        <w:ind w:left="1418" w:hanging="1418"/>
        <w:rPr>
          <w:b/>
          <w:b/>
          <w:sz w:val="22"/>
          <w:szCs w:val="22"/>
        </w:rPr>
      </w:pPr>
      <w:r>
        <w:rPr>
          <w:b/>
          <w:sz w:val="22"/>
          <w:szCs w:val="22"/>
        </w:rPr>
        <w:t>Tabela 2.</w:t>
        <w:tab/>
        <w:t xml:space="preserve">Uwagi i wnioski zgłoszone w trakcie konsultacji społecznych projektu </w:t>
      </w:r>
      <w:r>
        <w:rPr>
          <w:b/>
          <w:i/>
          <w:sz w:val="22"/>
          <w:szCs w:val="22"/>
        </w:rPr>
        <w:t xml:space="preserve">Planu Gospodarki Odpadami dla Miasta Stołecznego Warszawy na lata 2008-2011 z uwzględnieniem lat 2012-2015 </w:t>
      </w:r>
      <w:r>
        <w:rPr>
          <w:b/>
          <w:sz w:val="22"/>
          <w:szCs w:val="22"/>
        </w:rPr>
        <w:t>a nie dotyczące dokumentu</w:t>
      </w:r>
    </w:p>
    <w:tbl>
      <w:tblPr>
        <w:tblW w:w="15617" w:type="dxa"/>
        <w:jc w:val="center"/>
        <w:tblInd w:w="0" w:type="dxa"/>
        <w:tblLayout w:type="fixed"/>
        <w:tblCellMar>
          <w:top w:w="0" w:type="dxa"/>
          <w:left w:w="108" w:type="dxa"/>
          <w:bottom w:w="0" w:type="dxa"/>
          <w:right w:w="108" w:type="dxa"/>
        </w:tblCellMar>
      </w:tblPr>
      <w:tblGrid>
        <w:gridCol w:w="792"/>
        <w:gridCol w:w="3231"/>
        <w:gridCol w:w="5852"/>
        <w:gridCol w:w="1793"/>
        <w:gridCol w:w="3949"/>
      </w:tblGrid>
      <w:tr>
        <w:trPr>
          <w:tblHeader w:val="true"/>
        </w:trPr>
        <w:tc>
          <w:tcPr>
            <w:tcW w:w="79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 w:val="18"/>
                <w:szCs w:val="18"/>
              </w:rPr>
            </w:pPr>
            <w:r>
              <w:rPr>
                <w:b/>
                <w:sz w:val="18"/>
                <w:szCs w:val="18"/>
              </w:rPr>
              <w:t>Lp.</w:t>
            </w:r>
          </w:p>
        </w:tc>
        <w:tc>
          <w:tcPr>
            <w:tcW w:w="323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 w:val="18"/>
                <w:szCs w:val="18"/>
              </w:rPr>
            </w:pPr>
            <w:r>
              <w:rPr>
                <w:b/>
                <w:sz w:val="18"/>
                <w:szCs w:val="18"/>
              </w:rPr>
              <w:t>Nazwa instytucji lub organizacji; imię i nazwisko osoby zgłaszającej wniosek</w:t>
            </w:r>
          </w:p>
        </w:tc>
        <w:tc>
          <w:tcPr>
            <w:tcW w:w="585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 w:val="18"/>
                <w:szCs w:val="18"/>
              </w:rPr>
            </w:pPr>
            <w:r>
              <w:rPr>
                <w:b/>
                <w:sz w:val="18"/>
                <w:szCs w:val="18"/>
              </w:rPr>
              <w:t>Treść uwag i wniosków</w:t>
            </w:r>
          </w:p>
        </w:tc>
        <w:tc>
          <w:tcPr>
            <w:tcW w:w="179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 w:val="18"/>
                <w:szCs w:val="18"/>
              </w:rPr>
            </w:pPr>
            <w:r>
              <w:rPr>
                <w:b/>
                <w:sz w:val="18"/>
                <w:szCs w:val="18"/>
              </w:rPr>
              <w:t>Sposób rozpatrzenia uwag i wniosków (uwzględniono/ nie uwzględniono)</w:t>
            </w:r>
          </w:p>
        </w:tc>
        <w:tc>
          <w:tcPr>
            <w:tcW w:w="3949"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sz w:val="18"/>
                <w:szCs w:val="18"/>
              </w:rPr>
            </w:pPr>
            <w:r>
              <w:rPr>
                <w:b/>
                <w:sz w:val="18"/>
                <w:szCs w:val="18"/>
              </w:rPr>
              <w:t>Sposób i zakres uwzględnienia wniosku/ przyczyna nieuwzględnienia</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b/>
                <w:b/>
                <w:sz w:val="18"/>
                <w:szCs w:val="18"/>
              </w:rPr>
            </w:pPr>
            <w:r>
              <w:rPr>
                <w:b/>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oanna Lis</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pis systemu selektywnego zbierania odpadów, jaki funkcjonował na terenie dzielnicy Ursus (pojemniki do segregacji śmieci, na plastik, szkło i makulaturę przy altankach śmieciowych) wraz ze wskazaniem minusów (pojemniki były </w:t>
            </w:r>
            <w:r>
              <w:rPr>
                <w:b/>
                <w:bCs/>
                <w:sz w:val="18"/>
                <w:szCs w:val="18"/>
              </w:rPr>
              <w:t xml:space="preserve">przepełnione </w:t>
            </w:r>
            <w:r>
              <w:rPr>
                <w:sz w:val="18"/>
                <w:szCs w:val="18"/>
              </w:rPr>
              <w:t>i okazywało się wówczas –w czasie telefonów interwencyjnych do różnych instytucji - że nie wiadomo kto ustala wywóz. MPO mówiło, że mają ustalone 2 x w miesiącu i nikt im nie płaci więcej, Administracja Osiedla odpowiadała, że oni tych kontenerów nie ustawiali, a Urząd Dzielnicy odpowiadał, że to do Administracji należy).</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uwaga nie dotyczy </w:t>
            </w:r>
            <w:r>
              <w:rPr>
                <w:i/>
                <w:sz w:val="18"/>
                <w:szCs w:val="18"/>
              </w:rPr>
              <w:t>PGO</w:t>
            </w:r>
            <w:r>
              <w:rPr>
                <w:sz w:val="18"/>
                <w:szCs w:val="18"/>
              </w:rPr>
              <w:t>, jest to wniosek do Urzędu m.st. Warszawy</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astrzeżenia do nowego systemu rozstawienia pojemników (przy parkach, dworcu kolejowym ) – w takim układzie przestał spełniać swoja funkcję</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 Szub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większenie przez Ratusz instrumentów karnych za zaśmiecanie i wyrzucanie śmieci w miejscach publicznych.</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waga nie dotyczy </w:t>
            </w:r>
            <w:r>
              <w:rPr>
                <w:i/>
                <w:sz w:val="18"/>
                <w:szCs w:val="18"/>
              </w:rPr>
              <w:t>PGO</w:t>
            </w:r>
            <w:r>
              <w:rPr>
                <w:sz w:val="18"/>
                <w:szCs w:val="18"/>
              </w:rPr>
              <w:t>, jest to wniosek do Urzędu m.st. Warszawy;</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wrócenie uwagi na proces tzw. „handel kwitami” przez firmy zajmujące się recyklingiem, tzw. fikcyjny recykling oraz próbę znalezienia rozwiązania w celu wyeliminowania proceder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waga nie dotyczy </w:t>
            </w:r>
            <w:r>
              <w:rPr>
                <w:i/>
                <w:sz w:val="18"/>
                <w:szCs w:val="18"/>
              </w:rPr>
              <w:t>PGO</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zakresie systemu selektywnego zbierania w podwarszawskich gminach – realizacja zbierania za pomocą worków (2). Worek niebieski PAPIER, TWORZYWA SZTUCZNE I METALE Worek zielony SZKŁO KOLOROWE I BEZBARWNE. W celu kontroli, worki z odpadami są opisane kodami zawierającymi nr ulicy i nr posesji. Mieszkańcy nic nie płacą za odbiór worków przez firmę. Mają tyko odpowiednio segregować śmiec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magenta"/>
              </w:rPr>
            </w:pPr>
            <w:r>
              <w:rPr>
                <w:sz w:val="18"/>
                <w:szCs w:val="18"/>
              </w:rPr>
              <w:t>Jan Zmyślony</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niosek dotyczący przywrócenia działania na Ursynowie Stowarzyszenia "Niepełnosprawni dla Środowiska EKON" zajmującego się selektywnym zbieraniem odpadów opakowaniowych „u źródła” oraz tworzeniem zielonych miejsc pracy i pośrednictwem pracy zarówno dla osób sprawnych jak i niepełnosprawnych.</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stosunkowanie się do aktualnych sposobów postępowania z odpadami na Ursynowie w oparciu o załączone zdjęci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Elżbieta Gołębiewska-Onik Przewodnicząca Zarządu</w:t>
            </w:r>
          </w:p>
          <w:p>
            <w:pPr>
              <w:pStyle w:val="Normal"/>
              <w:jc w:val="left"/>
              <w:rPr>
                <w:sz w:val="18"/>
                <w:szCs w:val="18"/>
              </w:rPr>
            </w:pPr>
            <w:r>
              <w:rPr>
                <w:sz w:val="18"/>
                <w:szCs w:val="18"/>
              </w:rPr>
              <w:t xml:space="preserve">Stowarzyszenia EKON </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Komentarz Stowarzyszenia do sformułowań użytych przez Pana Andrzeja Jakubiaka — Zastępcę Prezydenta m. st. Warszawy, w liście skierowanym do Internautów, Państwa ocenie pozostawiając wagę naszych wyjaśnień.</w:t>
            </w:r>
          </w:p>
          <w:p>
            <w:pPr>
              <w:pStyle w:val="Normal"/>
              <w:rPr>
                <w:sz w:val="18"/>
                <w:szCs w:val="18"/>
              </w:rPr>
            </w:pPr>
            <w:r>
              <w:rPr>
                <w:sz w:val="18"/>
                <w:szCs w:val="18"/>
              </w:rPr>
              <w:t>potwierdzenie, że Stołeczny ratusz jest zainteresowany wsparciem zatrudnienia osób niepełnosprawnych i upośledzonych umysłowo w aspekcie obowiązującego prawa oraz na zasadach pełnej transparentności.</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skazanie wątpliwości co do funkcjonowania Stowarzyszenia pod kątem dzierżawy terenu przy ulicy Mortkowicz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ykazanie, że stołeczny ratusz nie otrzymał żadnej dokumentacji finansowej dotyczącej stowarzyszenia, business planu ani źródeł finansowania planowanej inwestycji. Nie ujawniono również, że Stowarzyszenie współpracuje ono z 2 wymienionymi wyżej firmami. Suma aktywów stowarzyszenia na 2006 rok wynosiła 1,6 mln. złotych przy zamierzonych inwestycjach w wysokości 7 milionów złotych</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Wyjaśnienia oraz zgłaszane uwagi ze strony Stowarzyszenia na powyższe wątpliwości:</w:t>
            </w:r>
          </w:p>
          <w:p>
            <w:pPr>
              <w:pStyle w:val="Normal"/>
              <w:numPr>
                <w:ilvl w:val="1"/>
                <w:numId w:val="8"/>
              </w:numPr>
              <w:tabs>
                <w:tab w:val="clear" w:pos="709"/>
                <w:tab w:val="left" w:pos="457" w:leader="none"/>
              </w:tabs>
              <w:ind w:left="457" w:hanging="360"/>
              <w:jc w:val="left"/>
              <w:rPr>
                <w:sz w:val="18"/>
                <w:szCs w:val="18"/>
              </w:rPr>
            </w:pPr>
            <w:r>
              <w:rPr>
                <w:sz w:val="18"/>
                <w:szCs w:val="18"/>
              </w:rPr>
              <w:t xml:space="preserve">charakterystyka działalności Stowarzyszenia zamieszczona jest na stronie Internetowej i na bieżąco aktualizowana również w ramach zapisów prawnych co do własności i podmiotów </w:t>
            </w:r>
          </w:p>
          <w:p>
            <w:pPr>
              <w:pStyle w:val="Normal"/>
              <w:numPr>
                <w:ilvl w:val="1"/>
                <w:numId w:val="8"/>
              </w:numPr>
              <w:tabs>
                <w:tab w:val="clear" w:pos="709"/>
                <w:tab w:val="left" w:pos="457" w:leader="none"/>
              </w:tabs>
              <w:ind w:left="457" w:hanging="360"/>
              <w:jc w:val="left"/>
              <w:rPr>
                <w:sz w:val="18"/>
                <w:szCs w:val="18"/>
              </w:rPr>
            </w:pPr>
            <w:r>
              <w:rPr>
                <w:sz w:val="18"/>
                <w:szCs w:val="18"/>
              </w:rPr>
              <w:t>ostatecznym beneficjentem działań Stowarzyszenia EKON jest i pozostanie ponad 180 tysięcy mieszkańców Warszawy z 12 dużych spółdzielni mieszkaniowych i 120 różnych wspólnot mieszkaniowych, od których osoby niepełnosprawne bezpłatnie odbierają odpady opakowaniowe.</w:t>
            </w:r>
          </w:p>
          <w:p>
            <w:pPr>
              <w:pStyle w:val="Normal"/>
              <w:numPr>
                <w:ilvl w:val="1"/>
                <w:numId w:val="8"/>
              </w:numPr>
              <w:tabs>
                <w:tab w:val="clear" w:pos="709"/>
                <w:tab w:val="left" w:pos="457" w:leader="none"/>
              </w:tabs>
              <w:ind w:left="457" w:hanging="360"/>
              <w:jc w:val="left"/>
              <w:rPr/>
            </w:pPr>
            <w:r>
              <w:rPr>
                <w:sz w:val="18"/>
                <w:szCs w:val="18"/>
              </w:rPr>
              <w:t>w realizacji projektu EKOpraca partycypuje 2 716 podmiotów gospodarczych, które bądź przekazują Stowarzyszeniu nieposegregowane odpady opakowaniowe, bądź odkupują posegregowane.</w:t>
            </w:r>
          </w:p>
          <w:p>
            <w:pPr>
              <w:pStyle w:val="Normal"/>
              <w:numPr>
                <w:ilvl w:val="1"/>
                <w:numId w:val="8"/>
              </w:numPr>
              <w:tabs>
                <w:tab w:val="clear" w:pos="709"/>
                <w:tab w:val="left" w:pos="457" w:leader="none"/>
              </w:tabs>
              <w:ind w:left="457" w:hanging="360"/>
              <w:jc w:val="left"/>
              <w:rPr>
                <w:sz w:val="18"/>
                <w:szCs w:val="18"/>
              </w:rPr>
            </w:pPr>
            <w:r>
              <w:rPr>
                <w:sz w:val="18"/>
                <w:szCs w:val="18"/>
              </w:rPr>
              <w:t>dokumentację finansową, dotyczącą Stowarzyszenia Pan Prezydent Andrzej Jakubiak otrzymał w dniu 1.04.2008r., zatem na 7 dni przed napisaniem swojego listu skierowanego do Internautów (świadczy o tym chociażby fakt powoływania się przez Niego na sumę „aktywów stowarzyszenia za 2006 rok”, której wartość mógł zaczerpnąć jedynie z otrzymanej dokumentacji).</w:t>
            </w:r>
          </w:p>
          <w:p>
            <w:pPr>
              <w:pStyle w:val="Normal"/>
              <w:numPr>
                <w:ilvl w:val="1"/>
                <w:numId w:val="8"/>
              </w:numPr>
              <w:tabs>
                <w:tab w:val="clear" w:pos="709"/>
                <w:tab w:val="left" w:pos="457" w:leader="none"/>
              </w:tabs>
              <w:ind w:left="457" w:hanging="360"/>
              <w:jc w:val="left"/>
              <w:rPr>
                <w:sz w:val="18"/>
                <w:szCs w:val="18"/>
              </w:rPr>
            </w:pPr>
            <w:r>
              <w:rPr>
                <w:sz w:val="18"/>
                <w:szCs w:val="18"/>
              </w:rPr>
              <w:t>Stowarzyszenie EKON bezpośrednio, oraz jako właściciel 100% udziałów w TJ sp. z o.o., zatrudnia na terenie Warszawy 461 osób niepełnosprawnych, w tym 274 osoby psychicznie chore (odnośnik „Zatrudnienie w EKOpraca”) Po raz kolejny z przykrością stwierdzamy, że pracownicy Urzędu m. st. Warszawy nie zadali sobie odrobiny trudu, żeby zajrzeć na stronę internetową Stowarzyszenia.</w:t>
            </w:r>
          </w:p>
          <w:p>
            <w:pPr>
              <w:pStyle w:val="Normal"/>
              <w:numPr>
                <w:ilvl w:val="1"/>
                <w:numId w:val="8"/>
              </w:numPr>
              <w:tabs>
                <w:tab w:val="clear" w:pos="709"/>
                <w:tab w:val="left" w:pos="457" w:leader="none"/>
              </w:tabs>
              <w:ind w:left="457" w:hanging="360"/>
              <w:jc w:val="left"/>
              <w:rPr/>
            </w:pPr>
            <w:r>
              <w:rPr>
                <w:sz w:val="18"/>
                <w:szCs w:val="18"/>
              </w:rPr>
              <w:t xml:space="preserve">W 2006 roku, gdy Zarząd Mienia m. st. Warszawy przygotowywał Uchwałę dotyczącą dzierżawy nieruchomości przy ul. Mortkowicza 5, Stowarzyszenie EKON przekazało wszelkie wymagane dokumenty .Od dnia podjęcia w dniu 21 września 2006r. Uchwały nr LXXXI/2527/2006 - do dnia 6.03.2008r., kiedy to Pan Prezydent po raz pierwszy zwrócił się do Stowarzyszenia o dokumenty - </w:t>
            </w:r>
            <w:r>
              <w:rPr>
                <w:sz w:val="18"/>
                <w:szCs w:val="18"/>
                <w:u w:val="single"/>
              </w:rPr>
              <w:t>minęło 525 dni,</w:t>
            </w:r>
            <w:r>
              <w:rPr>
                <w:sz w:val="18"/>
                <w:szCs w:val="18"/>
              </w:rPr>
              <w:t xml:space="preserve"> podczas których nikt do nas o ewentualną dodatkową dokumentacje nie zwracał się. Wiele z dokumentów, które Pan Prezydent Andrzej Jakubiak życzył sobie otrzymać w przywołanym piśmie z dnia 6.03.2008r. oraz w kolejnym datowanym 8.042008x. takich jak: audyt, biznesplan itp. wymagało czasu na ich przygotowanie. W możliwie najkrótszym czasie Stowarzyszenie przygotowało stosowną dokumentację i tak: w odpowiedzi na pismo z dnia 6.03.2008r. — oczekiwane dokumenty zostały przekazane w dniu ] .042008r. - w odpowiedzi na pismo z dnia 8.04.2008r. (przekazane Stowarzyszeniu EKON w dniu 11.04.2008r.) — oczekiwane dokumenty zostały przekazane w dniu 17.04.2008r. Należy również podkreślić, że kwestia dzierżawy terenu przy ulicy Mortkowicza jest przedmiotem wielu kontrowersji. W kwietniu 2007 negatywnie zaopiniowała go Rada Dzielnicy Ursynów, a Komisja Polityki Gospodarczej Rady Warszawy przygotowała projekt uchylenia uchwały Rady Miasta z 2006 roku, która jest podstawą oczekiwań stowarzyszenia.</w:t>
            </w:r>
          </w:p>
          <w:p>
            <w:pPr>
              <w:pStyle w:val="Normal"/>
              <w:numPr>
                <w:ilvl w:val="1"/>
                <w:numId w:val="8"/>
              </w:numPr>
              <w:tabs>
                <w:tab w:val="clear" w:pos="709"/>
                <w:tab w:val="left" w:pos="457" w:leader="none"/>
              </w:tabs>
              <w:ind w:left="457" w:hanging="360"/>
              <w:jc w:val="left"/>
              <w:rPr>
                <w:sz w:val="18"/>
                <w:szCs w:val="18"/>
              </w:rPr>
            </w:pPr>
            <w:r>
              <w:rPr>
                <w:sz w:val="18"/>
                <w:szCs w:val="18"/>
              </w:rPr>
              <w:t>Nowe władze Warszawy, w osobie Pana Prezydenta Andrzeja Jakubiaka, nie zważając na treść Uchwały nr LXXXU2527/2006 przyznającej dzierżawę terenu przy ul. Mortkowicza 5 Stowarzyszeniu EKON, postanowiły zmienić przeznaczenie przedmiotowego terenu. Według informacji jednej z organizacji pozarządowych działających na terenie Ursynowa, najprawdopodobniej teren przy u].. Mortkowicza 5 ma być via MPO - co nie będzie wymagało trybu zamówień publicznych - sprzedany developerowi. Warto podkreślić, że zgodnie z opiniami lekarzy specjalistów praca na terenie zdewastowanym, w warunkach strefy ciągłych lotów (takim jak teren przy ulicy Mortkowicza) może być przeszkodą przy leczeniu różnych chorób, w tym chorób psychicznych. Tak wyrażoną opinię przedstawiliśmy pracownikom Państwowego Instytutu Psychiatrii i Neurologii w Warszawie, którzy potraktowali ją jako „dobry dowcip”</w:t>
            </w:r>
          </w:p>
          <w:p>
            <w:pPr>
              <w:pStyle w:val="Normal"/>
              <w:numPr>
                <w:ilvl w:val="1"/>
                <w:numId w:val="8"/>
              </w:numPr>
              <w:tabs>
                <w:tab w:val="clear" w:pos="709"/>
                <w:tab w:val="left" w:pos="457" w:leader="none"/>
              </w:tabs>
              <w:ind w:left="457" w:hanging="360"/>
              <w:jc w:val="left"/>
              <w:rPr>
                <w:sz w:val="18"/>
                <w:szCs w:val="18"/>
              </w:rPr>
            </w:pPr>
            <w:r>
              <w:rPr>
                <w:sz w:val="18"/>
                <w:szCs w:val="18"/>
              </w:rPr>
              <w:t>miasto podejmowało i podejmuje próby dialogu ze stowarzyszeniem EKON. Miasto wystąpiło do MPO o przedstawienie propozycji dzierżawy — spółka zaproponowała stawkę 2,5 zł/metr kwadratowy. Ta propozycja nie została przyjęta przez przedstawicieli stowarzyszenia. Stawka zaproponowana przez stowarzyszenie za dzierżawę 4,5 ha przy ulicy Mortkowicza to 2, 530 złotych miesięcznie.</w:t>
            </w:r>
          </w:p>
          <w:p>
            <w:pPr>
              <w:pStyle w:val="Normal"/>
              <w:numPr>
                <w:ilvl w:val="1"/>
                <w:numId w:val="8"/>
              </w:numPr>
              <w:tabs>
                <w:tab w:val="clear" w:pos="709"/>
                <w:tab w:val="left" w:pos="457" w:leader="none"/>
              </w:tabs>
              <w:ind w:left="457" w:hanging="360"/>
              <w:jc w:val="left"/>
              <w:rPr>
                <w:sz w:val="18"/>
                <w:szCs w:val="18"/>
              </w:rPr>
            </w:pPr>
            <w:r>
              <w:rPr>
                <w:sz w:val="18"/>
                <w:szCs w:val="18"/>
              </w:rPr>
              <w:t>Stowarzyszenie EKON nigdy nie otrzymało od MPO żadnej propozycji dotyczącej ewentualnej dzierżawy terenu. Propozycja taka została nam przedstawiona przez Pana Prezydenta Andrzeja Jakubiaka w piśmie z dnia 11.03.2008r.</w:t>
            </w:r>
          </w:p>
          <w:p>
            <w:pPr>
              <w:pStyle w:val="Normal"/>
              <w:numPr>
                <w:ilvl w:val="1"/>
                <w:numId w:val="8"/>
              </w:numPr>
              <w:tabs>
                <w:tab w:val="clear" w:pos="709"/>
                <w:tab w:val="left" w:pos="457" w:leader="none"/>
              </w:tabs>
              <w:ind w:left="457" w:hanging="360"/>
              <w:jc w:val="left"/>
              <w:rPr>
                <w:sz w:val="18"/>
                <w:szCs w:val="18"/>
              </w:rPr>
            </w:pPr>
            <w:r>
              <w:rPr>
                <w:sz w:val="18"/>
                <w:szCs w:val="18"/>
              </w:rPr>
              <w:t>W ostatnim czasie miasto zaproponowało inny, 2-hektarowy teren (z możliwością rozszerzenia) na Wilanowie, w okolicach oczyszczalni Południe. Jest to teren uzbrojony, spełniający warunki progowe do realizacji projektu stowarzyszenia EKON. Obecnie czekamy na opinię Stowarzyszenia na temat tej propozycji.</w:t>
            </w:r>
          </w:p>
          <w:p>
            <w:pPr>
              <w:pStyle w:val="Normal"/>
              <w:numPr>
                <w:ilvl w:val="1"/>
                <w:numId w:val="8"/>
              </w:numPr>
              <w:tabs>
                <w:tab w:val="clear" w:pos="709"/>
                <w:tab w:val="left" w:pos="457" w:leader="none"/>
              </w:tabs>
              <w:ind w:left="457" w:hanging="360"/>
              <w:jc w:val="left"/>
              <w:rPr>
                <w:sz w:val="18"/>
                <w:szCs w:val="18"/>
              </w:rPr>
            </w:pPr>
            <w:r>
              <w:rPr>
                <w:sz w:val="18"/>
                <w:szCs w:val="18"/>
              </w:rPr>
              <w:t>Opinia Stowarzyszenia na temat tej propozycji została Panu Prezydentowi Andrzejowi Jakubiakowi przedstawiona na 7 dni przed napisaniem przez Niego listu do Internautów i zamieszczona na stronie intemetowej Stowarzyszenia w odnośniku: „Stanowisko EKON w sprawie terenu przy ul. Sytej”.</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chał Szkałub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pis działań podejmowanych przez mieszkańców Marysina Wawerskiego w zakresie selektywnego zbierania i wniosek o przyspieszenie działań dotyczących poprawy sytuacji, gdyż zmniejszono ilość pojemników na zbieranie odpadów w sposób selektywny a mieszkańcy są chętni rozwijać ten system zbierani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jest to wniosek do Urzędu m.st. Warszawy, nie dotyczy </w:t>
            </w:r>
            <w:r>
              <w:rPr>
                <w:i/>
                <w:sz w:val="18"/>
                <w:szCs w:val="18"/>
              </w:rPr>
              <w:t>PGO</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rak możliwości poddania procesom kompostowania w gospodarstwach domowych odpadów organicznych (zbyt mała posesja) a firmy nie odbierają tego typu odpadów (sezonowo, można wynająć pojemnik na odpady zielone, ale cena i gabaryty nie uwzględniają potrzeb pojedynczych gospodarstw domowych)</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est to wniosek do Urzędu m.st. Warszawy</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byt wysokie koszty wywozu pojemnika na odpady segregowane w stosunku do odpadów niesegregowanych</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ostulaty w zakresie edukacji ekologicznej – tj. elementem kampanii informacyjnych miasta powinna być jasna informacja o tym, ile odpadów selektywnych się wykorzystuje i jak</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uwaga do Urzędu Miasta</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odziękowania za akcję dopłat dla osób, które likwidują szamba i podłączają się do kanalizacji miejskiej (Biuro Ochrony Środowiska) oraz za informacje o punktach odbioru zużytego sprzętu elektryczneg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zegorz Golisz</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wrócenie uwagi na sposób postępowania z osadami ściekowymi w Pruszkowie tj. wywożenie ich na stare wysypisko w Pruszkowi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ko.obywatel@gmail.com</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left" w:pos="499" w:leader="none"/>
              </w:tabs>
              <w:ind w:left="499" w:hanging="360"/>
              <w:rPr>
                <w:sz w:val="18"/>
                <w:szCs w:val="18"/>
              </w:rPr>
            </w:pPr>
            <w:r>
              <w:rPr>
                <w:sz w:val="18"/>
                <w:szCs w:val="18"/>
              </w:rPr>
              <w:t>uwagi ogólne do planów gospodarki odpadami: zapisy w zakresie przeprowadzenia rzetelnych euro-reform systemowych (na kształt zasad organizacyjno</w:t>
              <w:noBreakHyphen/>
              <w:t>logistycznych z krajów które wyznaczają coraz wyższe standardy gospodarki odpadami komunalnymi) jako podstawa realizacji planów,</w:t>
            </w:r>
          </w:p>
          <w:p>
            <w:pPr>
              <w:pStyle w:val="Normal"/>
              <w:numPr>
                <w:ilvl w:val="0"/>
                <w:numId w:val="25"/>
              </w:numPr>
              <w:tabs>
                <w:tab w:val="clear" w:pos="709"/>
                <w:tab w:val="left" w:pos="499" w:leader="none"/>
              </w:tabs>
              <w:ind w:left="499" w:hanging="360"/>
              <w:rPr/>
            </w:pPr>
            <w:r>
              <w:rPr>
                <w:sz w:val="18"/>
                <w:szCs w:val="18"/>
              </w:rPr>
              <w:t>najlepszą formą pomocy dla dojścia do nowoczesnego systemu również w warszawie - byłoby warszawskie poparcie dla wdrażanie: „mapy drogowej” sprzed dwu lat...</w:t>
            </w:r>
          </w:p>
          <w:p>
            <w:pPr>
              <w:pStyle w:val="Normal"/>
              <w:numPr>
                <w:ilvl w:val="0"/>
                <w:numId w:val="25"/>
              </w:numPr>
              <w:tabs>
                <w:tab w:val="clear" w:pos="709"/>
                <w:tab w:val="left" w:pos="499" w:leader="none"/>
              </w:tabs>
              <w:ind w:left="499" w:hanging="360"/>
              <w:rPr/>
            </w:pPr>
            <w:r>
              <w:rPr>
                <w:sz w:val="18"/>
                <w:szCs w:val="18"/>
              </w:rPr>
              <w:t xml:space="preserve">przedstawienie głównych treści dyskusyjnych z „okrągłego stołu” na temat Gospodarki Odpadami Komunalnymi w Łodzi- 7-9 czerwca 2006 r., (której organizatorami byli: Urząd Miasta w Łodzi, Krajowa Izba Gospodarki Odpadami, uczestnicy Konferencji reprezentujący samorządy terytorialne i przedsiębiorstwa różnych form własności działające na rynku gospodarki odpadami komunalnymi) dotyczących: </w:t>
            </w:r>
          </w:p>
          <w:p>
            <w:pPr>
              <w:pStyle w:val="Normal"/>
              <w:numPr>
                <w:ilvl w:val="0"/>
                <w:numId w:val="12"/>
              </w:numPr>
              <w:tabs>
                <w:tab w:val="clear" w:pos="709"/>
                <w:tab w:val="left" w:pos="859" w:leader="none"/>
              </w:tabs>
              <w:ind w:left="859" w:hanging="360"/>
              <w:rPr>
                <w:sz w:val="18"/>
                <w:szCs w:val="18"/>
              </w:rPr>
            </w:pPr>
            <w:r>
              <w:rPr>
                <w:sz w:val="18"/>
                <w:szCs w:val="18"/>
              </w:rPr>
              <w:t>wyposażenia administracji publicznej w instrumenty i mechanizmy zarządzania spełniające wymogi efektywności i gospodarności oraz realizują sposób optymalny zasadę „zanieczyszczający płacą”,</w:t>
            </w:r>
          </w:p>
          <w:p>
            <w:pPr>
              <w:pStyle w:val="Normal"/>
              <w:numPr>
                <w:ilvl w:val="0"/>
                <w:numId w:val="12"/>
              </w:numPr>
              <w:tabs>
                <w:tab w:val="clear" w:pos="709"/>
                <w:tab w:val="left" w:pos="859" w:leader="none"/>
              </w:tabs>
              <w:ind w:left="859" w:hanging="360"/>
              <w:rPr>
                <w:sz w:val="18"/>
                <w:szCs w:val="18"/>
              </w:rPr>
            </w:pPr>
            <w:r>
              <w:rPr>
                <w:sz w:val="18"/>
                <w:szCs w:val="18"/>
              </w:rPr>
              <w:t xml:space="preserve">wspierania instrumentami polityki centralnej państwa z zachowaniem zasobów naturalnych odzysku odpadów oraz wykorzystywanie materiałów odzyskiwanych oraz energii zawartej w odpadach  </w:t>
            </w:r>
          </w:p>
          <w:p>
            <w:pPr>
              <w:pStyle w:val="Normal"/>
              <w:numPr>
                <w:ilvl w:val="0"/>
                <w:numId w:val="12"/>
              </w:numPr>
              <w:tabs>
                <w:tab w:val="clear" w:pos="709"/>
                <w:tab w:val="left" w:pos="859" w:leader="none"/>
              </w:tabs>
              <w:ind w:left="859" w:hanging="360"/>
              <w:rPr>
                <w:sz w:val="18"/>
                <w:szCs w:val="18"/>
              </w:rPr>
            </w:pPr>
            <w:r>
              <w:rPr>
                <w:sz w:val="18"/>
                <w:szCs w:val="18"/>
              </w:rPr>
              <w:t>wyposażenie gmin w niezbędne instrumenty i mechanizmy zarządzania systemem gospodarki odpad komunalnymi - należy określić środki sankcyjne dyscyplinujące lokalne administracje publiczne do wykonywania zadań wypływających ze zobowiązań międzynarodowych w zakresie redukcji odpadów ulegających biodegradacji i odpadów opakowaniowych,</w:t>
            </w:r>
          </w:p>
          <w:p>
            <w:pPr>
              <w:pStyle w:val="Normal"/>
              <w:numPr>
                <w:ilvl w:val="0"/>
                <w:numId w:val="12"/>
              </w:numPr>
              <w:tabs>
                <w:tab w:val="clear" w:pos="709"/>
                <w:tab w:val="left" w:pos="859" w:leader="none"/>
              </w:tabs>
              <w:ind w:left="859" w:hanging="360"/>
              <w:rPr>
                <w:sz w:val="18"/>
                <w:szCs w:val="18"/>
              </w:rPr>
            </w:pPr>
            <w:r>
              <w:rPr>
                <w:sz w:val="18"/>
                <w:szCs w:val="18"/>
              </w:rPr>
              <w:t xml:space="preserve">edukacja ekologiczna mieszkańców-konsumentów </w:t>
            </w:r>
          </w:p>
          <w:p>
            <w:pPr>
              <w:pStyle w:val="Normal"/>
              <w:numPr>
                <w:ilvl w:val="0"/>
                <w:numId w:val="12"/>
              </w:numPr>
              <w:tabs>
                <w:tab w:val="clear" w:pos="709"/>
                <w:tab w:val="left" w:pos="859" w:leader="none"/>
              </w:tabs>
              <w:ind w:left="859" w:hanging="360"/>
              <w:rPr>
                <w:sz w:val="18"/>
                <w:szCs w:val="18"/>
              </w:rPr>
            </w:pPr>
            <w:r>
              <w:rPr>
                <w:sz w:val="18"/>
                <w:szCs w:val="18"/>
              </w:rPr>
              <w:t>zbliżania się terminów realizacji unijnych wymogów w zakresie standaryzacji gospodarki odpadami,</w:t>
            </w:r>
          </w:p>
          <w:p>
            <w:pPr>
              <w:pStyle w:val="Normal"/>
              <w:numPr>
                <w:ilvl w:val="1"/>
                <w:numId w:val="12"/>
              </w:numPr>
              <w:tabs>
                <w:tab w:val="clear" w:pos="709"/>
                <w:tab w:val="left" w:pos="499" w:leader="none"/>
              </w:tabs>
              <w:ind w:left="499" w:hanging="360"/>
              <w:rPr>
                <w:sz w:val="18"/>
                <w:szCs w:val="18"/>
              </w:rPr>
            </w:pPr>
            <w:r>
              <w:rPr>
                <w:sz w:val="18"/>
                <w:szCs w:val="18"/>
              </w:rPr>
              <w:t>przyjęto poniższe wnioski i stanowiska (kierowane do Rządu i Parlamentu</w:t>
            </w:r>
          </w:p>
          <w:p>
            <w:pPr>
              <w:pStyle w:val="Normal"/>
              <w:numPr>
                <w:ilvl w:val="0"/>
                <w:numId w:val="4"/>
              </w:numPr>
              <w:tabs>
                <w:tab w:val="clear" w:pos="709"/>
                <w:tab w:val="left" w:pos="859" w:leader="none"/>
              </w:tabs>
              <w:ind w:left="859" w:hanging="360"/>
              <w:rPr>
                <w:sz w:val="18"/>
                <w:szCs w:val="18"/>
              </w:rPr>
            </w:pPr>
            <w:r>
              <w:rPr>
                <w:sz w:val="18"/>
                <w:szCs w:val="18"/>
              </w:rPr>
              <w:t>Należy ustawowo wyposażyć administracje samorządowe w możliwość posiadania efektywnych instrumentów i narzędzi zarządzania gospodarką odpadami na swym terenie - konieczności przeprowadzania lokalnego referendum w tej sprawie.</w:t>
            </w:r>
          </w:p>
          <w:p>
            <w:pPr>
              <w:pStyle w:val="Normal"/>
              <w:numPr>
                <w:ilvl w:val="0"/>
                <w:numId w:val="4"/>
              </w:numPr>
              <w:tabs>
                <w:tab w:val="clear" w:pos="709"/>
                <w:tab w:val="left" w:pos="859" w:leader="none"/>
              </w:tabs>
              <w:ind w:left="859" w:hanging="360"/>
              <w:rPr>
                <w:sz w:val="18"/>
                <w:szCs w:val="18"/>
              </w:rPr>
            </w:pPr>
            <w:r>
              <w:rPr>
                <w:sz w:val="18"/>
                <w:szCs w:val="18"/>
              </w:rPr>
              <w:t xml:space="preserve">Po wyposażeniu samorządów we właściwe środki zarządzania - na szczeblu centralnym i wojewódzkim administracji publicznej należy wyznaczyć w przypadku gmin o niskim potencjale ludnościowym „Obszary Wspólnego Działania Dla Gospodarki Odpad Komunalnymi” poprzez obowiązek utworzenia instytucjonalnych międzygminnych struktur umożliwiających wspólne bilansowanie, projektowanie i budowanie zakładów i instalacji. gospodarki odpadami komunalnymi </w:t>
            </w:r>
          </w:p>
          <w:p>
            <w:pPr>
              <w:pStyle w:val="Normal"/>
              <w:numPr>
                <w:ilvl w:val="0"/>
                <w:numId w:val="4"/>
              </w:numPr>
              <w:tabs>
                <w:tab w:val="clear" w:pos="709"/>
                <w:tab w:val="left" w:pos="859" w:leader="none"/>
              </w:tabs>
              <w:ind w:left="859" w:hanging="360"/>
              <w:rPr>
                <w:sz w:val="18"/>
                <w:szCs w:val="18"/>
              </w:rPr>
            </w:pPr>
            <w:r>
              <w:rPr>
                <w:sz w:val="18"/>
                <w:szCs w:val="18"/>
              </w:rPr>
              <w:t xml:space="preserve">Przeprowadzenie narodowej kampanii eko-edukacyjnej w środkach masowego przekazu dla upowszechnienia nawyku selektywnego gromadzenia odpadów domowych. </w:t>
            </w:r>
          </w:p>
          <w:p>
            <w:pPr>
              <w:pStyle w:val="Normal"/>
              <w:numPr>
                <w:ilvl w:val="0"/>
                <w:numId w:val="4"/>
              </w:numPr>
              <w:tabs>
                <w:tab w:val="clear" w:pos="709"/>
                <w:tab w:val="left" w:pos="859" w:leader="none"/>
              </w:tabs>
              <w:ind w:left="859" w:hanging="360"/>
              <w:rPr>
                <w:sz w:val="18"/>
                <w:szCs w:val="18"/>
              </w:rPr>
            </w:pPr>
            <w:r>
              <w:rPr>
                <w:sz w:val="18"/>
                <w:szCs w:val="18"/>
              </w:rPr>
              <w:t>Zagadnienia dotyczące systemu gospodarki odpadami komunalnymi powinny koordynowane przez resort środowiska — bez odsyłania poszczególnych problemów prawnych i organizacyjnych do rozwiązania innym resortom rządowym.</w:t>
            </w:r>
          </w:p>
          <w:p>
            <w:pPr>
              <w:pStyle w:val="Normal"/>
              <w:numPr>
                <w:ilvl w:val="0"/>
                <w:numId w:val="4"/>
              </w:numPr>
              <w:tabs>
                <w:tab w:val="clear" w:pos="709"/>
                <w:tab w:val="left" w:pos="859" w:leader="none"/>
              </w:tabs>
              <w:ind w:left="859" w:hanging="360"/>
              <w:rPr>
                <w:sz w:val="18"/>
                <w:szCs w:val="18"/>
              </w:rPr>
            </w:pPr>
            <w:r>
              <w:rPr>
                <w:sz w:val="18"/>
                <w:szCs w:val="18"/>
              </w:rPr>
              <w:t xml:space="preserve">W celu realizacji zobowiązań krajowych i podniesienia efektywności selektywnej zbierania odpadów komunalnych — ustawy muszą precyzyjnie określać harmonogramy „Obszarów Wspólnego Działania” </w:t>
            </w:r>
          </w:p>
          <w:p>
            <w:pPr>
              <w:pStyle w:val="Normal"/>
              <w:numPr>
                <w:ilvl w:val="0"/>
                <w:numId w:val="4"/>
              </w:numPr>
              <w:tabs>
                <w:tab w:val="clear" w:pos="709"/>
                <w:tab w:val="left" w:pos="859" w:leader="none"/>
              </w:tabs>
              <w:ind w:left="859" w:hanging="360"/>
              <w:rPr>
                <w:sz w:val="18"/>
                <w:szCs w:val="18"/>
              </w:rPr>
            </w:pPr>
            <w:r>
              <w:rPr>
                <w:sz w:val="18"/>
                <w:szCs w:val="18"/>
              </w:rPr>
              <w:t>Kolejny Krajowy Plan Gospodarki Odpadami powinien zawierać analizę przyczyn które spowodowały katastrofalnie niski stopień realizacji I Krajowego Planu w zakresie gospodarki odpadami komunalnymi. II-gi Plan Krajowy powinien ta zawierać rozdział dotyczący działań prawno-organizacyjnych dla usprawnienia polak systemu gospodarki odpadami komunalnymi na wzór systemów krajów mających najlepsze osiągnięcia w wypełnianiu unijnych standardów w tej dziedzinie.</w:t>
            </w:r>
          </w:p>
          <w:p>
            <w:pPr>
              <w:pStyle w:val="Normal"/>
              <w:numPr>
                <w:ilvl w:val="0"/>
                <w:numId w:val="4"/>
              </w:numPr>
              <w:tabs>
                <w:tab w:val="clear" w:pos="709"/>
                <w:tab w:val="left" w:pos="859" w:leader="none"/>
              </w:tabs>
              <w:ind w:left="859" w:hanging="360"/>
              <w:rPr>
                <w:sz w:val="18"/>
                <w:szCs w:val="18"/>
              </w:rPr>
            </w:pPr>
            <w:r>
              <w:rPr>
                <w:sz w:val="18"/>
                <w:szCs w:val="18"/>
              </w:rPr>
              <w:t xml:space="preserve">W celu urealnienia realizacji w kraju unijnej hierarchii postępowania z odpadami administracja centralna musi systematycznie kształtować „politykę cenową” i mechanizmy fiskalne </w:t>
            </w:r>
          </w:p>
          <w:p>
            <w:pPr>
              <w:pStyle w:val="Normal"/>
              <w:numPr>
                <w:ilvl w:val="0"/>
                <w:numId w:val="4"/>
              </w:numPr>
              <w:tabs>
                <w:tab w:val="clear" w:pos="709"/>
                <w:tab w:val="left" w:pos="859" w:leader="none"/>
              </w:tabs>
              <w:ind w:left="859" w:hanging="360"/>
              <w:rPr/>
            </w:pPr>
            <w:r>
              <w:rPr>
                <w:sz w:val="18"/>
                <w:szCs w:val="18"/>
              </w:rPr>
              <w:t xml:space="preserve">Należy zapisać w ustawach obowiązek dla marszałków województw — aby przy współudziale prezydentów miast „wojewódzkich” najpóźniej do końca </w:t>
            </w:r>
            <w:r>
              <w:rPr>
                <w:i/>
                <w:iCs/>
                <w:sz w:val="18"/>
                <w:szCs w:val="18"/>
              </w:rPr>
              <w:t xml:space="preserve">2009 </w:t>
            </w:r>
            <w:r>
              <w:rPr>
                <w:sz w:val="18"/>
                <w:szCs w:val="18"/>
              </w:rPr>
              <w:t xml:space="preserve">roku zakończyli prace studia projektowe dla wykonania regionalnych instalacji termicznego wykorzystania odpadów komunalnych </w:t>
            </w:r>
          </w:p>
          <w:p>
            <w:pPr>
              <w:pStyle w:val="Normal"/>
              <w:numPr>
                <w:ilvl w:val="0"/>
                <w:numId w:val="4"/>
              </w:numPr>
              <w:tabs>
                <w:tab w:val="clear" w:pos="709"/>
                <w:tab w:val="left" w:pos="859" w:leader="none"/>
              </w:tabs>
              <w:ind w:left="859" w:hanging="360"/>
              <w:rPr>
                <w:sz w:val="18"/>
                <w:szCs w:val="18"/>
              </w:rPr>
            </w:pPr>
            <w:r>
              <w:rPr>
                <w:sz w:val="18"/>
                <w:szCs w:val="18"/>
              </w:rPr>
              <w:t>Proces niezbędnych dla polskiej racji stanu zmian legislacyjnych w kierunku umożliwienia realizacji wypełniania przez samorząd zobowiązań międzynarodowych państwa — powinien i przeprowadzany pod' nadzorem służb specjalnych (np. Cba) uniknąć kolejnego przykładu na to, że działania lobbystyc mogą skutecznie wpływać na kształt spraw publicznych; wbrew interesom podatników i interesom narodowym.</w:t>
            </w:r>
          </w:p>
          <w:p>
            <w:pPr>
              <w:pStyle w:val="Normal"/>
              <w:numPr>
                <w:ilvl w:val="0"/>
                <w:numId w:val="4"/>
              </w:numPr>
              <w:tabs>
                <w:tab w:val="clear" w:pos="709"/>
                <w:tab w:val="left" w:pos="859" w:leader="none"/>
              </w:tabs>
              <w:ind w:left="859" w:hanging="360"/>
              <w:rPr>
                <w:sz w:val="18"/>
                <w:szCs w:val="18"/>
              </w:rPr>
            </w:pPr>
            <w:r>
              <w:rPr>
                <w:sz w:val="18"/>
                <w:szCs w:val="18"/>
              </w:rPr>
              <w:t>Uczestnicy łódzkiej konferencji „okrągłego stołu” ostrzegają, jeśli nie zostanie podjęty szybki i rzetelny proces napraw polskiego systemu gospodarki odpadami — spowoduje to: skutki dla budżetu i prestiżu Polsk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wona Ros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wrócenie uwagi na brak selektywnego zbierania odpadów opakowaniowych w galerii Mokotów i apel o wprowadzenie takiego zbierania wzorem innych galerii np. CH Arkadia (opakowani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r>
              <w:rPr>
                <w:sz w:val="18"/>
                <w:szCs w:val="18"/>
              </w:rPr>
              <w:t xml:space="preserve">; szczegółowe kwestie w zakresie selektywnego zbierania odpadów określa </w:t>
            </w:r>
            <w:r>
              <w:rPr>
                <w:i/>
                <w:sz w:val="18"/>
                <w:szCs w:val="18"/>
              </w:rPr>
              <w:t>Regulamin…</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rośba o odpowiedź na ten adres mailowy czy informacja będzie rozpatrzon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nie dotyczy </w:t>
            </w:r>
            <w:r>
              <w:rPr>
                <w:i/>
                <w:sz w:val="18"/>
                <w:szCs w:val="18"/>
              </w:rPr>
              <w:t>PGO</w:t>
            </w:r>
            <w:r>
              <w:rPr>
                <w:sz w:val="18"/>
                <w:szCs w:val="18"/>
              </w:rPr>
              <w:t>, wniosek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zabela Grzybowsk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Zwrócenie uwagi na nieekologiczna ulotkę informująca o konsultacjach społecznych tj.  piękny, gruby, biały papier, nasycony mocnym zielonym barwnikiem sugeruje, że urzędnicy m.st. Warszawy pojmują gospodarowanie odpadami i czystość w mieście tylko i wyłącznie w kategoriach estetycznych, a nie jaka to być powinno ze względu na EKOLOGIE. Czy zwracając się do społeczeństwa w tak ważnej kwestii należy stosować środki w postaci kolorowych ulotek, które wymagają sporych kosztów i nie maja nic wspólnego z wykorzystaniem surowców wtórnych, a które i tak ludzie wyrzucają na ulicę i czasami do przepełnionego kosza?!!! ?WARSZAWA STOLICĄ CZYSTOŚCI ??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zakresu merytorycznego </w:t>
            </w:r>
            <w:r>
              <w:rPr>
                <w:i/>
                <w:sz w:val="18"/>
                <w:szCs w:val="18"/>
              </w:rPr>
              <w:t>PGO</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zegorz Jarzyn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zara strefa a punkty zbierania odpadów metali. Duża część zużytego sprzętu oraz wraki pojazdów samochodowych trafiają do przedsiębiorców z tzw. „szarej strefy”, działających wbrew przepisom prawa. Dlaczego BOŚ nie cofa pozwoleń na zbiórkę odpadów w przypadku ujawnienia tego spraw przez SM, WIOŚ, ZOM, Policję, SOK. Zmniejszy to szarą strefę. Pozwoli to zaewidencjonować odpady z szarej stref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skierowana jest to Urzędu m.st. Warszawy, do BOŚ</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r hab.Wojciech Kroszczyńs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zakresie organizacji selektywnego zbierania:</w:t>
            </w:r>
          </w:p>
          <w:p>
            <w:pPr>
              <w:pStyle w:val="Normal"/>
              <w:rPr/>
            </w:pPr>
            <w:r>
              <w:rPr>
                <w:sz w:val="18"/>
                <w:szCs w:val="18"/>
              </w:rPr>
              <w:t>Pracownicy MPO zabrali najpierw zwykłe śmieci, potem do tego samego zbiornika, te segregowane. Jedyne wytłumaczenie jest takie, że są zainteresowani, by wywieźć jak najwięcej śmieci. Natomiast tym, by ich ilość zmniejszyć (przez recykling) nie jest zainteresowany nikt, bo segregacja odpadów nie ma najmniejszego wpływu na koszty ponoszone przez lokatorów. A więc segregacja opiera się głównie na dobrej woli harcerzy i emerytów (bo mają czas). Sprawne odbieranie posegregowanych odpadów (np raz na tydzień o wyznaczonej godzinie) oraz jakaś zapłata też nie wystarczy, ponieważ z powodu ich niskiej wartości nie byłoby wielu chętnych do fatygowania się za grosze. Sytuacja byłaby inna, gdyby obywatel, który zadał sobie trud zebrania, przechowania i przyniesienia odpadów wartych 2 złote, uzyskał 1/500 szansy wygrania 1000 z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jest skierowana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a Gałązk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niosek w zakresie selektywnego zbierania odpadów ulegających biodegradacji przez mieszkańców ze wspólnot mieszkaniowych:</w:t>
            </w:r>
          </w:p>
          <w:p>
            <w:pPr>
              <w:pStyle w:val="Normal"/>
              <w:rPr>
                <w:sz w:val="18"/>
                <w:szCs w:val="18"/>
              </w:rPr>
            </w:pPr>
            <w:r>
              <w:rPr>
                <w:sz w:val="18"/>
                <w:szCs w:val="18"/>
              </w:rPr>
              <w:t xml:space="preserve">Stworzenie możliwości z kompostownika na odpady organiczne Prawdopodobnie około 10 % mieszkańców / na początku/ świadomych wagi tematu, korzystałoby z kompostownika.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nie dotyczy </w:t>
            </w:r>
            <w:r>
              <w:rPr>
                <w:i/>
                <w:sz w:val="18"/>
                <w:szCs w:val="18"/>
              </w:rPr>
              <w:t>PGO</w:t>
            </w:r>
            <w:r>
              <w:rPr>
                <w:sz w:val="18"/>
                <w:szCs w:val="18"/>
              </w:rPr>
              <w:t>, uwaga skierowana jest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racownia Architektoniczno – Konserwatorska PROART</w:t>
            </w:r>
          </w:p>
          <w:p>
            <w:pPr>
              <w:pStyle w:val="Normal"/>
              <w:jc w:val="left"/>
              <w:rPr>
                <w:sz w:val="18"/>
                <w:szCs w:val="18"/>
              </w:rPr>
            </w:pPr>
            <w:r>
              <w:rPr>
                <w:sz w:val="18"/>
                <w:szCs w:val="18"/>
              </w:rPr>
              <w:t>Anna Rostkowsk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99" w:leader="none"/>
              </w:tabs>
              <w:ind w:left="499" w:hanging="360"/>
              <w:rPr>
                <w:sz w:val="18"/>
                <w:szCs w:val="18"/>
              </w:rPr>
            </w:pPr>
            <w:r>
              <w:rPr>
                <w:sz w:val="18"/>
                <w:szCs w:val="18"/>
              </w:rPr>
              <w:t>w zakresie selektywnego zbierania odpadów oraz odpadów niesegregowanych na Żoliborzu</w:t>
            </w:r>
          </w:p>
          <w:p>
            <w:pPr>
              <w:pStyle w:val="Normal"/>
              <w:numPr>
                <w:ilvl w:val="0"/>
                <w:numId w:val="41"/>
              </w:numPr>
              <w:tabs>
                <w:tab w:val="clear" w:pos="709"/>
                <w:tab w:val="left" w:pos="679" w:leader="none"/>
              </w:tabs>
              <w:ind w:left="679" w:hanging="360"/>
              <w:rPr>
                <w:sz w:val="18"/>
                <w:szCs w:val="18"/>
              </w:rPr>
            </w:pPr>
            <w:r>
              <w:rPr>
                <w:sz w:val="18"/>
                <w:szCs w:val="18"/>
              </w:rPr>
              <w:t xml:space="preserve">zbieranie odpadów segregowanych i niesegregowanych przez "śmieciary" bez rozróżniania! Nikt mi i chyba nie tylko mnie nie jest w stanie wiarygodnie wytłumaczyć, że potem to ktoś oddziela jako surowce wtórne. </w:t>
            </w:r>
          </w:p>
          <w:p>
            <w:pPr>
              <w:pStyle w:val="Normal"/>
              <w:numPr>
                <w:ilvl w:val="0"/>
                <w:numId w:val="41"/>
              </w:numPr>
              <w:tabs>
                <w:tab w:val="clear" w:pos="709"/>
                <w:tab w:val="left" w:pos="679" w:leader="none"/>
              </w:tabs>
              <w:ind w:left="679" w:hanging="360"/>
              <w:rPr>
                <w:sz w:val="18"/>
                <w:szCs w:val="18"/>
              </w:rPr>
            </w:pPr>
            <w:r>
              <w:rPr>
                <w:sz w:val="18"/>
                <w:szCs w:val="18"/>
              </w:rPr>
              <w:t>podział mieszkańcy, którzy do tej pory segregowali śmieci na kilka grup:</w:t>
            </w:r>
          </w:p>
          <w:p>
            <w:pPr>
              <w:pStyle w:val="Normal"/>
              <w:numPr>
                <w:ilvl w:val="1"/>
                <w:numId w:val="41"/>
              </w:numPr>
              <w:rPr>
                <w:sz w:val="18"/>
                <w:szCs w:val="18"/>
              </w:rPr>
            </w:pPr>
            <w:r>
              <w:rPr>
                <w:sz w:val="18"/>
                <w:szCs w:val="18"/>
              </w:rPr>
              <w:t>robią tak jak do tej pory</w:t>
            </w:r>
          </w:p>
          <w:p>
            <w:pPr>
              <w:pStyle w:val="Normal"/>
              <w:numPr>
                <w:ilvl w:val="1"/>
                <w:numId w:val="41"/>
              </w:numPr>
              <w:rPr>
                <w:sz w:val="18"/>
                <w:szCs w:val="18"/>
              </w:rPr>
            </w:pPr>
            <w:r>
              <w:rPr>
                <w:sz w:val="18"/>
                <w:szCs w:val="18"/>
              </w:rPr>
              <w:t>wrzucają śmieci byle gdzie, bo i tak trafią do tego samego samochodu - śmieciary</w:t>
            </w:r>
          </w:p>
          <w:p>
            <w:pPr>
              <w:pStyle w:val="Normal"/>
              <w:numPr>
                <w:ilvl w:val="1"/>
                <w:numId w:val="41"/>
              </w:numPr>
              <w:rPr>
                <w:sz w:val="18"/>
                <w:szCs w:val="18"/>
              </w:rPr>
            </w:pPr>
            <w:r>
              <w:rPr>
                <w:sz w:val="18"/>
                <w:szCs w:val="18"/>
              </w:rPr>
              <w:t>jeżdżąc po drodze do miasta tzn. na Żoliborzu wrzucają do oddzielnych pojemników  które w tej dzielnice jednak istnieją)</w:t>
            </w:r>
          </w:p>
          <w:p>
            <w:pPr>
              <w:pStyle w:val="Normal"/>
              <w:rPr>
                <w:sz w:val="18"/>
                <w:szCs w:val="18"/>
              </w:rPr>
            </w:pPr>
            <w:r>
              <w:rPr>
                <w:sz w:val="18"/>
                <w:szCs w:val="18"/>
              </w:rPr>
              <w:t>Nikt nie uwzględnia wzrostu kosztów, które są ujęte w czynszu. którego jak to bywa i tak pewna ilość osób w ogóle nie płac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nie dotyczy </w:t>
            </w:r>
            <w:r>
              <w:rPr>
                <w:i/>
                <w:sz w:val="18"/>
                <w:szCs w:val="18"/>
              </w:rPr>
              <w:t>PGO</w:t>
            </w:r>
            <w:r>
              <w:rPr>
                <w:sz w:val="18"/>
                <w:szCs w:val="18"/>
              </w:rPr>
              <w:t>, uwaga skierowana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rosław Stradec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ogólna odnośnie braku egzekwowania prawa w zakresie prawidłowej gospodarki odpadami na terenie Warszaw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r>
              <w:rPr>
                <w:sz w:val="18"/>
                <w:szCs w:val="18"/>
              </w:rPr>
              <w:t>, wniosek do Urzędu m.st. Warszawy</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erzy Grzegorkiewicz</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Usprawnienia w zakresie selektywnego zbierania odpadów: </w:t>
            </w:r>
          </w:p>
          <w:p>
            <w:pPr>
              <w:pStyle w:val="Normal"/>
              <w:numPr>
                <w:ilvl w:val="1"/>
                <w:numId w:val="2"/>
              </w:numPr>
              <w:tabs>
                <w:tab w:val="clear" w:pos="709"/>
                <w:tab w:val="left" w:pos="679" w:leader="none"/>
              </w:tabs>
              <w:ind w:left="679" w:hanging="360"/>
              <w:rPr>
                <w:sz w:val="18"/>
                <w:szCs w:val="18"/>
              </w:rPr>
            </w:pPr>
            <w:r>
              <w:rPr>
                <w:sz w:val="18"/>
                <w:szCs w:val="18"/>
              </w:rPr>
              <w:t>wydzielenie z pojemnika na plastik/puszki zbiornika na aluminium/ metale;</w:t>
            </w:r>
          </w:p>
          <w:p>
            <w:pPr>
              <w:pStyle w:val="Normal"/>
              <w:numPr>
                <w:ilvl w:val="1"/>
                <w:numId w:val="2"/>
              </w:numPr>
              <w:tabs>
                <w:tab w:val="clear" w:pos="709"/>
                <w:tab w:val="left" w:pos="679" w:leader="none"/>
              </w:tabs>
              <w:ind w:left="679" w:hanging="360"/>
              <w:rPr>
                <w:sz w:val="18"/>
                <w:szCs w:val="18"/>
              </w:rPr>
            </w:pPr>
            <w:r>
              <w:rPr>
                <w:sz w:val="18"/>
                <w:szCs w:val="18"/>
              </w:rPr>
              <w:t>czy jest planowana obsługa odpadów kompostowych;</w:t>
            </w:r>
          </w:p>
          <w:p>
            <w:pPr>
              <w:pStyle w:val="Normal"/>
              <w:numPr>
                <w:ilvl w:val="1"/>
                <w:numId w:val="2"/>
              </w:numPr>
              <w:tabs>
                <w:tab w:val="clear" w:pos="709"/>
                <w:tab w:val="left" w:pos="679" w:leader="none"/>
              </w:tabs>
              <w:ind w:left="679" w:hanging="360"/>
              <w:rPr>
                <w:sz w:val="18"/>
                <w:szCs w:val="18"/>
              </w:rPr>
            </w:pPr>
            <w:r>
              <w:rPr>
                <w:sz w:val="18"/>
                <w:szCs w:val="18"/>
              </w:rPr>
              <w:t>czytelne wyjaśnienia na pojemnikach - np. zgniatajcie pojemniki plastikowe, wrzucajcie czyste opakowania;</w:t>
            </w:r>
          </w:p>
          <w:p>
            <w:pPr>
              <w:pStyle w:val="Normal"/>
              <w:numPr>
                <w:ilvl w:val="1"/>
                <w:numId w:val="2"/>
              </w:numPr>
              <w:tabs>
                <w:tab w:val="clear" w:pos="709"/>
                <w:tab w:val="left" w:pos="679" w:leader="none"/>
              </w:tabs>
              <w:ind w:left="679" w:hanging="360"/>
              <w:rPr>
                <w:sz w:val="18"/>
                <w:szCs w:val="18"/>
              </w:rPr>
            </w:pPr>
            <w:r>
              <w:rPr>
                <w:sz w:val="18"/>
                <w:szCs w:val="18"/>
              </w:rPr>
              <w:t>umieszczenie na zwykłych śmietnikach tablic informujących o segregacji i jej zasadach, i oznaczeniach;</w:t>
            </w:r>
          </w:p>
          <w:p>
            <w:pPr>
              <w:pStyle w:val="Normal"/>
              <w:numPr>
                <w:ilvl w:val="1"/>
                <w:numId w:val="2"/>
              </w:numPr>
              <w:tabs>
                <w:tab w:val="clear" w:pos="709"/>
                <w:tab w:val="left" w:pos="679" w:leader="none"/>
              </w:tabs>
              <w:ind w:left="679" w:hanging="360"/>
              <w:rPr>
                <w:sz w:val="18"/>
                <w:szCs w:val="18"/>
              </w:rPr>
            </w:pPr>
            <w:r>
              <w:rPr>
                <w:sz w:val="18"/>
                <w:szCs w:val="18"/>
              </w:rPr>
              <w:t>na skrajach obszarów leśnych ustawienie pojemników na śmieci zebrane w lesie;</w:t>
            </w:r>
          </w:p>
          <w:p>
            <w:pPr>
              <w:pStyle w:val="Normal"/>
              <w:numPr>
                <w:ilvl w:val="1"/>
                <w:numId w:val="2"/>
              </w:numPr>
              <w:tabs>
                <w:tab w:val="clear" w:pos="709"/>
                <w:tab w:val="left" w:pos="679" w:leader="none"/>
              </w:tabs>
              <w:ind w:left="679" w:hanging="360"/>
              <w:rPr>
                <w:sz w:val="18"/>
                <w:szCs w:val="18"/>
              </w:rPr>
            </w:pPr>
            <w:r>
              <w:rPr>
                <w:sz w:val="18"/>
                <w:szCs w:val="18"/>
              </w:rPr>
              <w:t>nie ma pojemników w Śródmieściu, na Kole... życzmy sobie sukcesu w TEJ dziedzinie.</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niosek skierowany do Urzędu m.st. Warszawy</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Rozwiązania organizacyjne:</w:t>
            </w:r>
          </w:p>
          <w:p>
            <w:pPr>
              <w:pStyle w:val="Normal"/>
              <w:numPr>
                <w:ilvl w:val="0"/>
                <w:numId w:val="33"/>
              </w:numPr>
              <w:autoSpaceDE w:val="false"/>
              <w:rPr>
                <w:sz w:val="18"/>
                <w:szCs w:val="18"/>
              </w:rPr>
            </w:pPr>
            <w:r>
              <w:rPr>
                <w:sz w:val="18"/>
                <w:szCs w:val="18"/>
              </w:rPr>
              <w:t>w wydruku opłat czynszowych można by pokazać obligatoryjnie wywóz śmieci jako 2 pozycje,</w:t>
            </w:r>
          </w:p>
          <w:p>
            <w:pPr>
              <w:pStyle w:val="Normal"/>
              <w:numPr>
                <w:ilvl w:val="0"/>
                <w:numId w:val="33"/>
              </w:numPr>
              <w:autoSpaceDE w:val="false"/>
              <w:rPr>
                <w:sz w:val="18"/>
                <w:szCs w:val="18"/>
              </w:rPr>
            </w:pPr>
            <w:r>
              <w:rPr>
                <w:sz w:val="18"/>
                <w:szCs w:val="18"/>
              </w:rPr>
              <w:t>standard - wywóz na śmieciowisko,</w:t>
            </w:r>
          </w:p>
          <w:p>
            <w:pPr>
              <w:pStyle w:val="Normal"/>
              <w:numPr>
                <w:ilvl w:val="0"/>
                <w:numId w:val="33"/>
              </w:numPr>
              <w:autoSpaceDE w:val="false"/>
              <w:rPr>
                <w:sz w:val="18"/>
                <w:szCs w:val="18"/>
              </w:rPr>
            </w:pPr>
            <w:r>
              <w:rPr>
                <w:sz w:val="18"/>
                <w:szCs w:val="18"/>
              </w:rPr>
              <w:t>recycling - oplata za zbiórkę posegregowanych i pokazanie, jaka byłaby oplata za całość skierowana na wysypisko.</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ulina</w:t>
            </w:r>
          </w:p>
          <w:p>
            <w:pPr>
              <w:pStyle w:val="Normal"/>
              <w:rPr>
                <w:sz w:val="18"/>
                <w:szCs w:val="18"/>
              </w:rPr>
            </w:pPr>
            <w:r>
              <w:rPr>
                <w:sz w:val="18"/>
                <w:szCs w:val="18"/>
              </w:rPr>
              <w:t>perpetua566@wp.pl</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 zakresie selektywnego zbierania odpadów:</w:t>
            </w:r>
          </w:p>
          <w:p>
            <w:pPr>
              <w:pStyle w:val="Normal"/>
              <w:numPr>
                <w:ilvl w:val="0"/>
                <w:numId w:val="29"/>
              </w:numPr>
              <w:rPr>
                <w:sz w:val="18"/>
                <w:szCs w:val="18"/>
              </w:rPr>
            </w:pPr>
            <w:r>
              <w:rPr>
                <w:sz w:val="18"/>
                <w:szCs w:val="18"/>
              </w:rPr>
              <w:t xml:space="preserve">usprawnienie konstrukcji pojemników na selektywne zbieranie (otwory w pojemnikach są za małe) lub wymiana na inne </w:t>
            </w:r>
          </w:p>
          <w:p>
            <w:pPr>
              <w:pStyle w:val="Normal"/>
              <w:numPr>
                <w:ilvl w:val="0"/>
                <w:numId w:val="29"/>
              </w:numPr>
              <w:rPr>
                <w:sz w:val="18"/>
                <w:szCs w:val="18"/>
              </w:rPr>
            </w:pPr>
            <w:r>
              <w:rPr>
                <w:sz w:val="18"/>
                <w:szCs w:val="18"/>
              </w:rPr>
              <w:t>prowadzenie edukacji ekologicznej dotyczącej selektywnego zbierania</w:t>
            </w:r>
          </w:p>
          <w:p>
            <w:pPr>
              <w:pStyle w:val="Normal"/>
              <w:numPr>
                <w:ilvl w:val="0"/>
                <w:numId w:val="29"/>
              </w:numPr>
              <w:rPr>
                <w:sz w:val="18"/>
                <w:szCs w:val="18"/>
              </w:rPr>
            </w:pPr>
            <w:r>
              <w:rPr>
                <w:sz w:val="18"/>
                <w:szCs w:val="18"/>
              </w:rPr>
              <w:t>zwiększenie częstotliwości wywozu odpadów segregowanych</w:t>
            </w:r>
          </w:p>
          <w:p>
            <w:pPr>
              <w:pStyle w:val="Normal"/>
              <w:numPr>
                <w:ilvl w:val="0"/>
                <w:numId w:val="29"/>
              </w:numPr>
              <w:rPr>
                <w:sz w:val="18"/>
                <w:szCs w:val="18"/>
              </w:rPr>
            </w:pPr>
            <w:r>
              <w:rPr>
                <w:sz w:val="18"/>
                <w:szCs w:val="18"/>
              </w:rPr>
              <w:t>usprawnienie zbierania papieru i makulatury w biurach oraz zużytych baterii (zaprzestanie produkcji ulotek papierowych)</w:t>
            </w:r>
          </w:p>
          <w:p>
            <w:pPr>
              <w:pStyle w:val="Normal"/>
              <w:numPr>
                <w:ilvl w:val="0"/>
                <w:numId w:val="29"/>
              </w:numPr>
              <w:rPr>
                <w:sz w:val="18"/>
                <w:szCs w:val="18"/>
              </w:rPr>
            </w:pPr>
            <w:r>
              <w:rPr>
                <w:sz w:val="18"/>
                <w:szCs w:val="18"/>
              </w:rPr>
              <w:t xml:space="preserve">problem dostarczania zużytego sprzętu elektrycznego i elektronicznego do wyznaczonych punktów dla osób nie dysponujących samochodem oraz propozycja innego rozwiązania np. podstawienia </w:t>
            </w:r>
          </w:p>
          <w:p>
            <w:pPr>
              <w:pStyle w:val="Normal"/>
              <w:numPr>
                <w:ilvl w:val="0"/>
                <w:numId w:val="29"/>
              </w:numPr>
              <w:rPr>
                <w:sz w:val="18"/>
                <w:szCs w:val="18"/>
              </w:rPr>
            </w:pPr>
            <w:r>
              <w:rPr>
                <w:sz w:val="18"/>
                <w:szCs w:val="18"/>
              </w:rPr>
              <w:t xml:space="preserve">podziw dla pracy niepełnosprawnych zbierających śmieci od każdego mieszkańca na Ursynowie. </w:t>
            </w:r>
          </w:p>
          <w:p>
            <w:pPr>
              <w:pStyle w:val="Normal"/>
              <w:numPr>
                <w:ilvl w:val="0"/>
                <w:numId w:val="29"/>
              </w:numPr>
              <w:rPr>
                <w:sz w:val="18"/>
                <w:szCs w:val="18"/>
              </w:rPr>
            </w:pPr>
            <w:r>
              <w:rPr>
                <w:sz w:val="18"/>
                <w:szCs w:val="18"/>
              </w:rPr>
              <w:t>wątpliwości dotyczące możliwości biologicznego rozkładu toreb biodegradowalnych( nie mają się gdzie rozkładać, bo wymagają innych warunków) niż zwykłe reklamówk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nioski i sugestie skierowane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gdalena Popławsk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499" w:leader="none"/>
              </w:tabs>
              <w:ind w:left="499" w:hanging="360"/>
              <w:rPr>
                <w:sz w:val="18"/>
                <w:szCs w:val="18"/>
              </w:rPr>
            </w:pPr>
            <w:r>
              <w:rPr>
                <w:sz w:val="18"/>
                <w:szCs w:val="18"/>
              </w:rPr>
              <w:t xml:space="preserve">ogólne zasady gospodarowania odpadami ze wskazaniem rozwiązań systemowych o charakterze represyjnym wobec śmiecących, zarówno firm jak i poszczególnych mieszkańców oraz nagród tych, którzy nie produkują odpadów, </w:t>
            </w:r>
          </w:p>
          <w:p>
            <w:pPr>
              <w:pStyle w:val="Normal"/>
              <w:numPr>
                <w:ilvl w:val="0"/>
                <w:numId w:val="2"/>
              </w:numPr>
              <w:tabs>
                <w:tab w:val="clear" w:pos="709"/>
                <w:tab w:val="left" w:pos="499" w:leader="none"/>
              </w:tabs>
              <w:ind w:left="499" w:hanging="360"/>
              <w:rPr>
                <w:sz w:val="18"/>
                <w:szCs w:val="18"/>
              </w:rPr>
            </w:pPr>
            <w:r>
              <w:rPr>
                <w:sz w:val="18"/>
                <w:szCs w:val="18"/>
              </w:rPr>
              <w:t xml:space="preserve">niedopuszczalne jest obciążenie wszystkich jednakowymi kosztami, w sposób niesprawiedliwy. Takie postępowanie nie tworzy systemu, tylko generuje coraz większe koszty dla wszystkich w sposób niesprawiedliwy, szkodliwy społecznie, ekonomicznie i środowiskowo. </w:t>
            </w:r>
          </w:p>
          <w:p>
            <w:pPr>
              <w:pStyle w:val="Normal"/>
              <w:numPr>
                <w:ilvl w:val="0"/>
                <w:numId w:val="2"/>
              </w:numPr>
              <w:tabs>
                <w:tab w:val="clear" w:pos="709"/>
                <w:tab w:val="left" w:pos="499" w:leader="none"/>
              </w:tabs>
              <w:ind w:left="499" w:hanging="360"/>
              <w:rPr>
                <w:sz w:val="18"/>
                <w:szCs w:val="18"/>
              </w:rPr>
            </w:pPr>
            <w:r>
              <w:rPr>
                <w:sz w:val="18"/>
                <w:szCs w:val="18"/>
              </w:rPr>
              <w:t xml:space="preserve">dywagacje na temat Tzw. Zakłady Unieszkodliwiania Odpadów w postaci spalarni i składowisk śmieci, które ich nie unieszkodliwiają tylko przetwarzają w bardzo niebezpieczną formę (spalarnie poprzez spalanie przetwarzają odpady w niebezpieczne związki chemiczno-fizyczne a składowiska śmieci, również tworzą niebezpieczne związki – odcieki) </w:t>
            </w:r>
          </w:p>
          <w:p>
            <w:pPr>
              <w:pStyle w:val="Normal"/>
              <w:numPr>
                <w:ilvl w:val="0"/>
                <w:numId w:val="2"/>
              </w:numPr>
              <w:tabs>
                <w:tab w:val="clear" w:pos="709"/>
                <w:tab w:val="left" w:pos="499" w:leader="none"/>
              </w:tabs>
              <w:ind w:left="499" w:hanging="360"/>
              <w:rPr/>
            </w:pPr>
            <w:r>
              <w:rPr>
                <w:sz w:val="18"/>
                <w:szCs w:val="18"/>
              </w:rPr>
              <w:t>wskazanie na brak rozwiązań problemu odpadów poprzez spalarnie i składowiska,</w:t>
            </w:r>
          </w:p>
          <w:p>
            <w:pPr>
              <w:pStyle w:val="Normal"/>
              <w:numPr>
                <w:ilvl w:val="0"/>
                <w:numId w:val="2"/>
              </w:numPr>
              <w:tabs>
                <w:tab w:val="clear" w:pos="709"/>
                <w:tab w:val="left" w:pos="499" w:leader="none"/>
              </w:tabs>
              <w:ind w:left="499" w:hanging="360"/>
              <w:rPr>
                <w:sz w:val="18"/>
                <w:szCs w:val="18"/>
              </w:rPr>
            </w:pPr>
            <w:r>
              <w:rPr>
                <w:sz w:val="18"/>
                <w:szCs w:val="18"/>
              </w:rPr>
              <w:t xml:space="preserve">aspekt kosztów dla powyższych instalacji, którymi Urząd Warszawy chce obciążyć wszystkich mieszkańców po równo, w sposób niesprawiedliwy. Jest to nie dopuszczalne. </w:t>
            </w:r>
          </w:p>
          <w:p>
            <w:pPr>
              <w:pStyle w:val="Normal"/>
              <w:numPr>
                <w:ilvl w:val="0"/>
                <w:numId w:val="2"/>
              </w:numPr>
              <w:tabs>
                <w:tab w:val="clear" w:pos="709"/>
                <w:tab w:val="left" w:pos="499" w:leader="none"/>
              </w:tabs>
              <w:ind w:left="499" w:hanging="360"/>
              <w:rPr>
                <w:sz w:val="18"/>
                <w:szCs w:val="18"/>
              </w:rPr>
            </w:pPr>
            <w:r>
              <w:rPr>
                <w:sz w:val="18"/>
                <w:szCs w:val="18"/>
              </w:rPr>
              <w:t>zwiększenie ilości punktów odbioru odpadów RTV-AGD i innych odpadów niebezpiecznych, tak aby każdy mieszkaniec miał bardzo blisko do pun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nioski i sugestie skierowane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gata Wasilewska-Gregorowicz</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 2014 roku w naszym regionie pozostanie 15 składowisk. Już dzisiaj wiadomo, że 9 z nich odpada. Konieczna jest interwencja teraz, aby móc na bieżąco uzupełniać listę tych spalarni. Dlaczego musi być to lista imienna a nie opisowa  (szczegółowe wszelkie wymagania) ? Absurdem jest to, aby z uzupełnieniem listy czekać do odległej aktualizacji Wojewódzkiego Planu . UM Warszawy powinien podjąć działania/ interwencje w tej sprawie juz teraz.</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skierowana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rażyna M. (nazwisko nieczytelne)</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W jaki sposób zostaną osiągnięte cele założone w Planie, jeżeli  na odpady komunalne, które są odbierane przez mieszkańców przez firmy wywozowe i stawki oferowane przez te firmy jeżeli miasto stołeczne Warszawa nie będzie miało wpływu jako właściciel odpadu. Z przedstawionego Planu nie wynika w jaki sposób wpłynie to na zmniejszenie lub zwiększenie opłat dla mieszkańców, jeżeli w ramach prowadzonych działań edukacyjnych, mieszkańcy będą podejmować działania w ramach segregacji ale nie wpłynie to na zmniejszenie opłat dla mieszkańca z powodu wysegregowania odpadów zmniejszenia ogólnej masy śmieciowej ale będą to działania dla zysku firm, które zainwestują w instalację i będą chciały uzyskać zwrot nakładów w szybkim czasie.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zapytanie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n Bodakows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elektywne zbieranie odpadów w Falenicy:</w:t>
            </w:r>
          </w:p>
          <w:p>
            <w:pPr>
              <w:pStyle w:val="Normal"/>
              <w:numPr>
                <w:ilvl w:val="0"/>
                <w:numId w:val="49"/>
              </w:numPr>
              <w:tabs>
                <w:tab w:val="clear" w:pos="709"/>
                <w:tab w:val="left" w:pos="679" w:leader="none"/>
              </w:tabs>
              <w:ind w:left="679" w:hanging="360"/>
              <w:jc w:val="left"/>
              <w:rPr>
                <w:spacing w:val="-2"/>
                <w:sz w:val="18"/>
                <w:szCs w:val="18"/>
              </w:rPr>
            </w:pPr>
            <w:r>
              <w:rPr>
                <w:sz w:val="18"/>
                <w:szCs w:val="18"/>
              </w:rPr>
              <w:t xml:space="preserve">brak pojemników od dłuższego czasu na odpady wtórne  (nawet jeżeli się pokazują to nie wiadomo gdzie są (o ich lokalizacji nie są informowani mieszkańcy), </w:t>
            </w:r>
          </w:p>
          <w:p>
            <w:pPr>
              <w:pStyle w:val="Normal"/>
              <w:numPr>
                <w:ilvl w:val="0"/>
                <w:numId w:val="49"/>
              </w:numPr>
              <w:tabs>
                <w:tab w:val="clear" w:pos="709"/>
                <w:tab w:val="left" w:pos="679" w:leader="none"/>
              </w:tabs>
              <w:ind w:left="679" w:hanging="360"/>
              <w:jc w:val="left"/>
              <w:rPr>
                <w:spacing w:val="-2"/>
                <w:sz w:val="18"/>
                <w:szCs w:val="18"/>
              </w:rPr>
            </w:pPr>
            <w:r>
              <w:rPr>
                <w:spacing w:val="-2"/>
                <w:sz w:val="18"/>
                <w:szCs w:val="18"/>
              </w:rPr>
              <w:t xml:space="preserve">ogłoszenia powinny być powieszone czy to na bibliotece, czy sklepach (bazarze), </w:t>
            </w:r>
          </w:p>
          <w:p>
            <w:pPr>
              <w:pStyle w:val="Normal"/>
              <w:numPr>
                <w:ilvl w:val="0"/>
                <w:numId w:val="49"/>
              </w:numPr>
              <w:tabs>
                <w:tab w:val="clear" w:pos="709"/>
                <w:tab w:val="left" w:pos="679" w:leader="none"/>
              </w:tabs>
              <w:ind w:left="679" w:hanging="360"/>
              <w:jc w:val="left"/>
              <w:rPr>
                <w:sz w:val="18"/>
                <w:szCs w:val="18"/>
              </w:rPr>
            </w:pPr>
            <w:r>
              <w:rPr>
                <w:sz w:val="18"/>
                <w:szCs w:val="18"/>
              </w:rPr>
              <w:t>warto było by poprosić księdza proboszcza o wydrukowanie w biuletynie parafialnym lokalizacji pojemników jeżeli nie mają państwo gdzie stawiać to warto umieścić je chociaż na terenie urzędu gmin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iotr Unruh</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Zgłoszenie Władzom Warszawy współpracy w zakresie wprowadzenia i obsługi na terenie miasta rozwiązania "Uliczny kosz do selektywnej zbiórki odpadów", które jest chronione europejskim wzorem użytkowy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nata Guz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2"/>
                <w:sz w:val="18"/>
                <w:szCs w:val="18"/>
              </w:rPr>
              <w:t>Uwagi w zakresie selektywnego zbierania na Bemowie:</w:t>
            </w:r>
          </w:p>
          <w:p>
            <w:pPr>
              <w:pStyle w:val="Normal"/>
              <w:numPr>
                <w:ilvl w:val="1"/>
                <w:numId w:val="43"/>
              </w:numPr>
              <w:tabs>
                <w:tab w:val="clear" w:pos="709"/>
                <w:tab w:val="left" w:pos="679" w:leader="none"/>
              </w:tabs>
              <w:ind w:left="679" w:hanging="360"/>
              <w:jc w:val="left"/>
              <w:rPr>
                <w:spacing w:val="2"/>
                <w:sz w:val="18"/>
                <w:szCs w:val="18"/>
              </w:rPr>
            </w:pPr>
            <w:r>
              <w:rPr>
                <w:spacing w:val="2"/>
                <w:sz w:val="18"/>
                <w:szCs w:val="18"/>
              </w:rPr>
              <w:t>brak pojemnika na odpady ulegające biodegradacji z ogródków przy blokach, domków jednorodzinnych i ogródków działkowych,</w:t>
            </w:r>
          </w:p>
          <w:p>
            <w:pPr>
              <w:pStyle w:val="Normal"/>
              <w:numPr>
                <w:ilvl w:val="1"/>
                <w:numId w:val="43"/>
              </w:numPr>
              <w:tabs>
                <w:tab w:val="clear" w:pos="709"/>
                <w:tab w:val="left" w:pos="679" w:leader="none"/>
              </w:tabs>
              <w:ind w:left="679" w:hanging="360"/>
              <w:jc w:val="left"/>
              <w:rPr>
                <w:spacing w:val="2"/>
                <w:sz w:val="18"/>
                <w:szCs w:val="18"/>
              </w:rPr>
            </w:pPr>
            <w:r>
              <w:rPr>
                <w:spacing w:val="2"/>
                <w:sz w:val="18"/>
                <w:szCs w:val="18"/>
              </w:rPr>
              <w:t>uzasadnienie kompostowania odpadów ulegających biodegradacji,</w:t>
            </w:r>
          </w:p>
          <w:p>
            <w:pPr>
              <w:pStyle w:val="Normal"/>
              <w:numPr>
                <w:ilvl w:val="1"/>
                <w:numId w:val="43"/>
              </w:numPr>
              <w:tabs>
                <w:tab w:val="clear" w:pos="709"/>
                <w:tab w:val="left" w:pos="679" w:leader="none"/>
              </w:tabs>
              <w:ind w:left="679" w:hanging="360"/>
              <w:jc w:val="left"/>
              <w:rPr>
                <w:spacing w:val="2"/>
                <w:sz w:val="18"/>
                <w:szCs w:val="18"/>
              </w:rPr>
            </w:pPr>
            <w:r>
              <w:rPr>
                <w:spacing w:val="2"/>
                <w:sz w:val="18"/>
                <w:szCs w:val="18"/>
              </w:rPr>
              <w:t xml:space="preserve">próba pozyskania funduszy z UE na założenie kompostowni i przekazanie nawozu organicznego ogrodnikom za darmo? </w:t>
            </w:r>
          </w:p>
          <w:p>
            <w:pPr>
              <w:pStyle w:val="Normal"/>
              <w:numPr>
                <w:ilvl w:val="1"/>
                <w:numId w:val="43"/>
              </w:numPr>
              <w:tabs>
                <w:tab w:val="clear" w:pos="709"/>
                <w:tab w:val="left" w:pos="679" w:leader="none"/>
              </w:tabs>
              <w:ind w:left="679" w:hanging="360"/>
              <w:jc w:val="left"/>
              <w:rPr>
                <w:sz w:val="18"/>
                <w:szCs w:val="18"/>
              </w:rPr>
            </w:pPr>
            <w:r>
              <w:rPr>
                <w:sz w:val="18"/>
                <w:szCs w:val="18"/>
              </w:rPr>
              <w:t>zwiększenie świadomości mieszkańców w tym zakresi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ą to uwagi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olanta Jasiak</w:t>
            </w:r>
          </w:p>
          <w:p>
            <w:pPr>
              <w:pStyle w:val="Normal"/>
              <w:rPr>
                <w:sz w:val="18"/>
                <w:szCs w:val="18"/>
              </w:rPr>
            </w:pPr>
            <w:r>
              <w:rPr>
                <w:sz w:val="18"/>
                <w:szCs w:val="18"/>
              </w:rPr>
              <w:t>Centra Obsługi Klientów</w:t>
              <w:br/>
              <w:t>RWE Polska SA </w:t>
              <w:br/>
              <w:t>ul. Towarowa 7 A, 00-839 Warszaw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rak jasnych zasad wywozu nieczystości od mieszkańców (selektywnie zebranych), osoba samotna i często przebywająca poza miejscem zamieszkania nie generuje tak dużych ilości odpadów, aby wywozić je z częstotliwością raz na miesiąc, tak jak nakazuje prawo. Co można z tym zrobić i z jakiego przepisu skorzysta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n Pinows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 mało jest bodźców ekonomicznych w zakresie surowców. Wystarczyło by cena aluminium wzrosła i średnio puszka aluminiowa utrzymuje się 30 do 60 minut ulicach Warszawy zależnie od rejonu. W Korei Południowej np. śmieci odpowiednio posegregowane oddaje się gospodarzowi bloku i on z tego ma większe zyski pewnie niż z pensji. Ja selekcjonuje od 50 la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st. Warszawy</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lina Witkowsk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2"/>
                <w:sz w:val="18"/>
                <w:szCs w:val="18"/>
              </w:rPr>
            </w:pPr>
            <w:r>
              <w:rPr>
                <w:spacing w:val="2"/>
                <w:sz w:val="18"/>
                <w:szCs w:val="18"/>
              </w:rPr>
              <w:t>Likwidacja przez MPO większości pojemników do segregacji co skutkuje podrzucaniem odpadów przez obcych mieszkańców do domków (zostały tylko pojemniki na odzież). Dlaczego koszty odbierania odpadów są przerzucane na uczciwych właścicieli domków; postuluję przywrócenie pojemników przede wszystkim ze względów na obowiązujące prawo, ochronę środowiska, jak też interes osób fizycznych</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st. Warszawy</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pacing w:val="2"/>
                <w:sz w:val="18"/>
                <w:szCs w:val="18"/>
              </w:rPr>
              <w:t>Jak Urząd chce rozwiązać zbiórkę odczynników chemicznych z laboratoriów</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uwaga do Urzędu m.st. Warszawy, nie dotyczy </w:t>
            </w:r>
            <w:r>
              <w:rPr>
                <w:i/>
                <w:sz w:val="18"/>
                <w:szCs w:val="18"/>
              </w:rPr>
              <w:t>PGO</w:t>
            </w:r>
            <w:r>
              <w:rPr>
                <w:sz w:val="18"/>
                <w:szCs w:val="18"/>
              </w:rPr>
              <w:t xml:space="preserve"> – laboratoria powinny posiadać stosowne umowy w tym zakresie</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adeusz Baranows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499" w:leader="none"/>
              </w:tabs>
              <w:ind w:left="499" w:hanging="360"/>
              <w:jc w:val="left"/>
              <w:rPr>
                <w:sz w:val="18"/>
                <w:szCs w:val="18"/>
              </w:rPr>
            </w:pPr>
            <w:r>
              <w:rPr>
                <w:sz w:val="18"/>
                <w:szCs w:val="18"/>
              </w:rPr>
              <w:t>likwidacja na Ursynowie odbierania odpadów segregowanych przez firmę zatrudniająca osoby niepełnosprawne</w:t>
            </w:r>
          </w:p>
          <w:p>
            <w:pPr>
              <w:pStyle w:val="Normal"/>
              <w:numPr>
                <w:ilvl w:val="0"/>
                <w:numId w:val="15"/>
              </w:numPr>
              <w:tabs>
                <w:tab w:val="clear" w:pos="709"/>
                <w:tab w:val="left" w:pos="499" w:leader="none"/>
              </w:tabs>
              <w:ind w:left="499" w:hanging="360"/>
              <w:jc w:val="left"/>
              <w:rPr>
                <w:sz w:val="18"/>
                <w:szCs w:val="18"/>
              </w:rPr>
            </w:pPr>
            <w:r>
              <w:rPr>
                <w:sz w:val="18"/>
                <w:szCs w:val="18"/>
              </w:rPr>
              <w:t>należy zlikwidować bariery ograniczające i niszczące sprawdzone już pomysły dotyczące gospodarki odpadami, a potem tworzyć rozbudowane projekty i systemy, rozpoczynające wszystko od początk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i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nata Żurawsk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Uwagi ogólne:</w:t>
            </w:r>
          </w:p>
          <w:p>
            <w:pPr>
              <w:pStyle w:val="Normal"/>
              <w:numPr>
                <w:ilvl w:val="0"/>
                <w:numId w:val="21"/>
              </w:numPr>
              <w:tabs>
                <w:tab w:val="clear" w:pos="709"/>
                <w:tab w:val="left" w:pos="499" w:leader="none"/>
              </w:tabs>
              <w:ind w:left="499" w:hanging="360"/>
              <w:jc w:val="left"/>
              <w:rPr/>
            </w:pPr>
            <w:r>
              <w:rPr>
                <w:sz w:val="18"/>
                <w:szCs w:val="18"/>
              </w:rPr>
              <w:t xml:space="preserve">brak porządku w okolicach Centrum (Metro) i Dworca Centralnego (bezdomni przesiadujący, śpiący, żyjący na dwóch przestankach – przy metro Centrum – przystanek autobusowy (dwie wiaty) w stronę Pl. Zawiszy oraz przystanek autobusowy (dwie wiaty) przy Dworcu Centralnym naprzeciwko Mariottu)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olaks@o2.pl</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499" w:leader="none"/>
              </w:tabs>
              <w:ind w:left="499" w:hanging="360"/>
              <w:jc w:val="left"/>
              <w:rPr>
                <w:bCs/>
                <w:sz w:val="18"/>
                <w:szCs w:val="18"/>
              </w:rPr>
            </w:pPr>
            <w:r>
              <w:rPr>
                <w:bCs/>
                <w:sz w:val="18"/>
                <w:szCs w:val="18"/>
              </w:rPr>
              <w:t>ogólna informacja dotycząca odpadów i zagrożeń jakie wynikają dla Polski w przypadku nie spełniania wymogów prawnych,</w:t>
            </w:r>
          </w:p>
          <w:p>
            <w:pPr>
              <w:pStyle w:val="Normal"/>
              <w:numPr>
                <w:ilvl w:val="0"/>
                <w:numId w:val="21"/>
              </w:numPr>
              <w:tabs>
                <w:tab w:val="clear" w:pos="709"/>
                <w:tab w:val="left" w:pos="499" w:leader="none"/>
              </w:tabs>
              <w:ind w:left="499" w:hanging="360"/>
              <w:rPr>
                <w:bCs/>
                <w:sz w:val="18"/>
                <w:szCs w:val="18"/>
              </w:rPr>
            </w:pPr>
            <w:r>
              <w:rPr>
                <w:bCs/>
                <w:sz w:val="18"/>
                <w:szCs w:val="18"/>
              </w:rPr>
              <w:t>problematyka gospodarki odpadami na Dolnym Śląsku w aspekcie budowy nowych instalacji oraz kosztów i opłat,</w:t>
            </w:r>
          </w:p>
          <w:p>
            <w:pPr>
              <w:pStyle w:val="Articletext"/>
              <w:numPr>
                <w:ilvl w:val="0"/>
                <w:numId w:val="21"/>
              </w:numPr>
              <w:tabs>
                <w:tab w:val="clear" w:pos="709"/>
                <w:tab w:val="left" w:pos="499" w:leader="none"/>
              </w:tabs>
              <w:spacing w:before="0" w:after="0"/>
              <w:ind w:left="499" w:hanging="360"/>
              <w:jc w:val="both"/>
              <w:rPr>
                <w:sz w:val="18"/>
                <w:szCs w:val="18"/>
              </w:rPr>
            </w:pPr>
            <w:r>
              <w:rPr>
                <w:bCs/>
                <w:sz w:val="18"/>
                <w:szCs w:val="18"/>
              </w:rPr>
              <w:t xml:space="preserve">spadek wysokości dofinansowania z 85% do 60% z UE na inwestycje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iCs/>
                <w:sz w:val="18"/>
                <w:szCs w:val="18"/>
                <w:lang w:val="en-US"/>
              </w:rPr>
              <w:t>Leszek Wieciech</w:t>
            </w:r>
          </w:p>
          <w:p>
            <w:pPr>
              <w:pStyle w:val="Normal"/>
              <w:rPr>
                <w:sz w:val="18"/>
                <w:szCs w:val="18"/>
                <w:lang w:val="en-US"/>
              </w:rPr>
            </w:pPr>
            <w:r>
              <w:rPr>
                <w:iCs/>
                <w:sz w:val="18"/>
                <w:szCs w:val="18"/>
                <w:lang w:val="en-US"/>
              </w:rPr>
              <w:t>City Director Warsaw</w:t>
            </w:r>
          </w:p>
          <w:p>
            <w:pPr>
              <w:pStyle w:val="Normal"/>
              <w:rPr>
                <w:sz w:val="18"/>
                <w:szCs w:val="18"/>
                <w:lang w:val="en-US"/>
              </w:rPr>
            </w:pPr>
            <w:r>
              <w:rPr>
                <w:iCs/>
                <w:sz w:val="18"/>
                <w:szCs w:val="18"/>
                <w:lang w:val="en-US"/>
              </w:rPr>
              <w:t>Clinton Climate Initiative</w:t>
            </w:r>
          </w:p>
          <w:p>
            <w:pPr>
              <w:pStyle w:val="Normal"/>
              <w:rPr>
                <w:sz w:val="18"/>
                <w:szCs w:val="18"/>
              </w:rPr>
            </w:pPr>
            <w:r>
              <w:rPr>
                <w:sz w:val="18"/>
                <w:szCs w:val="18"/>
              </w:rPr>
              <w:t>ul. Marszałkowska 77/79 pok. 126</w:t>
            </w:r>
          </w:p>
          <w:p>
            <w:pPr>
              <w:pStyle w:val="Normal"/>
              <w:rPr>
                <w:sz w:val="18"/>
                <w:szCs w:val="18"/>
              </w:rPr>
            </w:pPr>
            <w:r>
              <w:rPr>
                <w:sz w:val="18"/>
                <w:szCs w:val="18"/>
              </w:rPr>
              <w:t>00-683 Warszaw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Propozycja podjęcia regularnej współpracy w obszarze planu gospodarki odpadami komunalnymi między Urzędem M. St. Warszawy i Inicjatywą Klimatyczną Clintona (CCI), a także podpisania odpowiedniego listu intencyjnego. Współpraca miałaby się koncentrować się na następujących obszarach:</w:t>
            </w:r>
          </w:p>
          <w:p>
            <w:pPr>
              <w:pStyle w:val="Normal"/>
              <w:ind w:left="457" w:hanging="0"/>
              <w:rPr>
                <w:sz w:val="18"/>
                <w:szCs w:val="18"/>
              </w:rPr>
            </w:pPr>
            <w:r>
              <w:rPr>
                <w:sz w:val="18"/>
                <w:szCs w:val="18"/>
              </w:rPr>
              <w:t>1. fermentacja beztlenowa (anaerobowa) odpadów organicznych;</w:t>
            </w:r>
          </w:p>
          <w:p>
            <w:pPr>
              <w:pStyle w:val="Normal"/>
              <w:ind w:left="457" w:hanging="0"/>
              <w:rPr>
                <w:sz w:val="18"/>
                <w:szCs w:val="18"/>
              </w:rPr>
            </w:pPr>
            <w:r>
              <w:rPr>
                <w:sz w:val="18"/>
                <w:szCs w:val="18"/>
              </w:rPr>
              <w:t>2. kompostowanie odpadów zielonych;</w:t>
            </w:r>
          </w:p>
          <w:p>
            <w:pPr>
              <w:pStyle w:val="Normal"/>
              <w:ind w:left="457" w:hanging="0"/>
              <w:rPr>
                <w:sz w:val="18"/>
                <w:szCs w:val="18"/>
              </w:rPr>
            </w:pPr>
            <w:r>
              <w:rPr>
                <w:sz w:val="18"/>
                <w:szCs w:val="18"/>
              </w:rPr>
              <w:t>3. odzysk surowców wtórnych.</w:t>
            </w:r>
          </w:p>
          <w:p>
            <w:pPr>
              <w:pStyle w:val="Normal"/>
              <w:rPr>
                <w:sz w:val="18"/>
                <w:szCs w:val="18"/>
              </w:rPr>
            </w:pPr>
            <w:r>
              <w:rPr>
                <w:sz w:val="18"/>
                <w:szCs w:val="18"/>
              </w:rPr>
            </w:r>
          </w:p>
          <w:p>
            <w:pPr>
              <w:pStyle w:val="Normal"/>
              <w:rPr>
                <w:sz w:val="18"/>
                <w:szCs w:val="18"/>
              </w:rPr>
            </w:pPr>
            <w:r>
              <w:rPr>
                <w:sz w:val="18"/>
                <w:szCs w:val="18"/>
              </w:rPr>
              <w:t xml:space="preserve">Zagadnienia te – stanowiące alternatywę dla preferowanych w „Strategii” inwestycji w budowę spalarni odpadów – znajdą należyte odzwierciedlenie w zmodyfikowanej po konsultacjach społecznych wersji dokumentu. </w:t>
            </w:r>
          </w:p>
          <w:p>
            <w:pPr>
              <w:pStyle w:val="Normal"/>
              <w:rPr>
                <w:sz w:val="18"/>
                <w:szCs w:val="18"/>
              </w:rPr>
            </w:pPr>
            <w:r>
              <w:rPr>
                <w:sz w:val="18"/>
                <w:szCs w:val="18"/>
              </w:rPr>
            </w:r>
          </w:p>
          <w:p>
            <w:pPr>
              <w:pStyle w:val="Normal"/>
              <w:rPr/>
            </w:pPr>
            <w:r>
              <w:rPr>
                <w:sz w:val="18"/>
                <w:szCs w:val="18"/>
              </w:rPr>
              <w:t>Uważamy, że biorąc pod uwagę ud</w:t>
            </w:r>
            <w:r>
              <w:rPr>
                <w:rFonts w:cs="Arial"/>
                <w:sz w:val="18"/>
                <w:szCs w:val="18"/>
                <w:lang w:eastAsia="en-US"/>
              </w:rPr>
              <w:t>ział Warszawy w inicjatywie C-40, oraz fakt, że CCI jest wyłącznym partnerem wykonawczym C-40, a także w związku z tym, że konsultacje naszych ekspertów byłyby bezpłatne, nasza propozycja może stanowić znaczącą pomoc dla władz Miasta w rozwiązaniu nabrzmiałego problemu odpowiedniego zagospodarowania odpadów komunalnych.</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nie dotyczy </w:t>
            </w:r>
            <w:r>
              <w:rPr>
                <w:i/>
                <w:sz w:val="18"/>
                <w:szCs w:val="18"/>
              </w:rPr>
              <w:t>PGO</w:t>
            </w:r>
            <w:r>
              <w:rPr>
                <w:sz w:val="18"/>
                <w:szCs w:val="18"/>
              </w:rPr>
              <w:t>; do rozpatrzenia w UM</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weł Podgórs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18"/>
                <w:szCs w:val="18"/>
              </w:rPr>
            </w:pPr>
            <w:r>
              <w:rPr>
                <w:b w:val="false"/>
                <w:sz w:val="18"/>
                <w:szCs w:val="18"/>
              </w:rPr>
              <w:t>Propozycje na zwiększenie i usprawnienie selektywnej zbiórki odpadów w m.st. Warszawie:</w:t>
            </w:r>
          </w:p>
          <w:p>
            <w:pPr>
              <w:pStyle w:val="TextBodyIndent"/>
              <w:numPr>
                <w:ilvl w:val="0"/>
                <w:numId w:val="36"/>
              </w:numPr>
              <w:tabs>
                <w:tab w:val="clear" w:pos="709"/>
                <w:tab w:val="left" w:pos="503" w:leader="none"/>
              </w:tabs>
              <w:ind w:left="503" w:hanging="360"/>
              <w:rPr>
                <w:sz w:val="18"/>
                <w:szCs w:val="18"/>
              </w:rPr>
            </w:pPr>
            <w:r>
              <w:rPr>
                <w:sz w:val="18"/>
                <w:szCs w:val="18"/>
              </w:rPr>
              <w:t>godnym promowania jest pomysł wprowadzeni do powszechnego użytku płóciennych toreb na zakupy, zamiast foliowych reklamówek. Dodatkowo, moim zdaniem, należy wprowadzić zakaz pakowania żywności w folię.</w:t>
            </w:r>
          </w:p>
          <w:p>
            <w:pPr>
              <w:pStyle w:val="TextBodyIndent"/>
              <w:numPr>
                <w:ilvl w:val="0"/>
                <w:numId w:val="36"/>
              </w:numPr>
              <w:tabs>
                <w:tab w:val="clear" w:pos="709"/>
                <w:tab w:val="left" w:pos="503" w:leader="none"/>
              </w:tabs>
              <w:ind w:left="503" w:hanging="360"/>
              <w:rPr>
                <w:sz w:val="18"/>
                <w:szCs w:val="18"/>
              </w:rPr>
            </w:pPr>
            <w:r>
              <w:rPr>
                <w:sz w:val="18"/>
                <w:szCs w:val="18"/>
              </w:rPr>
              <w:t xml:space="preserve">koniecznym jest wprowadzenie pewnych zmian legislacyjnych w prawie polskim w kontekście ochrony środowiska naturalnego. Mój pomysł jest taki, aby zgłosić projekt obywatelskiej ustawy o obowiązku prowadzenia/ posiadania na własnej powierzchni wielkich sklepów sieciowych (kiper- i supermarketów) punktów zbiórki selektywnej surowców wtórnych. </w:t>
            </w:r>
          </w:p>
          <w:p>
            <w:pPr>
              <w:pStyle w:val="TextBodyIndent"/>
              <w:numPr>
                <w:ilvl w:val="0"/>
                <w:numId w:val="36"/>
              </w:numPr>
              <w:tabs>
                <w:tab w:val="clear" w:pos="709"/>
                <w:tab w:val="left" w:pos="503" w:leader="none"/>
              </w:tabs>
              <w:ind w:left="503" w:hanging="360"/>
              <w:rPr>
                <w:sz w:val="18"/>
                <w:szCs w:val="18"/>
              </w:rPr>
            </w:pPr>
            <w:r>
              <w:rPr>
                <w:sz w:val="18"/>
                <w:szCs w:val="18"/>
              </w:rPr>
              <w:t>Innym rozwiązaniem może być reaktywacja na szeroką skalę punktów skupu makulatury, plastiku i szkł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Bio-Elektra Sp. z o.o.</w:t>
              <w:br/>
              <w:t>ul. Sułkowicka 2</w:t>
              <w:br/>
              <w:t>00-746 Warszawa</w:t>
            </w:r>
          </w:p>
          <w:p>
            <w:pPr>
              <w:pStyle w:val="Normal"/>
              <w:jc w:val="left"/>
              <w:rPr>
                <w:sz w:val="18"/>
                <w:szCs w:val="18"/>
              </w:rPr>
            </w:pPr>
            <w:r>
              <w:rPr>
                <w:sz w:val="18"/>
                <w:szCs w:val="18"/>
              </w:rPr>
            </w:r>
          </w:p>
          <w:p>
            <w:pPr>
              <w:pStyle w:val="Normal"/>
              <w:jc w:val="left"/>
              <w:rPr>
                <w:sz w:val="18"/>
                <w:szCs w:val="18"/>
              </w:rPr>
            </w:pPr>
            <w:r>
              <w:rPr>
                <w:sz w:val="18"/>
                <w:szCs w:val="18"/>
              </w:rPr>
              <w:t>Andrzej Książyk</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wracamy się z prośbą o zapoznanie się z opisem technologii przetwarzania i odzysku surowców z odpadów komunalnych. Prosimy o uwzględnień tej inwestycji i technologii w Planie Gospodarki Odpadami dla Miasta Stołecznego Warszawy.  Pismo z ofertą i opisem technologii skierowaliśmy do MPO Warszawa (odpowiedzi jeszcze nie otrzymaliśmy). Lokalizacją dobrze nadającą się do wdrożenia opisanej instalacji jest ZUOK Radiowo. Prosimy do ustalenie  dogodnego dla Państwa terminu spotkania, celem zaprezentowania innowacyjnej technologii, która może być alternatywą dla spalarni odpadów komunalnych</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nie dotyczy </w:t>
            </w:r>
            <w:r>
              <w:rPr>
                <w:i/>
                <w:sz w:val="18"/>
                <w:szCs w:val="18"/>
              </w:rPr>
              <w:t>PGO</w:t>
            </w:r>
            <w:r>
              <w:rPr>
                <w:sz w:val="18"/>
                <w:szCs w:val="18"/>
              </w:rPr>
              <w:t>; jest to oferta handlowa</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rosław Artyszuk</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Uwaga dotycząca nieprawidłowego postępowania firm wywożących odpady na przykładzie firmy LEKARO- pomimo segregacji odpadów w pojemniki "żółte" ( do odpadów komunalnych) i czerwone (z odpadami do odzysku) firma wszystkie odpady wsypuje do jednego kontener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skierowana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eczysław Zowsik</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Rozwiązaniem problemu selektywnego zbierania odpadów nie jest nakazanie społeczeństwu segregacji i płacenie za odbiór odpadów surowcowych – powinno być odwrotnie – ludzie powinni zarabiać na selektywnym zbieraniu surowców wtórnych. Stosowane obecnie plastikowe worki na surowce wtórne tylko powiększają ilość śmieci, miały być stosowane przejściowo, pojemników na segregację choć minęło już dwa lata nadal nikt nie stosuje i nic się o tym nawet nie mówi. Obowiązujący regulamin czystości daje firmom odbierającym odpady podstawę do jeszcze większych zarobków, wskutek czego większość odpadów surowcowych ląduje w pojemnikach na śmieci niesegregowane lub w okolicznych lasach. Niestety, za odbiór plastiku i szkła muszę płacić. Wiem, że są jakieś punkty skupu odpadów z tworzyw sztucznych czyli są coś warte natomiast o skupie szkła nie słyszałem. Nie wiem więc jak w tym przypadku jest z opłacalnością nieodpłatnego odbioru. Jeśli jej nie ma to należy ją stworzyć na podstawie art.1-3, 12 Ustawy z dnia 11 maja 2001 r. o obowiązkach przedsiębiorców w zakresie gospodarowania odpadami i opłacie produktowej.</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M w sprawie opłat za wywóz surowców wysortowanych z prywatnych posesji</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lina Dąbrówko</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9"/>
                <w:tab w:val="left" w:pos="503" w:leader="none"/>
              </w:tabs>
              <w:autoSpaceDE w:val="false"/>
              <w:ind w:left="503" w:hanging="360"/>
              <w:jc w:val="left"/>
              <w:rPr>
                <w:sz w:val="18"/>
                <w:szCs w:val="18"/>
              </w:rPr>
            </w:pPr>
            <w:r>
              <w:rPr>
                <w:sz w:val="18"/>
                <w:szCs w:val="18"/>
              </w:rPr>
              <w:t>należy prawnie ZMUSIĆ firmy odbierające odpady komunalne, aby spełniały obowiązki zawarte w umowach w zakresie systematycznego odbierania segregowanych odpadów. Wiele wspólnot domów mieszkalnych na terenie Warszawy ma z tym problem. Płacimy za odbiór 2x w tygodniu odpadów segregowanych, a firma odbiera je tylko 1x, co powoduje, że: odpady te wysypują się z pojemnika, mieszkańcy zniechęcają się do segregacji nie widząc sensu tego działania, odpady segregowane trafiają do pojemnika na zmieszane.</w:t>
            </w:r>
          </w:p>
          <w:p>
            <w:pPr>
              <w:pStyle w:val="Normal"/>
              <w:numPr>
                <w:ilvl w:val="0"/>
                <w:numId w:val="39"/>
              </w:numPr>
              <w:tabs>
                <w:tab w:val="clear" w:pos="709"/>
                <w:tab w:val="left" w:pos="503" w:leader="none"/>
              </w:tabs>
              <w:autoSpaceDE w:val="false"/>
              <w:ind w:left="503" w:hanging="360"/>
              <w:jc w:val="left"/>
              <w:rPr>
                <w:sz w:val="18"/>
                <w:szCs w:val="18"/>
              </w:rPr>
            </w:pPr>
            <w:r>
              <w:rPr>
                <w:sz w:val="18"/>
                <w:szCs w:val="18"/>
              </w:rPr>
              <w:t>za odbiór odpadów segregowanych płacimy więcej niż za odbiór odpadów zmieszanych, podczas gdy w wielu gminach w Polsce odpady segregowane odbierane są bezpłatnie i jest to działanie, które najefektywniej zapewnia realizację każdego planu.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ada Samorządu Osiedla Wolka Węglowa i Placówka</w:t>
            </w:r>
          </w:p>
          <w:p>
            <w:pPr>
              <w:pStyle w:val="Normal"/>
              <w:rPr>
                <w:sz w:val="18"/>
                <w:szCs w:val="18"/>
              </w:rPr>
            </w:pPr>
            <w:r>
              <w:rPr>
                <w:sz w:val="18"/>
                <w:szCs w:val="18"/>
              </w:rPr>
              <w:t>Radosław Morek</w:t>
            </w:r>
          </w:p>
          <w:p>
            <w:pPr>
              <w:pStyle w:val="Normal"/>
              <w:rPr>
                <w:sz w:val="18"/>
                <w:szCs w:val="18"/>
              </w:rPr>
            </w:pPr>
            <w:r>
              <w:rPr>
                <w:sz w:val="18"/>
                <w:szCs w:val="18"/>
              </w:rPr>
              <w:t>Andrzej Grondek</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503" w:leader="none"/>
              </w:tabs>
              <w:autoSpaceDE w:val="false"/>
              <w:ind w:left="503" w:hanging="360"/>
              <w:jc w:val="left"/>
              <w:rPr>
                <w:sz w:val="18"/>
                <w:szCs w:val="18"/>
              </w:rPr>
            </w:pPr>
            <w:r>
              <w:rPr>
                <w:sz w:val="18"/>
                <w:szCs w:val="18"/>
              </w:rPr>
              <w:t>Wnioskujemy by w przypadku planowanej rozbudowy ZUOK „Radiowo” przeprowadzić: niezbędne modernizacje technologiczne obejmujące swoim zakresem wniosek z p.5 oraz poprzedzające je zintegrowane działania inwestycyjne dotyczące w pierwszej kolejności kanalizacji komunalnej (m.in. Wólka Węglowa i Placówka), a następnie dróg dojazdowych do ZUOK „Radiowo”.</w:t>
            </w:r>
          </w:p>
          <w:p>
            <w:pPr>
              <w:pStyle w:val="Normal"/>
              <w:numPr>
                <w:ilvl w:val="0"/>
                <w:numId w:val="38"/>
              </w:numPr>
              <w:tabs>
                <w:tab w:val="clear" w:pos="709"/>
                <w:tab w:val="left" w:pos="503" w:leader="none"/>
              </w:tabs>
              <w:autoSpaceDE w:val="false"/>
              <w:ind w:left="503" w:hanging="360"/>
              <w:jc w:val="left"/>
              <w:rPr>
                <w:sz w:val="18"/>
                <w:szCs w:val="18"/>
              </w:rPr>
            </w:pPr>
            <w:r>
              <w:rPr>
                <w:sz w:val="18"/>
                <w:szCs w:val="18"/>
              </w:rPr>
              <w:t>Wnioskujemy o opracowanie i uruchomienie programu zintegrowanego monitoringu nielegalnego składowania i zagospodarowywania odpadów ze szczególnym uwzględnieniem tzw. „dzikich wysypisk śmieci” na terenie m.st. Warszawy oraz gmin przyległych. Celem takiego programu powinno być: publiczne przedstawianie lokalizacji „dzikich wysypisk śmieci”, doprowadzanie do ich likwidacji oraz ścisła współpraca z działaniami edukacyjnymi i promocyjnymi.</w:t>
            </w:r>
          </w:p>
          <w:p>
            <w:pPr>
              <w:pStyle w:val="Normal"/>
              <w:numPr>
                <w:ilvl w:val="0"/>
                <w:numId w:val="38"/>
              </w:numPr>
              <w:tabs>
                <w:tab w:val="clear" w:pos="709"/>
                <w:tab w:val="left" w:pos="503" w:leader="none"/>
              </w:tabs>
              <w:autoSpaceDE w:val="false"/>
              <w:ind w:left="503" w:hanging="360"/>
              <w:jc w:val="left"/>
              <w:rPr>
                <w:sz w:val="18"/>
                <w:szCs w:val="18"/>
              </w:rPr>
            </w:pPr>
            <w:r>
              <w:rPr>
                <w:sz w:val="18"/>
                <w:szCs w:val="18"/>
              </w:rPr>
              <w:t>Wnioskujemy o opracowanie i uruchomienie programu zintegrowanego monitoringu działalności podmiotów obsługujących odpady oraz ich publiczną prezentację.</w:t>
            </w:r>
          </w:p>
          <w:p>
            <w:pPr>
              <w:pStyle w:val="Normal"/>
              <w:numPr>
                <w:ilvl w:val="0"/>
                <w:numId w:val="38"/>
              </w:numPr>
              <w:tabs>
                <w:tab w:val="clear" w:pos="709"/>
                <w:tab w:val="left" w:pos="503" w:leader="none"/>
              </w:tabs>
              <w:autoSpaceDE w:val="false"/>
              <w:ind w:left="503" w:hanging="360"/>
              <w:jc w:val="left"/>
              <w:rPr>
                <w:sz w:val="18"/>
                <w:szCs w:val="18"/>
              </w:rPr>
            </w:pPr>
            <w:r>
              <w:rPr>
                <w:sz w:val="18"/>
                <w:szCs w:val="18"/>
              </w:rPr>
              <w:t>Wnioskujemy o powołanie sztabu działań edukacyjnych i promocyjnych dotyczących prawidłowego postępowania z odpadami, w skład którego wchodziliby przedstawiciele Urzędu Miasta, Władz Dzielnic, Rad Samorządów niższego szczebla oraz organizacji pozarządowych, stowarzyszeń i podmiotów prywatnych. Celem sztabu w pierwszej kolejności byłoby opracowanie konkretnych zadań edukacyjnych i promocyjnych dopasowanych do potrzeb ogólnomiejskich jaki i społeczności lokalnych.</w:t>
            </w:r>
          </w:p>
          <w:p>
            <w:pPr>
              <w:pStyle w:val="Normal"/>
              <w:numPr>
                <w:ilvl w:val="0"/>
                <w:numId w:val="38"/>
              </w:numPr>
              <w:tabs>
                <w:tab w:val="clear" w:pos="709"/>
                <w:tab w:val="left" w:pos="503" w:leader="none"/>
              </w:tabs>
              <w:autoSpaceDE w:val="false"/>
              <w:ind w:left="503" w:hanging="360"/>
              <w:jc w:val="left"/>
              <w:rPr/>
            </w:pPr>
            <w:r>
              <w:rPr>
                <w:sz w:val="18"/>
                <w:szCs w:val="18"/>
              </w:rPr>
              <w:t>Wnioskujemy by w zakresie działań edukacyjnych i promocyjnych uwzględnić problematykę emisji CO</w:t>
            </w:r>
            <w:r>
              <w:rPr>
                <w:sz w:val="18"/>
                <w:szCs w:val="18"/>
                <w:vertAlign w:val="subscript"/>
              </w:rPr>
              <w:t>2</w:t>
            </w:r>
            <w:r>
              <w:rPr>
                <w:sz w:val="18"/>
                <w:szCs w:val="18"/>
              </w:rPr>
              <w:t xml:space="preserve"> przez indywidualne piece (ogrzewanie i ciepła woda w zabudowie jednorodzinnej i niskiej wielorodzinnej).</w:t>
            </w:r>
          </w:p>
          <w:p>
            <w:pPr>
              <w:pStyle w:val="Normal"/>
              <w:numPr>
                <w:ilvl w:val="0"/>
                <w:numId w:val="38"/>
              </w:numPr>
              <w:tabs>
                <w:tab w:val="clear" w:pos="709"/>
                <w:tab w:val="left" w:pos="503" w:leader="none"/>
              </w:tabs>
              <w:autoSpaceDE w:val="false"/>
              <w:ind w:left="503" w:hanging="360"/>
              <w:jc w:val="left"/>
              <w:rPr>
                <w:sz w:val="18"/>
                <w:szCs w:val="18"/>
              </w:rPr>
            </w:pPr>
            <w:r>
              <w:rPr>
                <w:sz w:val="18"/>
                <w:szCs w:val="18"/>
              </w:rPr>
              <w:t>Wnioskujemy by w zakresie działań edukacyjnych i promocyjnych uwzględnić problematykę zbierania zużytych baterii i akumulatorów (niesamochodowych) w ośrodkach oświatowych, handlowych i kulturalnych (przedszkola, szkoły, domy kultury, sklepy, centra handlowe).</w:t>
            </w:r>
          </w:p>
          <w:p>
            <w:pPr>
              <w:pStyle w:val="Normal"/>
              <w:numPr>
                <w:ilvl w:val="0"/>
                <w:numId w:val="38"/>
              </w:numPr>
              <w:tabs>
                <w:tab w:val="clear" w:pos="709"/>
                <w:tab w:val="left" w:pos="503" w:leader="none"/>
              </w:tabs>
              <w:autoSpaceDE w:val="false"/>
              <w:ind w:left="503" w:hanging="360"/>
              <w:jc w:val="left"/>
              <w:rPr/>
            </w:pPr>
            <w:r>
              <w:rPr>
                <w:sz w:val="18"/>
                <w:szCs w:val="18"/>
              </w:rPr>
              <w:t>Wnioskujemy o przeprowadzenie analizy wykorzystania biomasy odpadów zielonych do produkcji energii elektrycznej w procesie termicznego spalania. Celem takiej analizy byłoby określenie korzyści ekonomicznych, możliwości technologicznych i wdrożeniowych oraz wymagań technologicznych w zakresie przygotowania biomasy. Ważnym aspektem tej analizy byłoby jej odniesienie do regulacji związanych z emisją CO</w:t>
            </w:r>
            <w:r>
              <w:rPr>
                <w:sz w:val="18"/>
                <w:szCs w:val="18"/>
                <w:vertAlign w:val="subscript"/>
              </w:rPr>
              <w:t>2</w:t>
            </w:r>
            <w:r>
              <w:rPr>
                <w:sz w:val="18"/>
                <w:szCs w:val="18"/>
              </w:rPr>
              <w:t>.</w:t>
            </w:r>
          </w:p>
          <w:p>
            <w:pPr>
              <w:pStyle w:val="Normal"/>
              <w:numPr>
                <w:ilvl w:val="0"/>
                <w:numId w:val="38"/>
              </w:numPr>
              <w:tabs>
                <w:tab w:val="clear" w:pos="709"/>
                <w:tab w:val="left" w:pos="503" w:leader="none"/>
              </w:tabs>
              <w:autoSpaceDE w:val="false"/>
              <w:ind w:left="503" w:hanging="360"/>
              <w:jc w:val="left"/>
              <w:rPr>
                <w:sz w:val="18"/>
                <w:szCs w:val="18"/>
              </w:rPr>
            </w:pPr>
            <w:r>
              <w:rPr>
                <w:sz w:val="18"/>
                <w:szCs w:val="18"/>
              </w:rPr>
              <w:t>Wnioskujemy o podjęcie wspólnych działań w zakresie ujednolicenia i podniesienia poziomu jednoznaczności przepisów regulujących warunki funkcjonowania, w tym uruchamiania, eksploatacji i likwidacji, obiektów i instalacji obsługujących odpady komunalne, m.in. poprzez opracowanie jasnych i konkretnych procedur, tak by podmioty prowadzące wspomniane obiekty i instalacje miały odpowiednie warunki do funkcjonowania, a ich działalność nie miała negatywnych oddziaływań na środowisko. Uzasadnieniem tego wniosku jest fakt funkcjonowania wielu podmiotów gospodarczych w zakresie obsługi odpadów w zestawieniu z liczbą np. sortowni.</w:t>
            </w:r>
          </w:p>
          <w:p>
            <w:pPr>
              <w:pStyle w:val="Normal"/>
              <w:numPr>
                <w:ilvl w:val="0"/>
                <w:numId w:val="38"/>
              </w:numPr>
              <w:tabs>
                <w:tab w:val="clear" w:pos="709"/>
                <w:tab w:val="left" w:pos="503" w:leader="none"/>
              </w:tabs>
              <w:autoSpaceDE w:val="false"/>
              <w:ind w:left="503" w:hanging="360"/>
              <w:jc w:val="left"/>
              <w:rPr>
                <w:sz w:val="18"/>
                <w:szCs w:val="18"/>
              </w:rPr>
            </w:pPr>
            <w:r>
              <w:rPr>
                <w:sz w:val="18"/>
                <w:szCs w:val="18"/>
              </w:rPr>
              <w:t>Zwracamy się z prośbą o przekazanie bardziej szczegółowych informacji, zwłaszcza w zakresie lokalizacji, w zakresie inwestycji firmy BYŚ Wojciech Byśkiniewicz polegającej na budowie mechanicznej linii do sortowania odpadów.</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i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iusz Bienias</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503" w:leader="none"/>
              </w:tabs>
              <w:autoSpaceDE w:val="false"/>
              <w:ind w:left="503" w:hanging="360"/>
              <w:jc w:val="left"/>
              <w:rPr>
                <w:sz w:val="18"/>
                <w:szCs w:val="18"/>
              </w:rPr>
            </w:pPr>
            <w:r>
              <w:rPr>
                <w:sz w:val="18"/>
                <w:szCs w:val="18"/>
              </w:rPr>
              <w:t>Oferta pojemników do segregacji odpadów obejmuje: szkło, plastik i papier. Według mnie, podobnie jak jest to na przykład w Niemczech pojęcie "plastik" winno zostać zastąpione "opakowania". Bo gdzie na przykład wrzucać opakowania po mleku w kartonie? Do pojemnika "papier" się nie kwalifikuje, zaś "plastik" to z definicji także nie jest. Podobnie sprawa dotyczy opakowań w formie foli aluminiowych.</w:t>
            </w:r>
          </w:p>
          <w:p>
            <w:pPr>
              <w:pStyle w:val="Normal"/>
              <w:numPr>
                <w:ilvl w:val="0"/>
                <w:numId w:val="5"/>
              </w:numPr>
              <w:tabs>
                <w:tab w:val="clear" w:pos="709"/>
                <w:tab w:val="left" w:pos="503" w:leader="none"/>
              </w:tabs>
              <w:autoSpaceDE w:val="false"/>
              <w:ind w:left="503" w:hanging="360"/>
              <w:jc w:val="left"/>
              <w:rPr>
                <w:sz w:val="18"/>
                <w:szCs w:val="18"/>
              </w:rPr>
            </w:pPr>
            <w:r>
              <w:rPr>
                <w:sz w:val="18"/>
                <w:szCs w:val="18"/>
              </w:rPr>
              <w:t>Innym rozwiązaniem byłaby kampania na rzecz informacji; co gdzie wyrzucać?</w:t>
            </w:r>
          </w:p>
          <w:p>
            <w:pPr>
              <w:pStyle w:val="Normal"/>
              <w:numPr>
                <w:ilvl w:val="0"/>
                <w:numId w:val="5"/>
              </w:numPr>
              <w:tabs>
                <w:tab w:val="clear" w:pos="709"/>
                <w:tab w:val="left" w:pos="503" w:leader="none"/>
              </w:tabs>
              <w:autoSpaceDE w:val="false"/>
              <w:ind w:left="503" w:hanging="360"/>
              <w:jc w:val="left"/>
              <w:rPr>
                <w:sz w:val="18"/>
                <w:szCs w:val="18"/>
              </w:rPr>
            </w:pPr>
            <w:r>
              <w:rPr>
                <w:sz w:val="18"/>
                <w:szCs w:val="18"/>
              </w:rPr>
              <w:t>Nie ma także informacji do jakich pojemników wyrzucać odpady organiczne po produktach żywnościowych.</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i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ogusław Uniśkiewicz</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egregację opakowań z tworzyw sztucznych (kod 150102) w obrębie osiedla utrudnia wrzucanie ich do pojemników w całości wskutek czego większość objętości stanowi powietrze, co prowadzi do przedwczesnego przepełnienia pojemników. Sytuację może poprawić uświadomienie tej sytuacji mieszkańcom sugerowanie usunięcia powietrza przez: 1) wielokrotne zgniecenie otwartego opakowania, 2) lub rozkawałkowanie przez np. pocięcie. Takie postępowanie zmniejszyłoby objętość odpadów ułatwiając ich gromadzenie i transport. Dla uzyskania właściwej reakcji należałoby umieścić na pojemniku krótką instrukcję w uprzejmym tonie w stylu „Uprasza się…”</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nisław Niewiarows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503" w:leader="none"/>
              </w:tabs>
              <w:ind w:left="503" w:hanging="360"/>
              <w:jc w:val="left"/>
              <w:rPr>
                <w:sz w:val="18"/>
                <w:szCs w:val="18"/>
              </w:rPr>
            </w:pPr>
            <w:r>
              <w:rPr>
                <w:sz w:val="18"/>
                <w:szCs w:val="18"/>
              </w:rPr>
              <w:t>na każdym opakowaniu przewidzianym do recyklingu powinien znajdować się napis: przed wyrzuceniem butelkę odkorkować i zgnieść. (pewnie będzie to dotyczyć opakowań plastikowych, papierowych itp.)</w:t>
            </w:r>
          </w:p>
          <w:p>
            <w:pPr>
              <w:pStyle w:val="Normal"/>
              <w:numPr>
                <w:ilvl w:val="0"/>
                <w:numId w:val="3"/>
              </w:numPr>
              <w:tabs>
                <w:tab w:val="clear" w:pos="709"/>
                <w:tab w:val="left" w:pos="503" w:leader="none"/>
              </w:tabs>
              <w:ind w:left="503" w:hanging="360"/>
              <w:jc w:val="left"/>
              <w:rPr>
                <w:sz w:val="18"/>
                <w:szCs w:val="18"/>
              </w:rPr>
            </w:pPr>
            <w:r>
              <w:rPr>
                <w:sz w:val="18"/>
                <w:szCs w:val="18"/>
              </w:rPr>
              <w:t xml:space="preserve">na każdym śmietniku (wolnostojącym lub na parterze wysokościowych bloków) umieścić adresy punktów w dzielnicy przyjmujących sprzęt elektryczny – elektroniczny </w:t>
            </w:r>
          </w:p>
          <w:p>
            <w:pPr>
              <w:pStyle w:val="Normal"/>
              <w:numPr>
                <w:ilvl w:val="0"/>
                <w:numId w:val="3"/>
              </w:numPr>
              <w:tabs>
                <w:tab w:val="clear" w:pos="709"/>
                <w:tab w:val="left" w:pos="503" w:leader="none"/>
              </w:tabs>
              <w:ind w:left="503" w:hanging="360"/>
              <w:jc w:val="left"/>
              <w:rPr>
                <w:sz w:val="18"/>
                <w:szCs w:val="18"/>
              </w:rPr>
            </w:pPr>
            <w:r>
              <w:rPr>
                <w:sz w:val="18"/>
                <w:szCs w:val="18"/>
              </w:rPr>
              <w:t>papier – cennym odpadem nadającym się do recyklingu – ale zbieramy łącznie z odpadami niesegregowanymi (komunalnymi); może tektura oddzielnie, papier drukowany oddzielnie, np. gazety</w:t>
            </w:r>
          </w:p>
          <w:p>
            <w:pPr>
              <w:pStyle w:val="Normal"/>
              <w:numPr>
                <w:ilvl w:val="0"/>
                <w:numId w:val="3"/>
              </w:numPr>
              <w:tabs>
                <w:tab w:val="clear" w:pos="709"/>
                <w:tab w:val="left" w:pos="503" w:leader="none"/>
              </w:tabs>
              <w:ind w:left="503" w:hanging="360"/>
              <w:jc w:val="left"/>
              <w:rPr>
                <w:sz w:val="18"/>
                <w:szCs w:val="18"/>
              </w:rPr>
            </w:pPr>
            <w:r>
              <w:rPr>
                <w:sz w:val="18"/>
                <w:szCs w:val="18"/>
              </w:rPr>
              <w:t>może podwyższyć cenę aluminium – za puszki po piwie i napojach – nawet powyżej opłacalności, aby te opakowania nie trafiały na wysypiska.</w:t>
            </w:r>
          </w:p>
          <w:p>
            <w:pPr>
              <w:pStyle w:val="Normal"/>
              <w:numPr>
                <w:ilvl w:val="0"/>
                <w:numId w:val="3"/>
              </w:numPr>
              <w:tabs>
                <w:tab w:val="clear" w:pos="709"/>
                <w:tab w:val="left" w:pos="503" w:leader="none"/>
              </w:tabs>
              <w:ind w:left="503" w:hanging="360"/>
              <w:jc w:val="left"/>
              <w:rPr>
                <w:sz w:val="18"/>
                <w:szCs w:val="18"/>
              </w:rPr>
            </w:pPr>
            <w:r>
              <w:rPr>
                <w:sz w:val="18"/>
                <w:szCs w:val="18"/>
              </w:rPr>
              <w:t>meble – wiele mebli wystawianych „do” lub „przy” śmietnikach nadaje się do użytkowania. Stworzyć w dzielnicach czy ogólnowarszawskie punkty przyjmowania tych mebli. Można wykorzystać siłę roboczą z ośrodków Monaru, bezdomnych, Caritas, inwalidzi. Oczywiście to wymaga ustaleń prawnych, pomocy legislacyjnej; pozyskać sponsorów. Zbudowanie hal do składowania (zamknięte obecnie zakłady), wyposażenia w sprzęt.</w:t>
            </w:r>
          </w:p>
          <w:p>
            <w:pPr>
              <w:pStyle w:val="Normal"/>
              <w:numPr>
                <w:ilvl w:val="0"/>
                <w:numId w:val="3"/>
              </w:numPr>
              <w:tabs>
                <w:tab w:val="clear" w:pos="709"/>
                <w:tab w:val="left" w:pos="503" w:leader="none"/>
              </w:tabs>
              <w:ind w:left="503" w:hanging="360"/>
              <w:jc w:val="left"/>
              <w:rPr>
                <w:sz w:val="18"/>
                <w:szCs w:val="18"/>
              </w:rPr>
            </w:pPr>
            <w:r>
              <w:rPr>
                <w:sz w:val="18"/>
                <w:szCs w:val="18"/>
              </w:rPr>
              <w:t>jak te sprawy były rozwiązywane w krajach, gdzie jest segregowanie odpadów i ich odpowiednie wykorzystywanie w recyklingu; obecnie przy domach – jeden kosz lub trzy kontenery (szkło, plastik, papier). Czy w Warszawie jest rejon gdzie znajduje się np. osiem kontenerów. Jeżeli tak jest – czy segregowane odpady są odpowiednio wykorzystane? W naszej prasie przeczytałem wiele lat temu w Szwecji odbierający (z przetargu) segregowane odpady płaci mieszkańcom (wspólnocie mieszkaniowej) a nie odwrotni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rzedmiotowe uwagi nie dotyczą </w:t>
            </w:r>
            <w:r>
              <w:rPr>
                <w:i/>
                <w:sz w:val="18"/>
                <w:szCs w:val="18"/>
              </w:rPr>
              <w:t>PGO</w:t>
            </w:r>
            <w:r>
              <w:rPr>
                <w:sz w:val="18"/>
                <w:szCs w:val="18"/>
              </w:rPr>
              <w:t>; mają one formę rozważań przewidzianych do ustosunkowania się przez Urząd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rota Sułek</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503" w:leader="none"/>
              </w:tabs>
              <w:ind w:left="503" w:hanging="360"/>
              <w:jc w:val="left"/>
              <w:rPr>
                <w:sz w:val="18"/>
                <w:szCs w:val="18"/>
              </w:rPr>
            </w:pPr>
            <w:r>
              <w:rPr>
                <w:sz w:val="18"/>
                <w:szCs w:val="18"/>
              </w:rPr>
              <w:t>efektywne stosowanie sankcji dyscyplinujących podmioty wytwarzające odpady oraz podmioty prowadzące gospodarkę odpadami;</w:t>
            </w:r>
          </w:p>
          <w:p>
            <w:pPr>
              <w:pStyle w:val="Normal"/>
              <w:numPr>
                <w:ilvl w:val="0"/>
                <w:numId w:val="16"/>
              </w:numPr>
              <w:tabs>
                <w:tab w:val="clear" w:pos="709"/>
                <w:tab w:val="left" w:pos="503" w:leader="none"/>
              </w:tabs>
              <w:ind w:left="503" w:hanging="360"/>
              <w:jc w:val="left"/>
              <w:rPr>
                <w:sz w:val="18"/>
                <w:szCs w:val="18"/>
              </w:rPr>
            </w:pPr>
            <w:r>
              <w:rPr>
                <w:sz w:val="18"/>
                <w:szCs w:val="18"/>
              </w:rPr>
              <w:t>efektywne stosowanie sankcji w stosunku do podmiotów wytwarzających i posiadających odpady za nieprzestrzeganie prawa (nieznajomość prawa nie zwalnia z odpowiedzialności) dotyczącego gospodarki odpadami;</w:t>
            </w:r>
          </w:p>
          <w:p>
            <w:pPr>
              <w:pStyle w:val="Normal"/>
              <w:numPr>
                <w:ilvl w:val="0"/>
                <w:numId w:val="16"/>
              </w:numPr>
              <w:tabs>
                <w:tab w:val="clear" w:pos="709"/>
                <w:tab w:val="left" w:pos="503" w:leader="none"/>
              </w:tabs>
              <w:ind w:left="503" w:hanging="360"/>
              <w:jc w:val="left"/>
              <w:rPr>
                <w:sz w:val="18"/>
                <w:szCs w:val="18"/>
              </w:rPr>
            </w:pPr>
            <w:r>
              <w:rPr>
                <w:sz w:val="18"/>
                <w:szCs w:val="18"/>
              </w:rPr>
              <w:t>podwyższenie poziomu pozyskiwania środków unijnych praz innych źródeł finansowania na zbiórkę i utylizację odpadów;</w:t>
            </w:r>
          </w:p>
          <w:p>
            <w:pPr>
              <w:pStyle w:val="Normal"/>
              <w:numPr>
                <w:ilvl w:val="0"/>
                <w:numId w:val="16"/>
              </w:numPr>
              <w:tabs>
                <w:tab w:val="clear" w:pos="709"/>
                <w:tab w:val="left" w:pos="503" w:leader="none"/>
              </w:tabs>
              <w:ind w:left="503" w:hanging="360"/>
              <w:jc w:val="left"/>
              <w:rPr>
                <w:sz w:val="18"/>
                <w:szCs w:val="18"/>
              </w:rPr>
            </w:pPr>
            <w:r>
              <w:rPr>
                <w:sz w:val="18"/>
                <w:szCs w:val="18"/>
              </w:rPr>
              <w:t>zamiast siedzieć za biurkami – szanowni urzędnicy niech wyrusza w teren by zdobyć wiarygodne i kompleksowe informacje o ilościach wytwarzanych odpadów i sposobach gospodarowania nimi;</w:t>
            </w:r>
          </w:p>
          <w:p>
            <w:pPr>
              <w:pStyle w:val="Normal"/>
              <w:numPr>
                <w:ilvl w:val="0"/>
                <w:numId w:val="16"/>
              </w:numPr>
              <w:tabs>
                <w:tab w:val="clear" w:pos="709"/>
                <w:tab w:val="left" w:pos="503" w:leader="none"/>
              </w:tabs>
              <w:ind w:left="503" w:hanging="360"/>
              <w:jc w:val="left"/>
              <w:rPr>
                <w:sz w:val="18"/>
                <w:szCs w:val="18"/>
              </w:rPr>
            </w:pPr>
            <w:r>
              <w:rPr>
                <w:sz w:val="18"/>
                <w:szCs w:val="18"/>
              </w:rPr>
              <w:t>nieszczęsne foliówki nadal królują na różnej maści bazarach i w handlu ulicznym – ukrócić ten proceder natychmias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ie dotyczy </w:t>
            </w:r>
            <w:r>
              <w:rPr>
                <w:i/>
                <w:sz w:val="18"/>
                <w:szCs w:val="18"/>
              </w:rPr>
              <w:t>PGO</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undacja ATN Tadeusz Nowakows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W celu zapewnienia właściwego funkcjonowania selektywnego zbierania odpadów, należy właściwie rozmieścić pojemniki do selektywnego zbierania surowców wtórnych, zwłaszcza w okolicy bloków, w których funkcjonują zsyp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zimierz Krawczyk</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77" w:leader="none"/>
              </w:tabs>
              <w:ind w:left="277" w:hanging="134"/>
              <w:jc w:val="left"/>
              <w:rPr>
                <w:sz w:val="18"/>
                <w:szCs w:val="18"/>
              </w:rPr>
            </w:pPr>
            <w:r>
              <w:rPr>
                <w:sz w:val="18"/>
                <w:szCs w:val="18"/>
              </w:rPr>
              <w:t>Problemem jest zwiększająca się ilość różnorodnych odpadów (prawie wszystkie rodzaje) w lasach woj. mazowieckiego. Wnioskuję, aby luźno stojące budynki (przeważnie w lasach) zostały sprawdzone czy posiadają umownie uzgodniony termin odbioru odpadów. Jeżeli nie, należy przez samorządy wsi i gmin uchwalić obowiązek opłat za wyprodukowane odpady i przekazanie (dowód!) do przedsiębiorstw zbierających odpady.</w:t>
            </w:r>
          </w:p>
          <w:p>
            <w:pPr>
              <w:pStyle w:val="Normal"/>
              <w:numPr>
                <w:ilvl w:val="0"/>
                <w:numId w:val="45"/>
              </w:numPr>
              <w:tabs>
                <w:tab w:val="clear" w:pos="709"/>
                <w:tab w:val="left" w:pos="277" w:leader="none"/>
              </w:tabs>
              <w:ind w:left="277" w:hanging="134"/>
              <w:jc w:val="left"/>
              <w:rPr>
                <w:sz w:val="18"/>
                <w:szCs w:val="18"/>
              </w:rPr>
            </w:pPr>
            <w:r>
              <w:rPr>
                <w:sz w:val="18"/>
                <w:szCs w:val="18"/>
              </w:rPr>
              <w:t>Mimo ustawienia pojemników na szkło, plastik, odzież i puszki oraz papier, na terenie Warszawy, po podwórkach, ulicach i placach spotyka się ww. śmieci.</w:t>
            </w:r>
          </w:p>
          <w:p>
            <w:pPr>
              <w:pStyle w:val="Normal"/>
              <w:numPr>
                <w:ilvl w:val="0"/>
                <w:numId w:val="45"/>
              </w:numPr>
              <w:tabs>
                <w:tab w:val="clear" w:pos="709"/>
                <w:tab w:val="left" w:pos="277" w:leader="none"/>
              </w:tabs>
              <w:ind w:left="277" w:hanging="134"/>
              <w:jc w:val="left"/>
              <w:rPr>
                <w:sz w:val="18"/>
                <w:szCs w:val="18"/>
              </w:rPr>
            </w:pPr>
            <w:r>
              <w:rPr>
                <w:sz w:val="18"/>
                <w:szCs w:val="18"/>
              </w:rPr>
              <w:t>Wnioskuję opracowanie i rozdawanie sukcesywnie ulotki o sposobie zbierania i przygotowania odpadów przez mieszkańców Warszawy.</w:t>
            </w:r>
          </w:p>
          <w:p>
            <w:pPr>
              <w:pStyle w:val="Normal"/>
              <w:numPr>
                <w:ilvl w:val="0"/>
                <w:numId w:val="45"/>
              </w:numPr>
              <w:tabs>
                <w:tab w:val="clear" w:pos="709"/>
                <w:tab w:val="left" w:pos="277" w:leader="none"/>
              </w:tabs>
              <w:ind w:left="277" w:hanging="134"/>
              <w:jc w:val="left"/>
              <w:rPr>
                <w:sz w:val="18"/>
                <w:szCs w:val="18"/>
              </w:rPr>
            </w:pPr>
            <w:r>
              <w:rPr>
                <w:sz w:val="18"/>
                <w:szCs w:val="18"/>
              </w:rPr>
              <w:t>Wnioskuję dla zwiększenia zainteresowania recyklingiem odpadów, ustalenia np. 2 razy na rok dzień zwiedzania zakładów zajmujących się segregacją i niszczeniem odpadów (przykładem dni otwartych w Warszawie był Zakład Transportu Miejskiego, Narodowy Bank Polsk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i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yszard Wilk – mieszkaniec Mokotow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9"/>
                <w:tab w:val="left" w:pos="277" w:leader="none"/>
              </w:tabs>
              <w:ind w:left="277" w:hanging="180"/>
              <w:rPr>
                <w:sz w:val="18"/>
                <w:szCs w:val="18"/>
              </w:rPr>
            </w:pPr>
            <w:r>
              <w:rPr>
                <w:sz w:val="18"/>
                <w:szCs w:val="18"/>
              </w:rPr>
              <w:t>Opłaty za odbiór odpadów są zbyt wysokie - Miasto powinno w jakiś sposób przyczynić się do wzrostu konkurencyjności i spadku cen.</w:t>
            </w:r>
          </w:p>
          <w:p>
            <w:pPr>
              <w:pStyle w:val="Normal"/>
              <w:numPr>
                <w:ilvl w:val="0"/>
                <w:numId w:val="48"/>
              </w:numPr>
              <w:tabs>
                <w:tab w:val="clear" w:pos="709"/>
                <w:tab w:val="left" w:pos="277" w:leader="none"/>
              </w:tabs>
              <w:ind w:left="277" w:hanging="180"/>
              <w:rPr>
                <w:sz w:val="18"/>
                <w:szCs w:val="18"/>
              </w:rPr>
            </w:pPr>
            <w:r>
              <w:rPr>
                <w:sz w:val="18"/>
                <w:szCs w:val="18"/>
              </w:rPr>
              <w:t>Należy rozwiązać kwestię braku miejsc odbioru śmieci  w Warszawie i jej bliskiej okolicy, co również powoduje wzrost cen za odbiór odpadów.</w:t>
            </w:r>
          </w:p>
          <w:p>
            <w:pPr>
              <w:pStyle w:val="Normal"/>
              <w:numPr>
                <w:ilvl w:val="0"/>
                <w:numId w:val="48"/>
              </w:numPr>
              <w:tabs>
                <w:tab w:val="clear" w:pos="709"/>
                <w:tab w:val="left" w:pos="277" w:leader="none"/>
              </w:tabs>
              <w:ind w:left="277" w:hanging="180"/>
              <w:rPr>
                <w:sz w:val="18"/>
                <w:szCs w:val="18"/>
              </w:rPr>
            </w:pPr>
            <w:r>
              <w:rPr>
                <w:sz w:val="18"/>
                <w:szCs w:val="18"/>
              </w:rPr>
              <w:t xml:space="preserve">Proponuję aby śmieci posegregowane wozić za darmo, przy czym powinny pojawić się pojemniki na różne rodzaje surowców dostępne wprost na ulicy. </w:t>
            </w:r>
          </w:p>
          <w:p>
            <w:pPr>
              <w:pStyle w:val="Normal"/>
              <w:numPr>
                <w:ilvl w:val="0"/>
                <w:numId w:val="48"/>
              </w:numPr>
              <w:tabs>
                <w:tab w:val="clear" w:pos="709"/>
                <w:tab w:val="left" w:pos="277" w:leader="none"/>
              </w:tabs>
              <w:ind w:left="277" w:hanging="180"/>
              <w:rPr>
                <w:sz w:val="18"/>
                <w:szCs w:val="18"/>
              </w:rPr>
            </w:pPr>
            <w:r>
              <w:rPr>
                <w:sz w:val="18"/>
                <w:szCs w:val="18"/>
              </w:rPr>
              <w:t xml:space="preserve">Problem z brakiem miejsc, gdzie można byłoby wyrzucać odpady niebezpieczne jak farby, baterie, świetlówki, chemię gospodarczą, leki gdy stracą swoją użyteczność. </w:t>
            </w:r>
          </w:p>
          <w:p>
            <w:pPr>
              <w:pStyle w:val="Normal"/>
              <w:numPr>
                <w:ilvl w:val="0"/>
                <w:numId w:val="48"/>
              </w:numPr>
              <w:tabs>
                <w:tab w:val="clear" w:pos="709"/>
                <w:tab w:val="left" w:pos="277" w:leader="none"/>
              </w:tabs>
              <w:ind w:left="277" w:hanging="180"/>
              <w:rPr>
                <w:sz w:val="18"/>
                <w:szCs w:val="18"/>
              </w:rPr>
            </w:pPr>
            <w:r>
              <w:rPr>
                <w:sz w:val="18"/>
                <w:szCs w:val="18"/>
              </w:rPr>
              <w:t xml:space="preserve">Brak dostępu w mieście do punktów odbioru liści, choinek, gałęzi i innych dających się kompostować odpadków organicznych, proponowane rozwiązanie, aby zawozić je samemu do kompostowni pod miasto to absurd, zupełnie nieopłacalne dla wyrzucającego, więc wylądują w koszu albo zostaną spalone. </w:t>
            </w:r>
          </w:p>
          <w:p>
            <w:pPr>
              <w:pStyle w:val="Normal"/>
              <w:numPr>
                <w:ilvl w:val="0"/>
                <w:numId w:val="48"/>
              </w:numPr>
              <w:tabs>
                <w:tab w:val="clear" w:pos="709"/>
                <w:tab w:val="left" w:pos="277" w:leader="none"/>
              </w:tabs>
              <w:ind w:left="277" w:hanging="180"/>
              <w:rPr>
                <w:sz w:val="18"/>
                <w:szCs w:val="18"/>
              </w:rPr>
            </w:pPr>
            <w:r>
              <w:rPr>
                <w:sz w:val="18"/>
                <w:szCs w:val="18"/>
              </w:rPr>
              <w:t xml:space="preserve">Problem odpadów wielkogabarytowych gabarytów – zbyt wysokie koszty ich odbioru powodują, że często lądują w lesie jakieś stare lodówki, meble itd. Proponuję aby gmina wzięła to na siebie i zorganizowała liczne punkty gdzie można te śmieci wyrzucić na każdym osiedlu z zabudową jednorodzinną, również na starych osiedlach willowych w centrum na Mokotowie, Żoliborzu. </w:t>
            </w:r>
          </w:p>
          <w:p>
            <w:pPr>
              <w:pStyle w:val="Normal"/>
              <w:numPr>
                <w:ilvl w:val="0"/>
                <w:numId w:val="48"/>
              </w:numPr>
              <w:tabs>
                <w:tab w:val="clear" w:pos="709"/>
                <w:tab w:val="left" w:pos="277" w:leader="none"/>
              </w:tabs>
              <w:ind w:left="277" w:hanging="180"/>
              <w:rPr>
                <w:sz w:val="18"/>
                <w:szCs w:val="18"/>
              </w:rPr>
            </w:pPr>
            <w:r>
              <w:rPr>
                <w:sz w:val="18"/>
                <w:szCs w:val="18"/>
              </w:rPr>
              <w:t>Problem zużytego sprzętu elektrycznego i elektronicznego - warto aby miasto zorganizowało miejsca gdzie można ten sprzęt oddać a po wyczyszczeniu i ewentualnie drobnych naprawach byłyby on przekazywany osobom niezamożnym, bezdomnych, co przedłużyłoby czas jego użytkowania i zmniejszyło ilość śmieci.</w:t>
            </w:r>
          </w:p>
          <w:p>
            <w:pPr>
              <w:pStyle w:val="Normal"/>
              <w:numPr>
                <w:ilvl w:val="0"/>
                <w:numId w:val="48"/>
              </w:numPr>
              <w:tabs>
                <w:tab w:val="clear" w:pos="709"/>
                <w:tab w:val="left" w:pos="277" w:leader="none"/>
              </w:tabs>
              <w:ind w:left="277" w:hanging="180"/>
              <w:rPr>
                <w:sz w:val="18"/>
                <w:szCs w:val="18"/>
              </w:rPr>
            </w:pPr>
            <w:r>
              <w:rPr>
                <w:sz w:val="18"/>
                <w:szCs w:val="18"/>
              </w:rPr>
              <w:t>Problem zużytych świetlówek – gdzie je wyrzucać? Niby w sklepie można zostawić stare, ale może warto będzie zrobić jakieś punkty w każdej dzielnicy gdzie można by takie odpady przynieść?</w:t>
            </w:r>
          </w:p>
          <w:p>
            <w:pPr>
              <w:pStyle w:val="Normal"/>
              <w:numPr>
                <w:ilvl w:val="0"/>
                <w:numId w:val="48"/>
              </w:numPr>
              <w:tabs>
                <w:tab w:val="clear" w:pos="709"/>
                <w:tab w:val="left" w:pos="277" w:leader="none"/>
              </w:tabs>
              <w:ind w:left="277" w:hanging="180"/>
              <w:rPr>
                <w:sz w:val="18"/>
                <w:szCs w:val="18"/>
              </w:rPr>
            </w:pPr>
            <w:r>
              <w:rPr>
                <w:sz w:val="18"/>
                <w:szCs w:val="18"/>
              </w:rPr>
              <w:t xml:space="preserve">Problem sprzątania ulic, chodników i wywożenia śniegu. Pora skończyć z zarządzeniem, że o chodnik mają się troszczyć właściciele przyległych posesji. Miasto powinno po pierwsze wyrównać i dostosować do automatycznego odśnieżania chodniki a po wtóre zakupić tabor mikro pługów, które szybciej, taniej i sprawniej odśnieżałyby ulice (wszystkie chodniki również na mniejszych ulicach) i jednocześnie zbierały śnieg w miejscach gdzie może zalegać bez szkody dla ruchu i budynków lub go ładowały od razu na ciężarówkę i wywożono go np. nad Wisłę. Proponuję stopniowo wprowadzać też zakaz używania soli do posypywania dróg. </w:t>
            </w:r>
          </w:p>
          <w:p>
            <w:pPr>
              <w:pStyle w:val="Normal"/>
              <w:numPr>
                <w:ilvl w:val="0"/>
                <w:numId w:val="48"/>
              </w:numPr>
              <w:tabs>
                <w:tab w:val="clear" w:pos="709"/>
                <w:tab w:val="left" w:pos="277" w:leader="none"/>
              </w:tabs>
              <w:ind w:left="277" w:hanging="180"/>
              <w:rPr>
                <w:sz w:val="18"/>
                <w:szCs w:val="18"/>
              </w:rPr>
            </w:pPr>
            <w:r>
              <w:rPr>
                <w:sz w:val="18"/>
                <w:szCs w:val="18"/>
              </w:rPr>
              <w:t xml:space="preserve">Należy rozważyć w jakich godzinach w centrum miasta można wywozić nieczystości ciężarówkami – proponuję wyłączyć godziny szczytu oraz ciszę nocną; wiem, że to utrudni pracę ale rozładuje kork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i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rena Pszczółkowsk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ugestia, aby miejsca gromadzenia odpadów na Starym Mokotowie były zlokalizowane wspólnie dla kilkunastu budynków w jednym miejscu? Obecny stan na Starym Mokotowie przy ciągłej zabudowie powoduje, że pojemniki stoją na ulicach, każdy budynek ma swoje i mamy tym samym bardzo ciekawą małą architekturę niespotykaną w innych miastach, a tak można by było te miejsca osadzić zielenią; podobnie ma się sprawa z miejscami na gabaryt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i do Urzędu m.st. Warszaw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zysztof Koronac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ak rozwiązań prawnych dotyczących selektywnego zbierania odpadów surowcowych w budynkach wielomieszkaniowych, we wspólnotach mieszkaniowych i szczególnie w spółdzielniach mieszkaniowych. Prawo obligujące właścicieli nieruchomości do podpisania umowy na selektywną zbiórkę odpadów nie rozwiązuje problemu. W PGO zaznaczone jest, że aby selektywna zbiórka odpadów na osiedlach była wydajna potrzebny jest przynajmniej jeden pojemnik na 500 mieszkańców. Ten warunek nie jak na razie chyba nie jest spełniony na żadnym warszawskim osiedlu. Sugeruję wprowadzenie prawa obligującego administracje nieruchomości wielorodzinnych do postawienia przynajmniej jednego pojemnika na odpady surowcowe na 500 mieszkańców. Dodatkowo uważam, że powinna być określona maksymalna odległość pojemnika (wyrażona w metrach) od wyjścia/ wyjść z budynku. Odległość ta nie powinna być wg mnie większa niż 100 m. W wypadku budynku, w którym mieszkam jest to około 500 m., co skutecznie utrudnia mieszkańcom selektywne zbieranie odpadów surowcowych. Oczywiście obydwie przytoczone przez mnie wielkości (liczba mieszkańców i metrów) są tylko propozycjami i powinny zostać przedyskutowane przez specjalistów i prawników.</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a do Urzędu Miasta</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n Pinows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Opłaty za wywożenie na składowiska jakichkolwiek niesegregowanych odpadów należy podnieść do takiej wysokości aby by się to naprawdę nikomu nie opłacał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Nie dotyczy </w:t>
            </w:r>
            <w:r>
              <w:rPr>
                <w:i/>
                <w:sz w:val="18"/>
                <w:szCs w:val="18"/>
              </w:rPr>
              <w:t>PGO</w:t>
            </w:r>
            <w:r>
              <w:rPr>
                <w:sz w:val="18"/>
                <w:szCs w:val="18"/>
              </w:rPr>
              <w:t>;</w:t>
            </w:r>
          </w:p>
          <w:p>
            <w:pPr>
              <w:pStyle w:val="Normal"/>
              <w:rPr/>
            </w:pPr>
            <w:r>
              <w:rPr>
                <w:sz w:val="18"/>
                <w:szCs w:val="18"/>
              </w:rPr>
              <w:t xml:space="preserve">Przygotowywane w MŚ zmiany przepisów prawnych dążą do tego by składowanie odpadów nieprzetworzonych, zmieszanych było najmniej opłacalne i jednocześnie najdroższą metodą ich zagospodarowania. </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510" w:hanging="0"/>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Kontrowersje budzą praktyki stosowane przez niektóre firmy - obecnie np. firma OZON wystawiła pojemniki „Plastik Szkło” bez podzielonego wnętrza,  SITTA( wg. relacji gospodarzy bloku) wysypuje  poselekcjonowane  odpady do wspólnego transportera   co budzi u mieszkańców wątpliwości co do dalszego postępowania z odpadami – takich wątpliwości nie budzi działalność firmy Remondis Sp., która odbiera odpady selekcjonowane odrębnie.  SITTA zabiera za rzadko np. plastik i gospodarze bloków to, co się już nie mieści do pojemnika wysypują do ogólnego pojemnika na śmieci. Na cmentarzu Wolskim tuż przy wejściu pojawił się jeden pojemnik na substancje organiczną, 1 na plastik i 1 na szkło co jest znikome w stosunku do gabarytu wyrzuconych śmieci, nieco lepiej jest na Powązkach. W Gminie Izabelin 300 m od KPN na granicy Łomianek rośnie od kilku miesięcy góra śmieci wielkogabarytowych. Łomianki nie czują się odpowiedzialne za ten teren.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i do Miasta odnośnie działalności służb  zbierających odpady.</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gnieszka Kostyra</w:t>
            </w:r>
          </w:p>
          <w:p>
            <w:pPr>
              <w:pStyle w:val="Normal"/>
              <w:rPr>
                <w:sz w:val="18"/>
                <w:szCs w:val="18"/>
              </w:rPr>
            </w:pPr>
            <w:r>
              <w:rPr>
                <w:sz w:val="18"/>
                <w:szCs w:val="18"/>
              </w:rPr>
            </w:r>
          </w:p>
          <w:p>
            <w:pPr>
              <w:pStyle w:val="Normal"/>
              <w:rPr>
                <w:sz w:val="18"/>
                <w:szCs w:val="18"/>
              </w:rPr>
            </w:pPr>
            <w:r>
              <w:rPr>
                <w:sz w:val="18"/>
                <w:szCs w:val="18"/>
              </w:rPr>
              <w:t>Marcin Jaczews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Trzeba koniecznie określić i rozpropagować konkretny sposób zbierania zepsutych termometrów rtęciowych.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Jest to zadanie do zrealizowania przez Urząd Miasta w ramach prowadzenia kampanii edukacyjnej w zakresie zbiórki odpadów niebezpiecznych ze strumienia odpadów komunalnych. Obecnie do zbiórki zużytych termometrów rtęciowych do odpowiednich pojemników zobowiązane są apteki.</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color w:val="000000"/>
                <w:sz w:val="18"/>
                <w:szCs w:val="18"/>
              </w:rPr>
            </w:pPr>
            <w:r>
              <w:rPr>
                <w:color w:val="000000"/>
                <w:sz w:val="18"/>
                <w:szCs w:val="1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iusz Sekunda</w:t>
            </w:r>
          </w:p>
          <w:p>
            <w:pPr>
              <w:pStyle w:val="Normal"/>
              <w:rPr>
                <w:sz w:val="18"/>
                <w:szCs w:val="18"/>
              </w:rPr>
            </w:pPr>
            <w:r>
              <w:rPr>
                <w:sz w:val="18"/>
                <w:szCs w:val="18"/>
              </w:rPr>
            </w:r>
          </w:p>
          <w:p>
            <w:pPr>
              <w:pStyle w:val="Normal"/>
              <w:rPr>
                <w:sz w:val="18"/>
                <w:szCs w:val="18"/>
              </w:rPr>
            </w:pPr>
            <w:r>
              <w:rPr>
                <w:sz w:val="18"/>
                <w:szCs w:val="18"/>
              </w:rPr>
              <w:t>Mirosława Jaskólska</w:t>
            </w:r>
          </w:p>
          <w:p>
            <w:pPr>
              <w:pStyle w:val="Normal"/>
              <w:rPr>
                <w:sz w:val="18"/>
                <w:szCs w:val="18"/>
              </w:rPr>
            </w:pPr>
            <w:r>
              <w:rPr>
                <w:sz w:val="18"/>
                <w:szCs w:val="18"/>
              </w:rPr>
            </w:r>
          </w:p>
          <w:p>
            <w:pPr>
              <w:pStyle w:val="Normal"/>
              <w:rPr>
                <w:sz w:val="18"/>
                <w:szCs w:val="18"/>
              </w:rPr>
            </w:pPr>
            <w:r>
              <w:rPr>
                <w:sz w:val="18"/>
                <w:szCs w:val="18"/>
              </w:rPr>
              <w:t>Marcela Wasilewska</w:t>
            </w:r>
          </w:p>
          <w:p>
            <w:pPr>
              <w:pStyle w:val="Normal"/>
              <w:rPr>
                <w:sz w:val="18"/>
                <w:szCs w:val="18"/>
              </w:rPr>
            </w:pPr>
            <w:r>
              <w:rPr>
                <w:sz w:val="18"/>
                <w:szCs w:val="18"/>
              </w:rPr>
            </w:r>
          </w:p>
          <w:p>
            <w:pPr>
              <w:pStyle w:val="Normal"/>
              <w:rPr>
                <w:sz w:val="18"/>
                <w:szCs w:val="18"/>
              </w:rPr>
            </w:pPr>
            <w:r>
              <w:rPr>
                <w:sz w:val="18"/>
                <w:szCs w:val="18"/>
              </w:rPr>
              <w:t>Marta Jarocka</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Projekt PGO jako pierwszy punkt w celach głównych gospodarki odpadami słusznie wymienia minimalizację ilości wytwarzanych odpadów. Tylko, że cel ten ograniczono wyłącznie do edukacji ekologicznej. Tymczasem urząd miasta, ma znacznie więcej narzędzi do zapobiegania powstawaniu odpadów:</w:t>
            </w:r>
          </w:p>
          <w:p>
            <w:pPr>
              <w:pStyle w:val="Normal"/>
              <w:numPr>
                <w:ilvl w:val="2"/>
                <w:numId w:val="22"/>
              </w:numPr>
              <w:tabs>
                <w:tab w:val="clear" w:pos="709"/>
                <w:tab w:val="left" w:pos="277" w:leader="none"/>
              </w:tabs>
              <w:autoSpaceDE w:val="false"/>
              <w:ind w:left="277" w:hanging="277"/>
              <w:rPr>
                <w:sz w:val="18"/>
                <w:szCs w:val="18"/>
              </w:rPr>
            </w:pPr>
            <w:r>
              <w:rPr>
                <w:sz w:val="18"/>
                <w:szCs w:val="18"/>
              </w:rPr>
              <w:t>wprowadzenie we wszystkich jednostkach urzędu miasta i podmiotach zależnych (urzędy dzielnic, szkoły, przedszkola, biblioteki, domy kultury, ośrodki sportowe, instytucje typu ZDM, ZTM, ZTP, ZOM, spółki miejskie, np. MPWiK, MPO, MZA, MPRO itp.) tzw. „zielonych zamówień” z wymogami nakazującymi np. zakup napojów wyłącznie w opakowaniach wielorazowego użytku, zakup naczyń jednorazowych tylko biodegradowalnych (i ograniczenie ich stosowania wyłącznie do imprez plenerowych – tam gdzie nie ma możliwości zmywania naczyń);</w:t>
            </w:r>
          </w:p>
          <w:p>
            <w:pPr>
              <w:pStyle w:val="Normal"/>
              <w:numPr>
                <w:ilvl w:val="2"/>
                <w:numId w:val="22"/>
              </w:numPr>
              <w:tabs>
                <w:tab w:val="clear" w:pos="709"/>
                <w:tab w:val="left" w:pos="277" w:leader="none"/>
              </w:tabs>
              <w:autoSpaceDE w:val="false"/>
              <w:ind w:left="277" w:hanging="277"/>
              <w:rPr>
                <w:sz w:val="18"/>
                <w:szCs w:val="18"/>
              </w:rPr>
            </w:pPr>
            <w:r>
              <w:rPr>
                <w:sz w:val="18"/>
                <w:szCs w:val="18"/>
              </w:rPr>
              <w:t>propagowanie metod i urządzeń  do samodzielnego kompostowania odpadów kuchennych i ogrodniczych w ogrodach domów jednorodzinnych – np. poprzez akcje promocyjne czy dofinansowanie projektów pilotażowych wyposażania ogrodów w takie urządzenia;</w:t>
            </w:r>
          </w:p>
          <w:p>
            <w:pPr>
              <w:pStyle w:val="Normal"/>
              <w:numPr>
                <w:ilvl w:val="2"/>
                <w:numId w:val="22"/>
              </w:numPr>
              <w:tabs>
                <w:tab w:val="clear" w:pos="709"/>
                <w:tab w:val="left" w:pos="277" w:leader="none"/>
              </w:tabs>
              <w:autoSpaceDE w:val="false"/>
              <w:ind w:left="277" w:hanging="277"/>
              <w:rPr>
                <w:sz w:val="18"/>
                <w:szCs w:val="18"/>
              </w:rPr>
            </w:pPr>
            <w:r>
              <w:rPr>
                <w:sz w:val="18"/>
                <w:szCs w:val="18"/>
              </w:rPr>
              <w:t>wspieranie używania w handlu i gastronomii opakowań wielorazowego użytku – np. poprze ulgi w czynszu dla podmiotów, które zobowiążą się do stosowania głównie opakowań wielorazowego użytku.</w:t>
            </w:r>
          </w:p>
          <w:p>
            <w:pPr>
              <w:pStyle w:val="Normal"/>
              <w:autoSpaceDE w:val="false"/>
              <w:rPr>
                <w:sz w:val="18"/>
                <w:szCs w:val="18"/>
              </w:rPr>
            </w:pPr>
            <w:r>
              <w:rPr>
                <w:sz w:val="18"/>
                <w:szCs w:val="18"/>
              </w:rPr>
              <w:t xml:space="preserve">Wnioskujemy o wprowadzenie tych działań do PGO.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lt-LT"/>
              </w:rPr>
            </w:pPr>
            <w:r>
              <w:rPr>
                <w:sz w:val="18"/>
                <w:szCs w:val="18"/>
              </w:rPr>
              <w:t>Uwaga do Urzędu Miasta pomocna przy organizacji edukacji ekologicznej i tworzeniu systemu</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lang w:val="lt-LT"/>
              </w:rPr>
            </w:pPr>
            <w:r>
              <w:rPr>
                <w:sz w:val="18"/>
                <w:szCs w:val="18"/>
                <w:lang w:val="lt-LT"/>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na Kulon</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szę o przyjęcie wniosku o:</w:t>
            </w:r>
          </w:p>
          <w:p>
            <w:pPr>
              <w:pStyle w:val="Normal"/>
              <w:numPr>
                <w:ilvl w:val="1"/>
                <w:numId w:val="27"/>
              </w:numPr>
              <w:tabs>
                <w:tab w:val="clear" w:pos="709"/>
                <w:tab w:val="left" w:pos="503" w:leader="none"/>
              </w:tabs>
              <w:ind w:left="503" w:hanging="360"/>
              <w:jc w:val="left"/>
              <w:rPr>
                <w:sz w:val="18"/>
                <w:szCs w:val="18"/>
              </w:rPr>
            </w:pPr>
            <w:r>
              <w:rPr>
                <w:sz w:val="18"/>
                <w:szCs w:val="18"/>
              </w:rPr>
              <w:t>3-dzielne kosze na dworcach kolei, autobusowych i przystankach komunikacji miejskiej; chodzi tu o utrwalanie prawidłowych zasad selektywnego umieszczania odpadów w pojemnikach; świadomość ma się wszędzie i można czuć ból przymusu zbicia np. butelki szklanej do jednego kosza z mieszanymi odpadami;</w:t>
            </w:r>
          </w:p>
          <w:p>
            <w:pPr>
              <w:pStyle w:val="Normal"/>
              <w:numPr>
                <w:ilvl w:val="1"/>
                <w:numId w:val="27"/>
              </w:numPr>
              <w:tabs>
                <w:tab w:val="clear" w:pos="709"/>
                <w:tab w:val="left" w:pos="503" w:leader="none"/>
              </w:tabs>
              <w:ind w:left="503" w:hanging="360"/>
              <w:jc w:val="left"/>
              <w:rPr>
                <w:sz w:val="18"/>
                <w:szCs w:val="18"/>
              </w:rPr>
            </w:pPr>
            <w:r>
              <w:rPr>
                <w:sz w:val="18"/>
                <w:szCs w:val="18"/>
              </w:rPr>
              <w:t>pojemniki do odbioru odpadów ulegających biodegradacji z gospodarstw (odpady warzyw, owoców) w rejonach o zabudowie jednorodzinnej przy kontenerach ustawionych w sąsiedztwie. Część osób zbiera to selektywnie ale możliwości kompostowania w ogródkach przydomowych są ograniczone. Zacznijmy uczyć firmy zbierania tych odpadów.</w:t>
            </w:r>
          </w:p>
          <w:p>
            <w:pPr>
              <w:pStyle w:val="Normal"/>
              <w:numPr>
                <w:ilvl w:val="1"/>
                <w:numId w:val="27"/>
              </w:numPr>
              <w:tabs>
                <w:tab w:val="clear" w:pos="709"/>
                <w:tab w:val="left" w:pos="503" w:leader="none"/>
              </w:tabs>
              <w:ind w:left="503" w:hanging="360"/>
              <w:jc w:val="left"/>
              <w:rPr>
                <w:sz w:val="18"/>
                <w:szCs w:val="18"/>
              </w:rPr>
            </w:pPr>
            <w:r>
              <w:rPr>
                <w:sz w:val="18"/>
                <w:szCs w:val="18"/>
              </w:rPr>
              <w:t>zobowiązanie wszystkich firm odbierających odpady do zawierania umów na ilości odpadów od 40 l/2 tygodnie i dostarczania małych pojemników indywidualnym mieszkańcom domków jednorodzinnych, szeregowych. Firmy wymuszają umowy na minimum 120 l co nie sprzyja ograniczaniu ilości odpadów u źródła.</w:t>
            </w:r>
          </w:p>
          <w:p>
            <w:pPr>
              <w:pStyle w:val="Normal"/>
              <w:numPr>
                <w:ilvl w:val="1"/>
                <w:numId w:val="27"/>
              </w:numPr>
              <w:tabs>
                <w:tab w:val="clear" w:pos="709"/>
                <w:tab w:val="left" w:pos="503" w:leader="none"/>
              </w:tabs>
              <w:ind w:left="503" w:hanging="360"/>
              <w:jc w:val="left"/>
              <w:rPr>
                <w:sz w:val="18"/>
                <w:szCs w:val="18"/>
              </w:rPr>
            </w:pPr>
            <w:r>
              <w:rPr>
                <w:sz w:val="18"/>
                <w:szCs w:val="18"/>
              </w:rPr>
              <w:t>worki do selektywnej zbiórki odpadów dostarczane prze firmy winny być wyłącznie biodegradowalne albo pojemniki wielokrotnego użytku; podoba mi się projekt PGO w szczególności jeśli chodzi o PDGO i gęstość 1 punkt kontenerów/500 ludz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wagi do Urzędu m.st. Warszawy</w:t>
            </w:r>
          </w:p>
          <w:p>
            <w:pPr>
              <w:pStyle w:val="Normal"/>
              <w:rPr>
                <w:sz w:val="18"/>
                <w:szCs w:val="18"/>
              </w:rPr>
            </w:pPr>
            <w:r>
              <w:rPr>
                <w:sz w:val="18"/>
                <w:szCs w:val="18"/>
              </w:rPr>
            </w:r>
          </w:p>
          <w:p>
            <w:pPr>
              <w:pStyle w:val="Normal"/>
              <w:rPr>
                <w:sz w:val="18"/>
                <w:szCs w:val="18"/>
              </w:rPr>
            </w:pPr>
            <w:r>
              <w:rPr>
                <w:sz w:val="18"/>
                <w:szCs w:val="18"/>
              </w:rPr>
              <w:t>Dla m.st. Warszawy został uchwalony Regulamin utrzymania czystości i porządku na terenie gminy, w którym określono zasady zbierania odpadów przez włąścicieli nieruchomości oraz odbierania odpadów przez przedsiębiorców.</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510" w:hanging="288"/>
              <w:jc w:val="center"/>
              <w:rPr>
                <w:sz w:val="18"/>
                <w:szCs w:val="18"/>
              </w:rPr>
            </w:pPr>
            <w:r>
              <w:rPr>
                <w:sz w:val="18"/>
                <w:szCs w:val="18"/>
              </w:rPr>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kub Borowski</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Miasto musi też wymuszać stosowanie opakowań wielorazowych i unikanie odpadów, np. zobowiązując sklepy do organizacji i finansowania odbioru opakowań jednorazowych sprzedawanych przez nie produktów.</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ie uwzględniono</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miany przepisów prawnych nie dotyczą </w:t>
            </w:r>
            <w:r>
              <w:rPr>
                <w:i/>
                <w:sz w:val="18"/>
                <w:szCs w:val="18"/>
              </w:rPr>
              <w:t>PGO</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nieczne jest także zmuszenie handlu do bezwarunkowego odbioru – a nie na zasadzie sztuka za nową sztukę – zużytych świetlówek, resztek farb i lakierów, podobnie jak zafunkcjonowało to z bateriami</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sectPr>
          <w:headerReference w:type="default" r:id="rId16"/>
          <w:headerReference w:type="first" r:id="rId17"/>
          <w:footerReference w:type="default" r:id="rId18"/>
          <w:footerReference w:type="first" r:id="rId19"/>
          <w:type w:val="nextPage"/>
          <w:pgSz w:orient="landscape" w:w="16838" w:h="11906"/>
          <w:pgMar w:left="1418" w:right="1418" w:gutter="0" w:header="709" w:top="1418" w:footer="709" w:bottom="1438"/>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36"/>
          <w:szCs w:val="36"/>
        </w:rPr>
      </w:pPr>
      <w:r>
        <w:rPr>
          <w:b/>
          <w:sz w:val="36"/>
          <w:szCs w:val="36"/>
        </w:rPr>
      </w:r>
    </w:p>
    <w:p>
      <w:pPr>
        <w:pStyle w:val="Normal"/>
        <w:numPr>
          <w:ilvl w:val="0"/>
          <w:numId w:val="0"/>
        </w:numPr>
        <w:jc w:val="center"/>
        <w:outlineLvl w:val="0"/>
        <w:rPr>
          <w:b/>
          <w:b/>
          <w:sz w:val="36"/>
          <w:szCs w:val="36"/>
        </w:rPr>
      </w:pPr>
      <w:r>
        <w:rPr>
          <w:b/>
          <w:sz w:val="36"/>
          <w:szCs w:val="36"/>
        </w:rPr>
        <w:t>ZAŁĄCZNIK 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RAPORT Z KONSULTACJI SPOŁECZNYCH</w:t>
      </w:r>
    </w:p>
    <w:p>
      <w:pPr>
        <w:pStyle w:val="Normal"/>
        <w:jc w:val="center"/>
        <w:rPr>
          <w:sz w:val="28"/>
          <w:szCs w:val="28"/>
        </w:rPr>
      </w:pPr>
      <w:r>
        <w:rPr>
          <w:sz w:val="28"/>
          <w:szCs w:val="28"/>
        </w:rPr>
        <w:t xml:space="preserve">PLANU GOSPODARKI ODPADAMI </w:t>
      </w:r>
    </w:p>
    <w:p>
      <w:pPr>
        <w:pStyle w:val="Normal"/>
        <w:jc w:val="center"/>
        <w:rPr>
          <w:sz w:val="28"/>
          <w:szCs w:val="28"/>
        </w:rPr>
      </w:pPr>
      <w:r>
        <w:rPr>
          <w:sz w:val="28"/>
          <w:szCs w:val="28"/>
        </w:rPr>
        <w:t xml:space="preserve">DLA M.ST. WARSZAWY NA LATA 2008-2011 </w:t>
      </w:r>
    </w:p>
    <w:p>
      <w:pPr>
        <w:pStyle w:val="Normal"/>
        <w:jc w:val="center"/>
        <w:rPr>
          <w:sz w:val="28"/>
          <w:szCs w:val="28"/>
        </w:rPr>
      </w:pPr>
      <w:r>
        <w:rPr>
          <w:sz w:val="28"/>
          <w:szCs w:val="28"/>
        </w:rPr>
        <w:t>Z UWZGLĘDNIENIEM LAT 2012-2015</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sz w:val="36"/>
          <w:szCs w:val="36"/>
        </w:rPr>
      </w:pPr>
      <w:r>
        <w:rPr>
          <w:b/>
          <w:sz w:val="36"/>
          <w:szCs w:val="36"/>
        </w:rPr>
        <w:t>ZAŁĄCZNIK 2</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BROSZURY INFORMACYJNE NA TEMAT KONSULTACJI SPOŁECZNYCH PLANU GOSPODARKI ODPADAMI </w:t>
      </w:r>
    </w:p>
    <w:p>
      <w:pPr>
        <w:pStyle w:val="Normal"/>
        <w:numPr>
          <w:ilvl w:val="0"/>
          <w:numId w:val="0"/>
        </w:numPr>
        <w:jc w:val="center"/>
        <w:outlineLvl w:val="0"/>
        <w:rPr>
          <w:sz w:val="28"/>
          <w:szCs w:val="28"/>
        </w:rPr>
      </w:pPr>
      <w:r>
        <w:rPr>
          <w:sz w:val="28"/>
          <w:szCs w:val="28"/>
        </w:rPr>
        <w:t xml:space="preserve">DLA M.ST. WARSZAWY NA LATA 2008-2011 </w:t>
      </w:r>
    </w:p>
    <w:p>
      <w:pPr>
        <w:pStyle w:val="Normal"/>
        <w:jc w:val="center"/>
        <w:rPr>
          <w:sz w:val="28"/>
          <w:szCs w:val="28"/>
        </w:rPr>
      </w:pPr>
      <w:r>
        <w:rPr>
          <w:sz w:val="28"/>
          <w:szCs w:val="28"/>
        </w:rPr>
        <w:t>Z UWZGLĘDNIENIEM LAT 2012-2015</w:t>
      </w:r>
    </w:p>
    <w:p>
      <w:pPr>
        <w:pStyle w:val="Normal"/>
        <w:rPr>
          <w:sz w:val="22"/>
          <w:szCs w:val="22"/>
        </w:rPr>
      </w:pPr>
      <w:r>
        <w:rPr>
          <w:sz w:val="22"/>
          <w:szCs w:val="22"/>
        </w:rPr>
      </w:r>
    </w:p>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4.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6"/>
        <w:szCs w:val="16"/>
      </w:rPr>
    </w:pPr>
    <w:r>
      <w:rPr>
        <w:i/>
        <w:sz w:val="16"/>
        <w:szCs w:val="16"/>
      </w:rPr>
      <w:t>Konsultacje społeczne Planu Gospodarki Odpadami dla Miasta Stołecznego Warszawy na lata 2008-2011 z uwzględnieniem lat 2012-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6"/>
        <w:szCs w:val="16"/>
      </w:rPr>
    </w:pPr>
    <w:r>
      <w:rPr>
        <w:i/>
        <w:sz w:val="16"/>
        <w:szCs w:val="16"/>
      </w:rPr>
      <w:t>Konsultacje społeczne Planu Gospodarki Odpadami dla Miasta Stołecznego Warszawy na lata 2008-2011 z uwzględnieniem lat 2012-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6"/>
        <w:szCs w:val="16"/>
      </w:rPr>
    </w:pPr>
    <w:r>
      <w:rPr>
        <w:i/>
        <w:sz w:val="16"/>
        <w:szCs w:val="16"/>
      </w:rPr>
      <w:t>Konsultacje społeczne Planu Gospodarki Odpadami dla Miasta Stołecznego Warszawy na lata 2008-2011 z uwzględnieniem lat 2012-2015</w:t>
    </w:r>
  </w:p>
  <w:p>
    <w:pPr>
      <w:pStyle w:val="Header"/>
      <w:rPr>
        <w:i/>
        <w:i/>
        <w:sz w:val="16"/>
        <w:szCs w:val="16"/>
      </w:rPr>
    </w:pPr>
    <w:r>
      <w:rPr>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6"/>
        <w:szCs w:val="16"/>
      </w:rPr>
    </w:pPr>
    <w:r>
      <w:rPr>
        <w:i/>
        <w:sz w:val="16"/>
        <w:szCs w:val="16"/>
      </w:rPr>
      <w:t>Konsultacje społeczne Planu Gospodarki Odpadami dla Miasta Stołecznego Warszawy na lata 2008-2011 z uwzględnieniem lat 2012-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2434"/>
        </w:tabs>
        <w:ind w:left="2377" w:hanging="39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2434"/>
        </w:tabs>
        <w:ind w:left="2377" w:hanging="397"/>
      </w:pPr>
      <w:rPr/>
    </w:lvl>
  </w:abstractNum>
  <w:abstractNum w:abstractNumId="19">
    <w:lvl w:ilvl="0">
      <w:start w:val="1"/>
      <w:numFmt w:val="decimal"/>
      <w:lvlText w:val="%1."/>
      <w:lvlJc w:val="left"/>
      <w:pPr>
        <w:tabs>
          <w:tab w:val="num" w:pos="0"/>
        </w:tabs>
        <w:ind w:left="720" w:hanging="663"/>
      </w:pPr>
      <w:rPr/>
    </w:lvl>
    <w:lvl w:ilvl="1">
      <w:start w:val="1"/>
      <w:numFmt w:val="decimal"/>
      <w:lvlText w:val="%2."/>
      <w:lvlJc w:val="left"/>
      <w:pPr>
        <w:tabs>
          <w:tab w:val="num" w:pos="1440"/>
        </w:tabs>
        <w:ind w:left="1440" w:hanging="360"/>
      </w:pPr>
      <w:rPr/>
    </w:lvl>
    <w:lvl w:ilvl="2">
      <w:start w:val="1"/>
      <w:numFmt w:val="decimal"/>
      <w:lvlText w:val="%3."/>
      <w:lvlJc w:val="left"/>
      <w:pPr>
        <w:tabs>
          <w:tab w:val="num" w:pos="1979"/>
        </w:tabs>
        <w:ind w:left="2268" w:hanging="28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434"/>
        </w:tabs>
        <w:ind w:left="2377" w:hanging="397"/>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434"/>
        </w:tabs>
        <w:ind w:left="2377" w:hanging="397"/>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1979"/>
        </w:tabs>
        <w:ind w:left="2268" w:hanging="288"/>
      </w:pPr>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1534"/>
        </w:tabs>
        <w:ind w:left="1477" w:hanging="397"/>
      </w:pPr>
      <w:r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434"/>
        </w:tabs>
        <w:ind w:left="2377" w:hanging="397"/>
      </w:pPr>
      <w:rPr/>
    </w:lvl>
  </w:abstractNum>
  <w:abstractNum w:abstractNumId="31">
    <w:lvl w:ilvl="0">
      <w:start w:val="1"/>
      <w:numFmt w:val="decimal"/>
      <w:lvlText w:val="%1."/>
      <w:lvlJc w:val="left"/>
      <w:pPr>
        <w:tabs>
          <w:tab w:val="num" w:pos="2434"/>
        </w:tabs>
        <w:ind w:left="2377" w:hanging="397"/>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color w:val="000000"/>
      </w:rPr>
    </w:lvl>
  </w:abstractNum>
  <w:abstractNum w:abstractNumId="34">
    <w:lvl w:ilvl="0">
      <w:start w:val="1"/>
      <w:numFmt w:val="decimal"/>
      <w:lvlText w:val="%1."/>
      <w:lvlJc w:val="left"/>
      <w:pPr>
        <w:tabs>
          <w:tab w:val="num" w:pos="360"/>
        </w:tabs>
        <w:ind w:left="360" w:hanging="360"/>
      </w:pPr>
      <w:rPr>
        <w:color w:val="000000"/>
      </w:rPr>
    </w:lvl>
  </w:abstractNum>
  <w:abstractNum w:abstractNumId="35">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1534"/>
        </w:tabs>
        <w:ind w:left="1477" w:hanging="397"/>
      </w:pPr>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color w:val="000000"/>
      </w:rPr>
    </w:lvl>
  </w:abstractNum>
  <w:abstractNum w:abstractNumId="5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 w:val="left" w:pos="1428" w:leader="none"/>
      </w:tabs>
      <w:spacing w:before="120" w:after="60"/>
      <w:ind w:left="708" w:hanging="0"/>
      <w:jc w:val="left"/>
      <w:outlineLvl w:val="2"/>
    </w:pPr>
    <w:rPr>
      <w:rFonts w:ascii="Arial" w:hAnsi="Arial" w:cs="Arial"/>
      <w:b/>
      <w:bCs/>
      <w:i/>
      <w:sz w:val="26"/>
      <w:szCs w:val="22"/>
    </w:rPr>
  </w:style>
  <w:style w:type="paragraph" w:styleId="Heading4">
    <w:name w:val="Heading 4"/>
    <w:basedOn w:val="Normal"/>
    <w:next w:val="Normal"/>
    <w:qFormat/>
    <w:pPr>
      <w:keepNext w:val="true"/>
      <w:numPr>
        <w:ilvl w:val="3"/>
        <w:numId w:val="1"/>
      </w:numPr>
      <w:spacing w:before="240" w:after="60"/>
      <w:ind w:left="708" w:hanging="0"/>
      <w:jc w:val="left"/>
      <w:outlineLvl w:val="3"/>
    </w:pPr>
    <w:rPr>
      <w:rFonts w:ascii="Arial" w:hAnsi="Arial" w:cs="Arial"/>
      <w:b/>
      <w:bCs/>
      <w:szCs w:val="28"/>
    </w:rPr>
  </w:style>
  <w:style w:type="paragraph" w:styleId="Heading6">
    <w:name w:val="Heading 6"/>
    <w:basedOn w:val="Normal"/>
    <w:next w:val="Normal"/>
    <w:qFormat/>
    <w:pPr>
      <w:numPr>
        <w:ilvl w:val="5"/>
        <w:numId w:val="1"/>
      </w:numPr>
      <w:spacing w:before="120" w:after="120"/>
      <w:ind w:left="3826" w:hanging="708"/>
      <w:jc w:val="left"/>
      <w:outlineLvl w:val="5"/>
    </w:pPr>
    <w:rPr>
      <w:rFonts w:ascii="Arial" w:hAnsi="Arial" w:cs="Arial"/>
      <w:b/>
      <w:bCs/>
      <w:i/>
      <w:sz w:val="22"/>
      <w:szCs w:val="22"/>
    </w:rPr>
  </w:style>
  <w:style w:type="paragraph" w:styleId="Heading7">
    <w:name w:val="Heading 7"/>
    <w:basedOn w:val="Normal"/>
    <w:next w:val="Normal"/>
    <w:qFormat/>
    <w:pPr>
      <w:numPr>
        <w:ilvl w:val="6"/>
        <w:numId w:val="1"/>
      </w:numPr>
      <w:spacing w:before="120" w:after="120"/>
      <w:ind w:left="4534" w:hanging="708"/>
      <w:jc w:val="left"/>
      <w:outlineLvl w:val="6"/>
    </w:pPr>
    <w:rPr>
      <w:rFonts w:ascii="Arial" w:hAnsi="Arial" w:cs="Arial"/>
      <w:b/>
      <w:i/>
      <w:sz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color w:val="000000"/>
    </w:rPr>
  </w:style>
  <w:style w:type="character" w:styleId="WW8Num68z0">
    <w:name w:val="WW8Num68z0"/>
    <w:qFormat/>
    <w:rPr>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color w:val="000000"/>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color w:val="000000"/>
    </w:rPr>
  </w:style>
  <w:style w:type="character" w:styleId="WW8Num84z1">
    <w:name w:val="WW8Num84z1"/>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color w:val="000000"/>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Italic">
    <w:name w:val="italic"/>
    <w:basedOn w:val="Domylnaczcionkaakapitu"/>
    <w:qFormat/>
    <w:rPr/>
  </w:style>
  <w:style w:type="character" w:styleId="Applestylespan">
    <w:name w:val="apple-style-span"/>
    <w:basedOn w:val="Domylnaczcionkaakapitu"/>
    <w:qFormat/>
    <w:rPr/>
  </w:style>
  <w:style w:type="character" w:styleId="Italic1">
    <w:name w:val="italic1"/>
    <w:basedOn w:val="Domylnaczcionkaakapitu"/>
    <w:qFormat/>
    <w:rPr>
      <w:rFonts w:cs="Times New Roman"/>
      <w:i/>
      <w:iCs/>
    </w:rPr>
  </w:style>
  <w:style w:type="character" w:styleId="Tekst1Znak">
    <w:name w:val="tekst1 Znak"/>
    <w:basedOn w:val="Domylnaczcionkaakapitu"/>
    <w:qFormat/>
    <w:rPr>
      <w:rFonts w:ascii="Arial" w:hAnsi="Arial" w:cs="Arial"/>
      <w:sz w:val="22"/>
      <w:szCs w:val="22"/>
      <w:lang w:val="pl-PL" w:bidi="ar-SA"/>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left"/>
    </w:pPr>
    <w:rPr/>
  </w:style>
  <w:style w:type="paragraph" w:styleId="Articledate">
    <w:name w:val="articledate"/>
    <w:basedOn w:val="Normal"/>
    <w:qFormat/>
    <w:pPr>
      <w:spacing w:before="280" w:after="280"/>
      <w:jc w:val="left"/>
    </w:pPr>
    <w:rPr/>
  </w:style>
  <w:style w:type="paragraph" w:styleId="Articlelead">
    <w:name w:val="articlelead"/>
    <w:basedOn w:val="Normal"/>
    <w:qFormat/>
    <w:pPr>
      <w:spacing w:before="280" w:after="280"/>
      <w:jc w:val="left"/>
    </w:pPr>
    <w:rPr/>
  </w:style>
  <w:style w:type="paragraph" w:styleId="Articletext">
    <w:name w:val="articletext"/>
    <w:basedOn w:val="Normal"/>
    <w:qFormat/>
    <w:pPr>
      <w:spacing w:before="280" w:after="280"/>
      <w:jc w:val="left"/>
    </w:pPr>
    <w:rPr/>
  </w:style>
  <w:style w:type="paragraph" w:styleId="TextBodyIndent">
    <w:name w:val="Body Text Indent"/>
    <w:basedOn w:val="Normal"/>
    <w:pPr>
      <w:ind w:firstLine="708"/>
    </w:pPr>
    <w:rPr/>
  </w:style>
  <w:style w:type="paragraph" w:styleId="Footnote">
    <w:name w:val="Footnote Text"/>
    <w:basedOn w:val="Normal"/>
    <w:pPr>
      <w:jc w:val="left"/>
    </w:pPr>
    <w:rPr>
      <w:sz w:val="20"/>
      <w:szCs w:val="20"/>
      <w:lang w:val="en-US"/>
    </w:rPr>
  </w:style>
  <w:style w:type="paragraph" w:styleId="Akapitzlist">
    <w:name w:val="Akapit z listą"/>
    <w:basedOn w:val="Normal"/>
    <w:qFormat/>
    <w:pPr>
      <w:spacing w:lineRule="auto" w:line="276" w:before="0" w:after="200"/>
      <w:ind w:left="708" w:hanging="0"/>
      <w:jc w:val="left"/>
    </w:pPr>
    <w:rPr>
      <w:rFonts w:eastAsia="Calibri"/>
      <w:szCs w:val="22"/>
    </w:rPr>
  </w:style>
  <w:style w:type="paragraph" w:styleId="Endnote">
    <w:name w:val="Endnote Text"/>
    <w:basedOn w:val="Normal"/>
    <w:pPr>
      <w:jc w:val="left"/>
    </w:pPr>
    <w:rPr>
      <w:sz w:val="20"/>
      <w:szCs w:val="20"/>
      <w:lang w:val="lt-LT"/>
    </w:rPr>
  </w:style>
  <w:style w:type="paragraph" w:styleId="Tekst1">
    <w:name w:val="tekst1"/>
    <w:basedOn w:val="Normal"/>
    <w:qFormat/>
    <w:pPr>
      <w:spacing w:before="0" w:after="240"/>
    </w:pPr>
    <w:rPr>
      <w:rFonts w:ascii="Arial" w:hAnsi="Arial" w:cs="Arial"/>
      <w:sz w:val="22"/>
      <w:szCs w:val="22"/>
    </w:rPr>
  </w:style>
  <w:style w:type="paragraph" w:styleId="Tekstpodstawowy2">
    <w:name w:val="Tekst podstawowy 2"/>
    <w:basedOn w:val="Normal"/>
    <w:qFormat/>
    <w:pPr>
      <w:spacing w:lineRule="auto" w:line="480" w:before="0" w:after="120"/>
      <w:jc w:val="left"/>
    </w:pPr>
    <w:rPr>
      <w:sz w:val="22"/>
      <w:szCs w:val="20"/>
      <w:lang w:val="lt-LT"/>
    </w:rPr>
  </w:style>
  <w:style w:type="paragraph" w:styleId="Tekstkomentarza">
    <w:name w:val="Tekst komentarza"/>
    <w:basedOn w:val="Normal"/>
    <w:qFormat/>
    <w:pPr>
      <w:jc w:val="left"/>
    </w:pPr>
    <w:rPr>
      <w:sz w:val="20"/>
      <w:szCs w:val="20"/>
      <w:lang w:val="lt-LT"/>
    </w:rPr>
  </w:style>
  <w:style w:type="paragraph" w:styleId="Tekstdymka">
    <w:name w:val="Tekst dymka"/>
    <w:basedOn w:val="Normal"/>
    <w:qFormat/>
    <w:pPr>
      <w:jc w:val="left"/>
    </w:pPr>
    <w:rPr>
      <w:rFonts w:ascii="Tahoma" w:hAnsi="Tahoma" w:cs="Tahoma"/>
      <w:sz w:val="16"/>
      <w:szCs w:val="16"/>
      <w:lang w:val="lt-LT"/>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dembinska@um.warszaw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wies@imp.lodz.pl" TargetMode="External"/><Relationship Id="rId9" Type="http://schemas.openxmlformats.org/officeDocument/2006/relationships/hyperlink" Target="mailto:miroslawa_pauvlowska@mennica.com.pl" TargetMode="External"/><Relationship Id="rId10" Type="http://schemas.openxmlformats.org/officeDocument/2006/relationships/hyperlink" Target="mailto:sylwester_nowak@mennica.com.pl" TargetMode="External"/><Relationship Id="rId11" Type="http://schemas.openxmlformats.org/officeDocument/2006/relationships/hyperlink" Target="mailto:bbastett@gmail.com" TargetMode="External"/><Relationship Id="rId12" Type="http://schemas.openxmlformats.org/officeDocument/2006/relationships/hyperlink" Target="mailto:bbastett@gmail.com" TargetMode="External"/><Relationship Id="rId13" Type="http://schemas.openxmlformats.org/officeDocument/2006/relationships/hyperlink" Target="mailto:bbastett@gmail.com" TargetMode="External"/><Relationship Id="rId14" Type="http://schemas.openxmlformats.org/officeDocument/2006/relationships/hyperlink" Target="mailto:bbastett@gmail.com" TargetMode="External"/><Relationship Id="rId15" Type="http://schemas.openxmlformats.org/officeDocument/2006/relationships/hyperlink" Target="http://rzseie.gios.gov.pl/"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3:58:00Z</dcterms:created>
  <dc:creator>Paulina Kostrz-Sikora</dc:creator>
  <dc:description/>
  <cp:keywords/>
  <dc:language>en-US</dc:language>
  <cp:lastModifiedBy>Administrator</cp:lastModifiedBy>
  <cp:lastPrinted>2009-03-11T11:16:00Z</cp:lastPrinted>
  <dcterms:modified xsi:type="dcterms:W3CDTF">2009-03-11T10:30:00Z</dcterms:modified>
  <cp:revision>15</cp:revision>
  <dc:subject/>
  <dc:title> </dc:title>
</cp:coreProperties>
</file>