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  <w:t>UZASADNIENIE</w:t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  <w:t>PROJEKTU UCHWAŁY RADY MIASTA STOŁECZNEGO WARSZAWY</w:t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  <w:t>w sprawie zmiany statutu Biblioteki Publicznej w Dzielnicy Śródmieście m.st. Warszawy</w:t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both"/>
        <w:rPr/>
      </w:pPr>
      <w:r>
        <w:rPr>
          <w:spacing w:val="-2"/>
        </w:rPr>
        <w:t>Zmiana § 8 w Dziale IV. „Organizacja Biblioteki” statutu Biblioteki Publicznej w Dzielnicy Śródmieście m.st. Warszawy obejmuje: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pacing w:val="-2"/>
        </w:rPr>
      </w:pPr>
      <w:r>
        <w:rPr>
          <w:iCs/>
          <w:spacing w:val="-2"/>
        </w:rPr>
        <w:t>likwidację Wypożyczalni dla Dorosłych i Młodzieży Nr 31 przy ul. Marszałkowskiej 83;</w:t>
      </w:r>
    </w:p>
    <w:p>
      <w:pPr>
        <w:pStyle w:val="Normal"/>
        <w:numPr>
          <w:ilvl w:val="0"/>
          <w:numId w:val="2"/>
        </w:numPr>
        <w:jc w:val="both"/>
        <w:rPr>
          <w:iCs/>
          <w:spacing w:val="-2"/>
        </w:rPr>
      </w:pPr>
      <w:r>
        <w:rPr>
          <w:iCs/>
          <w:spacing w:val="-2"/>
        </w:rPr>
        <w:t xml:space="preserve">przeniesienie Wypożyczalni dla Dorosłych i Młodzieży Nr 7 przy ul. Mokotowskiej 26 do nowego lokalu przy ul. Marszałkowskiej 55/73; </w:t>
      </w:r>
    </w:p>
    <w:p>
      <w:pPr>
        <w:pStyle w:val="Normal"/>
        <w:numPr>
          <w:ilvl w:val="0"/>
          <w:numId w:val="2"/>
        </w:numPr>
        <w:jc w:val="both"/>
        <w:rPr>
          <w:iCs/>
          <w:spacing w:val="-2"/>
        </w:rPr>
      </w:pPr>
      <w:r>
        <w:rPr>
          <w:iCs/>
          <w:spacing w:val="-2"/>
        </w:rPr>
        <w:t xml:space="preserve">utworzenie Oddziału dla Dzieci w Wypożyczalni dla Dorosłych i Młodzieży Nr 7 oraz zmianę nazwy z: Wypożyczalnia dla Dorosłych i Młodzieży Nr 7, na: Wypożyczalnia dla Dorosłych i Młodzieży Nr 7 z Oddziałem dla Dzieci przy ul. Marszałkowskiej 55/73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pacing w:val="-2"/>
        </w:rPr>
        <w:t xml:space="preserve">utworzenie oddziałów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pożyczalnia dla Dorosłych i Młodzieży Nr 54 przy ul. Marszałkowskiej 9/1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pożyczalnia Kompletów Książek przy Alejach Ujazdowskich 37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siążka Na Telefon (KNT) przy ul. Świętojańskiej 5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mianę adresów filii: </w:t>
      </w:r>
    </w:p>
    <w:p>
      <w:pPr>
        <w:pStyle w:val="Normal"/>
        <w:ind w:left="720" w:hanging="0"/>
        <w:jc w:val="both"/>
        <w:rPr/>
      </w:pPr>
      <w:r>
        <w:rPr/>
        <w:t xml:space="preserve">a) Wypożyczalnia dla Dorosłych i Młodzieży Nr 67 przy ul. Browarnej 4, </w:t>
      </w:r>
    </w:p>
    <w:p>
      <w:pPr>
        <w:pStyle w:val="Normal"/>
        <w:ind w:left="720" w:hanging="0"/>
        <w:jc w:val="both"/>
        <w:rPr/>
      </w:pPr>
      <w:r>
        <w:rPr/>
        <w:t>b) Biblioteka dla Dzieci i Młodzieży Nr 28 przy ul. Browarnej 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Zmiana</w:t>
      </w:r>
      <w:r>
        <w:rPr>
          <w:spacing w:val="-2"/>
        </w:rPr>
        <w:t xml:space="preserve"> § 8 w Dziale IV. „Organizacja Biblioteki” statutu Biblioteki Publicznej w Dzielnicy Śródmieście m.st. Warszawy polegająca na likwidacji Wypożyczalni dla Dorosłych i Młodzieży Nr 31 przy ul. Marszałkowskiej 83, wydzieleniu trzech oddziałów i dwudziestu sześciu filii bibliotecznych oraz utworzeniu Wypożyczalni dla Dorosłych i Młodzieży Nr 7 z Oddziałem dla Dzieci została wprowadzona w związku z koniecznością racjonalizacji i modernizacji bazy lokalowej biblioteki. Ponadto uległy zmianie adresy dwóch filii, o których mowa w pkt. 5)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I tak: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2"/>
        </w:rPr>
        <w:t>Wypożyczalnia dla Dorosłych i Młodzieży Nr 31 przy ul. Marszałkowskiej 83 zajmowała lokal ciasny, niedoświetlony, bez zaplecza socjalnego i sanitarnego. Ponadto bariery architektoniczne uniemożliwiają czytelnikom niepełnosprawnym korzystanie z usług bibliotecznych. Księgozbiór i zbiory specjalne wypożyczalni zostaną przeniesione do nowego lokalu przy ul. Marszałkowskiej 55/73 i zasilą zasoby Wypożyczalni dla Dorosłych i Młodzieży Nr 7 z Oddziałem dla Dzieci. Wszystkie osoby pracujące w Wypożyczalni dla Dorosłych i Młodzieży Nr 31 znajdą zatrudnienie w Bibliotece Publicznej w Dzielnicy Śródmieście m.st. Warszawy.</w:t>
      </w:r>
    </w:p>
    <w:p>
      <w:pPr>
        <w:pStyle w:val="Normal"/>
        <w:ind w:left="72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spacing w:val="-2"/>
        </w:rPr>
        <w:t>Przeniesienie Wypożyczalni dla Dorosłych i Młodzieży Nr 7 przy ul. Mokotowskiej 26 do nowego lokalu przy ul. Marszałkowskiej 55/73 pozwoli na poprawę warunków pracy bibliotekarzy oraz podniesie znacząco standardy usług bibliotecznych, ze szczególnym uwzględnieniem potrzeb osób starszych i z niepełnosprawnością.</w:t>
      </w:r>
      <w:r>
        <w:rPr>
          <w:bCs/>
        </w:rPr>
        <w:t xml:space="preserve"> Natomiast u</w:t>
      </w:r>
      <w:r>
        <w:rPr>
          <w:spacing w:val="-2"/>
        </w:rPr>
        <w:t>tworzenie w wypożyczalni Oddziału dla Dzieci pozwoli rodzinom korzystać z zasobów bibliotecznych w pełnym zakresie.</w:t>
      </w:r>
    </w:p>
    <w:p>
      <w:pPr>
        <w:pStyle w:val="Normal"/>
        <w:ind w:left="708" w:hanging="0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spacing w:val="-2"/>
        </w:rPr>
        <w:t>Decyzja o zmianach organizacyjnych została wcześniej  uzgodniona z Biblioteką Publiczną m.st. Warszawy – Biblioteką Główną Województwa Mazowieckiego, która sprawuje, zgodnie z ustawą z dnia 27 czerwca 1997 r. o bibliotekach („Dz. U.” z 2019 r. poz. 1479), nadzór nad bibliotekami na terenie województwa mazowieckiego.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Zmiana adresów Wypożyczalni dla Dorosłych i Młodzieży Nr 67 i Biblioteki dla Dzieci i Młodzieży Nr 28 z ulicy Lipowej 3 na ulicę Browarną 4 wynika ze zmiany lokalu.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Zamiar zmiany statutu Biblioteki Publicznej w Dzielnicy Śródmieście m.st. Warszawy został przyjęty uchwałą Nr XIII/311/2019 Rady m.st. Warszawy z dnia 30 maja 2019 r. w sprawie zamiaru zmiany statutu Biblioteki Publicznej w Dzielnicy Śródmieście m.st. Warszaw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Na powyższe działania zabezpieczono środki finansowe w budżecie m.st. Warszawy na 2020 r. w załączniku dla Dzielnicy Śródmieście w zadaniu B/VII/3/4/14 w dz. 921, rozdz. 92116 § 2480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1">
    <w:name w:val="st1"/>
    <w:qFormat/>
    <w:rPr/>
  </w:style>
  <w:style w:type="character" w:styleId="St">
    <w:name w:val="st"/>
    <w:qFormat/>
    <w:rPr/>
  </w:style>
  <w:style w:type="character" w:styleId="TekstdymkaZnak">
    <w:name w:val="Tekst dymka Znak"/>
    <w:qFormat/>
    <w:rPr>
      <w:rFonts w:ascii="Tahoma;Tahoma" w:hAnsi="Tahoma;Tahoma" w:eastAsia="Times New Roman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Znak1">
    <w:name w:val=" Znak1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51:00Z</dcterms:created>
  <dc:creator>Fajdek Paweł</dc:creator>
  <dc:description/>
  <cp:keywords/>
  <dc:language>en-US</dc:language>
  <cp:lastModifiedBy>Zielińska-Rżysko Beata</cp:lastModifiedBy>
  <cp:lastPrinted>2020-03-06T10:29:00Z</cp:lastPrinted>
  <dcterms:modified xsi:type="dcterms:W3CDTF">2020-08-17T11:51:00Z</dcterms:modified>
  <cp:revision>2</cp:revision>
  <dc:subject/>
  <dc:title/>
</cp:coreProperties>
</file>