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shd w:fill="FFFFFF" w:val="clear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PROJEKTU UCHWAŁY RADY MIASTA STOŁECZNEGO WARSZAWY</w:t>
      </w:r>
    </w:p>
    <w:p>
      <w:pPr>
        <w:pStyle w:val="Normal"/>
        <w:widowControl w:val="false"/>
        <w:shd w:fill="FFFFFF" w:val="clear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</w:t>
      </w:r>
      <w:r>
        <w:rPr>
          <w:b/>
        </w:rPr>
        <w:t>likwidacji Szkoły Policealnej nr 52 w Warszawie, ul. Krasnołęcka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jc w:val="both"/>
        <w:rPr/>
      </w:pPr>
      <w:r>
        <w:rPr/>
        <w:t>Budynek przy ul. Krasnołęckiej 3 w Warszawie jest siedzibą Szkoły Policealnej nr 52 oraz Zespołu Szkół Hotelarsko – Turystyczno – Gastronomicznych nr 1, w skład którego wchodz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chnikum Hotelarsko – Turystyczno – Gastronomiczne nr 21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Branżowa I stopnia nr 64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Policealna nr 13.</w:t>
      </w:r>
    </w:p>
    <w:p>
      <w:pPr>
        <w:pStyle w:val="Normal"/>
        <w:ind w:firstLine="420"/>
        <w:jc w:val="both"/>
        <w:rPr/>
      </w:pPr>
      <w:r>
        <w:rPr/>
        <w:t xml:space="preserve">Do 31 sierpnia 2019 r. Szkoła Policealna nr 52 wchodziła w skład Zespołu. Jej wyłączenie nastąpiło z uwagi na art. 91 ust. 1 ustawy z dnia 14 grudnia 2016 r. – Prawo oświatowe (Dz. U. z 2019 r. poz. 1148 z późn. zm.), który stanowi, że organ prowadzący może połączyć w zespół szkoły różnych typów. </w:t>
      </w:r>
    </w:p>
    <w:p>
      <w:pPr>
        <w:pStyle w:val="Normal"/>
        <w:ind w:firstLine="420"/>
        <w:jc w:val="both"/>
        <w:rPr/>
      </w:pPr>
      <w:r>
        <w:rPr/>
        <w:t xml:space="preserve">W </w:t>
      </w:r>
      <w:r>
        <w:rPr>
          <w:bCs/>
        </w:rPr>
        <w:t xml:space="preserve">Zespole Szkół </w:t>
      </w:r>
      <w:r>
        <w:rPr/>
        <w:t xml:space="preserve">Hotelarsko – Turystyczno – Gastronomicznych nr 1 </w:t>
      </w:r>
      <w:r>
        <w:rPr>
          <w:bCs/>
        </w:rPr>
        <w:t xml:space="preserve">w Warszawie, </w:t>
      </w:r>
      <w:r>
        <w:rPr/>
        <w:t>ul. Krasnołęcka 3 nauczane są zawody z branży hotelarsko-gastronomiczno-turystycznej. Zgodnie z obowiązującą klasyfikacją zawodów szkolnictwa branżowego (Dz. U. z 2019 r. poz. 316 z późn. zm.) żaden z zawodów należących do ww. branży nie może być nauczany w szkole policealnej. Likwidacja Szkoły Policealnej nr 52 nie ograniczy zatem możliwości kształcenia w zawodzie na terenie dzielnicy Mokotów.</w:t>
      </w:r>
    </w:p>
    <w:p>
      <w:pPr>
        <w:pStyle w:val="Normal"/>
        <w:ind w:firstLine="420"/>
        <w:jc w:val="both"/>
        <w:rPr/>
      </w:pPr>
      <w:r>
        <w:rPr/>
        <w:t>Mazowiecki Kurator Oświaty postanowieniem z 28 lutego 2020 r. znak: KPZ.542.8.2020.KK pozytywnie zaopiniował likwidację Szkoły Policealnej nr 52 w Warszawie, ul. Krasnołęcka 3. Opinii w przedmiotowej sprawie nie przedstawiły organizacje związkowe: Forum Związków Zawodowych, NSZZ „Solidarność” i Ogólnopolskie Porozumienie Związków Zawodowych.</w:t>
      </w:r>
    </w:p>
    <w:p>
      <w:pPr>
        <w:pStyle w:val="Normal"/>
        <w:ind w:firstLine="420"/>
        <w:jc w:val="both"/>
        <w:rPr/>
      </w:pPr>
      <w:r>
        <w:rPr/>
        <w:t>Planowana likwidacja Szkoły Policealnej nr 52 w Warszawie, ul. Krasnołęcka 3 służy porządkowaniu sieci szkół ponadpodstawowych w m.st. Warszawie. Szkoła nie posiada kadry ani słuchaczy. W związku z jej likwidacją całość mienia pozostanie w zarządzie Technikum Hotelarsko-Turystyczno-Gastronomicznego nr 21 w Warszawie, ul. Krasnołęcka 3.</w:t>
      </w:r>
    </w:p>
    <w:p>
      <w:pPr>
        <w:pStyle w:val="Normal"/>
        <w:ind w:firstLine="420"/>
        <w:jc w:val="both"/>
        <w:rPr/>
      </w:pPr>
      <w:r>
        <w:rPr/>
        <w:t>Dnia 16 stycznia 2020 roku Rada m.st. Warszawy podjęła uchwałę nr XXV/717/2020 w sprawie zamiaru likwidacji Szkoły Policealnej nr 52 w Warszawie, ul. Krasnołęcka 3. Niniejsza uchwała jest konsekwencją wyżej wymienionej uchwały.</w:t>
      </w:r>
    </w:p>
    <w:p>
      <w:pPr>
        <w:pStyle w:val="Normal"/>
        <w:ind w:firstLine="420"/>
        <w:jc w:val="both"/>
        <w:rPr/>
      </w:pPr>
      <w:r>
        <w:rPr/>
        <w:t>Podjęcie niniejszej uchwały nie powoduje skutków finansowych dla budżetu miasta stołecznego Warszawy w roku 2020 oraz nie wpływa na Wieloletnią Prognozę Finansową m.st. Warszawy na lata 2020-2050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sz w:val="24"/>
      <w:szCs w:val="24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lang w:val="pl-PL" w:bidi="ar-SA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">
    <w:name w:val=" Znak1"/>
    <w:basedOn w:val="Normal"/>
    <w:qFormat/>
    <w:pPr/>
    <w:rPr/>
  </w:style>
  <w:style w:type="paragraph" w:styleId="Tekstodbrzegu">
    <w:name w:val="Tekst od brzegu"/>
    <w:basedOn w:val="TextBody"/>
    <w:qFormat/>
    <w:pPr>
      <w:spacing w:lineRule="atLeast" w:line="320" w:before="0" w:after="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4:00Z</dcterms:created>
  <dc:creator>ikobus</dc:creator>
  <dc:description/>
  <cp:keywords/>
  <dc:language>en-US</dc:language>
  <cp:lastModifiedBy>Iwański Jerzy</cp:lastModifiedBy>
  <cp:lastPrinted>2019-09-04T10:10:00Z</cp:lastPrinted>
  <dcterms:modified xsi:type="dcterms:W3CDTF">2020-06-30T06:41:00Z</dcterms:modified>
  <cp:revision>9</cp:revision>
  <dc:subject/>
  <dc:title>PROJEKT</dc:title>
</cp:coreProperties>
</file>