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pinia Skarbnika m.st. Warszawy z dnia 6 marca 2025 r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projektu uchwały Rady m.st. Warsza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§ 29 ust. 6 Statutu miasta stołecznego Warszawy, stanowiącego załącznik do uchwały Nr XXII/743/2008 Rady miasta stołecznego Warszawy  z dnia 10 stycznia 2008 roku (Dz. Urz. Woj. Maz.  z 2019 r. poz. 14465 z późn. zm.)  projekt uchwały Rady m.st. Warszawy</w:t>
      </w:r>
      <w:r>
        <w:rPr>
          <w:rFonts w:cs="Calibri" w:ascii="Calibri" w:hAnsi="Calibri"/>
          <w:b/>
          <w:sz w:val="22"/>
          <w:szCs w:val="22"/>
        </w:rPr>
        <w:t xml:space="preserve"> zmieniającej uchwałę w sprawie wyboru metody ustalenia opłaty za gospodarowanie odpadami komunalnymi, ustalenia stawki takiej opłaty oraz ustalenia stawki opłaty za pojemnik o określonej pojemnośc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niuję pozytywnie z zastrzeżeniem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 uwagi na konieczność dokonania zmian w budżecie i WPF m.st. Warszawy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8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arbnik m.st. Warszawy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Marzanna Krajewsk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">
    <w:name w:val="Body text|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1">
    <w:name w:val="Body text|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2SmallCaps">
    <w:name w:val="Body text|2 + Small Caps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03:00Z</dcterms:created>
  <dc:creator>Magdalena Siedlecka</dc:creator>
  <dc:description/>
  <cp:keywords/>
  <dc:language>en-US</dc:language>
  <cp:lastModifiedBy>Helińska Justyna (RW)</cp:lastModifiedBy>
  <cp:lastPrinted>2024-05-22T16:12:00Z</cp:lastPrinted>
  <dcterms:modified xsi:type="dcterms:W3CDTF">2025-03-06T12:37:00Z</dcterms:modified>
  <cp:revision>4</cp:revision>
  <dc:subject/>
  <dc:title>Opinia</dc:title>
</cp:coreProperties>
</file>