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0" w:after="240"/>
        <w:jc w:val="center"/>
        <w:rPr>
          <w:rFonts w:ascii="Calibri" w:hAnsi="Calibri" w:cs="Calibri"/>
          <w:b/>
          <w:b/>
          <w:sz w:val="22"/>
          <w:szCs w:val="22"/>
          <w:lang w:val="cs-CZ"/>
        </w:rPr>
      </w:pPr>
      <w:r>
        <w:rPr>
          <w:rFonts w:cs="Calibri" w:ascii="Calibri" w:hAnsi="Calibri"/>
          <w:b/>
          <w:sz w:val="22"/>
          <w:szCs w:val="22"/>
          <w:lang w:val="cs-CZ"/>
        </w:rPr>
        <w:t>UZASADNIENIE</w:t>
      </w:r>
    </w:p>
    <w:p>
      <w:pPr>
        <w:pStyle w:val="Footer"/>
        <w:tabs>
          <w:tab w:val="clear" w:pos="4536"/>
          <w:tab w:val="clear" w:pos="9072"/>
        </w:tabs>
        <w:spacing w:before="0" w:after="240"/>
        <w:jc w:val="center"/>
        <w:rPr/>
      </w:pPr>
      <w:r>
        <w:rPr>
          <w:rFonts w:cs="Calibri" w:ascii="Calibri" w:hAnsi="Calibri"/>
          <w:b/>
          <w:sz w:val="22"/>
          <w:szCs w:val="22"/>
          <w:lang w:val="cs-CZ"/>
        </w:rPr>
        <w:t xml:space="preserve">PROJEKTU UCHAWAŁY </w:t>
      </w:r>
      <w:r>
        <w:rPr>
          <w:rFonts w:cs="Calibri" w:ascii="Calibri" w:hAnsi="Calibri"/>
          <w:b/>
          <w:color w:val="000000"/>
          <w:sz w:val="22"/>
          <w:szCs w:val="22"/>
        </w:rPr>
        <w:t>RADY MIASTA STOŁECZNEGO WARSZAWY</w:t>
      </w:r>
    </w:p>
    <w:p>
      <w:pPr>
        <w:pStyle w:val="Normal"/>
        <w:spacing w:lineRule="auto" w:line="276"/>
        <w:jc w:val="center"/>
        <w:rPr>
          <w:rFonts w:ascii="Calibri" w:hAnsi="Calibri" w:cs="Calibri"/>
          <w:b/>
          <w:b/>
          <w:sz w:val="22"/>
          <w:szCs w:val="22"/>
        </w:rPr>
      </w:pPr>
      <w:r>
        <w:rPr>
          <w:rFonts w:cs="Calibri" w:ascii="Calibri" w:hAnsi="Calibri"/>
          <w:b/>
          <w:sz w:val="22"/>
          <w:szCs w:val="22"/>
          <w:lang w:val="cs-CZ"/>
        </w:rPr>
        <w:t>w sprawie miejscowego planu zagospodarowania przestrzennego</w:t>
        <w:br/>
        <w:t>Kępy Tarchomińskiej – część II</w:t>
      </w:r>
    </w:p>
    <w:p>
      <w:pPr>
        <w:pStyle w:val="Normal"/>
        <w:spacing w:lineRule="auto" w:line="276" w:before="0" w:after="12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120"/>
        <w:rPr>
          <w:rFonts w:ascii="Calibri" w:hAnsi="Calibri" w:cs="Calibri"/>
          <w:sz w:val="22"/>
          <w:szCs w:val="22"/>
        </w:rPr>
      </w:pPr>
      <w:r>
        <w:rPr>
          <w:rFonts w:cs="Calibri" w:ascii="Calibri" w:hAnsi="Calibri"/>
          <w:sz w:val="22"/>
          <w:szCs w:val="22"/>
        </w:rPr>
        <w:t>Miejscowy plan zagospodarowania przestrzennego Kępy Tarchomińskiej - część II został przygotowany w oparciu o uchwałę nr LXXXVI/2540/2010 Rady m.st. Warszawy z dnia 15 lipca 2010 r. w sprawie przystąpienia do sporządzenia miejscowego planu zagospodarowania przestrzennego Kępy Tarchomińskiej, zmienioną uchwałą nr XXXIX/1018/2017 Rady m.st. Warszawy z dnia 19 stycznia 2017 r. Prace planistyczne prowadzono w trybie ustawy z dnia 27 marca 2003 r. o planowaniu i zagospodarowaniu przestrzennym (Dz. U. z 2003 r. Nr 80 poz. 717 z późn. zm.</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before="0" w:after="120"/>
        <w:rPr>
          <w:rFonts w:ascii="Calibri" w:hAnsi="Calibri" w:cs="Calibri"/>
          <w:sz w:val="22"/>
          <w:szCs w:val="22"/>
        </w:rPr>
      </w:pPr>
      <w:r>
        <w:rPr>
          <w:rFonts w:cs="Calibri" w:ascii="Calibri" w:hAnsi="Calibri"/>
          <w:sz w:val="22"/>
          <w:szCs w:val="22"/>
        </w:rPr>
        <w:t>Podjęta w 2010 roku uchwała, o której mowa powyżej, obejmowała obszar zwany Kępa Tarchomińska w dzielnicy Białołęka o łącznej powierzchni 193 ha. Projekt planu Kępy Tarchomińskiej wraz z prognozą oddziaływania na środowisko został poddany procedurze opiniowania i uzgodnień, następnie w 2014 roku został wyłożony do publicznego wglądu. W wyznaczonym terminie, do Prezydenta m.st. Warszawy wpłynęło 150 uwag dot. projektu planu wyłożonego do publicznego wglądu. Ponieważ przeprowadzona procedura planistyczna, a zwłaszcza wyłożenie projektu planu do publicznego wglądu, ujawniło wiele różnorodnych problemów w poszczególnych częściach obszaru planu, 19 stycznia 2017 roku Rada m.st. Warszawy uchwałą nr XXXIX/1018/2017 zdecydowała o podziale terenu objętego projektem planu Kępy Tarchomińskiej na cztery części. Zabieg ten miał na celu umożliwienie dalszego procedowania przedmiotowego dokumentu celem uchwalenia, bez konieczności zawieszania procedury planistycznej dla całego planu.</w:t>
      </w:r>
    </w:p>
    <w:p>
      <w:pPr>
        <w:pStyle w:val="Normal"/>
        <w:spacing w:lineRule="auto" w:line="276" w:before="0" w:after="120"/>
        <w:rPr>
          <w:rFonts w:ascii="Calibri" w:hAnsi="Calibri" w:cs="Calibri"/>
          <w:color w:val="000000"/>
          <w:sz w:val="22"/>
          <w:szCs w:val="22"/>
          <w:highlight w:val="yellow"/>
        </w:rPr>
      </w:pPr>
      <w:r>
        <w:rPr>
          <w:rFonts w:cs="Calibri" w:ascii="Calibri" w:hAnsi="Calibri"/>
          <w:sz w:val="22"/>
          <w:szCs w:val="22"/>
        </w:rPr>
        <w:t>Zgodnie z uchwałą w sprawie podziału obszaru objętego sporządzeniem planu na cztery części,  miejscowy plan zagospodarowania przestrzennego Kępy Tarchomińskiej – część II obejmuje obszar o powierzchni około 31,6 ha, zawarty pomiędzy wałem przeciwpowodziowym wzdłuż rzeki Wisły,  ulicą Gladioli, zachodnią granicą obszaru osiedla Buchnik i północną linią rozgraniczającą planowanej ulicy Aluzyjnej.</w:t>
      </w:r>
      <w:r>
        <w:rPr>
          <w:rFonts w:cs="Calibri" w:ascii="Calibri" w:hAnsi="Calibri"/>
          <w:color w:val="000000"/>
          <w:sz w:val="22"/>
          <w:szCs w:val="22"/>
        </w:rPr>
        <w:t xml:space="preserve"> </w:t>
      </w:r>
      <w:r>
        <w:rPr>
          <w:rFonts w:cs="Calibri" w:ascii="Calibri" w:hAnsi="Calibri"/>
          <w:sz w:val="22"/>
          <w:szCs w:val="22"/>
        </w:rPr>
        <w:t xml:space="preserve">Jest to teren w przeważającej części niezabudowany i niezagospodarowany, z bardzo dużą ilością terenów otwartych odznaczających się wysokim stopniem naturalności. Dominują tu nieużytki w różnym stopniu sukcesji naturalnej, z licznymi zadrzewieniami i zakrzaczeniami o charakterze łęgowym i łozowym oraz wilgotne łąki. Szczegółowa inwentaryzacja przyrodnicza przeprowadzona na tym obszarze w 2011 roku wykazała występowanie zbiorowisk roślinnych </w:t>
      </w:r>
      <w:r>
        <w:rPr>
          <w:rFonts w:cs="Calibri" w:ascii="Calibri" w:hAnsi="Calibri"/>
          <w:color w:val="000000"/>
          <w:sz w:val="22"/>
          <w:szCs w:val="22"/>
        </w:rPr>
        <w:t xml:space="preserve">wymienionych w załączniku nr I i w załączniku nr II do Dyrektywy Rady 92/43/EWG z dnia 21 maja 1992 roku w sprawie ochrony siedlisk przyrodniczych oraz dzikiej fauny i flory, a także w Rozporządzeniu Ministra Środowiska z dnia 13 kwietnia 2010 r. w sprawie siedlisk przyrodniczych oraz gatunków będących przedmiotem zainteresowania Wspólnoty, a także kryteriów wyboru obszarów kwalifikujących się do uznania lub wyznaczenia jako obszary Natura 2000. Ponadto, potwierdzono występowanie przedstawicieli licznych gatunków fauny, w tym gatunków chronionych. Cały omawiany obszar zlokalizowany jest w granicach Warszawskiego Obszaru Chronionego Krajobrazu. </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Zabudowa jest tu stosunkowo nieliczna, ekstensywna i koncentruje się głównie wzdłuż ulic: Kępa Tarchomińska, Gladioli i Gerberowa. Są to przede wszystkim budynki mieszkalne w zabudowie jednorodzinnej z pojedynczymi obiektami usługowymi. Największym istniejącym kompleksem zabudowy jest niedawno zrealizowane osiedle Kępa Tarchomińska 6 składające się z kilkunastu zespołów budynków mieszalnych jednorodzinnych w zabudowie szeregowej, po cztery segmenty.  Lokalizacja zabudowy w omawianym obszarze ograniczana jest głównie warunkami gruntowo-wodnymi, co potwierdzają również przeprowadzone na potrzeby projektu planu analizy historyczne. Pomimo, że niemalże cały teren znajduje się w granicach obszaru narażonego na zalanie w przypadku zniszczenia lub uszkodzenia wału przeciwpowodziowego, to najlepsze warunki do posadowienia budynków znajdują w zachodniej części terenu, wzdłuż wału przeciwpowodziowego. Cała wschodnia część obszaru planu w rejonie Kanału Henrykowskiego i Rowu Winnickiego charakteryzuje się wysokim stanem wód gruntowych grożącym podtopieniami budynków, dlatego w tym rejonie zabudowa nie powinna być lokalizowana. W obszarze planu istnieje tylko jeden obiekt zabytkowy widniejący w gminnej ewidencji zabytków – cmentarz ewangelicki osadników niemieckich, będący reliktem dawnego osadnictwa.</w:t>
      </w:r>
    </w:p>
    <w:p>
      <w:pPr>
        <w:pStyle w:val="Normal"/>
        <w:spacing w:lineRule="auto" w:line="276" w:before="0" w:after="120"/>
        <w:rPr/>
      </w:pPr>
      <w:r>
        <w:rPr>
          <w:rFonts w:cs="Calibri" w:ascii="Calibri" w:hAnsi="Calibri"/>
          <w:color w:val="000000"/>
          <w:sz w:val="22"/>
          <w:szCs w:val="22"/>
        </w:rPr>
        <w:t>Oprócz warunków przyrodniczych i środowiskowych, elementem determinującym zagospodarowanie przestrzeni jest gazociąg wysokiego ciśnienia wraz ze strefą bezpieczeństwa, w zasięgu której obowiązuje zakaz zabudowy.</w:t>
      </w:r>
    </w:p>
    <w:p>
      <w:pPr>
        <w:pStyle w:val="Normal"/>
        <w:autoSpaceDE w:val="false"/>
        <w:spacing w:lineRule="auto" w:line="276" w:before="0" w:after="120"/>
        <w:rPr>
          <w:rFonts w:ascii="Calibri" w:hAnsi="Calibri" w:cs="Calibri"/>
          <w:sz w:val="22"/>
          <w:szCs w:val="22"/>
        </w:rPr>
      </w:pPr>
      <w:r>
        <w:rPr>
          <w:rFonts w:cs="Calibri" w:ascii="Calibri" w:hAnsi="Calibri"/>
          <w:sz w:val="22"/>
          <w:szCs w:val="22"/>
        </w:rPr>
        <w:t>W obowiązującym Studium uwarunkowań i kierunków zagospodarowania przestrzennego m.st. Warszawy (uchwała Rady m.st. Warszawy nr LXXXII/2746/2006 z dnia 10 października 2006 r. z późn. zm.), teren objęty projektem miejscowego planu zagospodarowania przestrzennego Kępy Tarchomińskiej – część II, zlokalizowany jest w strefie przedmieść, w granicach jednostki planistycznej oznaczonej symbolem M2.12 – tereny o przewadze zabudowy mieszkaniowej jednorodzinnej. W jednostce tej ustalono priorytet dla lokalizowania funkcji mieszkaniowej i niezbędnych inwestycji celu publicznego z zakresu infrastruktury społecznej, terenów ogólnodostępnej zieleni urządzonej i sportu powszechnego oraz usług podstawowych. Jednocześnie dopuszczono lokalizowanie funkcji usługowej, z zaleceniem by udział tej funkcji kształtował się do 40% powierzchni zabudowy na terenie. Uśredniony w ramach jednostki bilansowej wskaźnik intensywności zabudowy brutto na terenie M2, zgodnie ze Studium, wynosi 0,6, a uśredniona wysokość zabudowy 12 m. Wskaźnik powierzchni biologicznie czynnej dla poszczególnych terenów przeznaczonych pod zabudowę nie może być mniejszy niż 70%. Ponadto, teren w całości znajduje się w granicach Systemu Przyrodniczego Warszawy. W zakresie układu drogowego wskazano jedynie istniejącą ulicę Kępa Tarchomińska, którą włączono do jednostki M2.</w:t>
      </w:r>
    </w:p>
    <w:p>
      <w:pPr>
        <w:pStyle w:val="Normal"/>
        <w:spacing w:lineRule="auto" w:line="276" w:before="0" w:after="120"/>
        <w:rPr>
          <w:rFonts w:ascii="Calibri" w:hAnsi="Calibri" w:cs="Calibri"/>
          <w:sz w:val="22"/>
          <w:szCs w:val="22"/>
        </w:rPr>
      </w:pPr>
      <w:r>
        <w:rPr>
          <w:rFonts w:cs="Calibri" w:ascii="Calibri" w:hAnsi="Calibri"/>
          <w:sz w:val="22"/>
          <w:szCs w:val="22"/>
        </w:rPr>
        <w:t>Dla obszaru objętego sporządzeniem miejscowego planu zagospodarowania przestrzennego Kępa Tarchomińska – część II brak jest przepisów lokalnych w postaci obowiązującego planu miejscowego. W związku z tym procesy inwestycyjne są tu w istotnym stopniu ograniczone, gdyż znaczna część nieruchomości nie spełnia wymogów ustawowych pozwalających na wydanie decyzji o warunkach zabudowy, w szczególności nie posiada właściwego dostępu do dróg publicznych. Natomiast z przeprowadzonych konsultacji społecznych i udziału społeczeństwa w procedurze sporządzania dokumentu wynika, że zainteresowanie rozwojem budownictwa w tym rejonie jest znaczne. Mając na względzie przesłanki wynikające z polityki przestrzennej wyrażonej w Studium, jak również z konsultacji społecznych, po podziale pierwotnego obszaru objętego sporządzeniem planu miejscowego Kępy Tarchomińskiej, w części II projektu planu zwiększono ilość terenów przeznaczonych na cele budownictwa mieszkaniowego jednorodzinnego, tak aby stanowiły one ponad 50% powierzchni obszaru opracowania.</w:t>
      </w:r>
    </w:p>
    <w:p>
      <w:pPr>
        <w:pStyle w:val="Normal"/>
        <w:spacing w:lineRule="auto" w:line="276" w:before="0" w:after="120"/>
        <w:rPr/>
      </w:pPr>
      <w:r>
        <w:rPr>
          <w:rFonts w:cs="Calibri" w:ascii="Calibri" w:hAnsi="Calibri"/>
          <w:sz w:val="22"/>
          <w:szCs w:val="22"/>
        </w:rPr>
        <w:t>Stosownie do przepisu art. 14 ust. 5 ustawy o planowaniu i zagospodarowaniu przestrzennym, podjęcie uchwały o przystąpieniu do sporządzenia przedmiotowego planu, poprzedzone zostało wykonaniem analiz dotyczących zasadności przystąpienia do sporządzenia planu i stopnia zgodności przewidywanych rozwiązań z ustaleniami Studium uwarunkowań i kierunków zagospodarowania przestrzennego m.st. Warszawy przyjętego uchwałą nr LXXXII/2746/2006 Rady Miasta Stołecznego Warszawy z dnia 10 października 2006 roku (z późn. zm.).</w:t>
      </w:r>
    </w:p>
    <w:p>
      <w:pPr>
        <w:pStyle w:val="Normal"/>
        <w:spacing w:lineRule="auto" w:line="276" w:before="0" w:after="120"/>
        <w:rPr>
          <w:rFonts w:ascii="Calibri" w:hAnsi="Calibri" w:cs="Calibri"/>
          <w:sz w:val="22"/>
          <w:szCs w:val="22"/>
        </w:rPr>
      </w:pPr>
      <w:r>
        <w:rPr>
          <w:rFonts w:cs="Calibri" w:ascii="Calibri" w:hAnsi="Calibri"/>
          <w:sz w:val="22"/>
          <w:szCs w:val="22"/>
        </w:rPr>
        <w:t>Projekt planu jest zgodny z ustaleniami Studium uwarunkowań i kierunków zagospodarowania przestrzennego m.st. Warszawy.</w:t>
      </w:r>
    </w:p>
    <w:p>
      <w:pPr>
        <w:pStyle w:val="Normal"/>
        <w:spacing w:lineRule="auto" w:line="276" w:before="0" w:after="120"/>
        <w:rPr>
          <w:rFonts w:ascii="Calibri" w:hAnsi="Calibri" w:cs="Calibri"/>
          <w:sz w:val="22"/>
          <w:szCs w:val="22"/>
        </w:rPr>
      </w:pPr>
      <w:r>
        <w:rPr>
          <w:rFonts w:cs="Calibri" w:ascii="Calibri" w:hAnsi="Calibri"/>
          <w:sz w:val="22"/>
          <w:szCs w:val="22"/>
        </w:rPr>
        <w:t>Głównym celem sporządzenia projektu miejscowego planu zagospodarowania przestrzennego Kępy Tarchomińskiej – część II jest umożliwienie realizacji nowej zabudowy w wykreowanej przestrzeni o wysokiej jakości urbanistycznej, przy jednoczesnym zabezpieczeniu najcenniejszych terenów otwartych.</w:t>
      </w:r>
      <w:r>
        <w:rPr>
          <w:rFonts w:cs="Calibri" w:ascii="Calibri" w:hAnsi="Calibri"/>
          <w:color w:val="1F497D"/>
          <w:sz w:val="22"/>
          <w:szCs w:val="22"/>
        </w:rPr>
        <w:t xml:space="preserve"> </w:t>
      </w:r>
      <w:r>
        <w:rPr>
          <w:rFonts w:cs="Calibri" w:ascii="Calibri" w:hAnsi="Calibri"/>
          <w:sz w:val="22"/>
          <w:szCs w:val="22"/>
        </w:rPr>
        <w:t>Szczegółowa inwentaryzacja przyrodnicza, urbanistyczna oraz wytyczne zawarte w opracowaniu ekofizjograficznym sporządzonym dla omawianego terenu, pozwoliły na delimitację obszaru wedle jego przydatności do różnych form zagospodarowania, dlatego też pod rozwój zabudowy wskazano obszary najmniej narażone na niekorzystne warunki środowiskowe, to znaczy obszary położone najwyżej. Obszary podmokłe odznaczające się jednocześnie najwyższymi walorami przyrodniczymi i krajobrazowymi, powiązane z terenami otwartymi poza obszarem planu, zachowano jako tereny zieleni naturalnej. W planie przeważającą część terenów przeznaczono na cele zabudowy mieszkaniowej jednorodzinnej wolnostojącej i bliźniaczej. Pomiędzy zabudową mieszkaniową wyznaczono tereny zabudowy usługowej i mieszkaniowej jednorodzinnej, a w centralnej części obszaru opracowania, na działkach komunalnych wyznaczono teren do realizacji obiektów związanych z usługami oświaty, w szczególności szkoły podstawowej. Wzdłuż Kanału Henrykowskiego i Rowu Winnickiego ustalono tereny publicznej zieleni urządzonej, które zapewnią miejsce do rekreacji zarówno mieszkańcom osiedla Kępa Tarchomińska, jak i osiedla Buchnik.</w:t>
      </w:r>
    </w:p>
    <w:p>
      <w:pPr>
        <w:pStyle w:val="Normal"/>
        <w:spacing w:lineRule="auto" w:line="276" w:before="0" w:after="120"/>
        <w:rPr>
          <w:rFonts w:ascii="Calibri" w:hAnsi="Calibri" w:cs="Calibri"/>
          <w:sz w:val="22"/>
          <w:szCs w:val="22"/>
        </w:rPr>
      </w:pPr>
      <w:r>
        <w:rPr>
          <w:rFonts w:cs="Calibri" w:ascii="Calibri" w:hAnsi="Calibri"/>
          <w:sz w:val="22"/>
          <w:szCs w:val="22"/>
        </w:rPr>
        <w:t>Projekt miejscowego planu zagospodarowania przestrzennego Kępy Tarchomińskiej – część II opracowano w trybie ustawy z dnia 27 marca 2003 roku o planowaniu i zagospodarowaniu przestrzennym, z zachowaniem wymogów proceduralnych określonych w art. 17.</w:t>
      </w:r>
      <w:r>
        <w:rPr>
          <w:rFonts w:cs="Calibri" w:ascii="Calibri" w:hAnsi="Calibri"/>
          <w:color w:val="1F497D"/>
          <w:sz w:val="22"/>
          <w:szCs w:val="22"/>
        </w:rPr>
        <w:t xml:space="preserve"> </w:t>
      </w:r>
      <w:r>
        <w:rPr>
          <w:rFonts w:cs="Calibri" w:ascii="Calibri" w:hAnsi="Calibri"/>
          <w:sz w:val="22"/>
          <w:szCs w:val="22"/>
        </w:rPr>
        <w:t>Posiada wszystkie niezbędne, wymagane prawem uzgodnienia formalne. Projekt planu był przedmiotem strategicznej oceny oddziaływania na środowisko zgodnie z art. 46 ustawy z dnia 3 października 2008 r. o udostępnianiu informacji o środowisku i jego ochronie, udziale społeczeństwa w ochronie środowiska oraz o ocenach oddziaływania na środowisko (Dz. U. z 2024 r. poz. 1112 z późn. zm.).</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POSÓB REALIZACJI WYMOGÓW WYNIKAJĄCYCH Z ART. 1 UST. 2-4</w:t>
        <w:br/>
        <w:t>USTAWY O PLANOWANIU I ZAGOSPODAROWANIU PRZESTRZENNYM</w:t>
      </w:r>
    </w:p>
    <w:p>
      <w:pPr>
        <w:pStyle w:val="Normal"/>
        <w:spacing w:lineRule="auto" w:line="276" w:before="0" w:after="120"/>
        <w:rPr>
          <w:rFonts w:ascii="Calibri" w:hAnsi="Calibri" w:cs="Calibri"/>
          <w:sz w:val="22"/>
          <w:szCs w:val="22"/>
        </w:rPr>
      </w:pPr>
      <w:r>
        <w:rPr>
          <w:rFonts w:cs="Calibri" w:ascii="Calibri" w:hAnsi="Calibri"/>
          <w:sz w:val="22"/>
          <w:szCs w:val="22"/>
        </w:rPr>
        <w:t>Wymagania wynikające z art. 1 ust 2. ustawy z dnia 27 marca 2003 r. o planowaniu i zagospodarowaniu przestrzennym uwzględniono sposób opisany poniżej:</w:t>
      </w:r>
    </w:p>
    <w:p>
      <w:pPr>
        <w:pStyle w:val="Normal"/>
        <w:spacing w:lineRule="auto" w:line="276" w:before="0" w:after="120"/>
        <w:rPr/>
      </w:pPr>
      <w:r>
        <w:rPr>
          <w:rFonts w:cs="Calibri" w:ascii="Calibri" w:hAnsi="Calibri"/>
          <w:b/>
          <w:sz w:val="22"/>
          <w:szCs w:val="22"/>
        </w:rPr>
        <w:t>Wymagania ładu przestrzennego, w tym urbanistyki i architektury oraz walory architektoniczne i krajobrazowe</w:t>
      </w:r>
      <w:r>
        <w:rPr>
          <w:rFonts w:cs="Calibri" w:ascii="Calibri" w:hAnsi="Calibri"/>
          <w:sz w:val="22"/>
          <w:szCs w:val="22"/>
        </w:rPr>
        <w:t xml:space="preserve"> uwzględniono przez zaprojektowanie struktury funkcjonalno-przestrzennej obszaru i określenie możliwości zagospodarowania poszczególnych terenów. Zaproponowano całościowy układ drogowy, który jest podstawowym elementem decydującym o jakości przestrzeni miejskiej i, w nawiązaniu do niego, wyznaczono nieprzekraczalne linie zabudowy. Odnośnie architektury budynków wprowadzono przepisy w zakresie geometrii dachów i kolorystyki pokryć dachowych oraz wykańczania elewacji budynków, w tym również ich kolorystyki. Nakazano ochronę panoramy miasta poprzez ograniczenie i ujednolicenie wysokości dopuszczonej tu zabudowy mieszkaniowej i większości usług do maksymalnie 9 m, w kontekście przedmiejskiego charakteru osiedla, oraz maksymalnie 15 m dla zabudowy usług oświaty. Zachowane w planie obszary zieleni naturalnej mają podkreślać ten podmiejski charakter przestrzeni. Ustalono także warunki lokalizacji reklam, szyldów oraz ogrodzeń, ograniczając ich ilość, wielkość oraz różnorodność, a także zakazując tych najbardziej agresywnych wizualnie.</w:t>
      </w:r>
    </w:p>
    <w:p>
      <w:pPr>
        <w:pStyle w:val="Normal"/>
        <w:spacing w:lineRule="auto" w:line="276" w:before="0" w:after="120"/>
        <w:rPr/>
      </w:pPr>
      <w:r>
        <w:rPr>
          <w:rFonts w:cs="Calibri" w:ascii="Calibri" w:hAnsi="Calibri"/>
          <w:b/>
          <w:sz w:val="22"/>
          <w:szCs w:val="22"/>
        </w:rPr>
        <w:t>Wymagania ochrony środowiska</w:t>
      </w:r>
      <w:r>
        <w:rPr>
          <w:rFonts w:cs="Calibri" w:ascii="Calibri" w:hAnsi="Calibri"/>
          <w:sz w:val="22"/>
          <w:szCs w:val="22"/>
        </w:rPr>
        <w:t xml:space="preserve"> zrealizowano w szczególności przez uwzględnienie uwarunkowań przyrodniczych w planowaniu przeznaczenia poszczególnych terenów i formułowaniu ograniczeń w ich zagospodarowaniu oraz przez ustalenia w zakresie ochrony i kształtowania środowiska, przyrody i krajobrazu kulturowego. Na terenach przeznaczonych do zabudowy ustalono rejony lokalizacji rzędów drzew oraz grupy zieleni do zachowania i uzupełnienia, a przede wszystkim zachowano najcenniejsze przyrodniczo obszary jako tereny zieleni naturalnej, chroniąc tym samym najbardziej wartościowe, priorytetowe zbiorowiska roślinne oraz siedliska zwierząt. Ustalono również udział powierzchni biologicznie czynnej w zagospodarowaniu poszczególnych terenów na poziomie nie mniejszym niż 70%, co wynika bezpośrednio z polityki przestrzennej wyrażonej w Studium. Ponadto, nakazano ochronę: drzew i grup drzew zidentyfikowanych w trakcie inwentaryzacji przyrodniczej, jako szczególnie wartościowe do zachowania. W projekcie planu zakazano lokalizacji usług zaliczanych do przedsięwzięć mogących zawsze lub potencjalnie znacząco oddziaływać na środowisko. Uwzględniono warunki ochrony wynikające z polityki przestrzennej wyrażonej w Studium poprzez uwzględnienie położenia terenu w granicach Systemu Przyrodniczego Warszawy, a także z przepisów odrębnych dotyczących: ochrony wód, w tym Kanału Henrykowskiego i Rowu Winnickiego oraz Warszawskiego Obszaru Chronionego Krajobrazu. W zakresie ochrony środowiska, ochronę przed hałasem poprzez odpowiednią kwalifikację terenów chronionych akustycznie, docelowe podłączenie istniejącej i planowanej zabudowy do sieci miejskich, ochronę korytarzy wymiany powietrza. W celu całkowitego wyeliminowania emisji szkodliwych pyłów z urządzeń grzewczych – ustalono zasilanie ich m.in. z sieci gazowej, dopuszczono zaopatrzenie terenu w ciepło z odnawialnych źródeł energii lub z sieci ciepłowniczej po jej wybudowaniu.</w:t>
      </w:r>
    </w:p>
    <w:p>
      <w:pPr>
        <w:pStyle w:val="Normal"/>
        <w:spacing w:lineRule="auto" w:line="276" w:before="0" w:after="120"/>
        <w:rPr/>
      </w:pPr>
      <w:r>
        <w:rPr>
          <w:rFonts w:cs="Calibri" w:ascii="Calibri" w:hAnsi="Calibri"/>
          <w:b/>
          <w:sz w:val="22"/>
          <w:szCs w:val="22"/>
        </w:rPr>
        <w:t>Wymagania w zakresie gospodarowania wodami</w:t>
      </w:r>
      <w:r>
        <w:rPr>
          <w:rFonts w:cs="Calibri" w:ascii="Calibri" w:hAnsi="Calibri"/>
          <w:sz w:val="22"/>
          <w:szCs w:val="22"/>
        </w:rPr>
        <w:t xml:space="preserve"> uwzględniono między innymi przez ustalenia w zakresie odprowadzania wód opadowych lub roztopowych. Dla nowo realizowanej zabudowy lub nowo zagospodarowanego terenu nakazano zagospodarowanie wód opadowych lub roztopowych w pierwszej kolejności w miejscu ich powstawania. Wody te należy wprowadzać do ziemi na warunkach określonych w przepisach odrębnych lub do otwartych lub zamkniętych zbiorników retencyjnych, w tym rozsączających. Ponadto, zakazano odprowadzania nieoczyszczonych ścieków do ziemi, do wód powierzchniowych i podziemnych.</w:t>
      </w:r>
    </w:p>
    <w:p>
      <w:pPr>
        <w:pStyle w:val="Normal"/>
        <w:spacing w:lineRule="auto" w:line="276" w:before="0" w:after="120"/>
        <w:rPr/>
      </w:pPr>
      <w:r>
        <w:rPr>
          <w:rFonts w:cs="Calibri" w:ascii="Calibri" w:hAnsi="Calibri"/>
          <w:b/>
          <w:sz w:val="22"/>
          <w:szCs w:val="22"/>
        </w:rPr>
        <w:t>W zakresie ochrony gruntów rolnych i leśnych</w:t>
      </w:r>
      <w:r>
        <w:rPr>
          <w:rFonts w:cs="Calibri" w:ascii="Calibri" w:hAnsi="Calibri"/>
          <w:sz w:val="22"/>
          <w:szCs w:val="22"/>
        </w:rPr>
        <w:t xml:space="preserve"> zachowano istniejący las, wydzielając go jako odrębny teren funkcjonalny. Z uwagi na położenie obszaru objętego planem miejscowym w granicach administracyjnych miasta, </w:t>
      </w:r>
      <w:r>
        <w:rPr>
          <w:rFonts w:cs="Calibri" w:ascii="Calibri" w:hAnsi="Calibri"/>
          <w:b/>
          <w:sz w:val="22"/>
          <w:szCs w:val="22"/>
        </w:rPr>
        <w:t>nie występują tu użytki będące gruntami rolnymi chronionymi</w:t>
      </w:r>
      <w:r>
        <w:rPr>
          <w:rFonts w:cs="Calibri" w:ascii="Calibri" w:hAnsi="Calibri"/>
          <w:sz w:val="22"/>
          <w:szCs w:val="22"/>
        </w:rPr>
        <w:t>.</w:t>
      </w:r>
    </w:p>
    <w:p>
      <w:pPr>
        <w:pStyle w:val="Normal"/>
        <w:spacing w:lineRule="auto" w:line="276" w:before="0" w:after="120"/>
        <w:rPr/>
      </w:pPr>
      <w:r>
        <w:rPr>
          <w:rFonts w:cs="Calibri" w:ascii="Calibri" w:hAnsi="Calibri"/>
          <w:b/>
          <w:sz w:val="22"/>
          <w:szCs w:val="22"/>
        </w:rPr>
        <w:t>Wymagania ochrony dziedzictwa kulturowego i zabytków, w tym krajobrazów kulturowych,</w:t>
      </w:r>
      <w:r>
        <w:rPr>
          <w:rFonts w:cs="Calibri" w:ascii="Calibri" w:hAnsi="Calibri"/>
          <w:sz w:val="22"/>
          <w:szCs w:val="22"/>
        </w:rPr>
        <w:t xml:space="preserve"> uwzględniono przez objęcie ochroną zamkniętego cmentarza ewangelickiego dawnych osadników niemieckich, będącego w gminnej ewidencji zabytków. W planie wprowadzono ustalenia pozwalające na zachowanie zabytkowej substancji w obrębie obiektu. W obszarze opracowania </w:t>
      </w:r>
      <w:r>
        <w:rPr>
          <w:rFonts w:cs="Calibri" w:ascii="Calibri" w:hAnsi="Calibri"/>
          <w:b/>
          <w:sz w:val="22"/>
          <w:szCs w:val="22"/>
        </w:rPr>
        <w:t>nie występują obiekty lub obszary dobra ustanowione dobrami kultury współczesnej</w:t>
      </w:r>
      <w:r>
        <w:rPr>
          <w:rFonts w:cs="Calibri" w:ascii="Calibri" w:hAnsi="Calibri"/>
          <w:sz w:val="22"/>
          <w:szCs w:val="22"/>
        </w:rPr>
        <w:t>.</w:t>
      </w:r>
    </w:p>
    <w:p>
      <w:pPr>
        <w:pStyle w:val="Normal"/>
        <w:spacing w:lineRule="auto" w:line="276" w:before="0" w:after="120"/>
        <w:rPr/>
      </w:pPr>
      <w:r>
        <w:rPr>
          <w:rFonts w:cs="Calibri" w:ascii="Calibri" w:hAnsi="Calibri"/>
          <w:b/>
          <w:sz w:val="22"/>
          <w:szCs w:val="22"/>
        </w:rPr>
        <w:t>Wymagania ochrony zdrowia oraz bezpieczeństwa ludzi i mienia</w:t>
      </w:r>
      <w:r>
        <w:rPr>
          <w:rFonts w:cs="Calibri" w:ascii="Calibri" w:hAnsi="Calibri"/>
          <w:sz w:val="22"/>
          <w:szCs w:val="22"/>
        </w:rPr>
        <w:t xml:space="preserve"> zostały wypełnione m.in. poprzez opisane powyżej ustalenia w zakresie ochrony środowiska. Innymi istotnymi elementami planu mającymi wpływ na zdrowie oraz bezpieczeństwo ludzi, a także bezpieczeństwo mienia są przepisy w zakresie istniejących i projektowanych w obszarze planu gazociągów wysokoprężnych, dla których wskazano strefę kontrolowaną. W strefie tej uniemożliwiono lokalizację budynków. Ponadto, w zakresie komunikacji nakazano stosowanie technicznych środków spowalniania ruchu oraz rozdzielenie ruchu samochodowego, rowerowego i pieszego, co wpłynie na bezpieczeństwo w ruchu lądowym. W celu ochrony mienia nie dopuszczono również do lokalizowania zabudowy na terenach o najbardziej niekorzystnych warunkach gruntowo-wodnych, gdzie budynki mogłyby być sukcesywnie zalewane. Ponadto wprowadzono ustalenia w zakresie przepisów przeciwpożarowych, a także mające na celu ochronę i stabilność wałów przeciwpowodziowych wzdłuż rzeki Wisły. W obszarze opracowania nie występują obszary szczególnego zagrożenia powodzią oraz obszary narażone na osuwanie się mas ziemnych, dlatego te elementy pominięto w projekcie planu.</w:t>
      </w:r>
    </w:p>
    <w:p>
      <w:pPr>
        <w:pStyle w:val="Normal"/>
        <w:spacing w:lineRule="auto" w:line="276" w:before="0" w:after="120"/>
        <w:rPr/>
      </w:pPr>
      <w:r>
        <w:rPr>
          <w:rFonts w:cs="Calibri" w:ascii="Calibri" w:hAnsi="Calibri"/>
          <w:b/>
          <w:sz w:val="22"/>
          <w:szCs w:val="22"/>
        </w:rPr>
        <w:t>Potrzeby osób ze szczególnymi potrzebami, o których mowa w ustawie z dnia 19 lipca 2019 r., o zapewnianiu dostępności osobom ze szczególnymi potrzebami</w:t>
      </w:r>
      <w:r>
        <w:rPr>
          <w:rFonts w:cs="Calibri" w:ascii="Calibri" w:hAnsi="Calibri"/>
          <w:sz w:val="22"/>
          <w:szCs w:val="22"/>
        </w:rPr>
        <w:t>, oraz uniwersalne projektowanie uwzględniono przez nakaz realizacji miejsc postojowych dla samochodów wyposażonych w kartę parkingową zgodnie z przepisami odrębnymi. Pozostałe wymagania w tym zakresie realizowane będą na podstawie przepisów z zakresu prawa budowlanego.</w:t>
      </w:r>
    </w:p>
    <w:p>
      <w:pPr>
        <w:pStyle w:val="Normal"/>
        <w:spacing w:lineRule="auto" w:line="276" w:before="0" w:after="120"/>
        <w:rPr>
          <w:rFonts w:ascii="Calibri" w:hAnsi="Calibri" w:cs="Calibri"/>
          <w:sz w:val="22"/>
          <w:szCs w:val="22"/>
        </w:rPr>
      </w:pPr>
      <w:r>
        <w:rPr>
          <w:rFonts w:cs="Calibri" w:ascii="Calibri" w:hAnsi="Calibri"/>
          <w:b/>
          <w:sz w:val="22"/>
          <w:szCs w:val="22"/>
        </w:rPr>
        <w:t>Wymagania w zakresie wykorzystania walorów ekonomicznych przestrzeni</w:t>
      </w:r>
      <w:r>
        <w:rPr>
          <w:rFonts w:cs="Calibri" w:ascii="Calibri" w:hAnsi="Calibri"/>
          <w:sz w:val="22"/>
          <w:szCs w:val="22"/>
        </w:rPr>
        <w:t xml:space="preserve"> uwzględniono poprzez przeznaczenie ponad połowy obszaru objętego planem miejscowym na cele zabudowy mieszkaniowej jednorodzinnej uzupełnionej usługami. Do zabudowy wybrano tereny o najkorzystniejszych uwarunkowaniach środowiskowych, gdzie procesy urbanizacyjne już się rozpoczęły. Tereny te mają zarysowany podstawowy układ drogowy, który w planie miejscowym został odpowiednio uzupełniony, a także dostęp do niektórych sieci infrastruktury technicznej: elektroenergetycznej, gazowej, wodociągowej, telekomunikacyjnej. Na terenie leżącego w bezpośrednim sąsiedztwie osiedla Buchnik zrealizowane są również sieci kanalizacyjne. Infrastruktura techniczna będzie więc mogła być w obszarze planu sukcesywnie doprowadzana i rozbudowywana.</w:t>
      </w:r>
    </w:p>
    <w:p>
      <w:pPr>
        <w:pStyle w:val="Normal"/>
        <w:spacing w:lineRule="auto" w:line="276" w:before="0" w:after="120"/>
        <w:rPr/>
      </w:pPr>
      <w:r>
        <w:rPr>
          <w:rFonts w:cs="Calibri" w:ascii="Calibri" w:hAnsi="Calibri"/>
          <w:b/>
          <w:sz w:val="22"/>
          <w:szCs w:val="22"/>
        </w:rPr>
        <w:t>Prawo własności</w:t>
      </w:r>
      <w:r>
        <w:rPr>
          <w:rFonts w:cs="Calibri" w:ascii="Calibri" w:hAnsi="Calibri"/>
          <w:sz w:val="22"/>
          <w:szCs w:val="22"/>
        </w:rPr>
        <w:t xml:space="preserve"> wzięto pod uwagę poprzez możliwie największe uwzględnienie wniosków właścicieli terenów objętych sporządzanym planem miejscowym, przy jednoczesnym wyważeniu oczekiwań właścicieli działek z wymaganiami ochrony środowiska, istniejącymi uwarunkowaniami przyrodniczymi oraz wskazań instytucji i organów składających wnioski do przedmiotowego planu miejscowego.</w:t>
      </w:r>
    </w:p>
    <w:p>
      <w:pPr>
        <w:pStyle w:val="Normal"/>
        <w:spacing w:lineRule="auto" w:line="276" w:before="0" w:after="120"/>
        <w:rPr/>
      </w:pPr>
      <w:r>
        <w:rPr>
          <w:rFonts w:cs="Calibri" w:ascii="Calibri" w:hAnsi="Calibri"/>
          <w:sz w:val="22"/>
          <w:szCs w:val="22"/>
        </w:rPr>
        <w:t xml:space="preserve">Sporządzony plan miejscowy </w:t>
      </w:r>
      <w:r>
        <w:rPr>
          <w:rFonts w:cs="Calibri" w:ascii="Calibri" w:hAnsi="Calibri"/>
          <w:b/>
          <w:sz w:val="22"/>
          <w:szCs w:val="22"/>
        </w:rPr>
        <w:t>nie rodzi negatywnych skutków dla obronności i bezpieczeństwa państwa</w:t>
      </w:r>
      <w:r>
        <w:rPr>
          <w:rFonts w:cs="Calibri" w:ascii="Calibri" w:hAnsi="Calibri"/>
          <w:sz w:val="22"/>
          <w:szCs w:val="22"/>
        </w:rPr>
        <w:t>. W obszarze opracowania oraz w bezpośrednim jego sąsiedztwie nie występują obiekty ani nieruchomości uznane za niezbędne na cele obronności i bezpieczeństwa państwa oraz obiekty ważne i szczególnie ważne dla bezpieczeństwa i obronności państwa, określone odrębnymi przepisami. W związku z tym potrzeby obronności i bezpieczeństwa państwa w planie miejscowym zrealizowano poprzez ustalenia dotyczące: parametrów i wskaźników zagospodarowania terenu i kształtowania zabudowy, infrastruktury technicznej i komunikacyjnej, sposobów i terminów tymczasowego zagospodarowania, urządzania i użytkowania terenów, które zostały zaakceptowane przez właściwe organy, w tym organy ochrony granic i bezpieczeństwa państwa.</w:t>
      </w:r>
    </w:p>
    <w:p>
      <w:pPr>
        <w:pStyle w:val="Normal"/>
        <w:spacing w:lineRule="auto" w:line="276" w:before="0" w:after="120"/>
        <w:rPr/>
      </w:pPr>
      <w:r>
        <w:rPr>
          <w:rFonts w:cs="Calibri" w:ascii="Calibri" w:hAnsi="Calibri"/>
          <w:sz w:val="22"/>
          <w:szCs w:val="22"/>
        </w:rPr>
        <w:t xml:space="preserve">Wzięto pod uwagę </w:t>
      </w:r>
      <w:r>
        <w:rPr>
          <w:rFonts w:cs="Calibri" w:ascii="Calibri" w:hAnsi="Calibri"/>
          <w:b/>
          <w:sz w:val="22"/>
          <w:szCs w:val="22"/>
        </w:rPr>
        <w:t>potrzeby interesu publicznego</w:t>
      </w:r>
      <w:r>
        <w:rPr>
          <w:rFonts w:cs="Calibri" w:ascii="Calibri" w:hAnsi="Calibri"/>
          <w:sz w:val="22"/>
          <w:szCs w:val="22"/>
        </w:rPr>
        <w:t xml:space="preserve"> uwzględniając wnioski i uwagi złożone do projektu planu i wyrażone przez lokalną społeczność potrzeby rozwoju zabudowy mieszkaniowej na terenie objętym planem realizując również obowiązek zachowania terenów cennych przyrodniczo.</w:t>
      </w:r>
    </w:p>
    <w:p>
      <w:pPr>
        <w:pStyle w:val="Normal"/>
        <w:spacing w:lineRule="auto" w:line="276" w:before="0" w:after="120"/>
        <w:rPr/>
      </w:pPr>
      <w:r>
        <w:rPr>
          <w:rFonts w:cs="Calibri" w:ascii="Calibri" w:hAnsi="Calibri"/>
          <w:b/>
          <w:sz w:val="22"/>
          <w:szCs w:val="22"/>
        </w:rPr>
        <w:t>Potrzeby w zakresie rozwoju infrastruktury technicznej, w szczególności sieci szerokopasmowych</w:t>
      </w:r>
      <w:r>
        <w:rPr>
          <w:rFonts w:cs="Calibri" w:ascii="Calibri" w:hAnsi="Calibri"/>
          <w:sz w:val="22"/>
          <w:szCs w:val="22"/>
        </w:rPr>
        <w:t>, uwzględniono przewidując ich rozbudowę w liniach rozgraniczających dróg, z dopuszczeniem lokalizowania takich obiektów na pozostałych terenach;</w:t>
      </w:r>
    </w:p>
    <w:p>
      <w:pPr>
        <w:pStyle w:val="Normal"/>
        <w:spacing w:lineRule="auto" w:line="276" w:before="0" w:after="120"/>
        <w:rPr/>
      </w:pPr>
      <w:r>
        <w:rPr>
          <w:rFonts w:cs="Calibri" w:ascii="Calibri" w:hAnsi="Calibri"/>
          <w:b/>
          <w:sz w:val="22"/>
          <w:szCs w:val="22"/>
        </w:rPr>
        <w:t>Udział społeczeństwa</w:t>
      </w:r>
      <w:r>
        <w:rPr>
          <w:rFonts w:cs="Calibri" w:ascii="Calibri" w:hAnsi="Calibri"/>
          <w:sz w:val="22"/>
          <w:szCs w:val="22"/>
        </w:rPr>
        <w:t xml:space="preserve"> </w:t>
      </w:r>
      <w:r>
        <w:rPr>
          <w:rFonts w:cs="Calibri" w:ascii="Calibri" w:hAnsi="Calibri"/>
          <w:b/>
          <w:sz w:val="22"/>
          <w:szCs w:val="22"/>
        </w:rPr>
        <w:t>w pracach nad miejscowym planem zagospodarowania przestrzennego, w tym przy użyciu środków komunikacji elektronicznej</w:t>
      </w:r>
      <w:r>
        <w:rPr>
          <w:rFonts w:cs="Calibri" w:ascii="Calibri" w:hAnsi="Calibri"/>
          <w:sz w:val="22"/>
          <w:szCs w:val="22"/>
        </w:rPr>
        <w:t>, zapewniono w trakcie całej procedury sporządzania planu. Przebieg procedury z uwzględnieniem ogłoszeń Prezydenta m.st. Warszawy (wymaganych ustawą o planowaniu i zagospodarowaniu przestrzennym), oprócz tablicy ogłoszeń oraz prasy, obejmował również publikację na stronach internetowych Biuletynu Informacji Publicznej Urzędu m.st. Warszawy.</w:t>
      </w:r>
    </w:p>
    <w:p>
      <w:pPr>
        <w:pStyle w:val="Normal"/>
        <w:spacing w:lineRule="auto" w:line="276" w:before="0" w:after="120"/>
        <w:rPr>
          <w:rFonts w:ascii="Calibri" w:hAnsi="Calibri" w:cs="Calibri"/>
          <w:sz w:val="22"/>
          <w:szCs w:val="22"/>
        </w:rPr>
      </w:pPr>
      <w:r>
        <w:rPr>
          <w:rFonts w:cs="Calibri" w:ascii="Calibri" w:hAnsi="Calibri"/>
          <w:sz w:val="22"/>
          <w:szCs w:val="22"/>
        </w:rPr>
        <w:t>Po przystąpieniu do sporządzania miejscowego planu zagospodarowania przestrzennego Kępy Tarchomińskiej, w dniu 25 maja 2011 r. zawiadomiono o tym w prasie miejscowej, w Biuletynie Informacji Publicznej Urzędu m.st. Warszawy oraz na tablicy ogłoszeń Urzędu m.st. Warszawy. W wyznaczonym w ogłoszeniu terminie do Prezydenta m.st. Warszawy wpłynęły 102 wnioski formalne, które następnie zostały rozpatrzone w terminie określonym ustawą o planowaniu i zagospodarowaniu przestrzennym. Wnioski do planu złożyli zarówno właściciele poszczególnych terenów zainteresowanych inwestowaniem, jak i mieszkańcy Kępy Tarchomińskiej i terenów okolicznych, którym zależy na ochronie środowiska i wartości kulturowych obszaru.</w:t>
      </w:r>
    </w:p>
    <w:p>
      <w:pPr>
        <w:pStyle w:val="Normal"/>
        <w:spacing w:lineRule="auto" w:line="276" w:before="0" w:after="120"/>
        <w:rPr/>
      </w:pPr>
      <w:r>
        <w:rPr>
          <w:rFonts w:cs="Calibri" w:ascii="Calibri" w:hAnsi="Calibri"/>
          <w:sz w:val="22"/>
          <w:szCs w:val="22"/>
        </w:rPr>
        <w:t xml:space="preserve">Zgodnie z procedurą wynikającą z przepisów prawa, sporządzono prognozę oddziaływania ustaleń planu na środowisko, która stwierdza, że w wyniku realizacji ustaleń planu nie przewiduje się bezpośrednich i pośrednich znaczących negatywnych oddziaływań na ww. obszar. </w:t>
      </w:r>
    </w:p>
    <w:p>
      <w:pPr>
        <w:pStyle w:val="Normal"/>
        <w:spacing w:lineRule="auto" w:line="276" w:before="0" w:after="120"/>
        <w:rPr>
          <w:rFonts w:ascii="Calibri" w:hAnsi="Calibri" w:cs="Calibri"/>
          <w:sz w:val="22"/>
          <w:szCs w:val="22"/>
        </w:rPr>
      </w:pPr>
      <w:r>
        <w:rPr>
          <w:rFonts w:cs="Calibri" w:ascii="Calibri" w:hAnsi="Calibri"/>
          <w:sz w:val="22"/>
          <w:szCs w:val="22"/>
        </w:rPr>
        <w:t>Projekt planu wraz z prognozą oddziaływania na środowisko, uzyskał wymagane uzgodnienia i opinie ustawowe.</w:t>
      </w:r>
    </w:p>
    <w:p>
      <w:pPr>
        <w:pStyle w:val="Normal"/>
        <w:spacing w:lineRule="auto" w:line="276" w:before="0" w:after="120"/>
        <w:rPr>
          <w:rFonts w:ascii="Calibri" w:hAnsi="Calibri" w:cs="Calibri"/>
          <w:sz w:val="22"/>
          <w:szCs w:val="22"/>
        </w:rPr>
      </w:pPr>
      <w:r>
        <w:rPr>
          <w:rFonts w:cs="Calibri" w:ascii="Calibri" w:hAnsi="Calibri"/>
          <w:sz w:val="22"/>
          <w:szCs w:val="22"/>
        </w:rPr>
        <w:t>W dalszym toku procedury formalno-prawnej w dniach od 3 lutego do 5 marca 2014 roku, projekt planu wraz z prognozą oddziaływania na środowisko został wyłożony do publicznego wglądu,</w:t>
      </w:r>
      <w:r>
        <w:rPr/>
        <w:t xml:space="preserve"> </w:t>
      </w:r>
      <w:r>
        <w:rPr>
          <w:rFonts w:cs="Calibri" w:ascii="Calibri" w:hAnsi="Calibri"/>
          <w:sz w:val="22"/>
          <w:szCs w:val="22"/>
        </w:rPr>
        <w:t>o czym również poinformowano w prasie miejscowej, w Biuletynie Informacji Publicznej Urzędu m.st. Warszawy oraz na tablicy ogłoszeń Urzędu m.st. Warszawy. Uwagi do wyłożonego dokumentu można było składać do dnia 26 marca 2014 r. W wyznaczonym w ogłoszeniu terminie do Prezydenta m.st. Warszawy wpłynęło łącznie 150 uwag dotyczących rozwiązań przyjętych w projekcie planu. Jak już wspomniano, jako że udział społeczeństwa w sporządzania planu ujawnił wiele różnorodnych problemów, Rada m.st. Warszawy zdecydowała o podziale obszaru opracowania na cztery części. Dla projektu miejscowego planu zagospodarowania przestrzennego Kępy Tarchomińskiej – część II ponowiono procedurę formalno-prawną w niezbędnym zakresie, tj. od etapu ponownego zaopiniowania i uzgodnienia z organami i instytucjami wynikającymi z ustawy o planowaniu i zagospodarowaniu przestrzennym.</w:t>
      </w:r>
    </w:p>
    <w:p>
      <w:pPr>
        <w:pStyle w:val="Normal"/>
        <w:spacing w:lineRule="auto" w:line="276" w:before="0" w:after="120"/>
        <w:rPr>
          <w:rFonts w:ascii="Calibri" w:hAnsi="Calibri" w:cs="Calibri"/>
          <w:sz w:val="22"/>
          <w:szCs w:val="22"/>
        </w:rPr>
      </w:pPr>
      <w:r>
        <w:rPr>
          <w:rFonts w:cs="Calibri" w:ascii="Calibri" w:hAnsi="Calibri"/>
          <w:sz w:val="22"/>
          <w:szCs w:val="22"/>
        </w:rPr>
        <w:t xml:space="preserve">Projekt miejscowego planu zagospodarowania przestrzennego Kępy Tarchomińskiej – część II, po uzyskaniu wymaganych uzgodnień i opinii, wraz z prognozą oddziaływania na środowisko został wyłożony do publicznego wglądu. Prezydent m.st. Warszawy w ogłoszeniu z dnia 30 maja 2023 r., umieszczonym w prasie miejscowej, w Biuletynie Informacji Publicznej Urzędu m.st. Warszawy oraz na tablicy ogłoszeń Urzędu m.st. Warszawy, zawiadomił o możliwości zapoznania się z projektem planu w terminie od 13 czerwca do 10 lipca 2023 r., terminie dyskusji publicznej oraz możliwości składania uwag do 24 lipca 2023 r. W wyznaczonym terminie wpłynęło 470 uwag. W dniu 20 czerwca 2023 r. o godzinie 17.00, w formie on-linie, odbyła się dyskusja publiczna. </w:t>
      </w:r>
    </w:p>
    <w:p>
      <w:pPr>
        <w:pStyle w:val="Normal"/>
        <w:spacing w:lineRule="auto" w:line="276" w:before="0" w:after="120"/>
        <w:rPr/>
      </w:pPr>
      <w:r>
        <w:rPr>
          <w:rFonts w:cs="Calibri" w:ascii="Calibri" w:hAnsi="Calibri"/>
          <w:b/>
          <w:sz w:val="22"/>
          <w:szCs w:val="22"/>
        </w:rPr>
        <w:t>Zachowanie jawności i przejrzystości procedur planistycznych</w:t>
      </w:r>
      <w:r>
        <w:rPr>
          <w:rFonts w:cs="Calibri" w:ascii="Calibri" w:hAnsi="Calibri"/>
          <w:sz w:val="22"/>
          <w:szCs w:val="22"/>
        </w:rPr>
        <w:t xml:space="preserve"> zrealizowano poprzez zapewnienie na każdym etapie sporządzania planu miejscowego możliwości zapoznania się z aktami sprawy w trybie dostępu do informacji publicznej. Zachowano kolejność przeprowadzenia wymaganych ustawą etapów procedury. Ponadto, na etapie przed ustawowym opiniowaniem i uzgadnianiem, projekt planu był dodatkowo udostępniony wielu jednostkom miejskim, w tym Burmistrzowi Dzielnicy Białołęka.</w:t>
      </w:r>
    </w:p>
    <w:p>
      <w:pPr>
        <w:pStyle w:val="Normal"/>
        <w:spacing w:lineRule="auto" w:line="276" w:before="0" w:after="120"/>
        <w:rPr/>
      </w:pPr>
      <w:r>
        <w:rPr>
          <w:rFonts w:cs="Calibri" w:ascii="Calibri" w:hAnsi="Calibri"/>
          <w:b/>
          <w:sz w:val="22"/>
          <w:szCs w:val="22"/>
        </w:rPr>
        <w:t>Potrzebę zapewnienia odpowiedniej ilości i jakości wody do celów zaopatrzenia ludności</w:t>
      </w:r>
      <w:r>
        <w:rPr>
          <w:rFonts w:cs="Calibri" w:ascii="Calibri" w:hAnsi="Calibri"/>
          <w:sz w:val="22"/>
          <w:szCs w:val="22"/>
        </w:rPr>
        <w:t xml:space="preserve"> uwzględniono poprzez nakaz docelowego zaopatrzenia zabudowy z sieci miejskich wodociągów. Ponieważ w obszarze planu nie przewiduje się intensywnej zabudowy, ani obiektów o zwiększonym zapotrzebowaniu na wodę, istniejące poza obszarem planu, ujęcia wód oraz magistrale wodociągowe będą w stanie zapewnić odpowiednią ilość wody dla planowanego osiedla.</w:t>
      </w:r>
    </w:p>
    <w:p>
      <w:pPr>
        <w:pStyle w:val="Normal"/>
        <w:spacing w:lineRule="auto" w:line="276" w:before="0" w:after="120"/>
        <w:rPr/>
      </w:pPr>
      <w:r>
        <w:rPr>
          <w:rFonts w:cs="Calibri" w:ascii="Calibri" w:hAnsi="Calibri"/>
          <w:sz w:val="22"/>
          <w:szCs w:val="22"/>
        </w:rPr>
        <w:t xml:space="preserve">Przeznaczenie terenów oraz potencjalny sposób zagospodarowania i korzystania z nieruchomości zostały ustalone w planie z uwzględnieniem </w:t>
      </w:r>
      <w:r>
        <w:rPr>
          <w:rFonts w:cs="Calibri" w:ascii="Calibri" w:hAnsi="Calibri"/>
          <w:b/>
          <w:sz w:val="22"/>
          <w:szCs w:val="22"/>
        </w:rPr>
        <w:t>wyważenia interesu publicznego i interesów prywatnych</w:t>
      </w:r>
      <w:r>
        <w:rPr>
          <w:rFonts w:cs="Calibri" w:ascii="Calibri" w:hAnsi="Calibri"/>
          <w:sz w:val="22"/>
          <w:szCs w:val="22"/>
        </w:rPr>
        <w:t>, w tym zgłaszanych w postaci wniosków, w oparciu o analizy ekonomiczne, środowiskowe i społeczne przeprowadzone na etapie prac wstępnych po przystąpieniu do sporządzenia planu, i zawarte w Raporcie o stanie istniejącym – Studia, analizy i ocena stanu istniejącego zagospodarowania dla potrzeb miejscowego planu zagospodarowania przestrzennego Kępy Tarchomińskiej, wrzesień 2011 rok. Planowanie obszarów urbanizacji w obrębie Kępy Tarchomińskiej nastąpiło więc z uwzględnieniem wymagań ładu przestrzennego, efektywnego gospodarowania przestrzenią oraz walorów ekonomicznych przestrzeni, w szczególności poprzez ustalenie zwartych struktur przestrzennych opartych o istniejący i planowany układ drogowy powiązany z istniejącym zewnętrznym układem komunikacyjnym w taki sposób, aby możliwa była obsługa komunikacyjna obszaru transportem publicznym poprzez przedłużenie linii kursowania autobusów w rejonie opracowania oraz efektywna, indywidualna komunikacja samochodowa i rowerowa. Ustalony w planie docelowy układ drogowy umożliwi obecnym i przyszłym mieszkańcom osiedla korzystanie z autobusowej komunikacji zbiorowej poprzez wyznaczenie przystanków i linii przejazdu autobusów w zasięgu dojścia, tj.: w odległości nie większej niż 500 m dla wszystkich terenów przeznaczonych do zabudowy. Ponadto zwarty układ dróg rowerowych i pasów dla rowerów wyznaczony w planie umożliwi bezpieczne poruszenie się w obrębie osiedla, w szczególności dojazd do obiektów usługowych i użyteczności publicznej.</w:t>
      </w:r>
    </w:p>
    <w:p>
      <w:pPr>
        <w:pStyle w:val="Normal"/>
        <w:spacing w:lineRule="auto" w:line="276" w:before="0" w:after="120"/>
        <w:rPr>
          <w:rFonts w:ascii="Calibri" w:hAnsi="Calibri" w:cs="Calibri"/>
          <w:sz w:val="22"/>
          <w:szCs w:val="22"/>
        </w:rPr>
      </w:pPr>
      <w:r>
        <w:rPr>
          <w:rFonts w:cs="Calibri" w:ascii="Calibri" w:hAnsi="Calibri"/>
          <w:sz w:val="22"/>
          <w:szCs w:val="22"/>
        </w:rPr>
        <w:t xml:space="preserve">Jak już wcześniej wspomniano, pod zabudowę wyznaczono te obszary, które z jednej strony mają najlepsze predyspozycje środowiskowe do rozwoju zabudowy, a z drugiej strony obszary, gdzie procesy urbanizacyjne już postępują, istnieje pojedyncza zabudowa, sieć drogowa oraz przynajmniej częściowy dostęp do infrastruktury technicznej. </w:t>
      </w:r>
    </w:p>
    <w:p>
      <w:pPr>
        <w:pStyle w:val="Normal"/>
        <w:spacing w:lineRule="auto" w:line="276" w:before="0" w:after="120"/>
        <w:rPr>
          <w:rFonts w:ascii="Calibri" w:hAnsi="Calibri" w:cs="Calibri"/>
          <w:sz w:val="22"/>
          <w:szCs w:val="22"/>
        </w:rPr>
      </w:pPr>
      <w:r>
        <w:rPr>
          <w:rFonts w:cs="Calibri" w:ascii="Calibri" w:hAnsi="Calibri"/>
          <w:sz w:val="22"/>
          <w:szCs w:val="22"/>
        </w:rPr>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ZGODNOŚĆ Z WYNIKAMI ANALIZY, O KTÓREJ MOWA W ART. 32 UST. 1</w:t>
        <w:br/>
        <w:t>USTAWY O PLANOWANIU I ZAGOSPODAROWANIU PRZESTRZENNYM</w:t>
      </w:r>
    </w:p>
    <w:p>
      <w:pPr>
        <w:pStyle w:val="TextBody"/>
        <w:spacing w:lineRule="auto" w:line="276" w:before="0" w:after="120"/>
        <w:jc w:val="left"/>
        <w:rPr/>
      </w:pPr>
      <w:r>
        <w:rPr>
          <w:rFonts w:cs="Calibri" w:ascii="Calibri" w:hAnsi="Calibri"/>
          <w:sz w:val="22"/>
          <w:szCs w:val="22"/>
          <w:lang w:val="pl-PL"/>
        </w:rPr>
        <w:t>Miejscowy plan zagospodarowania przestrzennego Kępy Tarchomińskiej – część II</w:t>
      </w:r>
      <w:r>
        <w:rPr>
          <w:rFonts w:cs="Calibri" w:ascii="Calibri" w:hAnsi="Calibri"/>
          <w:sz w:val="22"/>
          <w:szCs w:val="22"/>
        </w:rPr>
        <w:t xml:space="preserve"> jest zgodn</w:t>
      </w:r>
      <w:r>
        <w:rPr>
          <w:rFonts w:cs="Calibri" w:ascii="Calibri" w:hAnsi="Calibri"/>
          <w:sz w:val="22"/>
          <w:szCs w:val="22"/>
          <w:lang w:val="pl-PL"/>
        </w:rPr>
        <w:t>y</w:t>
      </w:r>
      <w:r>
        <w:rPr>
          <w:rFonts w:cs="Calibri" w:ascii="Calibri" w:hAnsi="Calibri"/>
          <w:sz w:val="22"/>
          <w:szCs w:val="22"/>
        </w:rPr>
        <w:t xml:space="preserve"> z</w:t>
      </w:r>
      <w:r>
        <w:rPr>
          <w:rFonts w:cs="Calibri" w:ascii="Calibri" w:hAnsi="Calibri"/>
          <w:sz w:val="22"/>
          <w:szCs w:val="22"/>
          <w:lang w:val="pl-PL"/>
        </w:rPr>
        <w:t> </w:t>
      </w:r>
      <w:r>
        <w:rPr>
          <w:rFonts w:cs="Calibri" w:ascii="Calibri" w:hAnsi="Calibri"/>
          <w:sz w:val="22"/>
          <w:szCs w:val="22"/>
        </w:rPr>
        <w:t xml:space="preserve">wykonanymi przez Prezydenta </w:t>
      </w:r>
      <w:r>
        <w:rPr>
          <w:rFonts w:cs="Calibri" w:ascii="Calibri" w:hAnsi="Calibri"/>
          <w:sz w:val="22"/>
          <w:szCs w:val="22"/>
          <w:lang w:val="pl-PL"/>
        </w:rPr>
        <w:t>m.st. Warszawy</w:t>
      </w:r>
      <w:r>
        <w:rPr>
          <w:rFonts w:cs="Calibri" w:ascii="Calibri" w:hAnsi="Calibri"/>
          <w:sz w:val="22"/>
          <w:szCs w:val="22"/>
        </w:rPr>
        <w:t xml:space="preserve"> ocenami aktualności studium i planów miejscowych oraz uchwałą Rady m.st. Warszawy nr XIV/284/2015 z dnia 9 lipca 2015 r. w sprawie aktualności studium uwarunkowań i</w:t>
      </w:r>
      <w:r>
        <w:rPr>
          <w:rFonts w:cs="Calibri" w:ascii="Calibri" w:hAnsi="Calibri"/>
          <w:sz w:val="22"/>
          <w:szCs w:val="22"/>
          <w:lang w:val="pl-PL"/>
        </w:rPr>
        <w:t> </w:t>
      </w:r>
      <w:r>
        <w:rPr>
          <w:rFonts w:cs="Calibri" w:ascii="Calibri" w:hAnsi="Calibri"/>
          <w:sz w:val="22"/>
          <w:szCs w:val="22"/>
        </w:rPr>
        <w:t>kierunków zagospodarowania przestrzennego m.st. Warszawy i miejscowych planów zagospodarowania przestrzennego</w:t>
      </w:r>
      <w:r>
        <w:rPr>
          <w:rFonts w:cs="Calibri" w:ascii="Calibri" w:hAnsi="Calibri"/>
          <w:sz w:val="22"/>
          <w:szCs w:val="22"/>
          <w:lang w:val="pl-PL"/>
        </w:rPr>
        <w:t xml:space="preserve">. Uchwała ta </w:t>
      </w:r>
      <w:r>
        <w:rPr>
          <w:rFonts w:cs="Calibri" w:ascii="Calibri" w:hAnsi="Calibri"/>
          <w:sz w:val="22"/>
          <w:szCs w:val="22"/>
        </w:rPr>
        <w:t xml:space="preserve">stwierdza m.in. potrzebę </w:t>
      </w:r>
      <w:r>
        <w:rPr>
          <w:rStyle w:val="StrongEmphasis"/>
          <w:rFonts w:cs="Calibri" w:ascii="Calibri" w:hAnsi="Calibri"/>
          <w:b w:val="false"/>
          <w:bCs w:val="false"/>
          <w:sz w:val="22"/>
          <w:szCs w:val="22"/>
        </w:rPr>
        <w:t xml:space="preserve">kontynuacji prac nad projektami miejscowych planów zagospodarowania przestrzennego w sposób równomierny we wszystkich dzielnicach, ze szczególnym uwzględnieniem: </w:t>
      </w:r>
      <w:r>
        <w:rPr>
          <w:rFonts w:cs="Calibri" w:ascii="Calibri" w:hAnsi="Calibri"/>
          <w:bCs/>
          <w:sz w:val="22"/>
          <w:szCs w:val="22"/>
        </w:rPr>
        <w:t xml:space="preserve">rozpoczętych procedur sporządzania planów miejscowych, obszarów zurbanizowanych miasta w celu ochrony istniejącej struktury przestrzennej, urbanistycznej i społecznej oraz </w:t>
      </w:r>
      <w:r>
        <w:rPr>
          <w:rStyle w:val="StrongEmphasis"/>
          <w:rFonts w:cs="Calibri" w:ascii="Calibri" w:hAnsi="Calibri"/>
          <w:b w:val="false"/>
          <w:sz w:val="22"/>
          <w:szCs w:val="22"/>
        </w:rPr>
        <w:t>terenów wchodzących w skład Systemu Przyrodniczego Warszawy w celu jego ochrony i prawidłowego funkcjonowania.</w:t>
      </w:r>
    </w:p>
    <w:p>
      <w:pPr>
        <w:pStyle w:val="TextBody"/>
        <w:spacing w:lineRule="auto" w:line="276" w:before="0" w:after="120"/>
        <w:jc w:val="left"/>
        <w:rPr>
          <w:rStyle w:val="StrongEmphasis"/>
          <w:rFonts w:ascii="Calibri" w:hAnsi="Calibri" w:cs="Calibri"/>
          <w:b w:val="false"/>
          <w:b w:val="false"/>
          <w:sz w:val="22"/>
          <w:szCs w:val="22"/>
        </w:rPr>
      </w:pPr>
      <w:r>
        <w:rPr/>
      </w:r>
    </w:p>
    <w:p>
      <w:pPr>
        <w:pStyle w:val="Normal"/>
        <w:spacing w:lineRule="auto" w:line="276" w:before="0" w:after="120"/>
        <w:jc w:val="center"/>
        <w:rPr>
          <w:rFonts w:ascii="Calibri" w:hAnsi="Calibri" w:cs="Calibri"/>
          <w:b/>
          <w:b/>
          <w:sz w:val="22"/>
          <w:szCs w:val="22"/>
        </w:rPr>
      </w:pPr>
      <w:r>
        <w:rPr>
          <w:rFonts w:cs="Calibri" w:ascii="Calibri" w:hAnsi="Calibri"/>
          <w:b/>
          <w:sz w:val="22"/>
          <w:szCs w:val="22"/>
        </w:rPr>
        <w:t>WPŁYW NA FINANSE PUBLICZNE, W TYM BUDŻET GMINY</w:t>
      </w:r>
    </w:p>
    <w:p>
      <w:pPr>
        <w:pStyle w:val="Normal"/>
        <w:spacing w:lineRule="auto" w:line="276" w:before="0" w:after="120"/>
        <w:rPr>
          <w:rFonts w:ascii="Calibri" w:hAnsi="Calibri" w:cs="Calibri"/>
          <w:sz w:val="22"/>
          <w:szCs w:val="22"/>
        </w:rPr>
      </w:pPr>
      <w:r>
        <w:rPr>
          <w:rFonts w:cs="Calibri" w:ascii="Calibri" w:hAnsi="Calibri"/>
          <w:sz w:val="22"/>
          <w:szCs w:val="22"/>
        </w:rPr>
        <w:t>Do projektu miejscowego plan zagospodarowania przestrzennego Kępy Tarchomińskiej – część II sporządzona została prognoza finansowa. Zgodnie z jej wynikami uchwalenie planu wywołuje skutki finansowe w związku z realizacją zadań z zakresu inwestycji celu publicznego (drogi, infrastruktura techniczna, usługi oświaty, zieleń urządzona), co wynika także z art. 7 ustawy z dnia 8 marca 1990 r. o samorządzie gminnym (Dz. U. 2024 r. poz. 1465 z późn. zm.). Równocześnie w wyniku realizacji ustaleń planu mogą pojawić się zyski dla budżetu miasta wynikające głównie z podatku od nieruchomości oraz opłaty planistycznej i opłaty adiacenckiej.</w:t>
      </w:r>
    </w:p>
    <w:p>
      <w:pPr>
        <w:pStyle w:val="Normal"/>
        <w:spacing w:lineRule="auto" w:line="276" w:before="0" w:after="120"/>
        <w:rPr>
          <w:rFonts w:ascii="Calibri" w:hAnsi="Calibri" w:cs="Calibri"/>
          <w:sz w:val="22"/>
          <w:szCs w:val="22"/>
        </w:rPr>
      </w:pPr>
      <w:r>
        <w:rPr>
          <w:rFonts w:cs="Calibri" w:ascii="Calibri" w:hAnsi="Calibri"/>
          <w:sz w:val="22"/>
          <w:szCs w:val="22"/>
        </w:rPr>
        <w:t>W wyniku uchwalenia planu mogą się pojawić roszczenia wynikające z art. 36 ustawy o planowaniu i zagospodarowaniu przestrzennym.</w:t>
      </w:r>
    </w:p>
    <w:p>
      <w:pPr>
        <w:pStyle w:val="Normal"/>
        <w:spacing w:lineRule="auto" w:line="276" w:before="0" w:after="120"/>
        <w:rPr/>
      </w:pPr>
      <w:r>
        <w:rPr>
          <w:rFonts w:cs="Calibri" w:ascii="Calibri" w:hAnsi="Calibri"/>
          <w:sz w:val="22"/>
          <w:szCs w:val="22"/>
        </w:rPr>
        <w:t>Koszty na realizację ww. zadań powinny być przewidziane w obowiązującej Wieloletniej Prognozie Finansowej m.st. Warszawy, a także w nowych uchwałach budżetowych Rady m.st. Warszawy. Proces realizacji ustaleń planu jest procesem wieloletnim o nieokreślonym horyzoncie czasowym, szeroko uwarunkowanym. Zarówno wydatki jak również wpływy do budżetu mogą rozkładać się na przestrzeni wielu lat.</w:t>
      </w:r>
    </w:p>
    <w:p>
      <w:pPr>
        <w:pStyle w:val="Normal"/>
        <w:spacing w:lineRule="auto" w:line="276" w:before="0" w:after="120"/>
        <w:rPr>
          <w:rFonts w:ascii="Calibri" w:hAnsi="Calibri" w:cs="Calibri"/>
          <w:sz w:val="22"/>
          <w:szCs w:val="22"/>
        </w:rPr>
      </w:pPr>
      <w:r>
        <w:rPr>
          <w:rFonts w:cs="Calibri" w:ascii="Calibri" w:hAnsi="Calibri"/>
          <w:sz w:val="22"/>
          <w:szCs w:val="22"/>
        </w:rPr>
        <w:t>Plan po uchwaleniu będzie stanowił należytą podstawę formalną i merytoryczną do wydawania decyzji o pozwoleniach na budowę i innych decyzji administracyjnych.</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b/>
          <w:b/>
          <w:sz w:val="22"/>
          <w:szCs w:val="22"/>
        </w:rPr>
      </w:pPr>
      <w:r>
        <w:rPr>
          <w:rFonts w:cs="Calibri" w:ascii="Calibri" w:hAnsi="Calibri"/>
          <w:b/>
          <w:sz w:val="22"/>
          <w:szCs w:val="22"/>
        </w:rPr>
        <w:t xml:space="preserve">Projekt miejscowego planu zagospodarowania przestrzennego Kępy Tarchomińskiej – część II  spełnia wymogi obowiązujących przepisów, zarówno ustawy z dnia 27 marca 2003 r. o planowaniu i zagospodarowaniu przestrzennym, jak i przepisów odrębnych, a także wymóg zgodności z ustaleniami Studium uwarunkowań i kierunków zagospodarowania przestrzennego m.st. Warszawy, przyjętego uchwałą nr LXXXII/2746/2006 Rady m.st. Warszawy z dnia 10 października 2006 r. (z późn. zm.) i może być przedstawiony Radzie m.st. Warszawy do uchwalenia. </w:t>
      </w:r>
    </w:p>
    <w:p>
      <w:pPr>
        <w:pStyle w:val="Normal"/>
        <w:spacing w:lineRule="auto" w:line="276" w:before="0" w:after="120"/>
        <w:rPr>
          <w:rFonts w:ascii="Calibri" w:hAnsi="Calibri" w:cs="Calibri"/>
          <w:b/>
          <w:b/>
          <w:sz w:val="22"/>
          <w:szCs w:val="22"/>
        </w:rPr>
      </w:pPr>
      <w:r>
        <w:rPr>
          <w:rFonts w:cs="Calibri" w:ascii="Calibri" w:hAnsi="Calibri"/>
          <w:b/>
          <w:sz w:val="22"/>
          <w:szCs w:val="22"/>
        </w:rPr>
      </w:r>
    </w:p>
    <w:p>
      <w:pPr>
        <w:pStyle w:val="Normal"/>
        <w:spacing w:lineRule="auto" w:line="276" w:before="0" w:after="120"/>
        <w:rPr/>
      </w:pPr>
      <w:r>
        <w:rPr>
          <w:rFonts w:cs="Calibri" w:ascii="Calibri" w:hAnsi="Calibri"/>
          <w:sz w:val="22"/>
          <w:szCs w:val="22"/>
        </w:rPr>
        <w:t>W związku z § 5 Zarządzenia nr 1610/2023 Prezydenta m.st. Warszawy z dnia 26 października 2023 roku wyjaśnia się, że zawarte w załączniku nr 2 do przedmiotowego projektu uchwały dane osobowe zamieszczone są jedynie w zakresie niezbędnym, wynikającym z przepisów prawa: ustawy z dnia 27 marca 2003 r. o planowaniu i zagospodarowaniu przestrzennym art. 17 pkt 11 i 14 oraz 7/7 rozporządzenia Ministra Infrastruktury z dnia 26 sierpnia 2003 roku w sprawie wymaganego zakresu projektu miejscowego planu zagospodarowania przestrzennego (wzór wykazu uwag), uwzględniającym imiona i nazwiska osób fizycznych składających uwagi w celu identyfikacji uwag przez osoby fizyczne składające uwagi. Jednocześnie wskazać należy, że dane osobowe nie są zbierane przypadkowo, tylko podawane są dobrowolnie przez osoby składające uwagi.</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021" w:right="1021"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ind w:right="360" w:hanging="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Zmiany wymienionej ustawy zostały ogłoszone w: Dz. U. z 2004 r. Nr 6, poz. 41, Nr 92 poz. 880, Nr 141 poz. 1492; Dz. U. z 2005 r. Nr 113 poz. 954, Nr 130 poz. 1087; Dz. U. z 2006 r. Nr 45 poz. 319, Nr 225 poz. 1635;; Dz. U. z 2008 r. Nr 199 poz. 1227, Nr 201 poz. 1237, Nr 220 poz. 1413; Dz. U. z 2010 r. Nr 24 poz. 124, Nr 75 poz. 474, Nr 106 poz. 675, Nr 119 poz. 804, Nr 149 poz. 996, Nr 155 poz. 1043, Nr 130 poz. 871; Dz. U. z 2011 r. Nr 32 poz. 159, Nr 153 poz. 901; Dz. U. z 2012 r. poz. 951, 1445; Dz. U. z 2013 r. poz. 21, 405, 1238, 1446; Dz. U. z 2014 r. poz. 379, 768, 1133; Dz. U. z 2015 r. poz. 22, 443, 774, 1265, 1434, 1713, 1777, 1830, 1890; Dz. U. z 2016 r. poz. 904, 961, 1250, 1579; Dz. U. z 2017 r. poz. 730, 1566; Dz. U. z 2018 r. poz. 1496, 1544; Dz. U. z 2019 r. poz. 60, 235, 730, 1009, 1524, 1716, 1696, 1716, 1815; Dz. U. z 2020 r. poz. 471, 782, 1086, 1378; Dz. U. z 2021 r. poz. 11, 741, 784, 922, 1873, 1986; Dz. U. z 2022 r. poz. 1846, 2185, 2747, Dz. U. z 2023 r. poz. 553, 1506, 1597, 1688, 1890, 2029, 2739, Dz. U. z 2024 r. poz. 1130, 1907, 1940 oraz Dz. U. z 2025 r. poz. 1907, 19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2"/>
    </w:rPr>
  </w:style>
  <w:style w:type="character" w:styleId="WW8Num1z0">
    <w:name w:val="WW8Num1z0"/>
    <w:qFormat/>
    <w:rPr>
      <w:rFonts w:ascii="Times New Roman" w:hAnsi="Times New Roman" w:cs="Times New Roman"/>
      <w:b w:val="false"/>
      <w:i w:val="false"/>
      <w:color w:val="000000"/>
      <w:sz w:val="24"/>
    </w:rPr>
  </w:style>
  <w:style w:type="character" w:styleId="WW8Num2z0">
    <w:name w:val="WW8Num2z0"/>
    <w:qFormat/>
    <w:rPr>
      <w:rFonts w:ascii="Times New Roman" w:hAnsi="Times New Roman" w:cs="Times New Roman"/>
      <w:b w:val="false"/>
      <w:i w:val="false"/>
      <w:strike w:val="false"/>
      <w:dstrike w:val="false"/>
      <w:color w:val="000000"/>
      <w:sz w:val="24"/>
      <w:szCs w:val="28"/>
    </w:rPr>
  </w:style>
  <w:style w:type="character" w:styleId="WW8Num2z2">
    <w:name w:val="WW8Num2z2"/>
    <w:qFormat/>
    <w:rPr>
      <w:rFonts w:ascii="Arial;Arial" w:hAnsi="Arial;Arial" w:cs="Arial;Arial"/>
      <w:b w:val="false"/>
      <w:i w:val="false"/>
      <w:strike w:val="false"/>
      <w:dstrike w:val="false"/>
      <w:color w:val="000000"/>
      <w:sz w:val="16"/>
      <w:szCs w:val="2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cs="Arial;Arial"/>
      <w:color w:val="000000"/>
      <w:sz w:val="16"/>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strike w:val="false"/>
      <w:dstrike w:val="false"/>
      <w:color w:val="000000"/>
      <w:sz w:val="24"/>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Symbol" w:hAnsi="Symbol" w:eastAsia="Times New Roman" w:cs="Arial;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Symbol" w:hAnsi="Symbol" w:cs="Symbol"/>
      <w:b w:val="false"/>
      <w:i w:val="false"/>
      <w:color w:val="000000"/>
      <w:sz w:val="28"/>
      <w:szCs w:val="28"/>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PlandokumentuZnak">
    <w:name w:val="Plan dokumentu Znak"/>
    <w:qFormat/>
    <w:rPr>
      <w:rFonts w:ascii="Tahoma" w:hAnsi="Tahoma" w:cs="Tahoma"/>
      <w:sz w:val="16"/>
      <w:szCs w:val="16"/>
    </w:rPr>
  </w:style>
  <w:style w:type="character" w:styleId="Luchili">
    <w:name w:val="luc_hili"/>
    <w:basedOn w:val="Domylnaczcionkaakapitu"/>
    <w:qFormat/>
    <w:rPr/>
  </w:style>
  <w:style w:type="character" w:styleId="Tabulatory">
    <w:name w:val="tabulatory"/>
    <w:basedOn w:val="Domylnaczcionkaakapitu"/>
    <w:qFormat/>
    <w:rPr/>
  </w:style>
  <w:style w:type="character" w:styleId="TekstpodstawowyZnak">
    <w:name w:val="Tekst podstawowy Znak"/>
    <w:qFormat/>
    <w:rPr>
      <w:sz w:val="26"/>
    </w:rPr>
  </w:style>
  <w:style w:type="character" w:styleId="StylTekstpodstawowy11ptZnak">
    <w:name w:val="Styl Tekst podstawowy + 11 pt Znak"/>
    <w:qFormat/>
    <w:rPr>
      <w:sz w:val="22"/>
    </w:rPr>
  </w:style>
  <w:style w:type="character" w:styleId="StrongEmphasis">
    <w:name w:val="Strong"/>
    <w:qFormat/>
    <w:rPr>
      <w:b/>
      <w:bCs/>
    </w:rPr>
  </w:style>
  <w:style w:type="character" w:styleId="TekstprzypisudolnegoZnak">
    <w:name w:val="Tekst przypisu dolnego Znak"/>
    <w:qFormat/>
    <w:rPr>
      <w:rFonts w:eastAsia="Calibri"/>
      <w:lang w:val="en-US" w:eastAsia="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rPr>
      <w:rFonts w:ascii="Tahoma" w:hAnsi="Tahoma" w:cs="Tahoma"/>
      <w:sz w:val="16"/>
      <w:szCs w:val="16"/>
      <w:lang w:val="en-US"/>
    </w:rPr>
  </w:style>
  <w:style w:type="paragraph" w:styleId="Tekstpodstawowydokumentzwyky">
    <w:name w:val="Tekst podstawowy_dokument zwykły"/>
    <w:basedOn w:val="Normal"/>
    <w:qFormat/>
    <w:pPr>
      <w:spacing w:lineRule="auto" w:line="360"/>
      <w:ind w:firstLine="357"/>
      <w:jc w:val="both"/>
    </w:pPr>
    <w:rPr>
      <w:sz w:val="22"/>
    </w:rPr>
  </w:style>
  <w:style w:type="paragraph" w:styleId="StylTekstpodstawowy11pt">
    <w:name w:val="Styl Tekst podstawowy + 11 pt"/>
    <w:basedOn w:val="TextBody"/>
    <w:qFormat/>
    <w:pPr/>
    <w:rPr>
      <w:sz w:val="22"/>
      <w:lang w:val="en-US"/>
    </w:rPr>
  </w:style>
  <w:style w:type="paragraph" w:styleId="Footnote">
    <w:name w:val="Footnote Text"/>
    <w:basedOn w:val="Normal"/>
    <w:pPr/>
    <w:rPr>
      <w:rFonts w:eastAsia="Calibri"/>
      <w:sz w:val="20"/>
      <w:szCs w:val="20"/>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41:00Z</dcterms:created>
  <dc:creator>G. Chojnacki</dc:creator>
  <dc:description/>
  <cp:keywords/>
  <dc:language>en-US</dc:language>
  <cp:lastModifiedBy>Pazera Ewelina (AM)</cp:lastModifiedBy>
  <cp:lastPrinted>2016-01-20T11:33:00Z</cp:lastPrinted>
  <dcterms:modified xsi:type="dcterms:W3CDTF">2025-02-20T09:31:00Z</dcterms:modified>
  <cp:revision>7</cp:revision>
  <dc:subject>mpzp kępa tarchomińska II</dc:subject>
  <dc:title>uzasadnienie do uchwały</dc:title>
</cp:coreProperties>
</file>