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UZASADNIENIE</w:t>
      </w:r>
    </w:p>
    <w:p>
      <w:pPr>
        <w:pStyle w:val="Normal"/>
        <w:widowControl w:val="false"/>
        <w:shd w:fill="FFFFFF" w:val="clear"/>
        <w:spacing w:lineRule="atLeast" w:line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ROJEKTU UCHWAŁY RADY MIASTA STOŁECZNEGO WARSZAWY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 sprawie </w:t>
      </w:r>
      <w:r>
        <w:rPr>
          <w:rFonts w:cs="Calibri" w:ascii="Calibri" w:hAnsi="Calibri"/>
          <w:b/>
          <w:sz w:val="22"/>
          <w:szCs w:val="22"/>
        </w:rPr>
        <w:t>pozostawienia samorządowemu zakładowi budżetowemu pod nazwą Zarząd Cmentarzy Komunalnych w Warszawie</w:t>
      </w:r>
      <w:r>
        <w:rPr>
          <w:rFonts w:cs="Calibri" w:ascii="Calibri" w:hAnsi="Calibri"/>
          <w:b/>
          <w:bCs/>
          <w:i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nadwyżki środków obrotowych za rok 2024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before="0" w:after="12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godnie z art. 15 ust. 7 ustawy z dnia 27 sierpnia 2009 r. o finansach publicznych samorządowy zakład budżetowy wpłaca do budżetu jednostki samorządu terytorialnego nadwyżkę środków obrotowych, ustaloną na koniec okresu sprawozdawczego, chyba że organ stanowiący jednostki samorządu terytorialnego postanowi inaczej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before="0" w:after="120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Samorządowy zakład budżetowy m. st. Warszawy pod nazwą Zarząd Cmentarzy Komunalnych                      w Warszawie (ZCK) wypracował w rozliczeniu roku 2024 nadwyżkę środków obrotowych w wysokości 2.806.034,78 zł ze zwiększonych przychodów w dwóch ostatnich miesiącach 2024 r. oraz z oszczędności w paragrafach inwestycyjnych, na zakupie usług remontowych, wydatkach osobowych.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before="0" w:after="12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before="0" w:after="12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adwyżka nie była uwzględniona w budżecie m. st. Warszawy 2025 rok oraz w Wieloletniej Prognozie Finansowej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before="0" w:after="12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Pozostawienie nadwyżki w dyspozycji ZCK pozwoli na zwiększenie środków na koszty remontowe (remont kapitalny metalowego ogrodzenia, tj. przęseł i bram wejścia głównego na teren Cmentarza Komunalnego Północnego, zabezpieczenie współfinansowania termomodernizacji budynku kancelarii na Cmentarzu Komunalnym Północnym i budynku domu przedpogrzebowego na Cmentarzu Komunalnym Południowym, remont kapitalny linii kremacyjnej nr 2 na Cmentarzu Komunalnym Południowym, modernizacja systemu audio-wizualnego w salach ceremonialnych na Cmentarzu Komunalnym Północnym, przebudowa przyłącza wodociągowego zasilającego hydranty zlokalizowane przy bramie zachodniej Cmentarza Komunalnego Północnego oraz remont alejek i chodników z płyt betonowych na Cmentarzu Wojskowym).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before="0" w:after="12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Times New Roman" w:hAnsi="Times New Roman" w:cs="Times New Roman"/>
    </w:rPr>
  </w:style>
  <w:style w:type="character" w:styleId="WW8Num6z3">
    <w:name w:val="WW8Num6z3"/>
    <w:qFormat/>
    <w:rPr>
      <w:sz w:val="24"/>
      <w:szCs w:val="24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Times New Roman" w:hAnsi="Times New Roman" w:cs="Times New Roman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  <w:i w:val="false"/>
      <w:sz w:val="24"/>
      <w:szCs w:val="24"/>
    </w:rPr>
  </w:style>
  <w:style w:type="character" w:styleId="WW8Num12z2">
    <w:name w:val="WW8Num12z2"/>
    <w:qFormat/>
    <w:rPr>
      <w:i w:val="false"/>
      <w:sz w:val="24"/>
      <w:szCs w:val="24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rFonts w:ascii="Calibri" w:hAnsi="Calibri" w:eastAsia="Times New Roman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Times New Roman" w:hAnsi="Times New Roman"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/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6T12:36:00Z</dcterms:created>
  <dc:creator>ikobus</dc:creator>
  <dc:description/>
  <cp:keywords/>
  <dc:language>en-US</dc:language>
  <cp:lastModifiedBy>Gałan Jacek (AO)</cp:lastModifiedBy>
  <cp:lastPrinted>2025-02-19T11:09:00Z</cp:lastPrinted>
  <dcterms:modified xsi:type="dcterms:W3CDTF">2025-02-06T12:37:00Z</dcterms:modified>
  <cp:revision>3</cp:revision>
  <dc:subject/>
  <dc:title>PROJEK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E07C08D27C09C34297DB658174240122</vt:lpwstr>
  </property>
  <property fmtid="{D5CDD505-2E9C-101B-9397-08002B2CF9AE}" pid="3" name="_ip_UnifiedCompliancePolicyProperties">
    <vt:lpwstr/>
  </property>
  <property fmtid="{D5CDD505-2E9C-101B-9397-08002B2CF9AE}" pid="4" name="_ip_UnifiedCompliancePolicyUIAction">
    <vt:lpwstr/>
  </property>
</Properties>
</file>