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ZASADNIENIE</w:t>
      </w:r>
    </w:p>
    <w:p>
      <w:pPr>
        <w:pStyle w:val="Normal"/>
        <w:widowControl w:val="false"/>
        <w:shd w:fill="FFFFFF" w:val="clear"/>
        <w:spacing w:lineRule="atLeast" w:line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PROJEKTU UCHWAŁY RADY MIASTA STOŁECZNEGO WARSZAWY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 sprawie zmiany statutu Teatru Muzycznego Roma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 potrzeby i celu podjęcia uchwały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początkowany w 2017 r. proces aktualizacji statutów miejskich teatrów ma docelowo objąć wszystkie 17 teatrów. Aktualizacja statutów teatrów poprzez wprowadzenie w preambule statutów zapisu definiującego misję artystyczną i społeczną instytucji kultury przyczynia się do przypisania im określonych zadań w realizacji polityki kulturalnej Miasta. Temu celowi ma służyć również umieszczenie w statucie Teatru Muzycznego Roma stosownej preambuły. 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Przedstawienie dotychczasowego stanu w zakresie objętym uchwałą: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faktycznego </w:t>
      </w:r>
    </w:p>
    <w:p>
      <w:pPr>
        <w:pStyle w:val="Default"/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prawnego </w:t>
      </w:r>
      <w:r>
        <w:rPr>
          <w:rFonts w:cs="Calibri" w:ascii="Calibri" w:hAnsi="Calibri"/>
          <w:color w:val="000000"/>
          <w:sz w:val="22"/>
          <w:szCs w:val="22"/>
        </w:rPr>
        <w:t xml:space="preserve">Uchwała nr </w:t>
      </w:r>
      <w:r>
        <w:rPr>
          <w:rFonts w:cs="Calibri" w:ascii="Calibri" w:hAnsi="Calibri"/>
          <w:bCs/>
          <w:color w:val="000000"/>
          <w:sz w:val="22"/>
          <w:szCs w:val="22"/>
        </w:rPr>
        <w:t>XXVIII/989/2012 R</w:t>
      </w:r>
      <w:r>
        <w:rPr>
          <w:rFonts w:eastAsia="Times New Roman" w:cs="Calibri" w:ascii="Calibri" w:hAnsi="Calibri"/>
          <w:bCs/>
          <w:color w:val="000000"/>
          <w:sz w:val="22"/>
          <w:szCs w:val="22"/>
        </w:rPr>
        <w:t xml:space="preserve">ady Miasta Stołecznego Warszawy z dnia 20 czerwca 2012 r.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sprawie zmiany statutu Teatru Muzycznego Roma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kazanie różnicy pomiędzy dotychczasowym a projektowanym stanem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owym statucie umieszczona zostanie preambuła z rysem historycznym teatru, jego misją artystyczną i społeczną oraz głównymi założeniami programowymi. Ponadto uchylone zostają zapisy dotyczące nadzoru, a także możliwości powierzenia zarządzania instytucją kultury osobie fizycznej lub prawnej, ponieważ zapis ten jest powieleniem zapisów ustawy z dnia 25 października 1991 r. o organizowaniu i prowadzeniu działalności kulturalnej. (Dz. U. z 2024 r. poz. 87). W nowym statucie uściślono zapis określający liczbę zastępców dyrektora w instytucji, a także zaktualizowano zapis określający zakres działalności gospodarczej prowadzonej przez Teatr, tak aby były one uregulowane w sposób ścisł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1"/>
        </w:numPr>
        <w:ind w:left="0" w:firstLine="360"/>
        <w:rPr>
          <w:b/>
          <w:b/>
        </w:rPr>
      </w:pPr>
      <w:r>
        <w:rPr>
          <w:b/>
        </w:rPr>
        <w:t xml:space="preserve">Informację, czy istnieje obowiązek zgłoszenia, uzyskania opinii, zgody, przeprowadzenia konsultacji bądź uzgodnień projektu uchwały z podmiotami zewnętrznymi [np. mieszkańcami, związkami zawodowymi, organizacjami pozarządowymi, organami administracji, radą dzielnicy m.st. Warszawy, itp.]. </w:t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dotyczy</w:t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283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kreślenie skutków finansowych uchwały dla realizacji budżetu oraz WPF i wskazanie źródeł finansowania projektu.</w:t>
      </w:r>
    </w:p>
    <w:p>
      <w:pPr>
        <w:pStyle w:val="Bezodstpw"/>
        <w:spacing w:lineRule="auto" w:line="300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enie uchwały nie powoduje skutków finansowych.</w:t>
      </w:r>
    </w:p>
    <w:p>
      <w:pPr>
        <w:pStyle w:val="Bezodstpw"/>
        <w:spacing w:lineRule="auto" w:line="30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odstpw"/>
        <w:numPr>
          <w:ilvl w:val="0"/>
          <w:numId w:val="1"/>
        </w:numPr>
        <w:ind w:left="0" w:firstLine="360"/>
        <w:rPr>
          <w:rFonts w:cs="Calibri"/>
          <w:b/>
          <w:b/>
          <w:bCs/>
        </w:rPr>
      </w:pPr>
      <w:r>
        <w:rPr>
          <w:rFonts w:cs="Calibri"/>
          <w:b/>
          <w:bCs/>
        </w:rPr>
        <w:t>W przypadku, gdy projekt zawiera dane osobowe, których obowiązek ujawnienia wynika z odrębnych przepisów prawa, wskazanie tych przepisów.</w:t>
      </w:r>
    </w:p>
    <w:p>
      <w:pPr>
        <w:pStyle w:val="Bezodstpw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Projekt uchwały nie zawiera danych osobowych, których obowiązek ujawnienia wynika z odrębnych przepisów pr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bot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53:00Z</dcterms:created>
  <dc:creator>kmlynarczyk</dc:creator>
  <dc:description/>
  <cp:keywords/>
  <dc:language>en-US</dc:language>
  <cp:lastModifiedBy>Sielatycki Adam (KU)</cp:lastModifiedBy>
  <cp:lastPrinted>2024-10-18T13:06:00Z</cp:lastPrinted>
  <dcterms:modified xsi:type="dcterms:W3CDTF">2024-10-18T11:11:00Z</dcterms:modified>
  <cp:revision>10</cp:revision>
  <dc:subject/>
  <dc:title>Załącznik Nr 3</dc:title>
</cp:coreProperties>
</file>