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OBJAŚNIENIA </w:t>
        <w:br/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 SPRAWOZDANIA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. CZĘŚĆ TABELARYCZNA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 xml:space="preserve">4. SPRAWOZDANIE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 xml:space="preserve">Z WYKONANIA  PLANÓW FINANSOWYCH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SAMODZIELNYCH   PUBLICZNYCH ZAKŁADÓW   OPIEKI   ZDROWOTNEJ</w:t>
        <w:br/>
        <w:t xml:space="preserve"> I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INSTYTUCJI KULTURY</w:t>
      </w:r>
    </w:p>
    <w:p>
      <w:pPr>
        <w:pStyle w:val="Heading1"/>
        <w:rPr/>
      </w:pPr>
      <w:r>
        <w:rPr/>
        <w:t>W 2006 ROKU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42:00Z</dcterms:created>
  <dc:creator>Pracownik</dc:creator>
  <dc:description/>
  <cp:keywords/>
  <dc:language>en-US</dc:language>
  <cp:lastModifiedBy>amatuszewska</cp:lastModifiedBy>
  <cp:lastPrinted>2004-03-26T13:33:00Z</cp:lastPrinted>
  <dcterms:modified xsi:type="dcterms:W3CDTF">2007-03-20T10:42:00Z</dcterms:modified>
  <cp:revision>2</cp:revision>
  <dc:subject/>
  <dc:title>INFORMACJA</dc:title>
</cp:coreProperties>
</file>