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zęść I</w:t>
      </w:r>
    </w:p>
    <w:p>
      <w:pPr>
        <w:pStyle w:val="Heading3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3"/>
        <w:spacing w:lineRule="auto" w:line="360"/>
        <w:rPr/>
      </w:pPr>
      <w:r>
        <w:rPr/>
        <w:t>SPIS TREŚCI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7512"/>
        <w:gridCol w:w="708"/>
      </w:tblGrid>
      <w:tr>
        <w:trPr>
          <w:cantSplit w:val="true"/>
        </w:trPr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r.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1. </w:t>
            </w:r>
          </w:p>
        </w:tc>
        <w:tc>
          <w:tcPr>
            <w:tcW w:w="7512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PRAWOZDANIE Z WYKONANIA BUDŻETU MIASTA STOŁECZNEGO WARSZAWY </w:t>
              <w:br/>
              <w:t>W 2006 ROKU</w:t>
            </w:r>
          </w:p>
        </w:tc>
        <w:tc>
          <w:tcPr>
            <w:tcW w:w="708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FFFFFF"/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512" w:type="dxa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560" w:type="dxa"/>
            <w:tcBorders>
              <w:top w:val="single" w:sz="4" w:space="0" w:color="FFFFFF"/>
              <w:lef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1.1.</w:t>
            </w:r>
          </w:p>
        </w:tc>
        <w:tc>
          <w:tcPr>
            <w:tcW w:w="7512" w:type="dxa"/>
            <w:tcBorders>
              <w:top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PROWADZENIE</w:t>
            </w:r>
          </w:p>
        </w:tc>
        <w:tc>
          <w:tcPr>
            <w:tcW w:w="708" w:type="dxa"/>
            <w:tcBorders>
              <w:top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</w:tr>
      <w:tr>
        <w:trPr>
          <w:trHeight w:val="334" w:hRule="atLeast"/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1.2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ALIZACJA BUDŻETU M.ST. WARSZAWY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1.2.1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dstawowe wielkości budżetowe 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1.2.2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n i wykonanie budżetu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1.2.3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hody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1.2.4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atki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1.2.5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ychody i rozchod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</w:tr>
      <w:tr>
        <w:trPr>
          <w:trHeight w:val="328" w:hRule="atLeast"/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1.3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MIANY W BUDŻECIE M.ST. WARSZAWY DOKONANE W TRAKCIE JEGO REALIZACJI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1.4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ind w:left="355" w:hanging="355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CHYLENIA WYKONANIA BUDŻETU M.ST. WARSZAWY W STOSUNKU DO PLANU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1.4.2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chylenia w zakresie dochodów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1.4.3.</w:t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chylenia w zakresie wydatków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1.5.</w:t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LEŻNOŚCI I ZOBOWIĄZANIA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1.5.1.</w:t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n należności wymagalnych w latach 2005 - 2006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</w:t>
            </w:r>
          </w:p>
        </w:tc>
      </w:tr>
      <w:tr>
        <w:trPr>
          <w:trHeight w:val="309" w:hRule="atLeast"/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1.5.2.</w:t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-7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Stan zobowiązań w latach 2005 – 2006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1.5.2.1.</w:t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n zobowiązań jednostek organizacyjnych m.st. Warszawy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1.5.2.2. </w:t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tan zobowiązań Samodzielnych Publicznych Zakładów Opieki Zdrowotnej </w:t>
              <w:br/>
              <w:t>i instytucji kultur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72" w:hanging="7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1.6. </w:t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DZIELONE ULGI, ZWOLNIENIA, UMORZENIA I ODROCZENIA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1.7.</w:t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ZADŁUŻENIE M.ST. WARSZAWY 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1.8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PROWADZONE KONTROLE W ZAKRESIE WYKORZYSTANIA ŚRODK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JAŚNIENIA DO SPRAWOZDA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2.1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HODY  WG ŹRÓDEŁ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ind w:left="21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1.1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ć miejska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ind w:left="21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1.2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ć powiatow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2.2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ZYCHODY Z PRYWATYZACJI  MAJĄTK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2.3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ATKI  BIEŻĄCE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ind w:left="214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.3.1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ć miejska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ind w:left="214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.3.2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ć powiatow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2.4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ATKI  MAJĄTKOWE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ind w:left="21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4.1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atki majątkowe ogółem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ind w:left="214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.4.2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atki inwestycyjne ogólnomiejsk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3. 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ZĘŚĆ TABELARYCZN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Załącznik nr 1 </w:t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ykonanie dochodów miasta stołecznego Warszawy w 2006 roku (wg źródeł)  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łącznik nr 1a</w:t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dochodów miasta stołecznego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Warszawy w 2006 roku (wg działów)  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łącznik nr 2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planu finansowego zadań z zakresu administracji rządowej i innych zadań zleconych ustawami miastu stołecznemu Warszawie w 2006 roku – Wykonanie dochodów podlegających przekazaniu do budżetu państwa oraz na dochody miasta stołecznego Warszawy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łącznik nr 3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planu finansowego zadań z zakresu administracji rządowej i innych zadań zleconych ustawami miastu stołecznemu Warszawie w 2006 roku – Wykonanie dochodów z tytułu przyznanych z budżetu państwa dotacji na realizację zadań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łącznik nr 4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planu finansowego zadań z zakresu administracji rządowej i innych zadań zleconych ustawami miastu stołecznemu Warszawie w 2006 roku – Wydatki Zbiorczo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łącznik nr 4a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planu finansowego zadań z zakresu administracji rządowej i innych zadań zleconych ustawami miastu stołecznemu Warszawie w 2006 roku – Wydatki Miasto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łącznik nr 4b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planu finansowego zadań z zakresu administracji rządowej i innych zadań zleconych ustawami miastu stołecznemu Warszawie w 2006 roku – Wydatki Powiat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łącznik nr 4b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planu finansowego zadań z zakresu administracji rządowej i innych zadań zleconych ustawami miastu stołecznemu Warszawie w 2006 roku – Wydatki Razem Dzielnice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łącznik nr 5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planu dochodów i wydatków związanych z realizacją przez miasto stołeczne Warszawa zadań w drodze porozumień z organami administracji rządowej w 2006 roku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łącznik nr 6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planu dochodów i wydatków związanych z realizacją przez miasto stołeczne Warszawa zadań w drodze porozumień z jednostkami samorządu terytorialnego w 2006 roku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łącznik nr 7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planu dochodów i wydatków związanych z pomocą finansową otrzymaną przez miasto stołeczne Warszawa od innych jednostek samorządu terytorialnego w 2006 roku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łącznik nr 8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wydatków miasta stołecznego Warszawy w 2006 roku – Wydatki Zbiorczo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Załącznik nr 8a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wydatków miasta stołecznego Warszawy w 2006 roku – Wydatki Miasto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Załącznik nr 8b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wydatków miasta stołecznego Warszawy w 2006 roku – Wydatki Powiat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Załącznik nr 8c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wydatków miasta stołecznego Warszawy w 2006 roku – Wydatki Razem Dzielnice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łącznik nr 9</w:t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wydatków na pomoc finansową udzielana jednostkom samorządu terytorialnego na dofinansowanie zadań bieżących w 2006 roku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łącznik nr 10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dotacji na zadania ustawowo określone w 2006 roku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łącznik nr 11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dotacji na zadania zlecone do realizacji podmiotom niezaliczanym do sektora finansów publicznych w 2006 roku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łącznik nr 12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dotacji dla instytucji kultury w 2006 roku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łącznik nr 13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dotacji dla zakładów budżetowych w 2006 roku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łącznik nr 14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dotacji dla gospodarstw pomocniczych w 2006 roku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Załącznik nr 15 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zadań inwestycyjnych i dotacji ogólnomiejskich miasta stołecznego Warszawy w 2006 roku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łącznik nr 16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wydatków na pomoc finansową udzielana na dofinansowanie zadań inwestycyjnych  i zakupów inwestycyjnych w 2006 roku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łącznik nr 17</w:t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wydatków inwestycyjnych finansowanych ze środków własnych zakładów budżetowych w 2006 roku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łącznik nr 18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wydatków inwestycyjnych finansowanych z dochodów własnych jednostek budżetowych w 2006 roku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łącznik nr 19</w:t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ykonanie przychodów i rozchodów budżetu miasta stołecznego Warszawy </w:t>
              <w:br/>
              <w:t>w 2006 roku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Załącznik nr 20 </w:t>
            </w:r>
          </w:p>
        </w:tc>
        <w:tc>
          <w:tcPr>
            <w:tcW w:w="751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ykonanie wydatków na programy i projekty realizowane ze środków pochodzących z Unii Europejskiej i środków pochodzących z innych źródeł zagranicznych </w:t>
              <w:br/>
              <w:t>w 2006 roku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łącznik nr 21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przychodów i wydatków zakładów budżetowych w 2006 roku (zbiorczo)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Załącznik nr 21a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przychodów i wydatków zakładów budżetowych w 2006 roku (miasto/powiat)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łącznik nr 22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przychodów i wydatków gospodarstw pomocniczych w 2006 roku (zbiorczo)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Załącznik nr 22a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przychodów i wydatków gospodarstw pomocniczych w 2006 roku (miasto/powiat)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łącznik nr 23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dochodów własnych jednostek budżetowych i wydatków nimi finansowanych w 2006 roku (zbiorczo)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Załącznik nr 23a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dochodów własnych jednostek budżetowych i wydatków nimi finansowanych w 2006 roku (miasto/powiat)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łącznik nr 24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przychodów i wydatków Funduszy Ochrony Środowiska i Gospodarki Wodnej miasta stołecznego Warszawy  w 2006 roku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łącznik nr 25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przychodów i wydatków Powiatowego Funduszu Gospodarki Zasobem Geodezyjnym i Kartograficznym miasta stołecznego Warszawy w 2006 roku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łącznik nr 26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ykaz jednostek budżetowych, które utworzyły rachunki dochodów własnych </w:t>
              <w:br/>
              <w:t>w 2006 roku (zbiorczo)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PRAWOZDANIE Z WYKONANIA PLANÓW FINANSOWYCH SAMODZIELNYCH PUBLICZNYCH ZAKLADÓW OPIEKI ZDROWOTNEJ I INSTYTUCJI KULTURY </w:t>
              <w:br/>
              <w:t>W 2006 ROK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łącznik nr 27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planów finansowych Samodzielnych Publicznych Zakładów Opieki Zdrowotnej w 2006 roku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łącznik nr 28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e planów finansowych instytucji kultury w 2006 roku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79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10:19:00Z</dcterms:created>
  <dc:creator>Pracownik</dc:creator>
  <dc:description/>
  <cp:keywords/>
  <dc:language>en-US</dc:language>
  <cp:lastModifiedBy>UMstW</cp:lastModifiedBy>
  <cp:lastPrinted>2007-03-19T12:38:00Z</cp:lastPrinted>
  <dcterms:modified xsi:type="dcterms:W3CDTF">2007-03-19T11:46:00Z</dcterms:modified>
  <cp:revision>27</cp:revision>
  <dc:subject/>
  <dc:title>SPIS TREŚCI</dc:title>
</cp:coreProperties>
</file>