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STĘP</w:t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Przedłożenie w terminie do dnia 20 marca 2006 roku następującego po roku budżetowym Radzie m.st. Warszawy oraz Regionalnej Izbie Obrachunkowej „Sprawozdania z  wykonania budżetu m.st. Warszawy za 2005 rok”  stanowi wypełnienie przez Prezydenta m.st. Warszawy wymogów art.199 ust. 1 i 2 ustawy z dnia 30 czerwca 2005 roku o finansach publicznych (Dz.U. Nr 249, poz. 2104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Forma i szczegółowość powyższego Sprawozdania została dostosowana do uchwały budżetowej m.st. Warszawy na 2005 rok. Obejmuje ono część tabelaryczną oraz informację opisową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Część tabelaryczna została sporządzona na podstawie danych zawartych </w:t>
        <w:br/>
        <w:t xml:space="preserve">w dokumentacji finansowo – księgowej dotyczącej wykonania dochodów i wydatków budżetu oraz przychodów i wydatków zakładów budżetowych, gospodarstw pomocniczych oraz funduszy celowych, w porównaniu do wielkości planowanych na rok 2005 po zmianach, wg stanu na dzień 31.12.2005 r. Dane te przedstawiono w podziale na zadania gminne i powiatowe, z wyodrębnieniem dzielnic m.st. Warszawy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Zakres informacji zawartej w tej części obejmuje wykona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dochodów wg ważniejszych źródeł i wg działów klasyfikacji budżetowej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wydatków w działach i rozdziałach, w podziale na wydatki bieżące </w:t>
        <w:br/>
        <w:t>z wyodrębnieniem środków na wynagrodzenia i pochodne, dotacje, wydatki rzeczowe oraz wydatki majątkow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lanu finansowego zadań z zakresu administracji rządowej i innych zadań zleconych ustawami m.st. Warszawa – plan dochodów i plan wydatk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dochodów i wydatków związanych z realizacją przez m.st. warszawa zadań w drodze porozumień z organami administracji rządowej oraz z jednostkami samorządu terytorial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>dotacji na zadania ustawowo określ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dotacji przekazanych z budżetu dla podmiotów nie zaliczonych do sektora finansów publi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dotacji dla instytucji kultur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kresu dotacji dla zakładów budżetowych i gospodarstw pomocnicz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datków na realizację zadań inwestycyjnych ogólnomiejskich w podziale na poszczególne zadania, z wyodrębnieniem dotacji na inwestycje oraz wydatków inwestycyjnych finansowanych ze środków własnych zakładów budżetowych oraz dochodów własnych jednostek budżet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datków poniesionych w 2005 roku na realizację Wieloletnich Programów Inwestycyjnych, w podziale na zadania ogólnomiejskie i zadania realizowane przez Dzielni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datków na realizację programów i projektów ze środków funduszy strukturalnych i Funduszu Spójnoś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przychodów i wydatków zakładów budżetowych, gospodarstw pomocniczych (zestawienia zbiorcze) oraz funduszy celowych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dochodów własnych jednostek budżetowych i wydatków nimi finansowanych (zestawienie zbiorcze oraz </w:t>
      </w:r>
      <w:r>
        <w:rPr>
          <w:sz w:val="20"/>
          <w:szCs w:val="20"/>
        </w:rPr>
        <w:t>MIASTO/POWIAT</w:t>
      </w:r>
      <w:r>
        <w:rPr/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środków przeznaczonych do dyspozycji Dzielnic m.st. Warszawa  i wydatków bieżących oraz inwestycyjnych realizowanych przez Dzielnice m.st. Warsz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ychodów i wydatków zakładów budżetowych, gospodarstw pomocniczych oraz środków specjalnych i dochodów własnych jednostek budżetowych nadzorowanych bezpośrednio przez Dzielnice m.st. Warszawy.</w:t>
      </w:r>
    </w:p>
    <w:p>
      <w:pPr>
        <w:pStyle w:val="Normal"/>
        <w:spacing w:lineRule="auto" w:line="360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Sprawozdanie to zawiera również wykaz jednostek, które utworzyły rachunki dochodów własnych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Przedstawiono również wykonanie przychodów i rozchodów związanych </w:t>
        <w:br/>
        <w:t>z finansowaniem deficytu budżetowego.</w:t>
      </w:r>
    </w:p>
    <w:p>
      <w:pPr>
        <w:pStyle w:val="Normal"/>
        <w:spacing w:lineRule="auto" w:line="360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W części opisowej zawarto szczegółowe specyfikacje, wyjaśnienia oraz informację </w:t>
        <w:br/>
        <w:t xml:space="preserve">co do kierunków wykorzystania środków finansowych, jak i dotyczące przebiegu wykonania budżetu, odniesione do budżetu Miasta Stołecznego Warszawy ogółem oraz w podziale na miasto, powiat oraz dzielnice, oddzielnie dla wydatków bieżących i majątkowych. </w:t>
      </w:r>
    </w:p>
    <w:p>
      <w:pPr>
        <w:pStyle w:val="Normal"/>
        <w:spacing w:lineRule="auto" w:line="360"/>
        <w:ind w:firstLine="53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Do sprawozdania z wykonania budżetu w 2005 roku dołączono także, zgodnie </w:t>
        <w:br/>
        <w:t>z wymogami stawianymi ustawą z dnia 30 czerwca 2005 roku o finansach publicznych sprawozdanie z wykonania planów finansowych samodzielnych publicznych zakładów opieki oraz instytucji kultury, dla których m.st. Warszawa jest organem założycielskim.</w:t>
      </w:r>
      <w:r>
        <w:rPr>
          <w:color w:val="FF0000"/>
        </w:rPr>
        <w:t xml:space="preserve">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3:30:00Z</dcterms:created>
  <dc:creator>Pracownik</dc:creator>
  <dc:description/>
  <cp:keywords/>
  <dc:language>en-US</dc:language>
  <cp:lastModifiedBy>UMstW</cp:lastModifiedBy>
  <cp:lastPrinted>2006-03-20T14:05:00Z</cp:lastPrinted>
  <dcterms:modified xsi:type="dcterms:W3CDTF">2006-04-26T10:42:00Z</dcterms:modified>
  <cp:revision>11</cp:revision>
  <dc:subject/>
  <dc:title>I</dc:title>
</cp:coreProperties>
</file>