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</w:rPr>
      </w:pPr>
      <w:r>
        <w:rPr>
          <w:color w:val="000000"/>
        </w:rPr>
        <w:t>DZIELNICA  MOKOTÓW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8"/>
          <w:szCs w:val="28"/>
        </w:rPr>
        <w:t>Wydatki bieżące ogółem</w:t>
        <w:tab/>
        <w:t>420.681.954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010 Rolnictwo i łowiectwo</w:t>
        <w:tab/>
        <w:t>1.000 zł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3"/>
        <w:tabs>
          <w:tab w:val="clear" w:pos="709"/>
          <w:tab w:val="right" w:pos="882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01030 Izby rolnicze</w:t>
        <w:tab/>
        <w:t>1.000 zł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lanowane wydatki stanowią wpłaty na rzecz Mazowieckiej Izby rolniczej w wysokości 2 % przewidywanych wpływów z podatku rolnego.</w:t>
      </w:r>
    </w:p>
    <w:p>
      <w:pPr>
        <w:pStyle w:val="Tekstdymk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400 Wytwarzanie i zaopatrywanie w energię</w:t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elektryczną, gaz i wodę</w:t>
        <w:tab/>
        <w:t>150.0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4"/>
        <w:rPr/>
      </w:pPr>
      <w:r>
        <w:rPr>
          <w:color w:val="000000"/>
        </w:rPr>
        <w:t>Rozdział 40002 Dostarczanie wody</w:t>
        <w:tab/>
        <w:t>150.0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Planowane wydatki przeznaczone są na utrzymanie ujęć wody oligoceńskiej przy ul. Wielickiej, Wiśniowej i przy Szpitalu Czerniakowskim, prace interwencyjne, usuwanie awarii.</w:t>
        <w:tab/>
      </w:r>
    </w:p>
    <w:p>
      <w:pPr>
        <w:pStyle w:val="Tekstdymk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600 – Transport i łączność</w:t>
        <w:tab/>
        <w:t>7.8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60016 – Drogi publiczne gminne</w:t>
      </w: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7.8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m.in. na utrzymanie i remonty dróg gminnych oraz letnie i zimowe oczyszczanie ulic i chodników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55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8"/>
          <w:szCs w:val="28"/>
        </w:rPr>
        <w:t>Dział 630 Turystyka</w:t>
        <w:tab/>
        <w:t>22.0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4"/>
          <w:szCs w:val="24"/>
        </w:rPr>
        <w:t>Rozdział 63003 Zadania w zakresie upowszechniania turystyki</w:t>
        <w:tab/>
        <w:t>22.000 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</w:rPr>
        <w:t xml:space="preserve">Planowane wydatki przeznaczone są na </w:t>
      </w:r>
      <w:r>
        <w:rPr>
          <w:color w:val="000000"/>
          <w:sz w:val="24"/>
          <w:szCs w:val="24"/>
        </w:rPr>
        <w:t xml:space="preserve">prowadzenie programów mających na celu upowszechnianie turystyki poprzez realizację programów turystyczno – krajoznawczych, organizowanie rajdów oraz wycieczek pieszych i rowerowych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700 – Gospodarka mieszkaniowa</w:t>
        <w:tab/>
        <w:t>121.481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– 70004 Różne jednostki obsługi gospodarki mieszkaniowej</w:t>
        <w:tab/>
        <w:t>120.41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 xml:space="preserve">na eksploatacją gminnych zasobów mieszkaniowych. Są one realizowane przez jednostkę budżetową pn. Zakład Gospodarowania Nieruchomościami w Dzielnicy Mokotów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powyższych środków na wynagrodzenia i pochodne zaplanowano kwotę 26.660.000 zł, zaś na wydatki rzeczowe związane z bieżącym utrzymaniem zasobów komunalnych, w tym m.in. na zakup energii, konserwacje i naprawy oraz dopłaty do wspólnot mieszkaniowych  kwotę 93.750.000 zł. </w:t>
      </w:r>
    </w:p>
    <w:p>
      <w:pPr>
        <w:pStyle w:val="Tekstdymka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Rozdział 70005 – Gospodarka gruntami i nieruchomościami</w:t>
        <w:tab/>
        <w:t>1.071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m.in. </w:t>
      </w:r>
      <w:r>
        <w:rPr>
          <w:sz w:val="24"/>
          <w:szCs w:val="24"/>
        </w:rPr>
        <w:t>na sporządzanie wyceny, rzutów, map konicznych przy sprzedaży lokali mieszkaniowych, opłaty notarialne i sądowe, ogłoszenia prasowe, opinie techniczne i ekonomiczne, koszty postępowania sądowego oraz na eksmisje administracyjne.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8"/>
          <w:szCs w:val="28"/>
        </w:rPr>
        <w:t>Dział 750 - Administracja publiczna</w:t>
        <w:tab/>
        <w:t>27.062.4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Cs w:val="24"/>
        </w:rPr>
        <w:t>Rozdział 75022 - Rady gmin (miast i miast na prawach powiatu)</w:t>
        <w:tab/>
        <w:t>919.4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lanowane wydatki przeznaczone są na funkcjonowanie Rady Dzielnicy tj. diety radnych, materiały i wyposażenie, czynsze, remonty sprzętu,</w:t>
      </w:r>
      <w:r>
        <w:rPr>
          <w:color w:val="000000"/>
          <w:sz w:val="24"/>
          <w:szCs w:val="24"/>
        </w:rPr>
        <w:t xml:space="preserve"> szkolenia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pozostałe usługi oraz</w:t>
      </w:r>
      <w:r>
        <w:rPr>
          <w:color w:val="000000"/>
          <w:sz w:val="24"/>
        </w:rPr>
        <w:t xml:space="preserve"> wydatki jednostek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>pomocniczych samorządu (81.800 zł).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color w:val="000000"/>
          <w:szCs w:val="24"/>
        </w:rPr>
        <w:t>Rozdział 75023 - Urzędy gmin (miast i miast na prawach powiatu)</w:t>
        <w:tab/>
        <w:t>26.043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Planowane wydatki przeznaczone są na</w:t>
      </w:r>
      <w:r>
        <w:rPr>
          <w:color w:val="000000"/>
          <w:sz w:val="24"/>
          <w:szCs w:val="24"/>
        </w:rPr>
        <w:t xml:space="preserve"> funkcjonowanie Urzędu. Z wydatków tych przeznacza się na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wynagrodzenia i pochodne</w:t>
        <w:tab/>
        <w:tab/>
        <w:tab/>
        <w:t>18.873.000 zł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wydatki rzeczowe </w:t>
        <w:tab/>
        <w:tab/>
        <w:tab/>
        <w:tab/>
        <w:t xml:space="preserve">  7.170.000 zł 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/>
      </w:pPr>
      <w:r>
        <w:rPr>
          <w:color w:val="000000"/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óżne opłaty i składki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75075 – Promocja jednostek samorządu terytorialnego</w:t>
        <w:tab/>
        <w:t>1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kstpodstawowywcity2"/>
        <w:rPr/>
      </w:pPr>
      <w:r>
        <w:rPr>
          <w:color w:val="000000"/>
        </w:rPr>
        <w:t>Planowane wydatki przeznaczone są na zakup materiałów i organizację imprez promujących Dzielnicę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ind w:left="1560" w:hanging="1560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80.000 z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4"/>
          <w:szCs w:val="24"/>
        </w:rPr>
        <w:tab/>
        <w:t>180.000 zł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>Planowane wydatki przeznaczone są na</w:t>
      </w:r>
      <w:r>
        <w:rPr>
          <w:color w:val="000000"/>
          <w:sz w:val="24"/>
          <w:szCs w:val="24"/>
        </w:rPr>
        <w:t xml:space="preserve"> wynagrodzenia inkasentów pobierających opłatę targową oraz wydatki rzeczowe związane z poborem. </w:t>
      </w:r>
    </w:p>
    <w:p>
      <w:pPr>
        <w:pStyle w:val="Tekstpodstawowy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tabs>
          <w:tab w:val="clear" w:pos="709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>187.143.947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1 – Szkoły podstawowe</w:t>
        <w:tab/>
        <w:t>45.826.514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inansowanie działalności 23 publicznych szkół podstawowych, do których uczęszczać będzie 6.826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586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30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34.627.282 zł, a na wydatki rzeczowe kwotę 6.793.075 zł, w tym na remonty  1.335.7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>Ponadto zaplanowano dotacje w wysokości 4.406.157 zł dla 5 niepublicznych szkół podstawowych, do których uczęszczać będzie 856 uczniów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3 – Oddziały przedszkolne w szkołach podstawowych</w:t>
        <w:tab/>
        <w:t>1.767.355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>Wydatki zaplanowano na utrzymanie 381 wychowanków w 18 oddziałach klas „0” w publicznych szkołach podstawowych. Planowane zatrudnienie: etaty pedagogiczne – 21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 wynagrodzenia i pochodne zaplanowano kwotę 885.959 zł, a na wydatki rzeczowe 728.041 zł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wysokości 153.355 zł dla 2 niepublicznych oddziałów przedszkolnych, do których uczęszczać będzie 33 uczniów.</w:t>
      </w:r>
    </w:p>
    <w:p>
      <w:pPr>
        <w:pStyle w:val="TextBody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4 – Przedszkola</w:t>
        <w:tab/>
        <w:t>41.018.594 z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bCs/>
          <w:szCs w:val="24"/>
        </w:rPr>
        <w:t>Wydatki zaplanowano na finansowanie działalności 47 publicznych przedszkoli, do których uczęszczać będzie 4.578 dzieci. Planowane zatrudnienie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taty pedagogiczne – 402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taty pracowników administracji i obsługi – 543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 wynagrodzenia i pochodne zaplanowano kwotę 30.360.132 zł, a na wydatki rzeczowe 7.098.310 zł, w tym na remonty 1.315.000 zł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planowano także dotacje w kwocie 3.560.152 zł dla 13 niepublicznych przedszkoli, do których uczęszczać będzie 666 dzieci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>2.199.299 z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z przeznaczeniem na finansowanie działalności 2 publicznych przedszkoli specjalnych, do których uczęszczać będzie 73 dzieci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26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27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Na wynagrodzenia i pochodne zaplanowano na kwotę 1.921.963 zł, a na wydatki rzeczowe kwotę 277.336 zł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– Gimnazja</w:t>
        <w:tab/>
        <w:t>27.245.83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unkcjonowanie 14 publicznych gimnazjów, w których uczyć się będzie 4.165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368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Na wynagrodzenia i pochodne zaplanowano kwotę 21.215.962 zł, a na wydatki rzeczowe kwotę 4.802.006 zł, w tym na remonty 815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kwocie 1.227.863 zł dla 6 niepublicznych gimnazjów, do których uczęszczać będzie 482 uczni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– Dowożenie uczniów do szkół</w:t>
        <w:tab/>
        <w:t>970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organizację dowożenia do szkół uczniów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9000" w:leader="none"/>
        </w:tabs>
        <w:rPr>
          <w:bCs/>
          <w:szCs w:val="24"/>
        </w:rPr>
      </w:pPr>
      <w:r>
        <w:rPr>
          <w:bCs/>
          <w:szCs w:val="24"/>
        </w:rPr>
        <w:t>Rozdział 80114 – Zespoły obsługi ekonomiczno – administracyjnej szkół</w:t>
        <w:tab/>
        <w:t>5.793.121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datki zaplanowano na działalność Dzielnicowego Biura Finansów Oświaty prowadzącego obsługę finansowo – księgową szkół i placówek oświatowych z terenu Dzielnicy. Na wynagrodzenia i pochodne zaplanowano kwotę 5.081.933 zł, zaś na wydatki rzeczowe kwotę 711.188 zł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20 – Licea ogólnokształcące</w:t>
        <w:tab/>
        <w:t>39.191.049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planowane wydatki przeznaczone są dla 16 publicznych liceów ogólnokształcących, w których uczyć się będzie 6.932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549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16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30.433.025 zł, a na wydatki rzeczowe 6.112.978 zł, w tym remonty kwotę 1.009.3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kwocie 2.645.046 zł dla 14 niepublicznych liceów ogólnokształcących, do których uczęszczać będzie 1.171 uczniów.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23 – Licea profilowane</w:t>
        <w:tab/>
        <w:t>1.112.529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zaplanowano na funkcjonowanie 3 publicznych liceów profilowanych, w których uczyć się będzie 220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15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5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937.549 zł, a na wydatki rzeczowe 174.980 zł. 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30 – Szkoły zawodowe</w:t>
        <w:tab/>
        <w:t>19.340.82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Wydatki zaplanowano n</w:t>
      </w:r>
      <w:r>
        <w:rPr>
          <w:sz w:val="24"/>
          <w:szCs w:val="24"/>
        </w:rPr>
        <w:t>a funkcjonowanie 17 publicznych szkół zawodowych, w których uczyć się będzie 2.808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232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8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12.513.465 zł, a na wydatki rzeczowe 4.238.846 zł, w tym na remonty kwotę 2.263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kwocie 2.588.509 zł dla 10 niepublicznych szkół zawodowych, do których uczęszczać będzie 2.880 uczniów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45 – Komisje egzaminacyjne</w:t>
        <w:tab/>
        <w:t>15.40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przeprowadzenie postępowań egzaminacyjnych na stopień nauczyciela mianowanego. W ramach wydatków bieżących na wynagrodzenia i pochodne zaplanowano kwotę 14.000 zł a na wydatki rzeczowe 1.400 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  <w:sz w:val="24"/>
          <w:szCs w:val="24"/>
        </w:rPr>
        <w:t>Rozdział 80146 – Dokształcanie i doskonalenie nauczycieli</w:t>
        <w:tab/>
        <w:t>704.443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>
          <w:color w:val="000000"/>
        </w:rPr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95 – Pozostała działalność</w:t>
        <w:tab/>
        <w:t>1.882.692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Wydatki zaplanowano na wydatki związane z organizacją olimpiad, konkursów i innych imprez szkolnych oraz </w:t>
      </w:r>
      <w:r>
        <w:rPr>
          <w:rFonts w:cs="Times New Roman" w:ascii="Times New Roman" w:hAnsi="Times New Roman"/>
          <w:szCs w:val="24"/>
        </w:rPr>
        <w:t>odpis na zakładowy fundusz świadczeń socjalnych dla emerytowanych nauczycieli i rencistów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tym rozdziale zaplanowano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również </w:t>
      </w:r>
      <w:r>
        <w:rPr>
          <w:sz w:val="24"/>
          <w:szCs w:val="24"/>
        </w:rPr>
        <w:t>wydatki na realizację programów Unii Europejskiej Socrates-Comenius – 11.026 zł oraz Leonardo da Vinci – 70.776 zł.</w:t>
      </w:r>
    </w:p>
    <w:p>
      <w:pPr>
        <w:pStyle w:val="Heading1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 80197 - Gospodarstwa pomocnicze</w:t>
        <w:tab/>
        <w:t>76.300 zł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color w:val="FF0000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Planowane wydatki przeznaczone są na dotację dla gospodarstwa pomocniczego działającego przy Zespole Szkół Nr 39 przy ul. Bełskiej 1/3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851 Ochrona zdrowia</w:t>
        <w:tab/>
        <w:t xml:space="preserve">                                                              1.589.336 zł</w:t>
      </w:r>
    </w:p>
    <w:p>
      <w:pPr>
        <w:pStyle w:val="Heading3"/>
        <w:tabs>
          <w:tab w:val="clear" w:pos="709"/>
          <w:tab w:val="right" w:pos="8820" w:leader="none"/>
        </w:tabs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Cs w:val="24"/>
        </w:rPr>
        <w:t>Rozdział 85154 Przeciwdziałanie alkoholizmowi</w:t>
        <w:tab/>
        <w:t xml:space="preserve">                                                 1.588.895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Planowane wydatki przeznaczone są na realizację Gminnego Programu Profilakty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Rozwiązywania Problemów Alkoholowych w ramach działalności Ośrodka Pomocy Społe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datkach tych na wynagrodzenia i pochodne zaplanowano kwotę 1.088.500 zł, a na wydatki rzeczowe kwotę 500.395 zł w tym m.in. zakup materiałów i wyposażenia i energii, prowadzenie działań informacyjno-konsultacyjnych, szkolenia, czynsz.</w:t>
      </w:r>
    </w:p>
    <w:p>
      <w:pPr>
        <w:pStyle w:val="WWTekstpodstawowy2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1980" w:hanging="19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</w:r>
    </w:p>
    <w:p>
      <w:pPr>
        <w:pStyle w:val="WWTekstpodstawowy2"/>
        <w:tabs>
          <w:tab w:val="clear" w:pos="709"/>
          <w:tab w:val="right" w:pos="8789" w:leader="none"/>
        </w:tabs>
        <w:ind w:left="1980" w:hanging="1980"/>
        <w:rPr/>
      </w:pPr>
      <w:r>
        <w:rPr>
          <w:b/>
          <w:sz w:val="24"/>
          <w:szCs w:val="24"/>
        </w:rPr>
        <w:tab/>
        <w:tab/>
        <w:t xml:space="preserve">                                                            441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852 - Pomoc społeczna</w:t>
        <w:tab/>
        <w:t xml:space="preserve">                                                           42.216.956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03 - Ośrodki wsparcia</w:t>
        <w:tab/>
        <w:t xml:space="preserve">                                                                          891.000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sz w:val="24"/>
          <w:szCs w:val="24"/>
        </w:rPr>
        <w:t>Planowane wydatki przeznaczone są na utrzymanie Dziennego Domu Pomocy Społecznej, z którego korzystają ludzie starzy, samotni, niepełnosprawni fizycznie oraz  Środowiskowego Domu Samopomocy przeznaczonego dla osób dorosłych upośledzonych umysłowo. W wydatkach tych na wynagrodzenia i pochodne zaplanowano kwotę 573.900 zł, a na wydatki rzeczowe kwotę 317.100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Rozdział 85212 - Świadczenia rodzinne, zaliczka alimentacyjna oraz składki na ubezpieczenia  emerytalne i rentowe z ubezpieczenia społecznego</w:t>
        <w:tab/>
        <w:t xml:space="preserve">         </w:t>
        <w:tab/>
        <w:tab/>
        <w:tab/>
        <w:tab/>
        <w:tab/>
        <w:tab/>
        <w:t xml:space="preserve">          16.749.756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544.550 zł. Na wydatki rzeczowe 16.205.206 zł, w ramach tych środków zaplanowano wydatki na świadczenia społeczne – kwota 16.019.417 zł oraz koszty obsługi – kwota 185.789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>Rozdział 85213 - Składki na ubezpieczenie zdrowotne opłacane za osoby pobierające niektóre świadczenia z pomocy społecznej oraz niektóre świadczenia rodzinne</w:t>
        <w:tab/>
        <w:tab/>
        <w:tab/>
        <w:tab/>
        <w:tab/>
        <w:tab/>
        <w:tab/>
        <w:tab/>
        <w:t xml:space="preserve">   313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opłacenie składek dla osób pobierających niektóre świadczenia z pomocy społecznej oraz osób pobierających niektóre świadczenia rodzinne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620"/>
        <w:rPr/>
      </w:pPr>
      <w:r>
        <w:rPr>
          <w:b/>
          <w:sz w:val="24"/>
          <w:szCs w:val="24"/>
        </w:rPr>
        <w:t>Rozdział 85214 - Zasiłki i pomoc w naturze oraz składki  na ubezpieczenia emerytalne i rentowe</w:t>
        <w:tab/>
        <w:tab/>
        <w:tab/>
        <w:tab/>
        <w:tab/>
        <w:tab/>
        <w:tab/>
        <w:t xml:space="preserve">          10.745.700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lanowane wydatki przeznaczone są 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realizację zadań zleconych oraz zadań własnych. W ramach zadań zleconych zaplanowano wypłatę zasiłków stałych, natomiast w ramach zadań własnych wypłatę świadczeń społecznych, w tym m.in.: zasiłków celowych i okres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15 - Dodatki mieszkaniowe</w:t>
        <w:tab/>
        <w:t xml:space="preserve">                                                               4.51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wypłatę dodatków mieszkani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19-  Ośrodki pomocy społecznej</w:t>
        <w:tab/>
        <w:t xml:space="preserve">                                                       6.285.9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utrzymanie Ośrodka Pomocy Społecznej oraz dwóch Filii. W wydatkach tych przeznacza się na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wynagrodzenia i pochodne</w:t>
        <w:tab/>
        <w:tab/>
        <w:tab/>
        <w:t xml:space="preserve">5.585.900 zł,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wydatki rzeczowe</w:t>
        <w:tab/>
        <w:tab/>
        <w:tab/>
        <w:tab/>
        <w:t xml:space="preserve">   7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28-  Usługi opiekuńcze i specjalistyczne usługi opiekuńcze</w:t>
        <w:tab/>
        <w:t xml:space="preserve">          2.700.000 zł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lanowane wydatki przeznaczone są na zakup usług pielęgnacyjnych i opiekuńczych dla osób niepełnosprawnych pełnionych w miejscu zamieszkania podopiecz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Rozdział  85295  -  Pozostała działalność</w:t>
        <w:tab/>
        <w:t xml:space="preserve">        21.600 zł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Planowane wydatki w tym rozdziale przeznaczone są na realizację rządowego programu „Posiłek dla potrzebujących”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8"/>
          <w:szCs w:val="28"/>
        </w:rPr>
        <w:t>Dział 853 – Pozostałe zadania w zakresie polityki społecznej        302.797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4"/>
          <w:szCs w:val="24"/>
        </w:rPr>
        <w:t>Rozdział  85395 – Pozostała działalność                                                                302.797 zł</w:t>
      </w:r>
    </w:p>
    <w:p>
      <w:pPr>
        <w:pStyle w:val="Standard"/>
        <w:jc w:val="both"/>
        <w:rPr>
          <w:b/>
          <w:b/>
          <w:bCs/>
          <w:color w:val="FF0000"/>
          <w:sz w:val="16"/>
          <w:szCs w:val="24"/>
        </w:rPr>
      </w:pPr>
      <w:r>
        <w:rPr>
          <w:b/>
          <w:bCs/>
          <w:color w:val="FF0000"/>
          <w:sz w:val="16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ab/>
        <w:t>Planowane wydatki w kwocie 197.100 zł przeznacza się na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bieżące utrzymanie Klubu Pracy </w:t>
        <w:tab/>
        <w:tab/>
        <w:tab/>
        <w:tab/>
        <w:tab/>
        <w:tab/>
        <w:t>170.100 zł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Standard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</w:t>
        <w:tab/>
        <w:t xml:space="preserve"> - 98.000 zł,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na wydatki rzeczowe</w:t>
        <w:tab/>
        <w:t xml:space="preserve">             - 72.100 zł 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  realizację zadań związanych z współpracą z sektorem publicznym</w:t>
      </w:r>
    </w:p>
    <w:p>
      <w:pPr>
        <w:pStyle w:val="Standard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pozarządowym w rozwiązywaniu lokalnych problemów z zakresu</w:t>
      </w:r>
    </w:p>
    <w:p>
      <w:pPr>
        <w:pStyle w:val="Standard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raw społecznych i zdrowia </w:t>
        <w:tab/>
        <w:tab/>
        <w:tab/>
        <w:tab/>
        <w:tab/>
        <w:t xml:space="preserve">           </w:t>
        <w:tab/>
        <w:t xml:space="preserve">27.000 z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540"/>
        <w:jc w:val="both"/>
        <w:rPr/>
      </w:pPr>
      <w:r>
        <w:rPr>
          <w:sz w:val="24"/>
          <w:szCs w:val="24"/>
        </w:rPr>
        <w:t>Pozostałe wydatki w wysokości 105.697 zł przeznaczone są na realizację projektu „Program integracji społeczno - zawodowej grup szczególnego ryzyka w Dzielnicy Mokotów”, który uzyskał dofinansowanie w wysokości 82.800 zł z Europejskiego Funduszu Społecznego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11.376.654 zł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- Świetlice szkolne</w:t>
        <w:tab/>
        <w:t>5.259.038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>Wydatki zaplanowano na prowadzenie 23 świetlic przy szkołach podstawowych, do których uczęszczać będzie 3.211 uczniów. Planowane zatrudnienie: etaty pedagogiczne – 121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 wynagrodzenia i pochodne zaplanowano kwotę 4.915.881 zł, a na wydatki rzeczowe kwotę 343.157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adnie specjalistyczne</w:t>
        <w:tab/>
        <w:t>1.134.65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21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3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978.851 zł, a na wydatki rzeczowe kwotę 155.807 zł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– Placówki wychowania pozaszkolnego</w:t>
        <w:tab/>
        <w:t>2.264.726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zaplanowano z przeznaczeniem na utrzymanie 4 ognisk pracy pozaszkolnej, 2 ogrodów jordanowskich oraz 1 młodzieżowego domu kultury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37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15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1.834.609 zł, a na wydatki rzeczowe kwotę 430.117 zł, w tym na remonty 25.000 zł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– Internaty i bursy szkolne</w:t>
        <w:tab/>
        <w:t>835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Wydatki zaplanowano z przeznaczeniem na dotację dla niepublicznego internatu na dofinansowanie kosztów pobytu 140 wychowanków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 młodzieży szkolnej, a także szkolenia młodzieży</w:t>
        <w:tab/>
        <w:t>795.00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lanowane wydatki przeznaczone są na organizację przez szkoły i placówki oświatowe akcji „Zima w mieście” i „Lato w mieście”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wynagrodzenia i pochodne zaplanowano kwotę 340.000 zł, a na wydatki rzeczowe kwotę 360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 na dotacje dla podmiotów spoza sektora finansów publicznych zaplanowano kwotę 9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– Pomoc materialna dla uczniów</w:t>
        <w:tab/>
        <w:t>1.060.269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moc socjalną realizowaną w formie stypendiów szkolnych i zasiłków szkolnych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  <w:sz w:val="24"/>
          <w:szCs w:val="24"/>
        </w:rPr>
        <w:t>Rozdział 85446 – Dokształcanie i doskonalenie nauczycieli</w:t>
        <w:tab/>
        <w:t>13.683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>Planowane wydatki przeznacza się na szkolenia, kursy i warsztaty oraz na częściową refundację opłat pobieranych od nauczycieli za kształcenie przez szkoły wyższe i zakłady kształcenia nauczycieli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 Pozostała działalność</w:t>
        <w:tab/>
        <w:t>14.28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lanowane wydatki przeznaczone są na odpis na zakładowy fundusz świadczeń socjalnych dla nauczycieli emerytów i rencist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900 –Gospodarka komunalna i ochrona środowiska           4.529.594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0003 – Oczyszczanie miast i wsi</w:t>
        <w:tab/>
        <w:t xml:space="preserve"> 21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m.in. na utrzymanie czystości i porządku </w:t>
        <w:br/>
        <w:t>na terenie Dzielnic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dział 90004 – Utrzymanie zieleni w miastach i gminach</w:t>
        <w:tab/>
        <w:tab/>
        <w:t xml:space="preserve">         3.789.594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realizację zadania pn. „Bieżące utrzymanie terenów zieleni miejskiej Dzielnicy Mokotów w latach 2005-2007”, w tym m.in. </w:t>
        <w:br/>
        <w:t>na utrzymanie zieleni w Dzielnicy, opłaty za energię i dostarczanie wody dla potrzeb zbiornika wodnego na terenie Parku Promenada oraz nasadzenia roślinne.</w:t>
      </w:r>
    </w:p>
    <w:p>
      <w:pPr>
        <w:pStyle w:val="Normal"/>
        <w:tabs>
          <w:tab w:val="clear" w:pos="709"/>
          <w:tab w:val="right" w:pos="8820" w:leader="none"/>
        </w:tabs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0015 – Oświetlenie ulic, placów i dróg</w:t>
        <w:tab/>
        <w:t>26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Planowane wydatki przeznaczone są m.in. </w:t>
      </w:r>
      <w:r>
        <w:rPr>
          <w:sz w:val="24"/>
          <w:szCs w:val="24"/>
        </w:rPr>
        <w:t>na pokrycie kosztów zużytego gazu, remonty i konserwację instalacji oświetleniowej ulic oraz uzupełnienie oświetlenia gazowego na ul. Jodłowej, ul. Kąkolowej i ul. Godeb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0095 – Pozostała działalność</w:t>
        <w:tab/>
        <w:t xml:space="preserve"> 27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ind w:firstLine="540"/>
        <w:rPr>
          <w:b/>
          <w:b/>
          <w:sz w:val="28"/>
          <w:szCs w:val="28"/>
        </w:rPr>
      </w:pPr>
      <w:r>
        <w:rPr>
          <w:sz w:val="24"/>
        </w:rPr>
        <w:tab/>
        <w:t>Planowane wydatki przeznaczone są n</w:t>
      </w:r>
      <w:r>
        <w:rPr>
          <w:sz w:val="24"/>
          <w:szCs w:val="24"/>
        </w:rPr>
        <w:t>a opiekę nad bezdomnymi zwierzętami, w tym zakup karmy i świadczenia weterynaryjne oraz organizację konkursów ekologicznych.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8"/>
          <w:szCs w:val="28"/>
        </w:rPr>
        <w:t>Dział 921 Kultura i ochrona dziedzictwa narodowego</w:t>
        <w:tab/>
        <w:t xml:space="preserve"> 15.807.570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4"/>
          <w:szCs w:val="24"/>
        </w:rPr>
        <w:t>Rozdział 92105 Pozostałe zadania w zakresie kultury</w:t>
        <w:tab/>
        <w:t>681.57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</w:rPr>
        <w:t xml:space="preserve">Planowane wydatki </w:t>
      </w:r>
      <w:r>
        <w:rPr>
          <w:color w:val="000000"/>
          <w:sz w:val="24"/>
          <w:szCs w:val="24"/>
        </w:rPr>
        <w:t xml:space="preserve">(w tym: wynagrodzenia i pochodne 8.570 zł, </w:t>
        <w:br/>
        <w:t>dotacje 497.000 zł, wydatki rzeczowe 176.000 zł) przeznaczone są na działalność kulturalną prowadzoną na terenie Mokotowa. W wydatkach tych zaplanowano m.in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 xml:space="preserve">organizację przedsięwzięć kulturalnych (koncerty, spektakle, warsztaty teatralne, plastyczne, muzyczne, festyny, koncerty okolicznościowe)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przeznaczone dla podmiotów nie zaliczanych do sektora finansów publicznych realizujących zadania w zakresie kultury,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92109 Domy i ośrodki kultury, świetlice i kluby                                7.48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</w:rPr>
        <w:t xml:space="preserve">Planowane wydatki </w:t>
      </w:r>
      <w:r>
        <w:rPr>
          <w:color w:val="000000"/>
          <w:sz w:val="24"/>
          <w:szCs w:val="24"/>
        </w:rPr>
        <w:t>stanowią dotację na prowadzenie bieżącej działalności Domów Kultury działających na terenie Dzielnicy Mokotów.</w:t>
      </w:r>
      <w:r>
        <w:rPr>
          <w:color w:val="000000"/>
        </w:rPr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92116 Biblioteki</w:t>
        <w:tab/>
        <w:t>7.601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Na finansowanie działalności Biblioteki Publicznej w Dzielnicy Mokotów (17 filii dla dorosłych, 7 bibliotek dla dzieci i 2 czytelni naukowych) planuje się dotację na wydatki bieżące w kwocie 7.601.000 zł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95 – Pozostała działalność</w:t>
        <w:tab/>
        <w:tab/>
        <w:tab/>
        <w:tab/>
        <w:tab/>
        <w:tab/>
        <w:t>45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e wydatki w kwocie 45.000 zł przeznacza się na opiekę nad pomnikami i miejscami pamięci narodow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6 Kultura fizyczna i sport</w:t>
        <w:tab/>
        <w:t xml:space="preserve">  1.018.7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4"/>
          <w:szCs w:val="24"/>
        </w:rPr>
        <w:t>Rozdział 92605 Zadania w zakresie kultury fizycznej i sportu</w:t>
        <w:tab/>
        <w:t>1.018.700 zł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lanowane wydatki (w tym: 173.000 zł - wynagrodzenia i pochodne,</w:t>
        <w:br/>
        <w:t>458.500 zł - dotacje, 387.200 zł - wydatki rzeczowe ) przeznaczone są na finansowanie dzielnicowych imprez masowych, wypoczynku dla młodzieży mającej osiągnięcia sportowe, akcję „Lato w mieście” i „Zima w mieście”, program „Od zabawy do sportu” oraz „Otwarte sale, hale, boiska i baseny”, zajęcia sportowo – rekreacyjne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820" w:leader="none"/>
      </w:tabs>
      <w:outlineLvl w:val="3"/>
    </w:pPr>
    <w:rPr>
      <w:b/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3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3366FF"/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8:00Z</dcterms:created>
  <dc:creator>user</dc:creator>
  <dc:description/>
  <cp:keywords/>
  <dc:language>en-US</dc:language>
  <cp:lastModifiedBy>UMstW</cp:lastModifiedBy>
  <cp:lastPrinted>2006-11-11T17:22:00Z</cp:lastPrinted>
  <dcterms:modified xsi:type="dcterms:W3CDTF">2006-11-11T16:26:00Z</dcterms:modified>
  <cp:revision>82</cp:revision>
  <dc:subject/>
  <dc:title>UZASADNIENIE</dc:title>
</cp:coreProperties>
</file>