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DZIELNICA WESOŁA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none"/>
        </w:rPr>
      </w:pPr>
      <w:r>
        <w:rPr>
          <w:rFonts w:cs="Times New Roman"/>
          <w:b/>
          <w:bCs/>
          <w:color w:val="FF0000"/>
          <w:sz w:val="28"/>
          <w:szCs w:val="28"/>
          <w:u w:val="non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Wydatki bieżące ogółem</w:t>
        <w:tab/>
        <w:t>37.577.452 zł</w:t>
      </w:r>
    </w:p>
    <w:p>
      <w:pPr>
        <w:pStyle w:val="Heading1"/>
        <w:tabs>
          <w:tab w:val="clear" w:pos="709"/>
          <w:tab w:val="right" w:pos="8880" w:leader="none"/>
        </w:tabs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u w:val="none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Dział 010 - Rolnictwo i łowiectwo</w:t>
        <w:tab/>
        <w:t>20 z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tabs>
          <w:tab w:val="clear" w:pos="709"/>
          <w:tab w:val="right" w:pos="8880" w:leader="none"/>
        </w:tabs>
        <w:rPr/>
      </w:pPr>
      <w:r>
        <w:rPr>
          <w:b/>
          <w:bCs/>
          <w:color w:val="000000"/>
        </w:rPr>
        <w:t>Rozdział 01030 - Izby rolnicze</w:t>
        <w:tab/>
        <w:t>20 z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stanowią wpłatę na rzecz Mazowieckiej Izby Rolniczej w wysokości 2 % przewidywanych wpływów z podatku ro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ział 400 – Wytwarzanie i zaopatrywanie w energię </w:t>
      </w:r>
    </w:p>
    <w:p>
      <w:pPr>
        <w:pStyle w:val="Normal"/>
        <w:tabs>
          <w:tab w:val="clear" w:pos="709"/>
          <w:tab w:val="right" w:pos="8820" w:leader="none"/>
        </w:tabs>
        <w:ind w:left="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elektryczną, gaz i wodę</w:t>
        <w:tab/>
        <w:t>1.011.900 zł</w:t>
      </w:r>
    </w:p>
    <w:p>
      <w:pPr>
        <w:pStyle w:val="Normal"/>
        <w:ind w:left="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right" w:pos="8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Rozdział 40002 – Dostarczanie wody </w:t>
        <w:tab/>
        <w:t>1.011.900 z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wcity3"/>
        <w:ind w:left="0" w:firstLine="708"/>
        <w:rPr/>
      </w:pPr>
      <w:r>
        <w:rPr>
          <w:color w:val="000000"/>
        </w:rPr>
        <w:t>Planowane wydatki przeznaczone są na konserwacje i utrzymanie wodociągów na terenie dzielnicy, zakup energii w hydroforniach i stacjach uzdatniania wody, koszty sprawowania dozoru technicznego nad urządzeniami ciśnieniowymi w hydroforniach, koszty badań SANEPID i innych usług związanych z dostawą wody oraz na koszty związane z przekazaniem do MPWiK sieci  wodociągowej na osiedlu Stara Miłosna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(W1)" w:hAnsi="Times New (W1)" w:cs="Times New (W1)"/>
          <w:b/>
          <w:b/>
          <w:bCs/>
          <w:color w:val="000000"/>
          <w:sz w:val="28"/>
          <w:szCs w:val="28"/>
        </w:rPr>
      </w:pPr>
      <w:r>
        <w:rPr>
          <w:rFonts w:cs="Times New (W1)" w:ascii="Times New (W1)" w:hAnsi="Times New (W1)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" w:ascii="Times New (W1)" w:hAnsi="Times New (W1)"/>
          <w:b/>
          <w:bCs/>
          <w:sz w:val="28"/>
          <w:szCs w:val="28"/>
        </w:rPr>
        <w:t>Dział 600 – Transport i łączność</w:t>
        <w:tab/>
        <w:t>1.996.9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  <w:color w:val="FF0000"/>
          <w:sz w:val="28"/>
          <w:szCs w:val="28"/>
        </w:rPr>
      </w:pPr>
      <w:r>
        <w:rPr>
          <w:rFonts w:cs="Times New (W1)" w:ascii="Times New (W1)" w:hAnsi="Times New (W1)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  <w:t>Rozdział 60004 – Lokalny transport zbiorowy</w:t>
        <w:tab/>
        <w:tab/>
        <w:tab/>
        <w:tab/>
        <w:tab/>
        <w:t xml:space="preserve">   30.000 zł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rFonts w:ascii="Times New (W1)" w:hAnsi="Times New (W1)" w:cs="Times New Roman"/>
          <w:b w:val="false"/>
          <w:b w:val="false"/>
          <w:bCs w:val="false"/>
        </w:rPr>
      </w:pPr>
      <w:r>
        <w:rPr>
          <w:rFonts w:cs="Times New Roman" w:ascii="Times New (W1)" w:hAnsi="Times New (W1)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(W1)" w:hAnsi="Times New (W1)"/>
          <w:b w:val="false"/>
        </w:rPr>
        <w:tab/>
        <w:t>Planowane wydatki przeznaczone są na usługi remontowe związane z utrzymaniem wiat przystankowych na terenie Dzielnicy.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rFonts w:ascii="Times New (W1)" w:hAnsi="Times New (W1)" w:cs="Times New Roman"/>
          <w:b w:val="false"/>
          <w:b w:val="false"/>
          <w:color w:val="FF0000"/>
        </w:rPr>
      </w:pPr>
      <w:r>
        <w:rPr>
          <w:rFonts w:cs="Times New Roman" w:ascii="Times New (W1)" w:hAnsi="Times New (W1)"/>
          <w:b w:val="false"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/>
      </w:pPr>
      <w:r>
        <w:rPr>
          <w:rFonts w:cs="Times New Roman" w:ascii="Times New (W1)" w:hAnsi="Times New (W1)"/>
        </w:rPr>
        <w:t>Rozdział 60014 – Drogi publiczne powiatowe</w:t>
        <w:tab/>
        <w:t>155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</w:r>
    </w:p>
    <w:p>
      <w:pPr>
        <w:pStyle w:val="Normal"/>
        <w:ind w:firstLine="708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Zaplanowana kwota wydatków przeznaczona jest na bieżące utrzymanie dróg powiatowych. </w:t>
      </w:r>
    </w:p>
    <w:p>
      <w:pPr>
        <w:pStyle w:val="Normal"/>
        <w:ind w:left="720" w:hanging="0"/>
        <w:jc w:val="both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/>
      </w:pPr>
      <w:r>
        <w:rPr>
          <w:rFonts w:cs="Times New Roman" w:ascii="Times New (W1)" w:hAnsi="Times New (W1)"/>
        </w:rPr>
        <w:t>Rozdział 60016 – Drogi publiczne gminne</w:t>
        <w:tab/>
        <w:t>1.811.900 zł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</w:rPr>
        <w:t>Planowane wydatki przeznaczone są na remonty i bieżące utrzymanie oraz na oczyszczanie letnie i zimowe dróg gminnych. Ponadto zaplanowano wynagrodzenia dla osób, które będą przeprowadzały ekspertyzy w zakresie utrzymania dróg oraz wprowadzały dane do systemu ewidencji dróg i obiektów mostowych EDIOM.</w:t>
      </w:r>
    </w:p>
    <w:p>
      <w:pPr>
        <w:pStyle w:val="Normal"/>
        <w:ind w:left="720" w:hanging="0"/>
        <w:jc w:val="both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" w:ascii="Times New (W1)" w:hAnsi="Times New (W1)"/>
          <w:b/>
          <w:bCs/>
          <w:sz w:val="28"/>
          <w:szCs w:val="28"/>
        </w:rPr>
        <w:t>Dział 700 – Gospodarka mieszkaniowa</w:t>
        <w:tab/>
        <w:t>324.5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  <w:color w:val="FF0000"/>
          <w:sz w:val="28"/>
          <w:szCs w:val="28"/>
        </w:rPr>
      </w:pPr>
      <w:r>
        <w:rPr>
          <w:rFonts w:cs="Times New (W1)" w:ascii="Times New (W1)" w:hAnsi="Times New (W1)"/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(W1)" w:ascii="Times New (W1)" w:hAnsi="Times New (W1)"/>
          <w:b/>
          <w:bCs/>
        </w:rPr>
        <w:t>Rozdział 70005 – Gospodarka gruntami i nieruchomościami</w:t>
        <w:tab/>
        <w:tab/>
        <w:tab/>
        <w:t xml:space="preserve">324.500 zł </w:t>
      </w:r>
    </w:p>
    <w:p>
      <w:pPr>
        <w:pStyle w:val="Normal"/>
        <w:ind w:firstLine="708"/>
        <w:jc w:val="both"/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(W1)" w:ascii="Times New (W1)" w:hAnsi="Times New (W1)"/>
        </w:rPr>
        <w:t>Zaplanowane wydatki przeznaczone są m.in. na utrzymanie budynków komunalnych, w tym na zakup energii, remonty budynków komunalnych, opracowania dokumentacji geodezyjnej. W powyższej kwocie zaplanowano również środki na umowy zlecenia i o dzieło z osobami sprzątającymi budynki komunalne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750 – Administracja publiczna</w:t>
        <w:tab/>
        <w:t>6.707.000 zł</w:t>
      </w:r>
    </w:p>
    <w:p>
      <w:pPr>
        <w:pStyle w:val="Normal"/>
        <w:ind w:left="4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8789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Rozdział 75022 - Rady gmin (miast i miast na prawach powiatu)</w:t>
        <w:tab/>
        <w:t>381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przeznaczone są na funkcjonowanie Rady Dzielnicy tj. diety radnych, materiały i wyposażenie, czynsze, remonty sprzętu, szkolenia, pozostałe usługi oraz na wydatki jednostek pomocniczych - rad osiedlowych (16.380 zł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Rozdział 75023 - Urzędy gmin (miast i miast na prawach powiatu)</w:t>
        <w:tab/>
        <w:t>6.296.000 zł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przeznaczone są na funkcjonowanie Urzędu. W wydatkach tych przeznacza się na:</w:t>
      </w:r>
    </w:p>
    <w:p>
      <w:pPr>
        <w:pStyle w:val="Normal"/>
        <w:ind w:left="900" w:hanging="180"/>
        <w:jc w:val="both"/>
        <w:rPr/>
      </w:pPr>
      <w:r>
        <w:rPr>
          <w:color w:val="000000"/>
        </w:rPr>
        <w:t>- wynagrodzenia i pochodne</w:t>
        <w:tab/>
        <w:tab/>
        <w:tab/>
        <w:t xml:space="preserve">5.096.000 zł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wydatki rzeczowe </w:t>
        <w:tab/>
        <w:tab/>
        <w:tab/>
        <w:tab/>
        <w:t>1.200.000 zł.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color w:val="000000"/>
        </w:rPr>
        <w:t>w tym m.in. na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kup materiałów (prenumerata prasy, materiały biurowe i wyposażenie)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kup energii elektrycznej, co. gazu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opłaty  z tytułu usług telekomunikacyjnych,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i/>
          <w:i/>
          <w:color w:val="000000"/>
        </w:rPr>
      </w:pPr>
      <w:r>
        <w:rPr>
          <w:color w:val="000000"/>
        </w:rPr>
        <w:t>różne opłaty i składki.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75 – Promocja jednostek samorządu terytorialnego</w:t>
        <w:tab/>
        <w:t>3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color w:val="000000"/>
        </w:rPr>
      </w:pPr>
      <w:r>
        <w:rPr>
          <w:color w:val="000000"/>
        </w:rPr>
        <w:t>Wydatki planowane są na promocję Dzielnicy oraz działalność informacyjną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1620" w:hanging="16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756 - Dochody od osób prawnych, od osób fizycznych i od innych jednostek nieposiadających osobowości prawnej oraz wydatki związane z ich poborem</w:t>
        <w:tab/>
        <w:tab/>
        <w:tab/>
        <w:t xml:space="preserve">       152.8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</w:rPr>
        <w:tab/>
        <w:t>152.800 zł</w:t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  <w:t>Planowane wydatki przeznaczone są na wydatki rzeczowe oraz wynagrodzenia inkasentów pobierających opłatę na targowiskach.</w:t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 801 – Oświata i wychowanie</w:t>
        <w:tab/>
        <w:t>18.252.134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Rozdział 80101 – Szkoły podstawowe </w:t>
        <w:tab/>
      </w:r>
      <w:r>
        <w:rPr>
          <w:rFonts w:cs="Times New Roman" w:ascii="Times New Roman" w:hAnsi="Times New Roman"/>
          <w:b/>
        </w:rPr>
        <w:t xml:space="preserve">7.596.947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finansowanie 4 publicznych szkół podstawowych, do których uczęszczać będzie 1.223 uczniów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9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pracownicy administracji i obsługi </w:t>
      </w:r>
      <w:r>
        <w:rPr>
          <w:iCs/>
        </w:rPr>
        <w:t>- 54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wynagrodzenia i pochodne zaplanowano kwotę 5.865.330 zł, a na wydatki rzeczowe kwotę 1.084.052 zł, w tym na remonty 320.000 zł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dotacje dla 3 szkół niepublicznych, do których będzie uczęszczać 190 uczniów, zaplanowano kwotę 647.565 zł. </w:t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  <w:t>Rozdział 80103 - Oddziały przedszkolne w szkołach podstawowych</w:t>
        <w:tab/>
        <w:t>778.840 zł</w:t>
      </w:r>
    </w:p>
    <w:p>
      <w:pPr>
        <w:pStyle w:val="Normal"/>
        <w:tabs>
          <w:tab w:val="clear" w:pos="709"/>
          <w:tab w:val="right" w:pos="7655" w:leader="none"/>
        </w:tabs>
        <w:ind w:left="491" w:right="-11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Zaplanowane wydatki przeznacza się na utrzymanie 191 wychowanków w 4 zerówkach działających przy publicznych szkołach podstawowych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8</w:t>
      </w:r>
    </w:p>
    <w:p>
      <w:pPr>
        <w:pStyle w:val="Normal"/>
        <w:jc w:val="both"/>
        <w:rPr/>
      </w:pPr>
      <w:r>
        <w:rPr/>
        <w:t>Na wynagrodzenia i pochodne zaplanowano kwotę 363.840 zł, a na wydatki rzeczowe kwotę 304.660 zł.</w:t>
      </w:r>
    </w:p>
    <w:p>
      <w:pPr>
        <w:pStyle w:val="Normal"/>
        <w:ind w:firstLine="708"/>
        <w:jc w:val="both"/>
        <w:rPr/>
      </w:pPr>
      <w:r>
        <w:rPr/>
        <w:t xml:space="preserve">Na dotacje dla 2 placówek niepublicznych, do których będzie uczęszczać 33 uczniów, zaplanowano kwotę 110.340 zł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04 – Przedszkola</w:t>
        <w:tab/>
      </w:r>
      <w:r>
        <w:rPr>
          <w:rFonts w:cs="Times New Roman" w:ascii="Times New Roman" w:hAnsi="Times New Roman"/>
          <w:b/>
        </w:rPr>
        <w:t xml:space="preserve">3.285.076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0"/>
        <w:jc w:val="both"/>
        <w:rPr/>
      </w:pPr>
      <w:r>
        <w:rPr>
          <w:bCs/>
        </w:rPr>
        <w:tab/>
        <w:t>Zaplanowane wydatki przeznaczone są na f</w:t>
      </w:r>
      <w:r>
        <w:rPr/>
        <w:t xml:space="preserve">inansowanie 4 przedszkoli publicznych, do których będzie uczęszczać 302 dzieci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2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pracownicy administracji i obsługi </w:t>
      </w:r>
      <w:r>
        <w:rPr>
          <w:iCs/>
        </w:rPr>
        <w:t>- 35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>Na wynagrodzenia i pochodne zaplanowano kwotę 1.932.950 zł, a na wydatki rzeczowe 604.650 zł, w tym na remonty 230.000 zł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>Na dotacje dla 3 przedszkoli, do których będzie uczęszczać 130 uczniów, zaplanowano kwotę 747.476 zł.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0 – Gimnazja</w:t>
        <w:tab/>
      </w:r>
      <w:r>
        <w:rPr>
          <w:rFonts w:cs="Times New Roman" w:ascii="Times New Roman" w:hAnsi="Times New Roman"/>
          <w:b/>
        </w:rPr>
        <w:t xml:space="preserve">5.181.52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utrzymanie 3 gimnazjów publicznych, do których będzie uczęszczać 841 uczniów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etaty pedagogiczne </w:t>
      </w:r>
      <w:r>
        <w:rPr>
          <w:iCs/>
        </w:rPr>
        <w:t>- 7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28" w:leader="none"/>
        </w:tabs>
        <w:autoSpaceDE w:val="false"/>
        <w:ind w:left="851" w:hanging="284"/>
        <w:jc w:val="both"/>
        <w:rPr/>
      </w:pPr>
      <w:r>
        <w:rPr/>
        <w:t xml:space="preserve">pracownicy administracji i obsługi </w:t>
      </w:r>
      <w:r>
        <w:rPr>
          <w:iCs/>
        </w:rPr>
        <w:t>- 26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</w:rPr>
        <w:t>Na wynagrodzenia i pochodne zaplanowano kwotę 3.887.350 zł, a  na wydatki rzeczowe kwotę 956.150 zł, w tym na remonty 100.000 zł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</w:rPr>
        <w:tab/>
        <w:t xml:space="preserve">Na dotacje dla 2 gimnazjów niepublicznych, do których będzie uczęszczać 90 uczniów,  zaplanowano kwotę 338.020 zł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3 – Dowożenie uczniów do szkół</w:t>
        <w:tab/>
      </w:r>
      <w:r>
        <w:rPr>
          <w:rFonts w:cs="Times New Roman" w:ascii="Times New Roman" w:hAnsi="Times New Roman"/>
          <w:b/>
        </w:rPr>
        <w:t xml:space="preserve">160.00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planowane wydatki przeznaczone są na dowożenie uczniów niepełnosprawnych do szkół. 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4 – Zespoły obsługi ekonomiczno – administracyjnej szkół</w:t>
        <w:tab/>
      </w:r>
      <w:r>
        <w:rPr>
          <w:rFonts w:cs="Times New Roman" w:ascii="Times New Roman" w:hAnsi="Times New Roman"/>
          <w:b/>
        </w:rPr>
        <w:t xml:space="preserve">777.784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Zaplanowane wydatki przeznaczone są na finansowanie działalności Dzielnicowego Biura Finansów Oświaty</w:t>
      </w:r>
      <w:r>
        <w:rPr>
          <w:rFonts w:cs="Times New Roman" w:ascii="Times New Roman" w:hAnsi="Times New Roman"/>
          <w:b w:val="false"/>
          <w:kern w:val="2"/>
        </w:rPr>
        <w:t>, prowadzącego kompleksową obsługę finansowo-księgową placówek oświatowo-wychowawczych.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b w:val="false"/>
        </w:rPr>
        <w:t>Wynagrodzenia osobowe wraz z pochodnymi zaplanowano w wysokości 607.020 zł, a wydatki rzeczowe w kwocie 170.764 zł.</w:t>
      </w:r>
    </w:p>
    <w:p>
      <w:pPr>
        <w:pStyle w:val="BodyText2"/>
        <w:tabs>
          <w:tab w:val="clear" w:pos="709"/>
          <w:tab w:val="right" w:pos="8789" w:leader="none"/>
        </w:tabs>
        <w:spacing w:lineRule="auto" w:line="240"/>
        <w:ind w:righ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tabs>
          <w:tab w:val="clear" w:pos="709"/>
          <w:tab w:val="right" w:pos="8789" w:leader="none"/>
        </w:tabs>
        <w:spacing w:lineRule="auto" w:line="240"/>
        <w:ind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0 - Licea  ogólnokształcące</w:t>
        <w:tab/>
        <w:t xml:space="preserve">278.620 zł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spacing w:lineRule="auto" w:line="240"/>
        <w:jc w:val="both"/>
        <w:rPr/>
      </w:pPr>
      <w:r>
        <w:rPr>
          <w:sz w:val="24"/>
          <w:szCs w:val="24"/>
        </w:rPr>
        <w:tab/>
        <w:t xml:space="preserve">Zaplanowane wydatki przeznaczone są na dotacje dla 4 niepublicznych liceów ogólnokształcących, do których będzie uczęszczać 107 uczniów.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ab/>
        <w:tab/>
        <w:tab/>
        <w:tab/>
        <w:tab/>
        <w:t xml:space="preserve">  57.300 zł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one są dotacje dla niepublicznej szkoły zawodowej na dofinansowanie kosztów kształcenia 45 uczniów.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45 – Komisje egzaminacyjne</w:t>
        <w:tab/>
      </w:r>
      <w:r>
        <w:rPr>
          <w:rFonts w:cs="Times New Roman" w:ascii="Times New Roman" w:hAnsi="Times New Roman"/>
          <w:b/>
        </w:rPr>
        <w:t xml:space="preserve">1.40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planowane wydatki związane są z działalnością komisji egzaminacyjnych na stopień nauczyciela mianowanego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48.728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/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95 – Pozostała działalność</w:t>
        <w:tab/>
      </w:r>
      <w:r>
        <w:rPr>
          <w:rFonts w:cs="Times New Roman" w:ascii="Times New Roman" w:hAnsi="Times New Roman"/>
          <w:b/>
        </w:rPr>
        <w:t xml:space="preserve">85.919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Zaplanowane środki wydatki przeznacza się na organizację uroczystości i konkursów o charakterze lokalnym oraz odpisy na zakładowy fundusz świadczeń socjalnych dla emerytowanych nauczycieli i rencistów. </w:t>
      </w:r>
    </w:p>
    <w:p>
      <w:pPr>
        <w:pStyle w:val="Normal"/>
        <w:ind w:firstLine="708"/>
        <w:jc w:val="both"/>
        <w:rPr/>
      </w:pPr>
      <w:r>
        <w:rPr/>
        <w:t>W rozdziale zaplanowano również wydatki na realizację programu Unii Europejskiej Socrates-Comenius – 10.200 zł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ział 851 – Ochrona zdrowia</w:t>
        <w:tab/>
        <w:t>280.580 zł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Rozdział 85154 – Przeciwdziałanie alkoholizmowi </w:t>
        <w:tab/>
        <w:t>280.58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ab/>
        <w:t>Planowane wydatki przeznaczone są na działalność Dzielnicowego Zespołu Realizacji programu Profilaktyki Rozwiązywania Problemów Alkoholowych, w tym min. na: wynagrodzenia członków Zespołu, realizację profilaktyki przeciwalkoholowej, zakup materiałów pomocniczych dla Punktu Konsultacyjnego, zakup pomocy edukacyjnych, pomoc informacyjną, psychologiczną i prawną dla osób z problemami alkoholowymi oraz ofiar przemocy w rodzinie, profilaktykę uzależnienia alkoholowego skierowaną do społeczności lokalnej, wyjazdy dzieci i młodzieży (realizacja Standardu Turnusu Profilaktyczno-Terapeutycznego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52 – Pomoc społeczna</w:t>
        <w:tab/>
        <w:t xml:space="preserve">   3.949.623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2160" w:hanging="2160"/>
        <w:jc w:val="both"/>
        <w:rPr/>
      </w:pPr>
      <w:r>
        <w:rPr>
          <w:rFonts w:cs="Times New Roman" w:ascii="Times New Roman" w:hAnsi="Times New Roman"/>
          <w:b/>
          <w:bCs/>
        </w:rPr>
        <w:t>Rozdział 85212 – Świadczenia rodzinne, zaliczka alimentacyjna oraz składki na ubezpieczenia emerytalne i rentowe z ubezpieczenia społecznego</w:t>
        <w:tab/>
        <w:t xml:space="preserve">      </w:t>
        <w:tab/>
        <w:tab/>
        <w:tab/>
        <w:tab/>
        <w:tab/>
        <w:tab/>
        <w:t xml:space="preserve">        2.078.585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09.450 zł. Na wydatki rzeczowe 1.969.135 zł, w ramach tych środków zaplanowano wydatki na świadczenia społeczne – kwota 1.941.748 zł oraz koszty obsługi – kwota 27.387 zł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1980" w:hanging="1980"/>
        <w:jc w:val="both"/>
        <w:rPr/>
      </w:pPr>
      <w:r>
        <w:rPr>
          <w:rFonts w:cs="Times New Roman" w:ascii="Times New Roman" w:hAnsi="Times New Roman"/>
          <w:b/>
          <w:bCs/>
        </w:rPr>
        <w:t>Rozdział 85213 – Składki na ubezpieczenie zdrowotne opłacane za osoby pobierające niektóre świadczenia z pomocy społecznej oraz niektóre świadczenia rodzinne</w:t>
        <w:tab/>
        <w:tab/>
        <w:tab/>
        <w:t xml:space="preserve">              </w:t>
        <w:tab/>
        <w:tab/>
        <w:t>22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datki zaplanowano z przeznaczeniem na składki na ubezpieczenie zdrowotne opłacane za osoby nie objęte żadnym innym ubezpieczeniem.</w:t>
      </w:r>
    </w:p>
    <w:p>
      <w:pPr>
        <w:pStyle w:val="TextBodyIndent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1800"/>
        <w:rPr/>
      </w:pPr>
      <w:r>
        <w:rPr>
          <w:rFonts w:cs="Times New Roman" w:ascii="Times New Roman" w:hAnsi="Times New Roman"/>
          <w:b/>
          <w:bCs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675.8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Rozdział 85215 – Dodatki mieszkaniowe                                                     </w:t>
        <w:tab/>
        <w:t xml:space="preserve">  51.000 zł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datki planowane stanowią dopłaty do czynszów przyznawane zgodnie z kryteriami regulowanymi ustawą o dodatkach mieszkaniowych.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85219 – Ośrodki pomocy społecznej</w:t>
        <w:tab/>
        <w:t>1.030.238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ab/>
        <w:t>Planowane wydatki przeznaczone są na zabezpieczenie działalności bieżącej Ośrodka Pomocy Społecznej. W ramach tej kwoty wynagrodzenia i pochodne wynoszą 751.700 zł, a wydatki rzeczowe to kwota 278.538 zł obejmująca m.in.: planowane koszty zakupu: materiałów i wyposażenia, energii, usług remontowych, usług pocztowych oraz odpis na zakładowy fundusz świadczeń socjalnych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W ramach powyższej kwoty wydatki w wysokości 5.038 zł przeznaczone są na realizację dwóch projektów „Program integracji społeczno-zawodowej długotrwale bezrobotnych w Dzielnicy Wesoła” – kwota 3.150 zł oraz „Aktywizacja zawodowa kobiet” – kwota 1.888 zł, współfinansowanych ze środków Europejskiego Funduszu Społecznego. </w:t>
      </w:r>
    </w:p>
    <w:p>
      <w:pPr>
        <w:pStyle w:val="TextBodyIndent"/>
        <w:ind w:left="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Rozdział 85228 – Usługi opiekuńcze i specjalistyczne usługi opiekuńcze</w:t>
        <w:tab/>
        <w:t>62.4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dotyczą finansowania usług opiekuńczych stanowiących pomoc świadczoną osobom potrzebującym.</w:t>
      </w:r>
    </w:p>
    <w:p>
      <w:pPr>
        <w:pStyle w:val="TextBodyIndent"/>
        <w:ind w:left="708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lineRule="auto" w:line="360"/>
        <w:ind w:left="0" w:firstLine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295 – Pozostała działalność                                                                29.600 zł</w:t>
      </w:r>
    </w:p>
    <w:p>
      <w:pPr>
        <w:pStyle w:val="TextBodyIndent"/>
        <w:ind w:left="3"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w tym rozdziale przeznaczone są na realizację rządowego programu „Posiłek dla potrzebujących”.</w:t>
      </w:r>
    </w:p>
    <w:p>
      <w:pPr>
        <w:pStyle w:val="TextBodyInden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8"/>
          <w:szCs w:val="28"/>
        </w:rPr>
        <w:t>Dział 853 – Pozostałe zadania w zakresie polityki społecznej        603.930 zł</w:t>
      </w:r>
    </w:p>
    <w:p>
      <w:pPr>
        <w:pStyle w:val="Standard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4"/>
          <w:szCs w:val="24"/>
        </w:rPr>
        <w:t>Rozdział 85395 – Pozostała działalność                                                                603.930 zł</w:t>
      </w:r>
    </w:p>
    <w:p>
      <w:pPr>
        <w:pStyle w:val="Standard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ab/>
        <w:t>Wydatki w kwocie 61.400 zł przeznaczone są na bieżące utrzymanie Klubu Pracy (sprzątanie pomieszczeń, zakup środków czystości, artykułów biurowych, energii elektrycznej, ogrzewania, wody, opłaty telefoniczne, internet, ubezpieczenie sprzętu komputerowego i RTV), w tym: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a wynagrodzenia i pochodn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la Lidera Dzielnicowego Klubu Pracy - 33.200 zł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a wydatki rzeczowe</w:t>
        <w:tab/>
        <w:tab/>
        <w:tab/>
        <w:tab/>
        <w:tab/>
        <w:tab/>
        <w:tab/>
        <w:t xml:space="preserve"> - 28.200 zł</w:t>
      </w:r>
    </w:p>
    <w:p>
      <w:pPr>
        <w:pStyle w:val="Standard"/>
        <w:jc w:val="both"/>
        <w:rPr/>
      </w:pPr>
      <w:r>
        <w:rPr>
          <w:sz w:val="24"/>
          <w:szCs w:val="24"/>
        </w:rPr>
        <w:t>Pozostałe wydatki w kwocie 542.530 zł przeznaczone są na realizację projektów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ogram integracji społeczno - zawodowej długotrwale bezrobotnych w Dzielnicy Wesoła” - 107.521 zł, który uzyskał dofinansowanie w wysokości 88.537 zł z Europejskiego Funduszu Społecznego,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„Aktywizacja zawodowa kobiet” - 435.009 zł, który uzyskał dofinansowanie w wysokości 349.518 zł z Europejskiego Funduszu Społecznego.</w:t>
      </w:r>
    </w:p>
    <w:p>
      <w:pPr>
        <w:pStyle w:val="TextBodyIndent"/>
        <w:ind w:left="106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4 – Edukacyjna opieka wychowawcza</w:t>
        <w:tab/>
        <w:t>1.007.065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– Świetlice szkolne</w:t>
        <w:tab/>
        <w:t>777.4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one są na utrzymanie 4 świetlic, do których będzie uczęszczać 399 dzieci. Planowane zatrudnienie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1</w:t>
      </w:r>
    </w:p>
    <w:p>
      <w:pPr>
        <w:pStyle w:val="Normal"/>
        <w:jc w:val="both"/>
        <w:rPr/>
      </w:pPr>
      <w:r>
        <w:rPr/>
        <w:t>Na wynagrodzenia i pochodne zaplanowano kwotę 696.330 zł, a na wydatki rzeczowe 81.070 zł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412 – Kolonie i obozy oraz inne formy wypoczynku dzieci</w:t>
      </w:r>
    </w:p>
    <w:p>
      <w:pPr>
        <w:pStyle w:val="TextBodyIndent"/>
        <w:tabs>
          <w:tab w:val="clear" w:pos="709"/>
          <w:tab w:val="right" w:pos="9000" w:leader="none"/>
        </w:tabs>
        <w:ind w:left="1800" w:hanging="0"/>
        <w:jc w:val="both"/>
        <w:rPr/>
      </w:pPr>
      <w:r>
        <w:rPr>
          <w:rFonts w:cs="Times New Roman" w:ascii="Times New Roman" w:hAnsi="Times New Roman"/>
          <w:b/>
          <w:bCs/>
        </w:rPr>
        <w:t>i młodzieży szkolnej, a także szkolenia młodzieży</w:t>
        <w:tab/>
      </w:r>
      <w:r>
        <w:rPr>
          <w:rFonts w:cs="Times New Roman" w:ascii="Times New Roman" w:hAnsi="Times New Roman"/>
          <w:b/>
        </w:rPr>
        <w:t xml:space="preserve">130.022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/>
      </w:pPr>
      <w:r>
        <w:rPr/>
        <w:tab/>
        <w:t>Zaplanowane wydatki przeznacza się na organizację wypoczynku dzieci i młodzieży w ramach akcji „Zima i lato w mieście”.  Na wynagrodzenia i pochodne zaplanowano kwotę 55.607 zł, a na wydatki rzeczowe 58.878 zł. Ponadto na dotacje dla organizacji spoza sektora finansów publicznych zaplanowano kwotę 15.537 zł.</w:t>
      </w:r>
    </w:p>
    <w:p>
      <w:pPr>
        <w:pStyle w:val="Normal"/>
        <w:tabs>
          <w:tab w:val="clear" w:pos="709"/>
          <w:tab w:val="left" w:pos="-326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5 Pomoc materialna dla uczniów</w:t>
        <w:tab/>
        <w:tab/>
        <w:tab/>
        <w:tab/>
        <w:tab/>
        <w:t xml:space="preserve">   99.643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 xml:space="preserve">Zaplanowane wydatki przeznacza się na stypendia za wyniki w nauce, stypendia socjalne, </w:t>
      </w:r>
      <w:r>
        <w:rPr>
          <w:rFonts w:cs="Times New Roman" w:ascii="Times New Roman" w:hAnsi="Times New Roman"/>
          <w:iCs/>
        </w:rPr>
        <w:t>dofinansowanie dożywiania uczniów oraz na zapomogi rzeczowe.</w:t>
      </w:r>
    </w:p>
    <w:p>
      <w:pPr>
        <w:pStyle w:val="TextBodyIndent"/>
        <w:ind w:left="720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ział 900 – Gospodarka komunalna i ochrona środowiska</w:t>
        <w:tab/>
        <w:t>1.112.5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dział 90001 – Gospodarka ściekowa i ochrona wód</w:t>
        <w:tab/>
        <w:t>696.0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obejmują m.in. zakup energii elektrycznej dla przepompowni ścieków, bieżącą konserwację i utrzymanie sieci kanalizacyjnej i przepompowni ścieków oraz opłaty za oczyszczanie ścieków.</w:t>
      </w:r>
    </w:p>
    <w:p>
      <w:pPr>
        <w:pStyle w:val="TextBodyIndent"/>
        <w:ind w:left="106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Rozdział 90003 – Oczyszczanie miast i wsi </w:t>
        <w:tab/>
        <w:t>290.000 z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m.in. na </w:t>
      </w:r>
      <w:r>
        <w:rPr>
          <w:rFonts w:eastAsia="Arial Unicode MS" w:cs="Times New Roman" w:ascii="Times New Roman" w:hAnsi="Times New Roman"/>
        </w:rPr>
        <w:t>utrzymanie porządku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na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terenie Dzielnicy,</w:t>
      </w:r>
      <w:r>
        <w:rPr>
          <w:rFonts w:cs="Times New Roman" w:ascii="Times New Roman" w:hAnsi="Times New Roman"/>
        </w:rPr>
        <w:t xml:space="preserve"> kontynuację programu „Czysta Warszawa” oraz bezpłatny odbiór liści </w:t>
        <w:br/>
        <w:t xml:space="preserve">od mieszkańców w ramach „Akcji Liście”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90004 – Utrzymanie zieleni w miastach i gminach </w:t>
        <w:tab/>
        <w:tab/>
        <w:tab/>
        <w:t xml:space="preserve">  10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owane wydatki przeznaczone są na utrzymanie zieleni na skwerach i placach usytuowanych na terenie Dzielnicy.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90005 – Ochrona powietrza atmosferycznego i klimatu</w:t>
        <w:tab/>
        <w:t>2.5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na badania interwencyjne, ekspertyzy i opinie </w:t>
        <w:br/>
        <w:t xml:space="preserve">z zakresu zanieczyszczeń powietrza. 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90006 – Ochrona gleby i wód podziemnych</w:t>
        <w:tab/>
        <w:t>3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>Planowane wydatki przeznaczone są na wykonanie badań interwencyjnych, ekspertyz i opinii z zakresu skażeń gleb i wód.</w:t>
      </w:r>
    </w:p>
    <w:p>
      <w:pPr>
        <w:pStyle w:val="TextBodyIndent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dział 90007 – Zmniejszenie hałasu i wibracji</w:t>
        <w:tab/>
        <w:t>3.000 zł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na ekspertyzy i badania z zakresu hałasu </w:t>
        <w:br/>
        <w:t>i wibracji.</w:t>
      </w:r>
    </w:p>
    <w:p>
      <w:pPr>
        <w:pStyle w:val="TextBodyIndent"/>
        <w:ind w:left="1776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90015 – Oświetlenie ulic, placów i dróg                                                   30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Planowane wydatki przeznaczone są </w:t>
      </w:r>
      <w:r>
        <w:rPr>
          <w:rFonts w:cs="Times New Roman" w:ascii="Times New Roman" w:hAnsi="Times New Roman"/>
          <w:bCs/>
        </w:rPr>
        <w:t>na wykonanie projektów remontów oświetlenia dróg gminnych.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90095 – Pozostała działalność</w:t>
        <w:tab/>
        <w:t>78.000 zł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m. in. na zakup karmy i opiekę weterynaryjną dla bezdomnych zwierząt oraz zakup materiałów propagujących edukację ekologiczną.</w:t>
      </w:r>
    </w:p>
    <w:p>
      <w:pPr>
        <w:pStyle w:val="TextBodyIndent"/>
        <w:ind w:left="106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ind w:left="106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921 – Kultura i ochrona dziedzictwa narodowego</w:t>
        <w:tab/>
        <w:t xml:space="preserve">      1.705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</w:rPr>
        <w:t>Rozdział 92105 – Pozostałe zadania w zakresie kultury</w:t>
        <w:tab/>
        <w:t>120.0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Planowane wydatki (w tym wynagrodzenia i pochodne 8.600 zł, dotacje – 32.000 zł, wydatki rzeczowe 79.400 zł) przeznaczone są m.in. na: zakupy na potrzeby akcji „Zima i Lato w mieście”, obchody ważnych rocznic i Świąt Narodowych, organizację spektakli filmowych i teatralnych, wycieczek na wystawy i do muzeów w ramach akcji „Lato w mieście” i „Zima w mieście”, organizację corocznej imprezy plenerowej „Piknik Rodzinny „Wesoła”, organizację imprez okolicznościowych m.in. Narodowego Święta Niepodległości, Festiwalu Kolęd i Pastorałek, Wielkiej Orkiestry Świątecznej Pomocy.</w:t>
      </w:r>
    </w:p>
    <w:p>
      <w:pPr>
        <w:pStyle w:val="TextBodyIndent"/>
        <w:ind w:left="1440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  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</w:rPr>
        <w:t>Rozdział 92109 – Domy i ośrodki kultury, świetlice i kluby</w:t>
        <w:tab/>
        <w:t>1.000.000 zł</w:t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Planowane wydatki przeznaczone są na dotacje dla Miejskiego Ośrodka Kultury w celu dofinansowania jego działalności bieżącej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</w:rPr>
        <w:t xml:space="preserve">W ramach powyższej kwoty 286.000 zł przeznacza się na wydatki związane z utrzymaniem nowego oddziału Ośrodka Kultury w Starej Miłosnej. </w:t>
        <w:tab/>
        <w:tab/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</w:rPr>
        <w:t>Rozdział 92116 – Biblioteki</w:t>
        <w:tab/>
        <w:t xml:space="preserve"> 570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Planowane wydatki przeznaczone są na dotacje dla Biblioteki Publicznej w celu dofinansowania jej działalności bieżącej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powyższej kwoty 60.000 zł przeznacza się na wydatki związane z utrzymaniem Filii Nr 2 w Zielonej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dział 92195 – Pozostała działalność</w:t>
        <w:tab/>
        <w:tab/>
        <w:tab/>
        <w:tab/>
        <w:tab/>
        <w:tab/>
        <w:t xml:space="preserve"> 15.000 zł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 xml:space="preserve">Planowane wydatki w kwocie 15.000 zł przeznacza się na opiekę nad pomnikami </w:t>
        <w:br/>
        <w:t>i miejscami pamięci narodowej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Indent"/>
        <w:tabs>
          <w:tab w:val="clear" w:pos="709"/>
          <w:tab w:val="right" w:pos="882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926 – Kultura fizyczna i sport</w:t>
        <w:tab/>
        <w:t>473.500 zł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</w:rPr>
        <w:t>Rozdział 92605 – Zadania w zakresie kultury fizycznej i sportu</w:t>
        <w:tab/>
        <w:tab/>
        <w:t>473.5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Planowane wydatki (w tym: 101.600 zł na wynagrodzenia i pochodne, </w:t>
        <w:br/>
        <w:t>168.100 zł – dotacje, 203.800 zł – wydatki rzeczowe) zaplanowano m.in. na realizację zadań w zakresie kultury fizycznej i sportu, organizację imprez sportowo – rekreacyjnych, zakupy na potrzeby akcji „Lato w mieście” i „Zima w mieście” oraz programu „Od zabawy do sportu” i „Otwarte sale, hale, boiska i baseny”, organizację zawodów sportowych w ramach Warszawskiej Olimpiady Młodzieży, oraz organizację corocznej imprezy plenerowej „Piknik Rodzinny Wesoła”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701" w:right="1286" w:gutter="0" w:header="0" w:top="1134" w:footer="709" w:bottom="1134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60"/>
        </w:tabs>
        <w:ind w:left="108" w:firstLine="108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06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Cs/>
      <w:color w:val="3366FF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color w:val="0000FF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6"/>
      <w:szCs w:val="20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3:00Z</dcterms:created>
  <dc:creator>*</dc:creator>
  <dc:description/>
  <cp:keywords/>
  <dc:language>en-US</dc:language>
  <cp:lastModifiedBy>UMstW</cp:lastModifiedBy>
  <cp:lastPrinted>2006-11-11T18:11:00Z</cp:lastPrinted>
  <dcterms:modified xsi:type="dcterms:W3CDTF">2006-11-11T17:12:00Z</dcterms:modified>
  <cp:revision>85</cp:revision>
  <dc:subject/>
  <dc:title>I N F O R M A C J A</dc:title>
</cp:coreProperties>
</file>