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DZIELNICA  BIAŁOŁĘKA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right" w:pos="8820" w:leader="none"/>
        </w:tabs>
        <w:spacing w:lineRule="auto" w:line="240"/>
        <w:rPr/>
      </w:pPr>
      <w:r>
        <w:rPr>
          <w:szCs w:val="28"/>
        </w:rPr>
        <w:t>Wydatki bieżące ogółem</w:t>
        <w:tab/>
        <w:t>101.382.637 zł</w:t>
      </w:r>
    </w:p>
    <w:p>
      <w:pPr>
        <w:pStyle w:val="Tekstpodstawowy2"/>
        <w:tabs>
          <w:tab w:val="clear" w:pos="708"/>
          <w:tab w:val="right" w:pos="8820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tabs>
          <w:tab w:val="clear" w:pos="708"/>
          <w:tab w:val="right" w:pos="882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ział 010  Rolnictwo i łowiectwo</w:t>
        <w:tab/>
        <w:t>2.65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01030  Izby rolnicze</w:t>
        <w:tab/>
        <w:t>2.65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ind w:firstLine="708"/>
        <w:rPr/>
      </w:pPr>
      <w:r>
        <w:rPr>
          <w:sz w:val="24"/>
        </w:rPr>
        <w:t>Planowane wydatki stanowią wpłatę na rzecz Mazowieckiej Izby Rolniczej w wysokości 2% przewidywanych wpływów z podatku ro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Dział 400 Wytwarzanie i zaopatrywanie w energię elektryczną,</w:t>
      </w:r>
    </w:p>
    <w:p>
      <w:pPr>
        <w:pStyle w:val="Heading2"/>
        <w:tabs>
          <w:tab w:val="clear" w:pos="708"/>
          <w:tab w:val="right" w:pos="882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gaz i wodę</w:t>
        <w:tab/>
        <w:t>23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 40002 Dostarczanie wody</w:t>
        <w:tab/>
        <w:t>23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na wykonanie studiów rozwoju sieci na terenie dzielnicy dla obszarów nie uzbrojonych i koncepcje rozbudowy istniejących sieci oraz opłaty za wodę w zdrojach ulicznych, konserwacje i ocieplenie zdrojów na sezon zimowy.</w:t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ział  600 Transport i łączność</w:t>
        <w:tab/>
        <w:t>5.00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60016 Drogi publiczne gminne</w:t>
        <w:tab/>
        <w:t>5.0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m.in. na utrzymanie i remonty dróg gminnych oraz  na zimowe i letnie oczyszczaniem ulic, chodników i zatok parkingowych. 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ział  630 Turystyka</w:t>
        <w:tab/>
        <w:t xml:space="preserve"> 11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 xml:space="preserve">Rozdział 63003- Zadania w zakresie upowszechniania turystyki </w:t>
        <w:tab/>
        <w:t>11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Planowane wydatki przeznaczone są </w:t>
      </w:r>
      <w:r>
        <w:rPr>
          <w:bCs/>
        </w:rPr>
        <w:t>organizację wyjazdów turystycznych dla osób starszych i niepełnosprawnych z terenu Dzielnicy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00 - Gospodarka mieszkaniowa</w:t>
        <w:tab/>
        <w:t xml:space="preserve">  3.545.000 z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0004 - Różne jednostki obsługi gospodarki mieszkaniowej</w:t>
        <w:tab/>
        <w:t>3.51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eksploatacją gminnych zasobów mieszkaniowych. Są one realizowane przez jednostkę budżetową pn. Zakład Gospodarowania Nieruchomościami w Dzielnicy Białołęka. </w:t>
      </w:r>
    </w:p>
    <w:p>
      <w:pPr>
        <w:pStyle w:val="Normal"/>
        <w:jc w:val="both"/>
        <w:rPr/>
      </w:pPr>
      <w:r>
        <w:rPr/>
        <w:t>Na wynagrodzenia i pochodne zaplanowano kwotę 710.000 zł. Pozostała kwota wydatków bieżących w wysokości 2.800.000 zł to wydatki rzeczowe przeznaczone na bieżące utrzymanie zasobów komunalnych (w tym zakup energii, konserwacje i naprawy) oraz dopłaty do wspólnot mieszkaniowych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0005 – Gospodarka gruntami i nieruchomościami</w:t>
        <w:tab/>
        <w:t>35.000 zł</w:t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wykonanie operatów szacunkowych niezbędnych do prowadzenia sprzedaży lokali mieszkalnych, sporządzanie ekspertyz. 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Dział 750 Administracja publiczna</w:t>
        <w:tab/>
        <w:t xml:space="preserve">12.880.000 zł </w:t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22 Rady gmin (miast i miast na prawach powiatu)</w:t>
        <w:tab/>
        <w:t>520.000 zł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Planowane wydatki przeznaczone są głównie na diety radnych, zakup materiałów i wyposażenia, koszty obsługi sesji i komisji Rady Dzielnicy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 75023 Urzędy gmin (miast i miast na prawach powiatu)</w:t>
        <w:tab/>
        <w:t xml:space="preserve">12.260.000 zł </w:t>
      </w:r>
    </w:p>
    <w:p>
      <w:pPr>
        <w:pStyle w:val="Tekstpodstawowy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Planowane wydatki związane są z funkcjonowaniem Urzędu. W wydatkach tych przeznacza się n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wynagrodzenia i pochodne</w:t>
        <w:tab/>
        <w:tab/>
        <w:tab/>
        <w:t xml:space="preserve">9.360.000 zł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wydatki rzeczowe </w:t>
        <w:tab/>
        <w:tab/>
        <w:tab/>
        <w:tab/>
        <w:t>2.900.000 zł.</w:t>
      </w:r>
    </w:p>
    <w:p>
      <w:pPr>
        <w:pStyle w:val="Normal"/>
        <w:ind w:firstLine="360"/>
        <w:jc w:val="both"/>
        <w:rPr>
          <w:b/>
          <w:b/>
        </w:rPr>
      </w:pPr>
      <w:r>
        <w:rPr/>
        <w:t>w tym na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zakup materiałów (prenumerata prasy, materiały biurowe i wyposażenie, akcesoria komputerowe i biurowe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energii elektrycznej, co. gaz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różne opłaty i składk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le 75075 – Promocja jednostek samorządu terytorialnego</w:t>
        <w:tab/>
        <w:t>1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ind w:firstLine="708"/>
        <w:jc w:val="both"/>
        <w:rPr/>
      </w:pPr>
      <w:r>
        <w:rPr>
          <w:b w:val="false"/>
          <w:bCs w:val="false"/>
          <w:sz w:val="24"/>
          <w:u w:val="none"/>
        </w:rPr>
        <w:t>Wydatki zaplanowano na współpracę z zagranicą oraz na promocję dzielnicy.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71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</w:rPr>
      </w:pPr>
      <w:r>
        <w:rPr>
          <w:b/>
        </w:rPr>
        <w:tab/>
        <w:t>71.000 z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na wynagrodzenia agencyjno-prowizyjne dla inkasentów dokonujących poboru opłaty targ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right" w:pos="9000" w:leader="none"/>
        </w:tabs>
        <w:jc w:val="both"/>
        <w:rPr/>
      </w:pPr>
      <w:r>
        <w:rPr>
          <w:sz w:val="28"/>
          <w:szCs w:val="28"/>
        </w:rPr>
        <w:t>Dział 801 – Oświata i wychowanie</w:t>
        <w:tab/>
        <w:t>55.091.059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1 – Szkoły podstawowe</w:t>
        <w:tab/>
        <w:t>25.054.27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Wydatki planowane na finansowanie działalności</w:t>
      </w:r>
      <w:r>
        <w:rPr/>
        <w:t xml:space="preserve"> </w:t>
      </w:r>
      <w:r>
        <w:rPr>
          <w:rFonts w:cs="Times New Roman" w:ascii="Times New Roman" w:hAnsi="Times New Roman"/>
        </w:rPr>
        <w:t>10 publicznych szkół podstawowych, do których uczęszczać będzie 4.348 dzieci to kwota 24.389.249 zł. Na wynagrodzenia i pochodne planuje się kwotę 19.222.603 zł, a na wydatki rzeczowe 5.166.646 zł, w tym: na remonty 1.501.000 zł.</w:t>
      </w:r>
    </w:p>
    <w:p>
      <w:pPr>
        <w:pStyle w:val="Normal"/>
        <w:jc w:val="both"/>
        <w:rPr/>
      </w:pPr>
      <w:r>
        <w:rPr/>
        <w:tab/>
        <w:t>Ponadto w tym rozdziale zaplanowano dotację w wysokości 665.028 zł dla niepublicznej szkoły podstawowej, do której uczęszczać będzie 241 uczniów.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3 – Oddziały przedszkolne w szkołach podstawowych</w:t>
        <w:tab/>
        <w:tab/>
        <w:t>1.537.958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datki zaplanowane na utrzymanie 596 wychowanków w oddziałach klas „0” w publicznych szkołach podstawowych to kwota 1.490.000 zł. W ramach zaplanowanych wydatków na wynagrodzenia i pochodne przeznacza się kwotę 994.448 zł, a na wydatki rzeczowe 495.552 zł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Ponadto zaplanowano dotacje w wysokości 47.958 zł dla klas „0” działających w niepublicznych szkołach na dofinansowanie kosztów kształcenia 31 wychowanków.</w:t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4 – Przedszkola</w:t>
        <w:tab/>
        <w:t>12.857.492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/>
        <w:tab/>
        <w:t>W</w:t>
      </w:r>
      <w:r>
        <w:rPr>
          <w:rFonts w:cs="Times New Roman" w:ascii="Times New Roman" w:hAnsi="Times New Roman"/>
        </w:rPr>
        <w:t>ydatki przeznaczone na finansowanie działalności</w:t>
      </w:r>
      <w:r>
        <w:rPr/>
        <w:t xml:space="preserve"> </w:t>
      </w:r>
      <w:r>
        <w:rPr>
          <w:rFonts w:cs="Times New Roman" w:ascii="Times New Roman" w:hAnsi="Times New Roman"/>
        </w:rPr>
        <w:t>5 publicznych przedszkoli, do których uczęszczać będzie 796 dzieci to kwota 6.311.010 zł. W ramach tych wydatków na wynagrodzenia i pochodne planuje się kwotę 5.259.385 zł, a na wydatki rzeczowe 1.051.625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wydatkach bieżących zaplanowano także dotację w łącznej kwocie 6.546.482 zł dla 18 niepublicznych przedszkoli, do których uczęszczać będzie 1.101 dzie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11.539.06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ydatki na funkcjonowanie 5 publicznych gimnazjów, w których uczyć się będzie 1.966 uczniów zaplanowano w kwocie 11.414.204 zł. Na wynagrodzenia i pochodne zaplanowano kwotę 9.689.559 zł, a na wydatki rzeczowe 1.724.645 zł. W ramach wydatków rzeczowych zaplanowano m.in. wydatki na remonty w wysokości 115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ę w kwocie 124.862 zł dla niepublicznego gimnazjum na dofinansowanie kształcenia 45 uczni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627.7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right" w:pos="9000" w:leader="none"/>
        </w:tabs>
        <w:jc w:val="both"/>
        <w:rPr>
          <w:bCs w:val="false"/>
        </w:rPr>
      </w:pPr>
      <w:r>
        <w:rPr>
          <w:bCs w:val="false"/>
          <w:sz w:val="24"/>
        </w:rPr>
        <w:t>Rozdział 80114 – Zespoły obsługi ekonomiczno – administracyjnej szkół</w:t>
      </w:r>
      <w:r>
        <w:rPr>
          <w:bCs w:val="false"/>
        </w:rPr>
        <w:tab/>
      </w:r>
      <w:r>
        <w:rPr>
          <w:bCs w:val="false"/>
          <w:sz w:val="24"/>
        </w:rPr>
        <w:t>1.263.028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>Zaplanowane</w:t>
      </w:r>
      <w:r>
        <w:rPr/>
        <w:t xml:space="preserve"> w</w:t>
      </w:r>
      <w:r>
        <w:rPr>
          <w:rFonts w:cs="Times New Roman" w:ascii="Times New Roman" w:hAnsi="Times New Roman"/>
        </w:rPr>
        <w:t>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działalność Dzielnicowego Biura Finansów Oświaty prowadzącego obsługę finansowo – księgową szkół i placówek oświatowych z terenu Dzielnicy. Na wynagrodzenia i pochodne zaplanowano kwotę 1.081.250 zł, a na wydatki rzeczowe 181.778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20 – Licea ogólnokształcące</w:t>
        <w:tab/>
        <w:t>1.684.466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 xml:space="preserve">Wydatki planowane na funkcjonowanie publicznego liceum ogólnokształcącego, w których uczyć się będzie 314 uczniów wynoszą 1.579.466 zł. W ramach tych wydatków na wynagrodzenia i pochodne zaplanowano kwotę 1.286.204 zł, a na wydatki rzeczowe 293.262 zł. </w:t>
      </w:r>
    </w:p>
    <w:p>
      <w:pPr>
        <w:pStyle w:val="Normal"/>
        <w:jc w:val="both"/>
        <w:rPr/>
      </w:pPr>
      <w:r>
        <w:rPr/>
        <w:tab/>
        <w:t>Ponadto zaplanowano dotację w kwocie 105.000 zł dla niepublicznego liceum ogólnokształcącego na dofinansowanie kształcenia 95 uczniów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5 – Komisje egzaminacyjne</w:t>
        <w:tab/>
        <w:t>7.84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przeznaczone są na przeprowadzenie postępowań egzaminacyjnych na stopień nauczyciela mianowanego. W ramach wydatków bieżących na wynagrodzenia i pochodne zaplanowano kwotę 6.880 zł, a na wydatki rzeczowe kwotę 96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0146 – Dokształcanie i doskonalenie nauczycieli</w:t>
        <w:tab/>
        <w:t>200.75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ramach zaplanowanych wydatków na wynagrodzenia i pochodne zaplanowano kwotę 41.288 zł, a na wydatki rzeczowe kwotę 159.469 z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  <w:color w:val="3366FF"/>
        </w:rPr>
      </w:pPr>
      <w:r>
        <w:rPr>
          <w:rFonts w:cs="Times New Roman" w:ascii="Times New Roman" w:hAnsi="Times New Roman"/>
          <w:b/>
        </w:rPr>
        <w:t>Rozdział 80195 – Pozostała działalność</w:t>
        <w:tab/>
        <w:t>318.475 zł</w:t>
      </w:r>
    </w:p>
    <w:p>
      <w:pPr>
        <w:pStyle w:val="TextBody"/>
        <w:rPr>
          <w:rFonts w:ascii="Times New Roman" w:hAnsi="Times New Roman" w:cs="Times New Roman"/>
          <w:b/>
          <w:b/>
          <w:color w:val="3366FF"/>
          <w:u w:val="single"/>
        </w:rPr>
      </w:pPr>
      <w:r>
        <w:rPr>
          <w:rFonts w:cs="Times New Roman" w:ascii="Times New Roman" w:hAnsi="Times New Roman"/>
          <w:b/>
          <w:color w:val="3366FF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zaplanowano na: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y Burmistrza wraz z pochodnymi dla nauczycieli skalkulowane zgodnie z § 12 ust. 2 pkt 2 Uchwały Nr X/116/2003 Rady m.st. Warszawy z dnia 24 kwietnia 2003 r. – 38.381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atkowe programy edukacyjne realizowane w okresie od stycznia do czerwca 2006 roku – 72.376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datki związane z organizacją olimpiad, konkursów i innych imprez szkolnych – 86.392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datki rzeczowe związane z realizacją programu Unii Europejskiej Sokrates-Comenius – 23.316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pis na zakładowy fundusz świadczeń socjalnych dla emerytowanych nauczycieli i rencistów – 98.010 zł.</w:t>
      </w:r>
    </w:p>
    <w:p>
      <w:pPr>
        <w:pStyle w:val="Normal"/>
        <w:ind w:left="60" w:hanging="0"/>
        <w:jc w:val="both"/>
        <w:rPr/>
      </w:pPr>
      <w:r>
        <w:rPr/>
        <w:tab/>
        <w:t>W ramach powyższych wydatków bieżących ogółem na wynagrodzenia i pochodne zaplanowano 108.757 zł, a na wydatki rzeczowe kwotę 209.718 zł</w:t>
      </w:r>
      <w:r>
        <w:rPr>
          <w:color w:val="3366FF"/>
        </w:rPr>
        <w:t>.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Ochrona zdrowia</w:t>
        <w:tab/>
        <w:t>617.900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</w:rPr>
      </w:pPr>
      <w:r>
        <w:rPr>
          <w:b/>
        </w:rPr>
        <w:t>Rozdział  85154  Przeciwdziałanie alkoholizmowi</w:t>
        <w:tab/>
        <w:t>617.9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ydatki (z tego 278.200 zł na wynagrodzenia i pochodne) zaplanowano na realizację Gminnego Programu Przeciwdziałania Alkoholizmowi realizowanego przez </w:t>
      </w:r>
      <w:r>
        <w:rPr>
          <w:bCs/>
        </w:rPr>
        <w:t>Ośrodek Pomocy Społecznej</w:t>
      </w:r>
      <w:r>
        <w:rPr>
          <w:b/>
        </w:rPr>
        <w:t xml:space="preserve"> </w:t>
      </w:r>
      <w:r>
        <w:rPr>
          <w:bCs/>
        </w:rPr>
        <w:t>Dzielnicy Białołęka m. st. Warszawy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2 Pomoc społeczna</w:t>
        <w:tab/>
        <w:t>11.239.906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980"/>
        <w:rPr/>
      </w:pPr>
      <w:r>
        <w:rPr>
          <w:b/>
        </w:rPr>
        <w:t>Rozdział 85212 – Świadczenia rodzinne, zaliczka alimentacyjna</w:t>
      </w:r>
    </w:p>
    <w:p>
      <w:pPr>
        <w:pStyle w:val="Normal"/>
        <w:ind w:left="1980" w:hanging="180"/>
        <w:rPr>
          <w:b/>
          <w:b/>
        </w:rPr>
      </w:pPr>
      <w:r>
        <w:rPr>
          <w:b/>
        </w:rPr>
        <w:t>oraz składki na ubezpieczenia emerytalne</w:t>
      </w:r>
    </w:p>
    <w:p>
      <w:pPr>
        <w:pStyle w:val="Normal"/>
        <w:ind w:left="1980" w:hanging="180"/>
        <w:rPr/>
      </w:pPr>
      <w:r>
        <w:rPr>
          <w:b/>
        </w:rPr>
        <w:t>i rentowe z ubezpieczenia społecznego</w:t>
        <w:tab/>
        <w:tab/>
        <w:t xml:space="preserve">        6.028.976 zł</w:t>
      </w:r>
    </w:p>
    <w:p>
      <w:pPr>
        <w:pStyle w:val="Tekstpodstawowy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Normal"/>
        <w:jc w:val="both"/>
        <w:rPr/>
      </w:pPr>
      <w:r>
        <w:rPr/>
        <w:tab/>
        <w:t xml:space="preserve">Na wynagrodzenia i pochodne dla pracowników realizujących zadania wynikające </w:t>
        <w:br/>
        <w:t xml:space="preserve">z ustawy o świadczeniach rodzinnych zaplanowano środki w wysokości 121.000 zł. Na wydatki rzeczowe 5.907.976 zł, w ramach tych środków zaplanowano wydatki na świadczenia społeczne – kwota 5.829.546 zł oraz koszty obsługi – kwota 78.430 zł. </w:t>
      </w:r>
    </w:p>
    <w:p>
      <w:pPr>
        <w:pStyle w:val="Normal"/>
        <w:ind w:left="1980" w:hanging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jc w:val="both"/>
        <w:rPr>
          <w:b/>
          <w:b/>
        </w:rPr>
      </w:pPr>
      <w:r>
        <w:rPr>
          <w:b/>
        </w:rPr>
        <w:t xml:space="preserve">Rozdział 85213 – Składki na ubezpieczenie zdrowotne opłacane 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 xml:space="preserve">za osoby pobierające niektóre świadczenia z pomocy 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społecznej oraz niektóre świadczenia rodzinne</w:t>
        <w:tab/>
        <w:t xml:space="preserve">                5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/>
      </w:pPr>
      <w:r>
        <w:rPr/>
        <w:tab/>
      </w:r>
      <w:r>
        <w:rPr>
          <w:sz w:val="24"/>
        </w:rPr>
        <w:t>Wydatki zaplanowano na składki na ubezpieczenie zdrowotne opłacane za osoby pobierające niektóre świadczenia z pomocy społecznej.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85214 – Zasiłki i pomoc w naturze oraz składki </w:t>
      </w:r>
    </w:p>
    <w:p>
      <w:pPr>
        <w:pStyle w:val="Normal"/>
        <w:ind w:firstLine="1800"/>
        <w:jc w:val="both"/>
        <w:rPr>
          <w:b/>
          <w:b/>
          <w:bCs/>
        </w:rPr>
      </w:pPr>
      <w:r>
        <w:rPr>
          <w:b/>
          <w:bCs/>
        </w:rPr>
        <w:t xml:space="preserve">na ubezpieczenia emerytalne i rentowe                                 1.864.000 zł </w:t>
      </w:r>
    </w:p>
    <w:p>
      <w:pPr>
        <w:pStyle w:val="Normal"/>
        <w:ind w:firstLine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dotyczą wypłaty zasiłków celowych, zasiłków specjalnych na zakup żywności, leków i leczenie, opłat czynszu, dofinansowania koloni letnich, paczek dla dzieci i podopiecznych, obiadów dla dzieci w szkołach, gorących posiłków dla dorosłych, zakupu podręczników szkolnych, organizacji pogrzebu oraz składek na ubezpieczenie społeczne niektórych osób pobierających świadczenia z pomocy społecznej.</w:t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dania realizowane są w ramach zadań własnych oraz zadań zleconych z zakresu administracji rząd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215 Dodatki mieszkaniowe                                                                730.000 zł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andard"/>
        <w:spacing w:lineRule="atLeast" w:line="100"/>
        <w:jc w:val="both"/>
        <w:rPr/>
      </w:pPr>
      <w:r>
        <w:rPr/>
        <w:tab/>
      </w:r>
      <w:r>
        <w:rPr>
          <w:sz w:val="24"/>
        </w:rPr>
        <w:t xml:space="preserve">Wydatki zaplanowano z przeznaczeniem na wypłatę dodatków mieszkaniowych uprawnionym mieszkańcom Dzielnicy. </w:t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>Rozdział 85219 – Ośrodki pomocy społecznej                                                  2.433.930 zł</w:t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Wydatki planowane przeznaczone są na zabezpieczenie działalności bieżącej Ośrodka Pomocy Społecznej. Na wynagrodzenia i pochodne zaplanowano kwotę </w:t>
      </w:r>
      <w:r>
        <w:rPr>
          <w:bCs/>
          <w:sz w:val="24"/>
        </w:rPr>
        <w:t>2.099.340 zł</w:t>
      </w:r>
      <w:r>
        <w:rPr>
          <w:sz w:val="24"/>
        </w:rPr>
        <w:t>, a na wydatki rzeczowe kwotę 334.590 zł na wydatki rzeczowe, w tym na zakup: materiałów i wyposażenia (materiały biurowe, środki czystości), energii, gazu i wody, usług remontowych (konserwacja sprzętu p.poż., naprawy bieżące), usług pozostałych, (bilety miesięczne pracowników socjalnych, bilety jednorazowe, ubezpieczenia obiektów OPS i mienia)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Rozdział 85228 – Usługi opiekuńcze i specjalistyczne usługi opiekuńcze </w:t>
        <w:tab/>
        <w:t>112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przeznaczone są n</w:t>
      </w:r>
      <w:r>
        <w:rPr>
          <w:sz w:val="24"/>
          <w:szCs w:val="24"/>
        </w:rPr>
        <w:t xml:space="preserve">a usługi opiekuńcze i specjalistyczne usługi opiekuńcze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>21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3 - Pozostałe zadania w zakresie polityki społecznej</w:t>
        <w:tab/>
        <w:t>406.74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305 – Żłobki                                                                    </w:t>
        <w:tab/>
        <w:t>318.24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Wydatki zaplanowano na zakup usług zdrowotnych w żłobku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395 - Pozostała  działalność</w:t>
        <w:tab/>
        <w:t>88.5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ab/>
      </w:r>
      <w:r>
        <w:rPr>
          <w:sz w:val="24"/>
          <w:szCs w:val="24"/>
        </w:rPr>
        <w:t>Wydatki planowane przeznaczone są na funkcjonowanie Klubu Pracy dla osób bezrobotnych i poszukujących pracy. W wydatkach tych na wynagrodzenia i pochodne zaplanowano kwotę 30.900 zł, a na wydatki rzeczowe kwotę 57.600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4.341.582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- Świetlice szkolne</w:t>
        <w:tab/>
        <w:t>2.067.782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Wydatki zaplanowano na prowadzenie 10 świetlic przy szkołach podstawowych. Na wynagrodzenia i pochodne zaplanowano kwotę 1.928.747 zł, a na wydatki rzeczowe kwotę 139.035 zł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8"/>
          <w:tab w:val="right" w:pos="882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1.562.65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Wydatki zaplanowano na funkcjonowanie Poradni Psychologiczno – Pedagogicznej, która obejmuje opieką dzieci z terenu Dzielnicy. Na płace i pochodne zaplanowano kwotę 1.215.979 zł, a na wydatki rzeczowe kwotę 346.673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2 – Kolonie i obozy oraz inne formy wypoczynku dzieci</w:t>
      </w:r>
    </w:p>
    <w:p>
      <w:pPr>
        <w:pStyle w:val="TextBody"/>
        <w:tabs>
          <w:tab w:val="clear" w:pos="708"/>
          <w:tab w:val="right" w:pos="9000" w:leader="none"/>
        </w:tabs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łodzieży szkolnej, a także szkolenia młodzieży</w:t>
        <w:tab/>
        <w:t>381.201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przez szkoły i placówki oświatowe akcji „Zima w mieście” i „Lato w mieście” – 332.006 zł, w tym 199.422 zł na realizację umów-zleceń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przyznawane dla organizacji spoza sektora finansów publicznych –  49.195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 xml:space="preserve"> 320.245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zaplanowano z przeznaczeniem n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dożywianie uczniów z rodzin najuboższych w stołówkach szkolnych i na stypendia za wyniki w nauce -143.013 zł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pomoc socjalna realizowaną w formie stypendiów szkolnych i zasiłków szkolnych na podstawie rozdziału 8a ustawy o systemie oświaty - 177.232 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5446 – Dokształcanie i doskonalenie nauczycieli</w:t>
        <w:tab/>
        <w:t>4.75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a się na szkolenia, kursy i warsztaty oraz na opłaty pobierane od nauczycieli za kształcenie przez szkoły wyższe i zakłady kształcenia nauczycieli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95 – Pozostała działalność</w:t>
        <w:tab/>
        <w:t>4.951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y Burmistrza wraz z pochodnymi dla nauczycieli skalkulowane zgodnie z § 12 ust. 2 pkt 2 Uchwały Nr X/116/2003 Rady m.st. Warszawy z dnia 24 kwietnia 2003 r. – 4.141 zł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odpisu na zakładowy fundusz świadczeń socjalnych dla nauczyciela emeryta – 810 zł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Gospodarka komunalna i ochrona środowiska</w:t>
        <w:tab/>
        <w:t xml:space="preserve"> 724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0001 Gospodarka ściekowa i ochrona wód</w:t>
        <w:tab/>
        <w:tab/>
        <w:tab/>
        <w:t xml:space="preserve">  </w:t>
        <w:tab/>
        <w:t xml:space="preserve">   5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suwanie awarii i konserwację sieci kanalizacyjnej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0003 Oczyszczanie miast i wsi</w:t>
        <w:tab/>
        <w:t>3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</w:t>
      </w:r>
      <w:r>
        <w:rPr>
          <w:rFonts w:eastAsia="Arial Unicode MS"/>
        </w:rPr>
        <w:t>utrzymanie porządku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na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terenach dzielnicy, likwidację dzikich wysypisk, opłaty za wynajem kabin sanitarnych oraz </w:t>
      </w:r>
      <w:r>
        <w:rPr/>
        <w:t xml:space="preserve"> kontynuację programu „Czysta Warszaw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0004 Utrzymanie zieleni w miastach i gminach                                   30.0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       </w:t>
      </w:r>
      <w:r>
        <w:rPr/>
        <w:t>Planowane wydatki przeznaczone są na wykonanie projektów  terenów zieleni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0007  Zmniejszenie hałasu i wibracji</w:t>
        <w:tab/>
        <w:t xml:space="preserve"> 4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lanowane wydatki przeznaczone są na wykonywanie pomiarów uciążliwości akustycznych.</w:t>
      </w:r>
    </w:p>
    <w:p>
      <w:pPr>
        <w:pStyle w:val="Normal"/>
        <w:jc w:val="both"/>
        <w:rPr/>
      </w:pPr>
      <w:r>
        <w:rPr/>
      </w:r>
    </w:p>
    <w:p>
      <w:pPr>
        <w:pStyle w:val="Heading9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90015 Oświetlenie ulic, placów i dróg</w:t>
        <w:tab/>
        <w:t>90.000 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Planowane wydatki przeznaczone są na remonty oświetlenia ulic gminnych na terenie dziel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zdział 90095 Pozostała działalność </w:t>
        <w:tab/>
        <w:t>250.000 zł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/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Planowane wydatki przeznaczone są m.in. na dokarmianie bezdomnych zwierząt, zakupy leków, leczenie bezdomnych zwierząt, ekspertyzy dotyczące ochrony środowiska, oraz na utrzymanie i modernizację placów zabaw </w:t>
      </w:r>
      <w:r>
        <w:rPr>
          <w:i/>
        </w:rPr>
        <w:t>(170.000 zł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921 Kultura i ochrona dziedzictwa narodowego</w:t>
        <w:tab/>
        <w:t xml:space="preserve"> 3.361.8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2105 Pozostałe zadania w zakresie kultury</w:t>
        <w:tab/>
        <w:t>200.000 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owane wydatki (w tym: 100.000 zł - dotacje, 100.000 zł – wydatki rzeczowe) przeznaczone są m.in. na pokrycie wydatków związanych z organizacją projektów kulturalnych, integrację środowisk twórczych (organizacje wystaw prac amatorów z dzielnicy, wspólnych warsztatów) organizację dzielnicowych uroczystości okolicznościowych, spotkania młodzieży z ciekawymi i znanymi ludźmi mieszkającymi na terenie Dzielnicy (aktorzy, piosenkarze, muzycy, sportowcy, politycy, biznesmeni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2109 Domy i ośrodki kultury, świetlice i kluby</w:t>
        <w:tab/>
        <w:t xml:space="preserve"> 1.461.800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owane wydatki stanowią dotację</w:t>
      </w:r>
      <w:r>
        <w:rPr>
          <w:b/>
        </w:rPr>
        <w:t xml:space="preserve"> </w:t>
      </w:r>
      <w:r>
        <w:rPr/>
        <w:t>dla Białołęckiego Ośrodka Kultur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 xml:space="preserve">Rozdział 92116 Biblioteki </w:t>
        <w:tab/>
        <w:t>1.7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ab/>
        <w:t>Planowane wydatki stanowią dotację</w:t>
      </w:r>
      <w:r>
        <w:rPr>
          <w:b/>
        </w:rPr>
        <w:t xml:space="preserve"> </w:t>
      </w:r>
      <w:r>
        <w:rPr/>
        <w:t xml:space="preserve">na działalność bieżącą Biblioteki Publicznej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Dział  926 Kultura fizyczna i sport</w:t>
        <w:tab/>
        <w:t>3.86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2604 Instytucje kultury fizycznej</w:t>
        <w:tab/>
        <w:t xml:space="preserve"> 3.560.000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planowane wydatki (w tym: na wynagrodzenia i pochodne od wynagrodzeń 2.536.000 zł. oraz wydatki rzeczowe 1.024.000 zł) przeznaczone są na prowadzenie bieżącej działalności Białołęckiego Ośrodka Sportu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right" w:pos="88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605 Zadania w zakresie kultury fizycznej i sportu</w:t>
        <w:tab/>
        <w:t>300.000 zł</w:t>
      </w:r>
    </w:p>
    <w:p>
      <w:pPr>
        <w:pStyle w:val="Heading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ab/>
        <w:t>Zaplanowane wydatki (w tym: wynagrodzenia i pochodne 105.000 zł, dotacje</w:t>
        <w:br/>
        <w:t>130.000 zł, wydatki rzeczowe 65.000 zł) przeznaczone są m.in. na: nagrody dla dzieci i młodzieży ze szkół podstawowych i gimnazjów w ramach realizacji współzawodnictwa sportowego, organizację imprez rekreacyjno – sportowych, opłaty i składki na ubezpieczenie uczestników biorących udział w zawodach sportowych, festynach plenerowych oraz w imprezach rekreacyjno-spor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97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i/>
      <w:shadow/>
      <w:color w:val="333300"/>
      <w:sz w:val="32"/>
      <w:szCs w:val="3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bCs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1:00Z</dcterms:created>
  <dc:creator>Urząd Dzielnicy Białołęka</dc:creator>
  <dc:description/>
  <cp:keywords/>
  <dc:language>en-US</dc:language>
  <cp:lastModifiedBy>UMstW</cp:lastModifiedBy>
  <cp:lastPrinted>2005-11-12T16:43:00Z</cp:lastPrinted>
  <dcterms:modified xsi:type="dcterms:W3CDTF">2005-12-21T12:52:00Z</dcterms:modified>
  <cp:revision>6</cp:revision>
  <dc:subject/>
  <dc:title>Uzasadnienie do założeń do planu wydatków na 2005 rok</dc:title>
</cp:coreProperties>
</file>