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DZIELNICA  MOKOTÓW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  <w:sz w:val="28"/>
          <w:szCs w:val="28"/>
        </w:rPr>
        <w:t>Wydatki bieżące ogółem</w:t>
        <w:tab/>
        <w:t>404.842.179 zł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010 Rolnictwo i łowiectwo</w:t>
        <w:tab/>
        <w:t>1.000 zł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3"/>
        <w:tabs>
          <w:tab w:val="clear" w:pos="708"/>
          <w:tab w:val="right" w:pos="88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dział 01030 Izby rolnicze</w:t>
        <w:tab/>
        <w:t>1.000 zł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owane wydatki w kwocie 1.000 zł stanowią wpłaty na rzecz Mazowieckiej Izby rolniczej w wysokości 2 % przewidywanych wpływów z podatku rolnego.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400 Wytwarzanie i zaopatrywanie w energię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elektryczną, gaz i wodę</w:t>
        <w:tab/>
        <w:t>202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Rozdział 40002 Dostarczanie wody</w:t>
        <w:tab/>
        <w:t>202.000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lanowane wydatki przeznaczone są na utrzymanie ujęć wody oligoceńskiej, prace interwencyjne, usuwanie awarii.</w:t>
        <w:tab/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600 Transport i łączność</w:t>
        <w:tab/>
        <w:t>7.00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  <w:sz w:val="24"/>
          <w:szCs w:val="24"/>
        </w:rPr>
        <w:t>Rozdział 60016 Drogi publiczne gminne</w:t>
      </w: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7.00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na zimowe utrzymanie dróg gminnych, remonty, przebudowy i utrzymanie dróg oraz na </w:t>
      </w:r>
      <w:r>
        <w:rPr>
          <w:sz w:val="24"/>
          <w:szCs w:val="24"/>
        </w:rPr>
        <w:t xml:space="preserve">zakup kostki brukowej. </w:t>
      </w:r>
    </w:p>
    <w:p>
      <w:pPr>
        <w:pStyle w:val="Normal"/>
        <w:tabs>
          <w:tab w:val="clear" w:pos="708"/>
          <w:tab w:val="left" w:pos="558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630 Turystyka</w:t>
        <w:tab/>
        <w:t>51.000 z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63003 Zadania w zakresie upowszechniania turystyki</w:t>
        <w:tab/>
        <w:t>51.000  z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</w:rPr>
        <w:t xml:space="preserve">Planowane wydatki przeznaczone są na </w:t>
      </w:r>
      <w:r>
        <w:rPr>
          <w:color w:val="000000"/>
          <w:sz w:val="24"/>
          <w:szCs w:val="24"/>
        </w:rPr>
        <w:t xml:space="preserve">prowadzenie programów mających na celu upowszechnianie turystyki poprzez realizację programów turystyczno – krajoznawczych, organizowanie rajdów oraz wycieczek pieszych i rowerowych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tabs>
          <w:tab w:val="clear" w:pos="708"/>
          <w:tab w:val="right" w:pos="8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00 Gospodarka mieszkaniowa</w:t>
        <w:tab/>
        <w:t>118.400.000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0004 Różne jednostki obsługi gospodarki mieszkaniowej</w:t>
        <w:tab/>
        <w:t>118.00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</w:t>
      </w:r>
      <w:r>
        <w:rPr>
          <w:sz w:val="24"/>
          <w:szCs w:val="24"/>
        </w:rPr>
        <w:t xml:space="preserve">na eksploatacją gminnych zasobów mieszkaniowych. Są one realizowane przez jednostkę budżetową pn. Zakład Gospodarowania Nieruchomościami w Dzielnicy Mokot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26.000.000 zł, a na wydatki rzeczowe związane z bieżącym utrzymaniem zasobów komunalnych (w tym zakup energii, konserwacje i naprawy) oraz na dopłaty do wspólnot mieszkaniowych zaplanowano łączną kwotę 92.000.000 zł. </w:t>
      </w:r>
    </w:p>
    <w:p>
      <w:pPr>
        <w:pStyle w:val="Tekstdymka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dymka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dymka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dymka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dymka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dymka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70005 Gospodarka gruntami i nieruchomościami</w:t>
        <w:tab/>
        <w:t>400.000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</w:t>
      </w:r>
      <w:r>
        <w:rPr>
          <w:sz w:val="24"/>
          <w:szCs w:val="24"/>
        </w:rPr>
        <w:t>na opracowania geodezyjne, wyceny i rzuty kondygnacji budynków, w których prowadzona jest sprzedaż lokali komunalnych, opłaty notarialne, sądowe, ogłoszenia prasowe, koszty postępowania sądowego  oraz na eksmisje administracyjne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  <w:sz w:val="28"/>
          <w:szCs w:val="28"/>
        </w:rPr>
        <w:t>Dział 750  Administracja publiczna</w:t>
        <w:tab/>
        <w:t>24.155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>
          <w:szCs w:val="24"/>
        </w:rPr>
      </w:pPr>
      <w:r>
        <w:rPr>
          <w:szCs w:val="24"/>
        </w:rPr>
        <w:t>Rozdział 75022  Rady gmin (miast i miast na prawach powiatu)</w:t>
        <w:tab/>
        <w:t>96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lanowane wydatki w kwocie 800.000 zł przeznaczone są na funkcjonowanie Rady dzielnicy tj. diety radnych, materiały i wyposażenie, czynsze, remonty sprzętu,</w:t>
      </w:r>
      <w:r>
        <w:rPr>
          <w:sz w:val="24"/>
          <w:szCs w:val="24"/>
        </w:rPr>
        <w:t xml:space="preserve"> szkolenia,</w:t>
      </w:r>
      <w:r>
        <w:rPr>
          <w:sz w:val="24"/>
        </w:rPr>
        <w:t xml:space="preserve"> </w:t>
      </w:r>
      <w:r>
        <w:rPr>
          <w:sz w:val="24"/>
          <w:szCs w:val="24"/>
        </w:rPr>
        <w:t>pozostałe usługi.</w:t>
      </w:r>
      <w:r>
        <w:rPr>
          <w:sz w:val="24"/>
        </w:rPr>
        <w:t xml:space="preserve">  Kwota w wysokości 160.000 zł przeznaczona jest na wydatki jednostek</w:t>
      </w:r>
      <w:r>
        <w:rPr>
          <w:sz w:val="28"/>
        </w:rPr>
        <w:t xml:space="preserve"> </w:t>
      </w:r>
      <w:r>
        <w:rPr>
          <w:sz w:val="24"/>
          <w:szCs w:val="24"/>
        </w:rPr>
        <w:t>pomocniczych samorządu.</w:t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right" w:pos="9000" w:leader="none"/>
        </w:tabs>
        <w:rPr/>
      </w:pPr>
      <w:r>
        <w:rPr>
          <w:szCs w:val="24"/>
        </w:rPr>
        <w:t>Rozdział 75023  Urzędy gmin (miast i miast na prawach powiatu)</w:t>
        <w:tab/>
        <w:t>23.095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lanowane wydatki przeznaczone są na</w:t>
      </w:r>
      <w:r>
        <w:rPr>
          <w:sz w:val="24"/>
          <w:szCs w:val="24"/>
        </w:rPr>
        <w:t xml:space="preserve"> funkcjonowanie Urzędu. Z wydatków tych przeznacza się na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wynagrodzenia i pochodne</w:t>
        <w:tab/>
        <w:tab/>
        <w:tab/>
        <w:t>17.660.000 zł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wydatki rzeczowe </w:t>
        <w:tab/>
        <w:tab/>
        <w:tab/>
        <w:tab/>
        <w:t xml:space="preserve">  5.435.000 zł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Tekstpodstawowywcity3"/>
        <w:ind w:left="900" w:hanging="192"/>
        <w:rPr>
          <w:i/>
          <w:i/>
        </w:rPr>
      </w:pPr>
      <w:r>
        <w:rPr/>
        <w:t>- zakup materiałów (prenumerata prasy, materiały biurowe i wyposażenie, akcesoria komputerowe i biurowe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zakup energii elektrycznej, gazu;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zakup usług remontowych,</w:t>
      </w:r>
    </w:p>
    <w:p>
      <w:pPr>
        <w:pStyle w:val="Normal"/>
        <w:ind w:left="900" w:hanging="192"/>
        <w:jc w:val="both"/>
        <w:rPr/>
      </w:pPr>
      <w:r>
        <w:rPr>
          <w:sz w:val="24"/>
          <w:szCs w:val="24"/>
        </w:rPr>
        <w:t>- zakup usług pozostałych (</w:t>
      </w:r>
      <w:r>
        <w:rPr>
          <w:iCs/>
          <w:sz w:val="24"/>
          <w:szCs w:val="24"/>
        </w:rPr>
        <w:t>opłaty telefoniczne i pocztowe, kurierskie, wywóz śmieci, konwój pieniędzy, usługi ksero, introligatorskie, usługi pralnicze, czynsze, dozór mienia, ogłoszenia, umowy zlecenia</w:t>
      </w:r>
      <w:r>
        <w:rPr>
          <w:sz w:val="24"/>
          <w:szCs w:val="24"/>
        </w:rPr>
        <w:t>)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różne opłaty i składki.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75  Promocja jednostek samorządu terytorialnego</w:t>
        <w:tab/>
        <w:t>10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2"/>
        <w:rPr/>
      </w:pPr>
      <w:r>
        <w:rPr>
          <w:color w:val="000000"/>
        </w:rPr>
        <w:t>Planowane wydatki przeznaczone są na</w:t>
      </w:r>
      <w:r>
        <w:rPr/>
        <w:t xml:space="preserve"> </w:t>
      </w:r>
      <w:r>
        <w:rPr>
          <w:color w:val="000000"/>
        </w:rPr>
        <w:t>zakup materiałów i organizację imprez promujących Dzielnicę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ind w:left="1560" w:hanging="1560"/>
        <w:rPr/>
      </w:pPr>
      <w:r>
        <w:rPr>
          <w:sz w:val="28"/>
          <w:szCs w:val="28"/>
        </w:rPr>
        <w:t>Dział 756  Dochody od osób prawnych, od osób fizycznych i od innych jednostek nieposiadających osobowości prawnej oraz wydatki związane z ich poborem</w:t>
        <w:tab/>
        <w:tab/>
        <w:tab/>
        <w:tab/>
        <w:tab/>
        <w:t>215.000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75647  Pobór podatków, opłat i niepodatkowych należności budżetowych 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  <w:sz w:val="24"/>
          <w:szCs w:val="24"/>
        </w:rPr>
        <w:tab/>
        <w:t>215.000 zł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Planowane wydatki przeznaczone są na</w:t>
      </w:r>
      <w:r>
        <w:rPr>
          <w:sz w:val="24"/>
          <w:szCs w:val="24"/>
        </w:rPr>
        <w:t xml:space="preserve"> wynagrodzenia inkasentów pobierających opłatę targową oraz wydatki rzeczowe związane z poborem. </w:t>
      </w:r>
    </w:p>
    <w:p>
      <w:pPr>
        <w:pStyle w:val="Heading2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right" w:pos="9000" w:leader="none"/>
        </w:tabs>
        <w:rPr>
          <w:color w:val="3366FF"/>
          <w:sz w:val="28"/>
          <w:szCs w:val="28"/>
        </w:rPr>
      </w:pPr>
      <w:r>
        <w:rPr>
          <w:sz w:val="28"/>
          <w:szCs w:val="28"/>
        </w:rPr>
        <w:t>Dział 801  Oświata i wychowanie</w:t>
        <w:tab/>
        <w:t>181.938.248 zł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1  Szkoły podstawowe</w:t>
        <w:tab/>
        <w:t>48.644.846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n</w:t>
      </w:r>
      <w:r>
        <w:rPr>
          <w:sz w:val="24"/>
          <w:szCs w:val="24"/>
        </w:rPr>
        <w:t xml:space="preserve">a finansowanie działalności 27 publicznych szkół podstawowych, do których uczęszczać będzie 7.182 uczniów zaplanowano w kwocie 44.854.995 zł. W wydatkach tych na wynagrodzenia i pochodne zaplanowano kwotę 35.563.718 zł, a na wydatki rzeczowe kwotę 9.291.277 zł, w tym na remonty 2.180.000 zł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ab/>
        <w:t>Ponadto, zaplanowano dotację w wysokości 3.789.851 zł dla 12 niepublicznych szkół podstawowych, do których uczęszczać będzie 1.375 uczniów.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3  Oddziały przedszkolne w szkołach podstawowych</w:t>
        <w:tab/>
        <w:t xml:space="preserve">        1.046.743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ab/>
        <w:t>W</w:t>
      </w:r>
      <w:r>
        <w:rPr>
          <w:rFonts w:cs="Times New Roman" w:ascii="Times New Roman" w:hAnsi="Times New Roman"/>
        </w:rPr>
        <w:t>ydatki</w:t>
      </w:r>
      <w:r>
        <w:rPr>
          <w:rFonts w:cs="Times New Roman" w:ascii="Times New Roman" w:hAnsi="Times New Roman"/>
          <w:szCs w:val="24"/>
        </w:rPr>
        <w:t xml:space="preserve"> na utrzymanie 366 wychowanków w oddziałach klas „0” w publicznych szkołach podstawowych zaplanowano w kwocie 957.500 zł. W ramach tej kwoty na wynagrodzenia i pochodne zaplanowano 858.698 zł, a na wydatki rzeczowe 98.802 zł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Ponadto, zaplanowano dotację w wysokości 89.243 zł na dofinansowanie kształcenia 58 wychowanków w oddziałach klas „O” działających w szkołach niepublicznych.</w:t>
      </w:r>
    </w:p>
    <w:p>
      <w:pPr>
        <w:pStyle w:val="TextBody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4  Przedszkola</w:t>
        <w:tab/>
        <w:t>37.832.494 zł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ab/>
        <w:t>W</w:t>
      </w:r>
      <w:r>
        <w:rPr>
          <w:rFonts w:cs="Times New Roman" w:ascii="Times New Roman" w:hAnsi="Times New Roman"/>
        </w:rPr>
        <w:t>ydatki n</w:t>
      </w:r>
      <w:r>
        <w:rPr>
          <w:rFonts w:cs="Times New Roman" w:ascii="Times New Roman" w:hAnsi="Times New Roman"/>
          <w:szCs w:val="24"/>
        </w:rPr>
        <w:t>a finansowanie działalności 49 publicznych przedszkoli, do których uczęszczać będzie 4.342 dzieci zaplanowano w kwocie 35.122.315 zł. W ramach tych wydatków na wynagrodzenia i pochodne zaplanowano kwotę 28.947.163 zł, a na wydatki rzeczowe 6.175.152 zł, w tym: na remonty kwotę 1.071.000 zł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planowano także dotację w łącznej kwocie 2.710.179 zł dla 9 niepublicznych przedszkoli, do których uczęszczać będzie 428 wychowanków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5  Przedszkola specjalne</w:t>
        <w:tab/>
        <w:t>1.951.306 zł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datki zaplanowano z przeznaczeniem na finansowanie działalności 2 publicznych przedszkoli specjalnych, do których uczęszczać będzie 73 dzieci. W wydatkach tych na wynagrodzenia i pochodne zaplanowano kwotę 1.719.170 zł, a na wydatki rzeczowe kwotę 232.136 zł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 Gimnazja</w:t>
        <w:tab/>
        <w:t>26.863.908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n</w:t>
      </w:r>
      <w:r>
        <w:rPr>
          <w:sz w:val="24"/>
          <w:szCs w:val="24"/>
        </w:rPr>
        <w:t xml:space="preserve">a funkcjonowanie 14 publicznych gimnazjów, w których uczyć się będzie 4.537 uczniów zaplanowano w kwocie 25.833.508 zł. W wydatkach tych na wynagrodzenia i pochodne zaplanowano kwotę 22.292.977 zł, a na wydatki rzeczowe kwotę 3.540.531 zł, w tym: na remonty 142.0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ę w kwocie 1.030.400 zł dla 8 niepublicznych gimnazjów na dofinansowanie kształcenia 374 uczniów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  Dowożenie uczniów do szkół</w:t>
        <w:tab/>
        <w:t>907.733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organizację dowożenia do szkół uczniów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right" w:pos="9000" w:leader="none"/>
        </w:tabs>
        <w:rPr>
          <w:bCs/>
          <w:szCs w:val="24"/>
        </w:rPr>
      </w:pPr>
      <w:r>
        <w:rPr>
          <w:bCs/>
          <w:szCs w:val="24"/>
        </w:rPr>
        <w:t>Rozdział 80114  Zespoły obsługi ekonomiczno – administracyjnej szkół</w:t>
        <w:tab/>
        <w:t>4.139.793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datki zaplanowano na działalność Dzielnicowego Biura Finansów Oświaty prowadzącego obsługę finansowo – księgową szkół i placówek oświatowych z terenu Dzielnicy. Na wynagrodzenia i pochodne zaplanowano kwotę 3.664.077 zł. Na wydatki rzeczowe natomiast kwotę 475.716 zł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le 80120  Licea ogólnokształcące</w:t>
        <w:tab/>
        <w:t>36.394.329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n</w:t>
      </w:r>
      <w:r>
        <w:rPr>
          <w:sz w:val="24"/>
          <w:szCs w:val="24"/>
        </w:rPr>
        <w:t xml:space="preserve">a funkcjonowanie 18 publicznych liceów ogólnokształcących, w których uczyć się będzie 6.821 uczniów zaplanowano w kwocie 33.965.425 zł. W wydatkach tych na wynagrodzenia i pochodne zaplanowano kwotę 28.418.338 zł, a na wydatki rzeczowe 5.547.087 zł, w tym remonty kwotę 385.0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ę w kwocie 2.428.904 zł dla 21 niepublicznych liceów ogólnokształcących na dofinansowanie kształcenia 1.174 uczniów.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le 80123  Licea profilowane</w:t>
        <w:tab/>
        <w:t>1.926.396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Wydatki zaplanowano na funkcjonowanie 3 publicznych liceów profilowanych, w których uczyć się będzie 350 uczniów, w tym: na wynagrodzenia i pochodne kwotę </w:t>
        <w:br/>
        <w:t xml:space="preserve">1.726.997 zł, a na wydatki rzeczowe 199.399 zł. </w:t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le 80130  Szkoły zawodowe</w:t>
        <w:tab/>
        <w:t>19.533.735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ydatki n</w:t>
      </w:r>
      <w:r>
        <w:rPr>
          <w:sz w:val="24"/>
          <w:szCs w:val="24"/>
        </w:rPr>
        <w:t xml:space="preserve">a funkcjonowanie 16 publicznych szkół zawodowych, w których uczyć się będzie 3.068 uczniów zaplanowano w wysokości 16.166.434 zł. W wydatkach tych na wynagrodzenia i pochodne zaplanowano kwotę 12.436.295 zł, a na wydatki rzeczowe 3.730.139 zł, w tym: na remonty kwotę 825.0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ę w kwocie 3.367.301 zł dla 27 niepublicznych szkół zawodowych na dofinansowanie kształcenia 2.975 uczniów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45  Komisje egzaminacyjne</w:t>
        <w:tab/>
        <w:t>15.960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przeprowadzenie postępowań egzaminacyjnych na stopień nauczyciela mianowanego. W ramach wydatków bieżących na wynagrodzenia i pochodne zaplanowano kwotę 13.920 zł a na wydatki rzeczowe 2.040 zł.</w:t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 Dokształcanie i doskonalenie nauczycieli</w:t>
        <w:tab/>
        <w:t>588.15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>
          <w:color w:val="000000"/>
        </w:rPr>
      </w:pPr>
      <w:r>
        <w:rPr>
          <w:color w:val="000000"/>
        </w:rPr>
        <w:t xml:space="preserve">Planowane wydatki przeznacza się na prowadzenie działalności przez nauczycieli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>W ramach zaplanowanych wydatków na wynagrodzenia i pochodne zaplanowano kwotę 82.575 zł, a na wydatki rzeczowe kwotę 505.575 z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rPr/>
      </w:pPr>
      <w:r>
        <w:rPr>
          <w:rFonts w:cs="Times New Roman" w:ascii="Times New Roman" w:hAnsi="Times New Roman"/>
          <w:b/>
          <w:szCs w:val="24"/>
        </w:rPr>
        <w:t>Rozdział 80195  Pozostała działalność</w:t>
        <w:tab/>
        <w:t>2.016.555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datki zaplanowano na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nagrody Burmistrza wraz z pochodnymi dla nauczycieli skalkulowane zgodnie </w:t>
        <w:br/>
        <w:t>z § 12 ust. 2 pkt 2 Uchwały Nr X/116/2003 Rady m.st. Warszawy z dnia 24 kwietnia 2003 r. – 134.813 zł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dodatkowe programy edukacyjne realizowane w okresie od stycznia do czerwca 2006 roku – 267.114 zł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datki związane z organizacją olimpiad, konkursów i innych imprez szkolnych – 197.134 zł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datki rzeczowe związane z realizacją programu Unii Europejskiej Sokrates-Comenius – 72.084 zł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odpis na zakładowy fundusz świadczeń socjalnych dla emerytowanych nauczycieli i rencistów – 1.345.41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ramach powyższych wydatków na wynagrodzenia i pochodne zaplanowano 401.321 zł, a na wydatki rzeczowe kwotę 1.615.234 zł</w:t>
      </w:r>
      <w:r>
        <w:rPr>
          <w:color w:val="3366FF"/>
          <w:sz w:val="24"/>
          <w:szCs w:val="24"/>
        </w:rPr>
        <w:t>.</w:t>
      </w:r>
    </w:p>
    <w:p>
      <w:pPr>
        <w:pStyle w:val="Heading1"/>
        <w:tabs>
          <w:tab w:val="clear" w:pos="708"/>
          <w:tab w:val="right" w:pos="8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right" w:pos="8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 80197 Gospodarstwa pomocnicze</w:t>
        <w:tab/>
        <w:t>76.300 zł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color w:val="FF0000"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Planowane wydatki to dotacja przedmiotowa dla gospodarstwa pomocniczego działającego przy Zespole Szkół Nr 39 przy ul. Bełskiej 1/3.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1 Ochrona zdrowia</w:t>
        <w:tab/>
        <w:t xml:space="preserve">    1.465.65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right" w:pos="88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dział 85154 Przeciwdziałanie alkoholizmowi</w:t>
        <w:tab/>
        <w:t>1.465.650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przeznaczone są na realizację Gminnego Programu Profilaktyki i Rozwiązywania Problemów Alkoholowych w ramach działalności Ośrodka Pomocy Społecznej. W wydatkach tych na wynagrodzenia i pochodne zaplanowano kwotę  901.300 zł, a na wydatki rzeczowe kwotę 564.350 zł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  <w:sz w:val="28"/>
          <w:szCs w:val="28"/>
        </w:rPr>
        <w:t>Dział 852 Pomoc społeczna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42.890.128 z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  <w:sz w:val="24"/>
          <w:szCs w:val="24"/>
        </w:rPr>
        <w:t>Rozdział 85203 Ośrodki wsparcia</w:t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983.300 zł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lanowane wydatki przeznaczone są na utrzymanie Dziennego Domu Pomocy Społecznej, z którego korzystają ludzie starzy, samotni, niepełnosprawni fizycznie oraz  Środowiskowego Domu Samopomocy przeznaczonego dla osób dorosłych upośledzonych umysłowo. W wydatkach tych na wynagrodzenia i pochodne zaplanowano kwotę 590.700 zł, a na wydatki rzeczowe kwotę 392.600 zł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Rozdział 85212  Świadczenia rodzinne, zaliczka alimentacyjna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oraz składki na ubezpieczenia emerytalne</w:t>
      </w:r>
    </w:p>
    <w:p>
      <w:pPr>
        <w:pStyle w:val="Normal"/>
        <w:ind w:left="708" w:firstLine="708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i rentowe z ubezpieczenia społecznego</w:t>
        <w:tab/>
      </w:r>
      <w:r>
        <w:rPr>
          <w:b/>
          <w:color w:val="FF0000"/>
          <w:sz w:val="24"/>
          <w:szCs w:val="24"/>
        </w:rPr>
        <w:t xml:space="preserve">   </w:t>
        <w:tab/>
        <w:tab/>
        <w:t xml:space="preserve">      </w:t>
      </w:r>
      <w:r>
        <w:rPr>
          <w:b/>
          <w:sz w:val="24"/>
          <w:szCs w:val="24"/>
        </w:rPr>
        <w:t>17.250.088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FF0000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Na wynagrodzenia i pochodne dla pracowników realizujących zadania wynikające </w:t>
        <w:br/>
        <w:t>z ustawy o świadczeniach rodzinnych zaplanowano środki w wysokości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50.450 zł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 wydatki rzeczowe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6.799.638 zł, </w:t>
      </w:r>
      <w:r>
        <w:rPr>
          <w:rFonts w:cs="Times New Roman" w:ascii="Times New Roman" w:hAnsi="Times New Roman"/>
        </w:rPr>
        <w:t>w ramach tych środków zaplanowano wydatki na świadczenia społeczne – kwota 16.584.128 zł oraz koszty obsługi – kwota 215.510 zł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85213 Składki na ubezpieczenie zdrowotne opłacane za osoby </w:t>
      </w:r>
    </w:p>
    <w:p>
      <w:pPr>
        <w:pStyle w:val="Normal"/>
        <w:tabs>
          <w:tab w:val="clear" w:pos="708"/>
          <w:tab w:val="right" w:pos="8820" w:leader="none"/>
        </w:tabs>
        <w:ind w:left="16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bierające niektóre świadczenia z pomocy społecznej</w:t>
      </w:r>
    </w:p>
    <w:p>
      <w:pPr>
        <w:pStyle w:val="Normal"/>
        <w:tabs>
          <w:tab w:val="clear" w:pos="708"/>
          <w:tab w:val="right" w:pos="8820" w:leader="none"/>
        </w:tabs>
        <w:ind w:left="16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niektóre świadczenia rodzinne</w:t>
        <w:tab/>
        <w:t>30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przeznaczone są na opłacenie składek dla osób pobierających niektóre świadczenia z pomocy społecznej oraz osób pobierających niektóre świadczenia rodzinne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214 Zasiłki i pomoc w naturze oraz składki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na ubezpieczenia emerytalne i rentowe</w:t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10.061.700 zł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lanowane wydatki przeznaczone są n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realizację zadań zleconych, oraz zadań własnych. W ramach zadań zleconych zaplanowano wypłatę zasiłków stałych, natomiast w 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sz w:val="24"/>
          <w:szCs w:val="24"/>
        </w:rPr>
        <w:t>Rozdział 85215  Dodatki mieszkaniowe</w:t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5.112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wypłatę dodatków mieszkaniowych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sz w:val="24"/>
          <w:szCs w:val="24"/>
        </w:rPr>
        <w:t>Rozdział 85219  Ośrodki pomocy społecznej</w:t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6.355.04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utrzymanie Ośrodka Pomocy Społecznej oraz dwóch Filii. W wydatkach tych przeznacza się na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nagrodzenia i pochodne</w:t>
        <w:tab/>
        <w:tab/>
        <w:tab/>
        <w:t xml:space="preserve">5.623.300 zł,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datki rzeczowe</w:t>
        <w:tab/>
        <w:tab/>
        <w:tab/>
        <w:tab/>
        <w:t xml:space="preserve">   731.74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228 Usługi opiekuńcze i specjalistyczne usługi opiekuńcze</w:t>
        <w:tab/>
        <w:t>2.810.000 zł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lanowane wydatki przeznaczone są na zakup usług pielęgnacyjnych i opiekuńczych dla osób niepełnosprawnych pełnionych w miejscu zamieszkania podopiecznego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 Pozostała działalność</w:t>
        <w:tab/>
        <w:tab/>
        <w:tab/>
        <w:tab/>
        <w:tab/>
        <w:tab/>
        <w:t xml:space="preserve">      18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0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3 Pozostałe zadania w zakresie polityki społecznej</w:t>
        <w:tab/>
        <w:t>483.200 zł</w:t>
      </w:r>
    </w:p>
    <w:p>
      <w:pPr>
        <w:pStyle w:val="Standard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tandard"/>
        <w:tabs>
          <w:tab w:val="clear" w:pos="708"/>
          <w:tab w:val="right" w:pos="900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5395 Pozostała działalność</w:t>
        <w:tab/>
        <w:t>483.200 zł</w:t>
      </w:r>
    </w:p>
    <w:p>
      <w:pPr>
        <w:pStyle w:val="Standard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w kwocie 168.400 zł z przeznacza się na bieżące utrzymanie Klubu Pracy (sprzątanie pomieszczeń, zakup środków czystości, artykułów biurowych, energii elektrycznej, ogrzewania, wody, opłaty telefoniczne, internet, ubezpieczenie sprzętu komputerowego i RTV), w tym:</w:t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na wynagrodzenia i pochodn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la Lidera Dzielnicowego Klubu Pracy – 94.700 zł</w:t>
      </w:r>
    </w:p>
    <w:p>
      <w:pPr>
        <w:pStyle w:val="Standard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wydatki rzeczowe</w:t>
        <w:tab/>
        <w:tab/>
        <w:tab/>
        <w:tab/>
        <w:tab/>
        <w:tab/>
        <w:tab/>
        <w:t xml:space="preserve"> - 73.700 zł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w kwocie 25.000 zł planuje się przeznaczyć na realizację zadań związanych z sektorem publicznym i pozarządowym w rozwiązywaniu lokalnych problemów z zakresu spraw społecznych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Pozostałe wydatki w  wysokości 289.800 zł przeznaczone są na realizację projektu „Program integracji społeczno - zawodowej grup szczególnego ryzyka w Dzielnicy Mokotów”, który uzyskał dofinansowanie w wysokości 231.840 zł z Europejskiego Funduszu Społecznego.</w:t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854 Edukacyjna opieka wychowawcza</w:t>
        <w:tab/>
        <w:t>10.211.503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1 Świetlice szkolne</w:t>
        <w:tab/>
        <w:t>4.365.681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datki zaplanowano na prowadzenie 24 świetlic przy szkołach podstawowych. Na wynagrodzenia i pochodne zaplanowano kwotę 4.074.894 zł, a na wydatki rzeczowe kwotę 290.787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6  Poradnie psychologiczno-pedagogiczne, w tym</w:t>
      </w:r>
    </w:p>
    <w:p>
      <w:pPr>
        <w:pStyle w:val="Normal"/>
        <w:tabs>
          <w:tab w:val="clear" w:pos="708"/>
          <w:tab w:val="right" w:pos="9000" w:leader="none"/>
        </w:tabs>
        <w:ind w:left="18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radnie specjalistyczne</w:t>
        <w:tab/>
        <w:t>1.006.179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>Wydatki zaplanowano na funkcjonowanie Poradni Psychologiczno – Pedagogicznej, która obejmuje opieką dzieci z terenu Dzielnicy. Na wynagrodzenia i pochodne zaplanowano kwotę 854.262 zł, a na wydatki rzeczowe kwotę 151.917 zł.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7 Placówki wychowania pozaszkolnego</w:t>
        <w:tab/>
        <w:t>2.059.699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Wydatki zaplanowano z przeznaczeniem na utrzymanie 4 ognisk pracy pozaszkolnej, 2 ogrodów jordanowskich oraz 1 młodzieżowego domu kultury. Na wynagrodzenia </w:t>
        <w:br/>
        <w:t>i pochodne zaplanowano kwotę 1.650.110 zł, a na wydatki rzeczowe kwotę 409.589 zł, w tym na remonty 35.000 zł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Internaty i bursy szkolne</w:t>
        <w:tab/>
        <w:t>75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Wydatki zaplanowano z przeznaczeniem na dotację dla niepublicznego internatu na dofinansowanie kosztów pobytu 110 wychowanków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2 Kolonie i obozy oraz inne formy wypoczynku dzieci</w:t>
      </w:r>
    </w:p>
    <w:p>
      <w:pPr>
        <w:pStyle w:val="TextBody"/>
        <w:tabs>
          <w:tab w:val="clear" w:pos="708"/>
          <w:tab w:val="right" w:pos="9000" w:leader="none"/>
        </w:tabs>
        <w:ind w:firstLine="16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 młodzieży szkolnej, a także szkolenia młodzieży</w:t>
        <w:tab/>
        <w:t>885.129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owane wydatki przeznaczone są na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ację przez szkoły i placówki oświatowe akcji „Zima w mieście” i „Lato w mieście” – 792.642 zł, w tym 503.380 zł na realizacje umów-zleceń,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acje przyznawane dla organizacji spoza sektora finansów publicznych – 92.487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Pomoc materialna dla uczniów</w:t>
        <w:tab/>
        <w:t xml:space="preserve">  1.060.603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zaplanowano z przeznaczeniem n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 stołówkach szkolnych i na stypendia za wyniki w nauce - 545.297 z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moc socjalna realizowaną w formie stypendiów szkolnych i zasiłków szkolnych na -515.306 zł.</w:t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46 Dokształcanie i doskonalenie nauczycieli</w:t>
        <w:tab/>
        <w:t>10.781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>
          <w:color w:val="000000"/>
        </w:rPr>
      </w:pPr>
      <w:r>
        <w:rPr>
          <w:color w:val="000000"/>
        </w:rPr>
        <w:t xml:space="preserve">Planowane wydatki przeznacza się na szkolenia, kursy i warsztaty oraz na opłaty pobierane od nauczycieli za kształcenie przez szkoły wyższe i zakłady kształcenia nauczycieli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95 Pozostała działalność</w:t>
        <w:tab/>
        <w:t>73.431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lanowane wydatki przeznaczone są na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grody Burmistrza wraz z pochodnymi dla nauczycieli skalkulowane zgodnie z § 12 ust. 2 pkt 2 Uchwały Nr X/116/2003 Rady m.st. Warszawy z dnia 24 kwietnia 2003 r. – 8.491 zł,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alizację konkursów, olimpiad i innych imprez szkolnych o charakterze lokalnym – 53.600 zł,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is na zakładowy fundusz świadczeń socjalnych dla nauczycieli emerytów i rencistów – 11.340 zł,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/>
          <w:b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00 Gospodarka komunalna i ochrona środowiska              66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0003  Oczyszczanie miast i wsi</w:t>
        <w:tab/>
        <w:t xml:space="preserve"> 22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lanowane wydatki przeznaczone są m.in. na utrzymanie czystości i porządku na terenie Dzielni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0015  Oświetlenie ulic, placów i dróg</w:t>
        <w:tab/>
        <w:t>19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</w:t>
      </w:r>
      <w:r>
        <w:rPr>
          <w:sz w:val="24"/>
          <w:szCs w:val="24"/>
        </w:rPr>
        <w:t>na pokrycie kosztów zużytego gazu, remonty                           i konserwację instalacji oświetleniowej ul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0095   Pozostała działalność</w:t>
        <w:tab/>
        <w:t xml:space="preserve"> 25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firstLine="540"/>
        <w:jc w:val="both"/>
        <w:rPr/>
      </w:pPr>
      <w:r>
        <w:rPr>
          <w:sz w:val="24"/>
        </w:rPr>
        <w:tab/>
        <w:t>Planowane wydatki przeznaczone są n</w:t>
      </w:r>
      <w:r>
        <w:rPr>
          <w:sz w:val="24"/>
          <w:szCs w:val="24"/>
        </w:rPr>
        <w:t xml:space="preserve">a ochronę środowiska przed zagrożeniami, opiekę nad bezdomnymi zwierzętami, edukację ekologiczną. Ponadto na remonty nawierzchni żwirowych i trawiastych na placach zabaw </w:t>
      </w:r>
      <w:r>
        <w:rPr>
          <w:i/>
          <w:sz w:val="24"/>
          <w:szCs w:val="24"/>
        </w:rPr>
        <w:t>( 150.000 zł)</w:t>
      </w:r>
      <w:r>
        <w:rPr>
          <w:sz w:val="24"/>
          <w:szCs w:val="24"/>
        </w:rPr>
        <w:t xml:space="preserve">.                   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921 Kultura i ochrona dziedzictwa narodowego</w:t>
        <w:tab/>
        <w:t xml:space="preserve"> 16.169.450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92105 Pozostałe zadania w zakresie kultury</w:t>
        <w:tab/>
        <w:t xml:space="preserve"> 700.400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</w:rPr>
        <w:t xml:space="preserve">Planowane wydatki </w:t>
      </w:r>
      <w:r>
        <w:rPr>
          <w:color w:val="000000"/>
          <w:sz w:val="24"/>
          <w:szCs w:val="24"/>
        </w:rPr>
        <w:t xml:space="preserve">(w tym: wynagrodzenia i pochodne 15.900 zł, </w:t>
        <w:br/>
        <w:t>dotacje 510.000 zł, wydatki rzeczowe 174.500 zł) przeznaczone są na działalność kulturalną prowadzoną na terenie Mokotowa. W wydatkach tych zaplanowano m.in.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rganizację przedsięwzięć kulturalnych (koncerty, spektakle, warsztaty teatralne, plastyczne, muzyczne, festyny, koncerty okolicznościowe,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przeznaczone dla podmiotów nie zaliczanych do sektora finansów publicznych, realizujących zadania w zakresie kultury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pularyzację wiedzy o historii i kulturze (koncerty okolicznościowe, spotkania środowisk kombatanckich z młodzieżą, renowacja pomników – miejsc pamięci narodowej). 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92109 Domy i ośrodki kultury, świetlice i kluby</w:t>
        <w:tab/>
        <w:t xml:space="preserve"> 6.869.05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</w:rPr>
        <w:t xml:space="preserve">Planowane wydatki </w:t>
      </w:r>
      <w:r>
        <w:rPr>
          <w:color w:val="000000"/>
          <w:sz w:val="24"/>
          <w:szCs w:val="24"/>
        </w:rPr>
        <w:t>stanowią dotację na prowadzenie bieżącej działalności Domów Kultury działających na terenie Dzielnicy Mokotów.</w:t>
      </w:r>
      <w:r>
        <w:rPr>
          <w:color w:val="000000"/>
        </w:rPr>
        <w:tab/>
      </w:r>
      <w:r>
        <w:rPr>
          <w:color w:val="FF0000"/>
        </w:rPr>
        <w:tab/>
        <w:tab/>
        <w:tab/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92116 Biblioteki</w:t>
        <w:tab/>
        <w:t>8.600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 finansowanie działalności Bibliotek działających na terenie dzielnicy planuje się dotację na wydatki bieżące w kwocie 8.600.000 zł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926 Kultura fizyczna i sport</w:t>
        <w:tab/>
        <w:t xml:space="preserve">  1.000.000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92605 Zadania w zakresie kultury fizycznej i sportu</w:t>
        <w:tab/>
        <w:t>1.000.000 zł</w:t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Planowane wydatki (w tym: 170.000 zł - wynagrodzenia i pochodne, </w:t>
        <w:br/>
        <w:t>450.000 zł - dotacje, 380.000 zł - wydatki rzeczowe ) przeznaczone są na finansowanie dzielnicowych imprez masowych, wypoczynku dla młodzieży mającej osiągnięcia sportowe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kcję „Lato w mieście” i „Zima w mieście” , program „Od zabawy do sportu”, zajęcia sportowo – rekreacyjne oraz na program „Otwarte sale, hale, boiska i baseny”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127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1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820" w:leader="none"/>
      </w:tabs>
      <w:outlineLvl w:val="3"/>
    </w:pPr>
    <w:rPr>
      <w:b/>
      <w:color w:val="3366FF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3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3366FF"/>
      <w:sz w:val="24"/>
      <w:szCs w:val="24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1:00Z</dcterms:created>
  <dc:creator>user</dc:creator>
  <dc:description/>
  <cp:keywords/>
  <dc:language>en-US</dc:language>
  <cp:lastModifiedBy>UMstW</cp:lastModifiedBy>
  <cp:lastPrinted>2005-11-12T16:47:00Z</cp:lastPrinted>
  <dcterms:modified xsi:type="dcterms:W3CDTF">2005-12-21T13:00:00Z</dcterms:modified>
  <cp:revision>8</cp:revision>
  <dc:subject/>
  <dc:title>UZASADNIENIE</dc:title>
</cp:coreProperties>
</file>