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ZADANIA Z ZAKRESU POWIATU</w:t>
      </w:r>
    </w:p>
    <w:p>
      <w:pPr>
        <w:pStyle w:val="Tekstpodstawowywcity3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Wydatki bieżące ogółem</w:t>
        <w:tab/>
        <w:tab/>
        <w:tab/>
        <w:tab/>
        <w:tab/>
        <w:tab/>
        <w:t xml:space="preserve">    687.931.640 zł</w:t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datki planowane są na realizacje następujących zadań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010 – Rolnictwo i łowiectwo</w:t>
        <w:tab/>
        <w:tab/>
        <w:tab/>
        <w:tab/>
        <w:tab/>
        <w:t xml:space="preserve">           10.000 zł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01005 – Prace geodezyjno – urządzeniowe na potrzeby rolnictwa</w:t>
        <w:tab/>
        <w:t xml:space="preserve">    10.000 zł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owane wydatki w wysokości 10.000 zł przeznaczone są na wykonanie prac geodezyjno – urządzeniowych na potrzeby rolnictwa. Zostaną one sfinansowane z dotacji celowej z budżetu państwa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700 – Gospodarka mieszkaniowa</w:t>
        <w:tab/>
        <w:tab/>
        <w:tab/>
        <w:tab/>
        <w:t xml:space="preserve">      1.040.000 zł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0005 – Gospodarka gruntami  i nieruchomościami</w:t>
        <w:tab/>
        <w:t xml:space="preserve">    </w:t>
        <w:tab/>
        <w:t xml:space="preserve">           1.040.000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Cs w:val="28"/>
        </w:rPr>
        <w:t>Planowane</w:t>
      </w:r>
      <w:r>
        <w:rPr>
          <w:rFonts w:cs="Times New Roman" w:ascii="Times New Roman" w:hAnsi="Times New Roman"/>
          <w:szCs w:val="24"/>
        </w:rPr>
        <w:t xml:space="preserve"> wydatki związane z działalnością w zakresie gospodarki mieszkaniowej w wysokości 1.040.000 zł zostaną przeznaczone na wykonanie m.in. opinii prawnych, wycen nieruchomości oraz map z projektowanym podziałem i badanie stanu prawnego nieruchomości. W powyższej kwocie zaplanowano również wypłatę odszkodowań dla osób fizycznych i prawnych. Wydatki te zostaną sfinansowane w 100% z dotacji celowej z budżetu państwa. </w:t>
      </w:r>
    </w:p>
    <w:p>
      <w:pPr>
        <w:pStyle w:val="Normal"/>
        <w:spacing w:lineRule="auto" w:line="240"/>
        <w:ind w:left="284"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284"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 xml:space="preserve">Dział 710 – Działalność usługowa </w:t>
        <w:tab/>
        <w:tab/>
        <w:tab/>
        <w:tab/>
        <w:tab/>
        <w:t xml:space="preserve">        4.101.000 z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1013 – Prace kartograficzne i geodezyjne (nieinwestycyjne)</w:t>
        <w:tab/>
        <w:t xml:space="preserve">    220.000 zł</w:t>
      </w:r>
    </w:p>
    <w:p>
      <w:pPr>
        <w:pStyle w:val="Tekstpodstawowywcity2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Wydatki w tym rozdziale zaplanowane w wysokości </w:t>
      </w:r>
      <w:r>
        <w:rPr>
          <w:rFonts w:cs="Times New Roman" w:ascii="Times New Roman" w:hAnsi="Times New Roman"/>
          <w:bCs/>
          <w:szCs w:val="24"/>
        </w:rPr>
        <w:t>220.000 zł</w:t>
      </w:r>
      <w:r>
        <w:rPr>
          <w:rFonts w:cs="Times New Roman" w:ascii="Times New Roman" w:hAnsi="Times New Roman"/>
          <w:szCs w:val="24"/>
        </w:rPr>
        <w:t xml:space="preserve"> przypisane do realizacji przez Biuro Geodezji i Katastru, przeznaczone będą na wykonanie prac geodezyjnych i kartograficznych. Realizacja tego zostanie sfinansowana  z dotacji celowej przekazanej z budżetu państwa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1014 – Opracowania geodezyjne i kartograficzne</w:t>
        <w:tab/>
        <w:tab/>
        <w:tab/>
        <w:t xml:space="preserve">  255.000 zł</w:t>
      </w:r>
    </w:p>
    <w:p>
      <w:pPr>
        <w:pStyle w:val="Tekstpodstawowywcity2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Na sfinansowanie opracowań geodezyjnych i kartograficznych zaplanowano kwotę </w:t>
        <w:br/>
      </w:r>
      <w:r>
        <w:rPr>
          <w:rFonts w:cs="Times New Roman" w:ascii="Times New Roman" w:hAnsi="Times New Roman"/>
          <w:bCs/>
          <w:szCs w:val="24"/>
        </w:rPr>
        <w:t>255.000 zł</w:t>
      </w:r>
      <w:r>
        <w:rPr>
          <w:rFonts w:cs="Times New Roman" w:ascii="Times New Roman" w:hAnsi="Times New Roman"/>
          <w:szCs w:val="24"/>
        </w:rPr>
        <w:t xml:space="preserve">. Obejmuje ona wydatki m.in. na wykonanie map z projektowanym podziałem, wyrysy z ewidencji gruntów, opracowania geodezyjne do regulacji stanów prawnych dróg. Wydatki planuje się sfinansować w ramach dotacji celowej przekazywanej z budżetu państwa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1015 – Nadzór budowlany</w:t>
        <w:tab/>
        <w:tab/>
        <w:tab/>
        <w:tab/>
        <w:tab/>
        <w:t xml:space="preserve">         3.576.000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Zadania związane z nadzorem nad przestrzeganiem prawa budowlanego wykonywane są przez Powiatowy Inspektorat Nadzoru Budowlanego m.st. Warszawy. Wydatki planowane na jego działalność to kwota </w:t>
      </w:r>
      <w:r>
        <w:rPr>
          <w:rFonts w:cs="Times New Roman" w:ascii="Times New Roman" w:hAnsi="Times New Roman"/>
          <w:bCs/>
          <w:szCs w:val="24"/>
        </w:rPr>
        <w:t>3.576.000 zł</w:t>
      </w:r>
      <w:r>
        <w:rPr>
          <w:rFonts w:cs="Times New Roman" w:ascii="Times New Roman" w:hAnsi="Times New Roman"/>
          <w:b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w tym: kwota 2.220.000 zł stanowi dotacja celowa przekazanej z budżetu państwa. Kwota planowanych wydatków obejmuje wydatki przeznaczone na: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a i pochodne</w:t>
        <w:tab/>
        <w:tab/>
        <w:t>- 2.776.000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(w tym wynagrodzenia bezosobowe – 50.000 zł)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datki rzeczowe</w:t>
        <w:tab/>
        <w:tab/>
        <w:tab/>
        <w:tab/>
        <w:t>-    800.000 zł</w:t>
      </w:r>
    </w:p>
    <w:p>
      <w:pPr>
        <w:pStyle w:val="Tekstpodstawowywcity2"/>
        <w:spacing w:lineRule="auto" w:line="240" w:before="0" w:after="0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ramach wydatków rzeczowych finansowane będą m.in. zakupy materiałów i wyposażenia, energii, usług pocztowe i telekomunikacyjne, usługi fotograficzne, wypisy z rejestru grutnów, podróże służbowe, ryczałty samochodowe dla inspektorów nadzoru, szkolenie pracowników korpusu służby cywilnej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1095 – Pozostała działalność</w:t>
        <w:tab/>
        <w:tab/>
        <w:tab/>
        <w:tab/>
        <w:tab/>
        <w:tab/>
        <w:t xml:space="preserve">     50.000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owane wydatki w wysokości</w:t>
      </w:r>
      <w:r>
        <w:rPr>
          <w:rFonts w:cs="Times New Roman" w:ascii="Times New Roman" w:hAnsi="Times New Roman"/>
          <w:bCs/>
          <w:szCs w:val="24"/>
        </w:rPr>
        <w:t xml:space="preserve"> 50.000 zł </w:t>
      </w:r>
      <w:r>
        <w:rPr>
          <w:rFonts w:cs="Times New Roman" w:ascii="Times New Roman" w:hAnsi="Times New Roman"/>
          <w:szCs w:val="24"/>
        </w:rPr>
        <w:t xml:space="preserve">przeznaczone są na </w:t>
      </w:r>
      <w:r>
        <w:rPr>
          <w:rFonts w:cs="Times New Roman" w:ascii="Times New Roman" w:hAnsi="Times New Roman"/>
          <w:iCs/>
        </w:rPr>
        <w:t>organizowanie przewozu z zagranicy i pochowania zwłok osób zasłużonych dla Rzeczpospolitej Polskiej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ział 750 – Administracja publiczna </w:t>
        <w:tab/>
        <w:tab/>
        <w:tab/>
        <w:tab/>
        <w:t xml:space="preserve">      28.888.388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5011 – Urzędy wojewódzkie</w:t>
        <w:tab/>
        <w:tab/>
        <w:tab/>
        <w:tab/>
        <w:tab/>
        <w:t xml:space="preserve">         3.321.788 zł</w:t>
      </w:r>
    </w:p>
    <w:p>
      <w:pPr>
        <w:pStyle w:val="Tekstpodstawowywcity2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Wydatki przeznaczone na wynagrodzenia i pochodne na obsługę zadań administracji rządowej dotowanych przez Mazowiecki Urząd Wojewódzki planuje się na kwotę </w:t>
        <w:br/>
      </w:r>
      <w:r>
        <w:rPr>
          <w:rFonts w:cs="Times New Roman" w:ascii="Times New Roman" w:hAnsi="Times New Roman"/>
          <w:bCs/>
          <w:szCs w:val="24"/>
        </w:rPr>
        <w:t>3.321.788 zł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Rozdział 75023 – Urzędy gmin (miast i miast na prawach powiatu)   </w:t>
        <w:tab/>
        <w:t xml:space="preserve">          25.000.000 z</w:t>
      </w:r>
      <w:r>
        <w:rPr>
          <w:rFonts w:cs="Times New Roman" w:ascii="Times New Roman" w:hAnsi="Times New Roman"/>
          <w:b/>
          <w:sz w:val="26"/>
          <w:szCs w:val="26"/>
        </w:rPr>
        <w:t>ł</w:t>
      </w:r>
    </w:p>
    <w:p>
      <w:pPr>
        <w:pStyle w:val="Tekstpodstawowy2"/>
        <w:spacing w:lineRule="auto" w:line="240"/>
        <w:ind w:firstLine="567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/>
          <w:b w:val="false"/>
          <w:sz w:val="26"/>
          <w:szCs w:val="24"/>
        </w:rPr>
      </w:r>
    </w:p>
    <w:p>
      <w:pPr>
        <w:pStyle w:val="Tekstpodstawowy2"/>
        <w:spacing w:lineRule="auto" w:line="240"/>
        <w:rPr/>
      </w:pPr>
      <w:r>
        <w:rPr>
          <w:b w:val="false"/>
          <w:szCs w:val="24"/>
        </w:rPr>
        <w:t xml:space="preserve">Plan wydatków w kwocie </w:t>
      </w:r>
      <w:r>
        <w:rPr>
          <w:b w:val="false"/>
          <w:bCs/>
          <w:szCs w:val="24"/>
        </w:rPr>
        <w:t>25.000.000 zł</w:t>
      </w:r>
      <w:r>
        <w:rPr>
          <w:b w:val="false"/>
          <w:szCs w:val="24"/>
        </w:rPr>
        <w:t xml:space="preserve"> przeznaczony jest na zakup druków komunikacyjnych i tablic rejestracyjnych, które są niezbędne do rejestracji pojazdów i wydawania dokumentów uprawniających do kierowania pojazdami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5045 – Komisje poborowe</w:t>
        <w:tab/>
        <w:tab/>
        <w:tab/>
        <w:tab/>
        <w:tab/>
        <w:tab/>
        <w:t xml:space="preserve">  446.600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Planowane wydatki wynoszą ogółem </w:t>
      </w:r>
      <w:r>
        <w:rPr>
          <w:rFonts w:cs="Times New Roman" w:ascii="Times New Roman" w:hAnsi="Times New Roman"/>
          <w:bCs/>
          <w:szCs w:val="24"/>
        </w:rPr>
        <w:t xml:space="preserve">446.600 zł przeznaczone są na realizację </w:t>
      </w:r>
      <w:r>
        <w:rPr>
          <w:rFonts w:cs="Times New Roman" w:ascii="Times New Roman" w:hAnsi="Times New Roman"/>
          <w:szCs w:val="24"/>
        </w:rPr>
        <w:t xml:space="preserve"> zadań związanych z organizacją poboru do wojska. Wydatki w wysokości 335.000 zł zostaną  sfinansowane z dotacji celowej na realizację zadań zleconych z zakresu administracji rządowej i przeznaczone na powołanie powiatowych komisji lekarskich i komisji poborowych.  W ramach wydatków rzeczowych finansowane będą m.in. zakupy materiałów i wyposażenia, energii oraz usług niezbędnych dla funkcjonowania komisji. 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5095 – Pozostała działalność</w:t>
        <w:tab/>
        <w:tab/>
        <w:tab/>
        <w:tab/>
        <w:tab/>
        <w:tab/>
        <w:t>120.000 zł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Pozostałe wydatki administracji publicznej w wysokości </w:t>
      </w:r>
      <w:r>
        <w:rPr>
          <w:rFonts w:cs="Times New Roman" w:ascii="Times New Roman" w:hAnsi="Times New Roman"/>
          <w:bCs/>
          <w:szCs w:val="24"/>
        </w:rPr>
        <w:t>120.000 zł</w:t>
      </w:r>
      <w:r>
        <w:rPr>
          <w:rFonts w:cs="Times New Roman" w:ascii="Times New Roman" w:hAnsi="Times New Roman"/>
          <w:szCs w:val="24"/>
        </w:rPr>
        <w:t xml:space="preserve"> planuje się </w:t>
        <w:br/>
        <w:t>przeznaczyć na składkę na rzecz Związku Powiatów Polskich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Dział 754 – Bezpieczeństwo publiczne i ochrona  przeciwpożarowa     </w:t>
        <w:tab/>
        <w:tab/>
        <w:tab/>
        <w:tab/>
        <w:t xml:space="preserve">   </w:t>
        <w:tab/>
        <w:tab/>
        <w:tab/>
        <w:tab/>
        <w:tab/>
        <w:tab/>
        <w:tab/>
        <w:t xml:space="preserve">      51.797.4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ozdział 75411 – Komendy Powiatowe Państwowej Straży Pożarnej</w:t>
        <w:tab/>
        <w:t xml:space="preserve">           48.851.000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datki na funkcjonowanie Komendy Powiatowej Państwowej Straży Pożarnej m.st.Warszawy zaplanowano w wysokości </w:t>
      </w:r>
      <w:r>
        <w:rPr>
          <w:rFonts w:cs="Times New Roman" w:ascii="Times New Roman" w:hAnsi="Times New Roman"/>
          <w:bCs/>
          <w:szCs w:val="24"/>
        </w:rPr>
        <w:t>48.851.000 zł.</w:t>
      </w:r>
      <w:r>
        <w:rPr>
          <w:rFonts w:cs="Times New Roman" w:ascii="Times New Roman" w:hAnsi="Times New Roman"/>
          <w:szCs w:val="24"/>
        </w:rPr>
        <w:t xml:space="preserve"> Kwota ta obejmuje wydatki przeznaczone na: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a i pochodne</w:t>
        <w:tab/>
        <w:t xml:space="preserve">-   35.063.345 zł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datki rzeczowe</w:t>
        <w:tab/>
        <w:tab/>
        <w:tab/>
        <w:t>-   13.787.655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ramach wydatków rzeczowych finansowane będą m.in. zakupy paliwa, środków gaśniczych, materiałów eksploatacyjnych, wyposażenia, elementów uzbrojenia osobistego i umundurowania strażaków, leków i środków opatrunkowych, opłaty za energię oraz usługi telekomunikacyjne, szkoleniowe oraz remonty sprzętu pożarniczego, pojazdów, konserwacje obiektów strażnic, ubezpieczenia i przeglądy techniczne pojazdów podatek od nieruchomości za  obiekty strażnic i zaplecza technicznego. 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lanowane wydatki zostaną w wysokości 44.625.227 zł  sfinansowane z dotacji celowej przekazywanej z budżetu państwa 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5495 – Pozostała działalność</w:t>
        <w:tab/>
        <w:tab/>
        <w:tab/>
        <w:tab/>
        <w:tab/>
        <w:t xml:space="preserve">         2.946.40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Planowane wydatki w kwocie </w:t>
      </w:r>
      <w:r>
        <w:rPr>
          <w:rFonts w:cs="Times New Roman" w:ascii="Times New Roman" w:hAnsi="Times New Roman"/>
          <w:bCs/>
          <w:color w:val="000000"/>
          <w:szCs w:val="24"/>
        </w:rPr>
        <w:t>2.946.400 zł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przeznaczone są przede wszystkim na usuwanie wraków samochodowych i pojazdów porzuconych z dróg na terenie m.st. Warszawy –            1.500.000 zł. Pozostała kwota w wysokości 1.446.400 zł została zaplanowana m.in. na organizację Systemu Zarządzania Kryzysowego m.st. Warszawy, finansowanie programu pn. Bezpieczne Życie oraz likwidację zdarzeń i awarii nie noszących znamion klęsk żywiołowych  Wydatki  te będą realizowane przez Biuro Bezpieczeństwa i Zarządzania Kryzysowego.   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ział 758 – Różne rozliczenia</w:t>
        <w:tab/>
        <w:tab/>
        <w:tab/>
        <w:tab/>
        <w:tab/>
        <w:tab/>
        <w:t xml:space="preserve">    319.513.877 zł</w:t>
      </w:r>
    </w:p>
    <w:p>
      <w:pPr>
        <w:pStyle w:val="Heading3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75832 – Część równoważąca subwencji ogólnej dla powiatów       319.513.877 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a kwota wydatków w wysokości 319.513.877 zł stanowi wpłatę do budżetu państwa na zwiększenie części równoważącej subwencji ogólnej ustalonej w części powiatowej dla Miasta Stołecznego Warszawy na 2006 rok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tabs>
          <w:tab w:val="clear" w:pos="708"/>
          <w:tab w:val="right" w:pos="900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 801 – Oświata i wychowanie</w:t>
        <w:tab/>
        <w:t>77.808.503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color w:val="3366FF"/>
          <w:sz w:val="28"/>
          <w:szCs w:val="24"/>
        </w:rPr>
      </w:pPr>
      <w:r>
        <w:rPr>
          <w:rFonts w:cs="Times New Roman" w:ascii="Times New Roman" w:hAnsi="Times New Roman"/>
          <w:b/>
          <w:color w:val="3366FF"/>
          <w:sz w:val="28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>Planowane wydatki zostaną przeznaczone na sfinansowanie następujących zadań z zakresu oświaty i wychowania: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02 – Szkoły podstawowe specjalne</w:t>
        <w:tab/>
        <w:t>29.503.241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  <w:t xml:space="preserve">Zaplanowane wydatki w kwocie 29.503.241 zł przeznaczone są na utrzymanie 1618 uczniów w 33 publicznych szkołach podstawowych specjalnych. Na wynagrodzenia i pochodne przewidziano kwotę 25.131.734 zł, zaś na </w:t>
      </w:r>
      <w:r>
        <w:rPr>
          <w:rFonts w:cs="Times New Roman" w:ascii="Times New Roman" w:hAnsi="Times New Roman"/>
          <w:szCs w:val="24"/>
        </w:rPr>
        <w:t>wydatki rzeczowe kwotę 4.371.507 zł, w tym na remonty 1.200.000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onadto w ramach wydatków rzeczowych finansowane będą m.in. zakupy energii elektrycznej i cieplnej, zakupy środków czystości i materiałów biurowych, wydatki związane z wywozem nieczystości, opłaty telefoniczne oraz odpis na fundusz świadczeń socjalnych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05 – Przedszkola specjalne</w:t>
        <w:tab/>
        <w:t>1.534.138 zł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  <w:t xml:space="preserve">Zaplanowane wydatki w kwocie 1.534.138 zł przeznaczone są utrzymanie 144 wychowanków w 3 publicznych przedszkolach specjalnych. Na wynagrodzenia i pochodne zaplanowano kwotę 1.407.094 zł, a na </w:t>
      </w:r>
      <w:r>
        <w:rPr>
          <w:rFonts w:cs="Times New Roman" w:ascii="Times New Roman" w:hAnsi="Times New Roman"/>
          <w:szCs w:val="24"/>
        </w:rPr>
        <w:t>wydatki rzeczowe kwotę 127.044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 ramach wydatków rzeczowych finansowane będą m.in. zakupy energii elektrycznej i cieplnej, zakupy środków czystości i materiałów biurowych, wydatki związane z wywozem nieczystości, opłaty telefoniczne oraz odpis na fundusz świadczeń socjalnych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11 – Gimnazja specjalne</w:t>
        <w:tab/>
        <w:t>22.596.595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  <w:t xml:space="preserve">Wydatki zaplanowane w kwocie 22.596.595 zł przeznaczone są na utrzymanie 1660 uczniów w 36 publicznych gimnazjach specjalnych. Na wynagrodzenia i pochodne przewidziano kwotę 19.864.403 zł, zaś na </w:t>
      </w:r>
      <w:r>
        <w:rPr>
          <w:rFonts w:cs="Times New Roman" w:ascii="Times New Roman" w:hAnsi="Times New Roman"/>
          <w:szCs w:val="24"/>
        </w:rPr>
        <w:t>wydatki rzeczowe kwotę 2.732.192 zł, w tym na remonty kwotę 300.000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onadto w ramach wydatków rzeczowych finansowane będą m.in. zakupy energii elektrycznej i cieplnej, zakupy środków czystości i materiałów biurowych, wydatki związane z wywozem nieczystości, opłaty telefoniczne oraz odpis na fundusz świadczeń socjalnych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13 – Dowożenie uczniów do szkół</w:t>
        <w:tab/>
        <w:t>10.000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lanowane wydatki w kwocie 10.000 zł przeznaczone są na organizację przez Szkołę Podstawową Nr 327 przy ul. Radomskiej 13/27 dowozu do szkoły dwóch uczniów niepełnosprawnych z terenu Dzielnicy Mokotów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14 – Zespoły obsługi ekonomiczno  – administracyjnej szkół</w:t>
        <w:tab/>
        <w:t>4.740.946</w:t>
      </w:r>
      <w:r>
        <w:rPr>
          <w:rFonts w:cs="Times New Roman" w:ascii="Times New Roman" w:hAnsi="Times New Roman"/>
          <w:b/>
          <w:bCs/>
          <w:szCs w:val="24"/>
        </w:rPr>
        <w:t xml:space="preserve">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ab/>
        <w:t xml:space="preserve">Planowane wydatki </w:t>
      </w:r>
      <w:r>
        <w:rPr>
          <w:rFonts w:cs="Times New Roman" w:ascii="Times New Roman" w:hAnsi="Times New Roman"/>
        </w:rPr>
        <w:t>w kwocie</w:t>
      </w:r>
      <w:r>
        <w:rPr>
          <w:rFonts w:cs="Times New Roman" w:ascii="Times New Roman" w:hAnsi="Times New Roman"/>
          <w:szCs w:val="24"/>
        </w:rPr>
        <w:t xml:space="preserve"> 4.740.946 zł przeznaczone są na zabezpieczenie działalności Miejskiego Biura Finansów Oświaty m.st. Warszawy prowadzącego obsługę finansowo – księgową szkół i placówek oświatowych byłego powiatu pozostających pod bezpośrednim nadzorem Biura Edukacji. Na wynagrodzenia i pochodne od wynagrodzeń zaplanowano kwotę 4.233.878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 wydatki rzeczowe zaplanowano kwotę 507.068 zł, w tym na remonty kwotę 40.000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21 – Licea ogólnokształcące specjalne</w:t>
        <w:tab/>
        <w:t>4.262.879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  <w:t xml:space="preserve">Wydatki zaplanowane w kwocie 4.262.879 zł przeznaczone są na utrzymanie 440 uczniów w 5 publicznych liceach ogólnokształcących specjalnych. Plan wydatków obejmuje: wynagrodzenia i pochodne w kwocie 3.736.359 zł i </w:t>
      </w:r>
      <w:r>
        <w:rPr>
          <w:rFonts w:cs="Times New Roman" w:ascii="Times New Roman" w:hAnsi="Times New Roman"/>
          <w:szCs w:val="24"/>
        </w:rPr>
        <w:t>wydatki rzeczowe w wysokości 526.520 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W ramach wydatków rzeczowych finansowane będą m.in. zakupy energii elektrycznej i cieplnej, zakupy środków czystości i materiałów biurowych, wydatki związane z wywozem nieczystości, opłaty telefoniczne oraz odpis na fundusz świadczeń socjalnych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24 – Licea profilowane specjalne</w:t>
        <w:tab/>
        <w:t>2.601.357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 xml:space="preserve">Wydatki </w:t>
      </w:r>
      <w:r>
        <w:rPr>
          <w:rFonts w:cs="Times New Roman" w:ascii="Times New Roman" w:hAnsi="Times New Roman"/>
        </w:rPr>
        <w:t>zaplanowane w kwocie</w:t>
      </w:r>
      <w:r>
        <w:rPr>
          <w:rFonts w:cs="Times New Roman" w:ascii="Times New Roman" w:hAnsi="Times New Roman"/>
          <w:szCs w:val="24"/>
        </w:rPr>
        <w:t xml:space="preserve"> 2.601.357 zł przeznaczone są na utrzymanie 134 uczniów w 3 publicznych liceach profilowanych. </w:t>
      </w:r>
      <w:r>
        <w:rPr>
          <w:rFonts w:cs="Times New Roman" w:ascii="Times New Roman" w:hAnsi="Times New Roman"/>
        </w:rPr>
        <w:t xml:space="preserve">Plan wydatków obejmuje: wynagrodzenia i pochodne w kwocie 2.244.135 zł i </w:t>
      </w:r>
      <w:r>
        <w:rPr>
          <w:rFonts w:cs="Times New Roman" w:ascii="Times New Roman" w:hAnsi="Times New Roman"/>
          <w:szCs w:val="24"/>
        </w:rPr>
        <w:t>wydatki rzeczowe w wysokości 357.222 zł, w tym na remonty kwotę 10.000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onadto w ramach wydatków rzeczowych finansowane będą m.in. zakupy energii elektrycznej i cieplnej, zakupy środków czystości i materiałów biurowych, wydatki związane z wywozem nieczystości, opłaty telefoniczne oraz odpis na fundusz świadczeń socjalnych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34 – Szkoły zawodowe specjalne</w:t>
        <w:tab/>
        <w:t>11.307.659 zł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 xml:space="preserve">Wydatki </w:t>
      </w:r>
      <w:r>
        <w:rPr>
          <w:rFonts w:cs="Times New Roman" w:ascii="Times New Roman" w:hAnsi="Times New Roman"/>
        </w:rPr>
        <w:t>zaplanowane w kwocie</w:t>
      </w:r>
      <w:r>
        <w:rPr>
          <w:rFonts w:cs="Times New Roman" w:ascii="Times New Roman" w:hAnsi="Times New Roman"/>
          <w:szCs w:val="24"/>
        </w:rPr>
        <w:t xml:space="preserve"> 11.307.659 zł przeznaczone są na utrzymanie 705 uczniów w 9 publicznych szkołach zawodowych specjalnych. </w:t>
      </w:r>
      <w:r>
        <w:rPr>
          <w:rFonts w:cs="Times New Roman" w:ascii="Times New Roman" w:hAnsi="Times New Roman"/>
        </w:rPr>
        <w:t>Plan wydatków obejmuje: wynagrodzenia i pochodne w kwocie 9.157.730 zł i </w:t>
      </w:r>
      <w:r>
        <w:rPr>
          <w:rFonts w:cs="Times New Roman" w:ascii="Times New Roman" w:hAnsi="Times New Roman"/>
          <w:szCs w:val="24"/>
        </w:rPr>
        <w:t>wydatki rzeczowe w wysokości 2.149.929 zł, w tym na remonty 600.000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onadto w ramach wydatków rzeczowych finansowane będą m.in. zakupy energii elektrycznej i cieplnej, zakupy środków czystości i materiałów biurowych, wydatki związane z wywozem nieczystości, opłaty telefoniczne oraz odpis na fundusz świadczeń socjalnych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 w:before="0" w:after="0"/>
        <w:ind w:left="2410" w:hanging="2410"/>
        <w:rPr/>
      </w:pPr>
      <w:r>
        <w:rPr>
          <w:rFonts w:cs="Times New Roman" w:ascii="Times New Roman" w:hAnsi="Times New Roman"/>
          <w:b/>
          <w:szCs w:val="24"/>
        </w:rPr>
        <w:t>Rozdział 80146 – Dokształcanie i doskonalenie nauczycieli</w:t>
        <w:tab/>
        <w:tab/>
        <w:tab/>
        <w:t>657.575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lanowane wydatki w kwocie 657.575 zł przeznacza się na prowadzenie działalności przez 140 nauczycieli doradców metodycznych, szkolenia, kursy i warsztaty oraz na opłaty pobierane od nauczycieli za kształcenie przez szkoły wyższe i zakłady kształcenia nauczycieli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 ramach zaplanowanych wydatków na wynagrodzenia i pochodne zaplanowano kwotę 33.030 zł, a na wydatki rzeczowe kwotę 624.545 zł.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color w:val="3366FF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ozdział 80195 –Pozostała działalność </w:t>
        <w:tab/>
        <w:tab/>
        <w:tab/>
        <w:tab/>
        <w:tab/>
        <w:tab/>
        <w:t>594.113 zł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  <w:t>Wydatki zaplanowane</w:t>
      </w:r>
      <w:r>
        <w:rPr>
          <w:rFonts w:cs="Times New Roman" w:ascii="Times New Roman" w:hAnsi="Times New Roman"/>
          <w:color w:val="000000"/>
        </w:rPr>
        <w:t xml:space="preserve"> w kwocie</w:t>
      </w:r>
      <w:r>
        <w:rPr>
          <w:rFonts w:cs="Times New Roman" w:ascii="Times New Roman" w:hAnsi="Times New Roman"/>
          <w:color w:val="000000"/>
          <w:szCs w:val="24"/>
        </w:rPr>
        <w:t xml:space="preserve"> 558.997 zł obejmują wydatki przeznaczone na: nagrody Dyrektora Biura Edukacji dla dyrektorów i nauczycieli szkół bezpośrednio nadzorowanych przez Biuro, skalkulowane zgodnie z § 12 ust. 2 pkt 2 Uchwały Nr X/116/2003 Rady m.st. Warszawy z dnia 24 kwietnia 2003 roku, odpis na fundusz świadczeń socjalnych dla emerytowanych nauczycieli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3366FF"/>
          <w:sz w:val="20"/>
        </w:rPr>
      </w:pPr>
      <w:r>
        <w:rPr>
          <w:rFonts w:cs="Times New Roman" w:ascii="Times New Roman" w:hAnsi="Times New Roman"/>
          <w:color w:val="000000"/>
          <w:szCs w:val="24"/>
        </w:rPr>
        <w:t>Na wydatki rzeczowe na realizację programu Unii Europejskiej Sokrates-Comenius zaplanowano kwotę 35.116 zł</w:t>
      </w:r>
      <w:r>
        <w:rPr>
          <w:rFonts w:cs="Times New Roman" w:ascii="Times New Roman" w:hAnsi="Times New Roman"/>
          <w:color w:val="3366FF"/>
          <w:szCs w:val="24"/>
        </w:rPr>
        <w:t>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Dział 851 - Ochrona zdrowia </w:t>
        <w:tab/>
        <w:tab/>
        <w:tab/>
        <w:tab/>
        <w:tab/>
        <w:tab/>
        <w:t xml:space="preserve">    13.223.300 zł </w:t>
      </w:r>
    </w:p>
    <w:p>
      <w:pPr>
        <w:pStyle w:val="TextBody"/>
        <w:spacing w:lineRule="auto" w:line="240"/>
        <w:ind w:left="1843" w:hanging="1843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Rozdział 85156 - Składki na ubezpieczenie zdrowotne oraz świadczenia dla osób nie objętych obowiązkiem ubezpieczenia zdrowotnego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         13.223.300 zł</w:t>
      </w:r>
    </w:p>
    <w:p>
      <w:pPr>
        <w:pStyle w:val="TextBody"/>
        <w:spacing w:lineRule="auto" w:line="240"/>
        <w:ind w:left="2126" w:firstLine="1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ab/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ydatki zaplanowano na opłacenie składek zdrowotnych finansowanych z budżetu państwa za bezrobotnych bez prawa do zasiłku, uczniów oraz wychowanków placówek opiekuńczo – wychowawczych (wydatki rzeczowe),</w:t>
        <w:tab/>
        <w:tab/>
        <w:tab/>
        <w:tab/>
        <w:tab/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Środki te przeznacza się  na opłacenie składek z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ezrobotnych</w:t>
        <w:tab/>
        <w:tab/>
        <w:tab/>
        <w:tab/>
        <w:t>-  12.764.300 zł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</w:rPr>
        <w:t>uczniów</w:t>
        <w:tab/>
        <w:tab/>
        <w:tab/>
        <w:tab/>
        <w:tab/>
        <w:t>-      117. 000 zł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</w:rPr>
        <w:t>wychowanków placówek opiekuńczych -      342.000 zł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4"/>
          <w:u w:val="single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Dział 852 - Pomoc społeczna </w:t>
        <w:tab/>
        <w:tab/>
        <w:tab/>
        <w:tab/>
        <w:tab/>
        <w:tab/>
        <w:t xml:space="preserve">    111.153.18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datki planowane w zakresie pomocy społecznej przeznaczone są na realizację następujących zadań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ozdział 85201 – Placówki opiekuńczo –wychowawcze</w:t>
        <w:tab/>
        <w:tab/>
        <w:tab/>
        <w:t xml:space="preserve">         35.023.80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 xml:space="preserve"> 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datki realizowane są przez Warszawskie Centrum Pomocy Rodzinie: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Zaplanowane środki w kwocie </w:t>
      </w:r>
      <w:r>
        <w:rPr>
          <w:rFonts w:cs="Times New Roman" w:ascii="Times New Roman" w:hAnsi="Times New Roman"/>
          <w:bCs/>
          <w:color w:val="000000"/>
        </w:rPr>
        <w:t>35.023.800 z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przeznaczone są na utrzymanie i bieżącą działalność 16 placówek socjalizacyjnych ( w tym 2 domów małego dziecka i 5 rodzinnych domów dziecka ), 4 placówek interwencyjnych oraz 1 placówki wsparcia dziennego.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ramach tej kwoty zaplanowano wydatki na: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a i pochodne</w:t>
        <w:tab/>
        <w:tab/>
        <w:t xml:space="preserve">-   24.480.600 zł 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datki rzeczowe</w:t>
        <w:tab/>
        <w:tab/>
        <w:tab/>
        <w:t>-   10.543.200 zł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color w:val="000000"/>
          <w:szCs w:val="24"/>
        </w:rPr>
        <w:tab/>
      </w:r>
      <w:r>
        <w:rPr>
          <w:rFonts w:cs="Times New Roman" w:ascii="Times New Roman" w:hAnsi="Times New Roman"/>
          <w:color w:val="000000"/>
          <w:szCs w:val="24"/>
        </w:rPr>
        <w:t>W ramach wydatków rzeczowych finansowane będą m.in. świadczenia społeczne (kieszonkowe wychowanków, środki na usamodzielnienie, kontynuację nauki czy pomoc na zagospodarowanie) oraz wydatki związane z utrzymaniem placówek, tj.: prace konserwacyjne i naprawy, zakupy środków żywności, materiałów i wyposażenia, zakupy energii elektrycznej i cieplnej, zakupy środków czystości i materiałów biurowych, wydatki związane z wywozem nieczystości, opłaty telefoniczne i pocztowe oraz dokonany zostanie odpis na fundusz świadczeń socjalnych dla pracowników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rozdziale tym uwzględniono również środki niezbędne na pokrycie wydatków związanych z utrzymaniem 5 nowotworzonych rodzinnych domów dziecka (768.150 zł) oraz utrzymaniem siedziby przy ul. Łukowskiej 25, adaptowanej na potrzeby domu dziecka (179.811 zł)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</w:rPr>
        <w:t>Ponadto w ramach wydatków rzeczowych tego rozdziału zaplanowano wydatki w kwocie 1.121.425 z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a pokrycie kosztów utrzymania dzieci z terenu powiatu, przebywających w placówkach opiekuńczo – wychowawczych na terenie innych powiatów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ozdział 85202 – Domy pomocy społecznej</w:t>
        <w:tab/>
        <w:tab/>
        <w:tab/>
        <w:tab/>
        <w:t xml:space="preserve">         50.336.78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ydatki realizowane są przez Warszawskie Centrum Pomocy Rodzinie.</w:t>
      </w:r>
    </w:p>
    <w:p>
      <w:pPr>
        <w:pStyle w:val="TextBody"/>
        <w:spacing w:lineRule="auto" w:line="240"/>
        <w:ind w:firstLine="568"/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>Zaplanowane, w kwocie 44.456.200 zł,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</w:rPr>
        <w:t>środki finansowe</w:t>
      </w:r>
      <w:r>
        <w:rPr>
          <w:rFonts w:cs="Times New Roman" w:ascii="Times New Roman" w:hAnsi="Times New Roman"/>
          <w:color w:val="000000"/>
          <w:szCs w:val="24"/>
        </w:rPr>
        <w:t xml:space="preserve"> przeznaczone są na utrzymanie i działalność bieżącą domów pomocy społecznej, w tym: 7 domów dla osób starszych, 4 domów dla osób przewlekle somatycznie chorych, 1 domu dla dzieci i młodzieży niepełnosprawnej intelektualnie, 1 domu dla osób przewlekle psychicznie chorych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 ramach tej kwoty zaplanowano na:</w:t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a i pochodne</w:t>
        <w:tab/>
        <w:tab/>
        <w:t xml:space="preserve">-    25.975.900 zł, </w:t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datki rzeczowe</w:t>
        <w:tab/>
        <w:tab/>
        <w:tab/>
        <w:t>-    18.480.300 zł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ramach wydatków rzeczowych finansowane będą m.in. zakupy materiałów i wyposażenia, żywności, leków i materiałów medycznych, zakupy usług zdrowotnych (badania profilaktyczne i specjalistyczne pensjonariuszy, usługi lekarzy specjalistów) remonty, konserwacje i naprawy, zakupy energii elektrycznej i cieplnej, zakupy środków czystości i materiałów biurowych, wydatki związane z wywozem nieczystości, opłaty telefoniczne i pocztowe oraz dokonany zostanie odpis na fundusz świadczeń socjalnych dla pracownik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W ramach wydatków rzeczowych zaplanowano również wydatki w kwocie </w:t>
      </w:r>
      <w:r>
        <w:rPr>
          <w:rFonts w:cs="Times New Roman" w:ascii="Times New Roman" w:hAnsi="Times New Roman"/>
          <w:bCs/>
        </w:rPr>
        <w:t>1.594.223 zł</w:t>
      </w:r>
      <w:r>
        <w:rPr>
          <w:rFonts w:cs="Times New Roman" w:ascii="Times New Roman" w:hAnsi="Times New Roman"/>
        </w:rPr>
        <w:t>, na pokrycie kosztów utrzymania pensjonariuszy z terenu powiatu, przebywających w domach pomocy społecznej na terenie innych powiatów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  <w:t xml:space="preserve">Ponadto w ramach tego rozdziału zaplanowano wydatki na dotacje dla niepublicznych domów pomocy społecznej w kwocie </w:t>
      </w:r>
      <w:r>
        <w:rPr>
          <w:rFonts w:cs="Times New Roman" w:ascii="Times New Roman" w:hAnsi="Times New Roman"/>
          <w:bCs/>
        </w:rPr>
        <w:t>5.880.580 zł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ozdział 85203 – Ośrodki wsparcia</w:t>
        <w:tab/>
        <w:tab/>
        <w:tab/>
        <w:tab/>
        <w:tab/>
        <w:t xml:space="preserve">          1.495.2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  <w:t xml:space="preserve">Wydatki zaplanowane na funkcjonowanie Centrum Usług Socjalnych i Szkolenia Kadr Pomocy Społecznej „Ośrodek Nowolipie” wynoszą </w:t>
      </w:r>
      <w:r>
        <w:rPr>
          <w:rFonts w:cs="Times New Roman" w:ascii="Times New Roman" w:hAnsi="Times New Roman"/>
          <w:bCs/>
          <w:color w:val="000000"/>
          <w:szCs w:val="24"/>
        </w:rPr>
        <w:t>1.495.200 zł.</w:t>
      </w:r>
      <w:r>
        <w:rPr>
          <w:rFonts w:cs="Times New Roman" w:ascii="Times New Roman" w:hAnsi="Times New Roman"/>
          <w:color w:val="000000"/>
          <w:szCs w:val="24"/>
        </w:rPr>
        <w:t xml:space="preserve"> Przeznaczone są one na bieżącą działalność Ośrodka. W ramach tej kwoty zaplanowano na:</w:t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ind w:left="928" w:hanging="50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a i pochodne</w:t>
        <w:tab/>
        <w:tab/>
        <w:t xml:space="preserve">-  819.200 zł, </w:t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ind w:left="928" w:hanging="50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datki rzeczowe</w:t>
        <w:tab/>
        <w:tab/>
        <w:tab/>
        <w:t>-  676.000 zł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>W ramach wydatków rzeczowych finansowane będą m.in. zakupy materiałów i wyposażenia, żywności, zakupy usług zdrowotnych (badania okresowe pracowników) remonty, konserwacje i naprawy, zakupy energii elektrycznej i cieplnej, zakupy środków czystości i materiałów biurowych, wydatki związane z wywozem nieczystości, opłaty telefoniczne i prowizje pocztowe oraz dokonany zostanie odpis na fundusz świadczeń socjalnych dla pracowników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ozdział 85204 – Rodziny zastępcze</w:t>
        <w:tab/>
        <w:tab/>
        <w:tab/>
        <w:tab/>
        <w:tab/>
        <w:t xml:space="preserve">       16.684.4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danie realizowane przez Warszawskie Centrum Pomocy Rodzinie: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datki planowane na rzecz rodzin zastępczych to kwota 16.684.400 zł, przeznaczona na wypłatę: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nagrodzeń i pochodnych</w:t>
        <w:tab/>
        <w:tab/>
        <w:t>-      226 900 zł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datków rzeczowych</w:t>
        <w:tab/>
        <w:tab/>
        <w:tab/>
        <w:t xml:space="preserve">- 16.457.500 zł  </w:t>
      </w:r>
    </w:p>
    <w:p>
      <w:pPr>
        <w:pStyle w:val="TextBody"/>
        <w:spacing w:lineRule="auto" w:line="240"/>
        <w:ind w:left="99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tym: comiesięcznych świadczeń pieniężnych , pomocy pieniężnej na kontynuację nauki, jednorazowej pomocy na zagospodarowanie, jednorazowej pomocy na usamodzielnienie oraz opłacenie kosztów pocztowych.</w:t>
        <w:tab/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2006 roku planuje się utworzenie 12 zawodowych rodzin zastępczych nie spokrewnionych z dzieckiem (wielodzietnych, specjalistycznych, o charakterze pogotowia rodzinnego)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, w związku z realizacją zapisu zawartego w ustawie o pomocy społecznej dotyczącego ponoszenia kosztów utrzymania dziecka w rodzinie zastępczej przez powiat właściwy ze względu na miejsce zamieszkania dziecka, w rozdziale tym zaplanowano wydatki w kwocie 569.944 zł, przeznaczone na częściowe pokrycie kosztów utrzymania dzieci z terenu powiatu, umieszczonych w rodzinach zastępczych na terenie innych powiatów.</w:t>
      </w:r>
    </w:p>
    <w:p>
      <w:pPr>
        <w:pStyle w:val="TextBody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ozdział 85218 – Powiatowe centra pomocy rodzinie</w:t>
        <w:tab/>
        <w:tab/>
        <w:tab/>
        <w:tab/>
        <w:t>3.300.40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ind w:firstLine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lanowane wydatki w kwocie 3.300.400 zł przeznaczone są na bieżące funkcjonowanie Warszawskiego Centrum Pomocy Rodzinie, powołanego w celu wykonywania zadań z zakresu pomocy społecznej. W ramach tej kwoty zaplanowano wydatki na: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786" w:hanging="2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nagrodzenia i pochodne</w:t>
        <w:tab/>
        <w:tab/>
        <w:tab/>
        <w:t xml:space="preserve">-      2.916.400 zł  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786" w:hanging="2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datki rzeczowe</w:t>
        <w:tab/>
        <w:tab/>
        <w:tab/>
        <w:tab/>
        <w:t>-         384.00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ramach wydatków rzeczowych finansowane będą m.in. zakupy energii elektrycznej i cieplnej, zakupy materiałów i wyposażenia, konserwacje i naprawa sprzętu, naprawa środków transportu, opłaty telefoniczne i pocztowe oraz dokonany zostanie odpis na fundusz świadczeń socjalnych dla pracowników WCPR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Rozdział 85220 – Jednostki specjalistycznego poradnictwa, mieszkania </w:t>
      </w:r>
    </w:p>
    <w:p>
      <w:pPr>
        <w:pStyle w:val="TextBody"/>
        <w:spacing w:lineRule="auto" w:line="240"/>
        <w:ind w:left="1985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chronione i ośrodki interwencji kryzysowej</w:t>
        <w:tab/>
        <w:tab/>
        <w:t>1.220.000 zł</w:t>
      </w:r>
    </w:p>
    <w:p>
      <w:pPr>
        <w:pStyle w:val="TextBody"/>
        <w:spacing w:lineRule="auto" w:line="240"/>
        <w:ind w:firstLine="426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lanowane wydatki w kwocie 820.000 zł przeznaczone będą na pokrycie kosztów utrzymania 2 mieszkań chronionych i 3 ośrodków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środka Interwencji Kryzysowej przy ul. 6 – go Sierpnia 1/5 i prowadzonego w nim hostelu dla 10 osób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środka Interwencji Kryzysowej przy ul. Dalibora 3 i prowadzonego w nim hostelu </w:t>
        <w:br/>
        <w:t>dla 10 osób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środka Reintegracji Rodzin przy ul. 6 – go Sierpnia 1/5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ramach tej kwoty zaplanowano wydatki na: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a i pochodne</w:t>
        <w:tab/>
        <w:t>-     627.800 zł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datki rzeczowe</w:t>
        <w:tab/>
        <w:tab/>
        <w:tab/>
        <w:t>-     192.200 zł.</w:t>
      </w:r>
    </w:p>
    <w:p>
      <w:pPr>
        <w:pStyle w:val="TextBody"/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ramach wydatków rzeczowych finansowane będą m.in. zakupy energii elektrycznej i cieplnej, zakupy materiałów i wyposażenia, zakup środków żywności, leków i materiałów medycznych, pomocy dydaktycznych i książek, konserwacje i naprawa sprzętu, naprawa środków transportu, opłaty telefoniczne oraz dokonany zostanie odpis na fundusz świadczeń socjalnych dla pracowników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w rozdziale tym zabezpiecza się kwotę 400.000 zł n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e Ośrodka interwencji kryzysowej zgodnie z uchwałą Rady Warszawy nr LVI/1535/2005 w sprawie wyrażenia zgody na zawarcie umowy o realizację zadania z zakresu pomocy społecznej, dotyczącego prowadzenia ośrodka interwencji kryzysowej, na okres przekraczający rok budżet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zerzenie działań w zakresie przeciwdziałania handlu ludźmi poprzez zlecenie organizacjom pozarządowym prowadzenie takiego ośrodka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ozdział 85226 – Ośrodki adopcyjno – opiekuńcze</w:t>
        <w:tab/>
        <w:tab/>
        <w:tab/>
        <w:tab/>
        <w:t>1.358.1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datki planowane w kwocie 1.171.100 zł przeznaczone są na bieżące utrzymanie </w:t>
        <w:br/>
        <w:t xml:space="preserve">Publicznego Ośrodka Adopcyjno – Opiekuńczego przy ul. Nowogrodzkiej 75. W ramach zaplanowanych środków finansowane będą: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a i pochodne</w:t>
        <w:tab/>
        <w:tab/>
        <w:t>-  977.600 zł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datki rzeczowe</w:t>
        <w:tab/>
        <w:tab/>
        <w:tab/>
        <w:t>-  193.500 zł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ramach wydatków rzeczowych organizowane będą szkolenia dla kandydatów na rodziny zastępcze oraz finansowane m.in. remonty, konserwacje i naprawy, zakupy energii elektrycznej i cieplnej, zakupy materiałów biurowych i wyposażenia, opłaty telefoniczne i prowizje pocztowe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nadto w ramach tego rozdziału zaplanowano dotacje dla ośrodków opiekuńczych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Katolickiego Ośrodka Adopcyjno – Opiekuńczego w kwocie </w:t>
      </w:r>
      <w:r>
        <w:rPr>
          <w:rFonts w:cs="Times New Roman" w:ascii="Times New Roman" w:hAnsi="Times New Roman"/>
          <w:bCs/>
        </w:rPr>
        <w:t>83.000</w:t>
      </w:r>
      <w:r>
        <w:rPr>
          <w:rFonts w:cs="Times New Roman" w:ascii="Times New Roman" w:hAnsi="Times New Roman"/>
        </w:rPr>
        <w:t xml:space="preserve">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Krajowego Ośrodka Adopcyjno – Opiekuńczego w kwocie </w:t>
      </w:r>
      <w:r>
        <w:rPr>
          <w:rFonts w:cs="Times New Roman" w:ascii="Times New Roman" w:hAnsi="Times New Roman"/>
          <w:bCs/>
        </w:rPr>
        <w:t>104.000</w:t>
      </w:r>
      <w:r>
        <w:rPr>
          <w:rFonts w:cs="Times New Roman" w:ascii="Times New Roman" w:hAnsi="Times New Roman"/>
        </w:rPr>
        <w:t xml:space="preserve"> zł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acje te są przekazywane imiennie z budżetu państwa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Rozdział 85228 – Usługi opiekuńcze i specjalistyczne usługi opiekuńcze         1.000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lanowane wydatki w kwocie 1.000.000 zł przeznaczone są dla Centrum Usług Socjalnych i Szkolenia Kadr Pomocy Społecznej „Ośrodek Nowolipie” na wynagrodzenia i pochodne (800.000 zł) oraz na wydatki rzeczowe (200.000 zł) w związku z realizacją programu pomocy osobom niepełnosprawnym na terenie m. st. Warszawy w formie osobistego asystenta osoby niepełnosprawnej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ozdział 85231 – Pomoc dla uchodźców</w:t>
        <w:tab/>
        <w:tab/>
        <w:tab/>
        <w:tab/>
        <w:tab/>
        <w:tab/>
        <w:t>650.00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  <w:t xml:space="preserve">Planowane wydatki w kwocie </w:t>
      </w:r>
      <w:r>
        <w:rPr>
          <w:rFonts w:cs="Times New Roman" w:ascii="Times New Roman" w:hAnsi="Times New Roman"/>
          <w:bCs/>
          <w:color w:val="000000"/>
          <w:szCs w:val="24"/>
        </w:rPr>
        <w:t>650.000 zł</w:t>
      </w:r>
      <w:r>
        <w:rPr>
          <w:rFonts w:cs="Times New Roman" w:ascii="Times New Roman" w:hAnsi="Times New Roman"/>
          <w:color w:val="000000"/>
          <w:szCs w:val="24"/>
        </w:rPr>
        <w:t xml:space="preserve"> przeznaczone są na wypłatę świadczeń dla uchodźców (m.in.: na bieżące utrzymanie, koszty nauki języka polskiego). Źródłem finansowania tych wydatków jest dotacja celowa przyznana z budżetu państwa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3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Rozdział 85295 – Pozostała działalność</w:t>
        <w:tab/>
        <w:tab/>
        <w:tab/>
        <w:tab/>
        <w:t xml:space="preserve"> </w:t>
        <w:tab/>
        <w:t xml:space="preserve">               84.500 zł</w:t>
      </w:r>
    </w:p>
    <w:p>
      <w:pPr>
        <w:pStyle w:val="Heading3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Wydatki w kwoc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84.500 z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przeznaczone są na wypłatę świadczeń socjalnych dla emerytowanych pracowników pedagogicznych placówek podlegających Warszawskiemu Centrum Pomocy Rodzini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Dział 853 – Pozostałe zadania w zakresie polityki społecznej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>10.274.310 z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Heading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85321 – Zespoły ds. orzekania o niepełnosprawności        </w:t>
        <w:tab/>
        <w:tab/>
        <w:t>1.732.950 zł</w:t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owane wydatki w kwocie 1.732.950 zł realizować będzie funkcjonujące jako jednostka budżetowa Biuro Miejskiego Zespołu ds. Orzekania o Stopniu Niepełnosprawności, z tego wynagrodzenia i pochodne to kwota 1.373.500 zł, wydatki rzeczowe –  359.450 zł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mach  wydatków  rzeczowych  finansowane  będą  m. in. zakupy:   energii    elektrycznej i cieplnej, materiałów biurowych i wyposażenia oraz usług, opłaty telefoniczne, koszty i prowizje bankowe oraz dokonany zostanie odpis na fundusz świadczeń socjalnych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łówne zadania realizowane przez Biuro Miejskiego Zespołu ds. Orzekania o Stopniu Niepełnosprawności dotyczą orzecznictwa o stopniu niepełnosprawności dla celów pozarentowych, z jednoczesnym ustaleniem wskazań w zakresie szkoleń, odpowiedniego zatrudnienia, korzystania z rehabilitacji, z systemu pomocy społecznej, konieczności zaopatrzenia w sprzęt ortopedyczny i środki pomocnicz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datki   w  kwocie  824.000 zł  zostaną  sfinansowane  z  dotacji celowej przekazywanej z budżetu państw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85333 – Powiatowe urzędy pracy                                     </w:t>
        <w:tab/>
        <w:tab/>
        <w:t>8.541.360 zł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Planowane wydatki w kwocie 8.541.360 zł przeznaczone są na realizację zadań z zakresu przeciwdziałania bezrobociu wykonywanych przez Urząd Pracy m. st. Warszawy oraz realizację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projektów współfinansowanych z Europejskiego Funduszu Społecznego w ramach Sektorowego Programu Operacyjnego Rozwój Zasobów Ludzkich 2004-2006, pn. "Dla Młodzieży -Wiedza i przedsiębiorczość" oraz "Zawód Przedsiębiorca", gdzie źródłami dofinansowania jest Fundusz Pracy w dyspozycji samorządu województwa, wkład własny Funduszu Pracy pozostający w dyspozycji Urzędu Pracy m.st. Warszawy oraz wkład własny jednostki samorządu terytorialnego na realizację wydatków związanych z zatrudnieniem koordynatorów i audyt. W ramach tej kwoty</w:t>
      </w:r>
      <w:r>
        <w:rPr>
          <w:rFonts w:cs="Times New Roman" w:ascii="Times New Roman" w:hAnsi="Times New Roman"/>
          <w:color w:val="000000"/>
        </w:rPr>
        <w:t xml:space="preserve"> przeznaczone zostanie na wynagrodzenia i pochodne – 6.894.050 zł, na wydatki rzeczowe – 1.647.310 zł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wydatków rzeczowych finansowane będą m. in. zakupy wyposażenia w związku z rozbudową Urzędu Pracy m.st. Warszawy przy ul. Grochowskiej, zakupy: energii elektrycznej i cieplnej, materiałów biurowych, druków, wykonywane będą remonty, konserwacje i naprawy, opłaty telefoniczne oraz będą realizowane wydatki na rzecz dzielnicowych Klubów Pracy zgodnie z podpisanymi porozumieniami przewidującymi zapewnienie wyposażenia w sprzęt audio – wizualny, biurowo- techniczny, komputerowy i dydaktyczny oraz meble biurowe i biblioteczkę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right" w:pos="900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 854 - Edukacyjna opieka wychowawcza</w:t>
        <w:tab/>
        <w:t>54.409.682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lanowana kwota wydatków zostanie przeznaczona na sfinansowanie następujących zadań: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01 – Świetlice szkolne</w:t>
        <w:tab/>
        <w:t>1.202.902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ab/>
        <w:t xml:space="preserve">Wydatki zaplanowane w kwocie 1.202.902 zł przeznaczone są na utrzymanie 8 świetlic przy szkołach podstawowych specjalnych. </w:t>
      </w:r>
      <w:r>
        <w:rPr>
          <w:rFonts w:cs="Times New Roman" w:ascii="Times New Roman" w:hAnsi="Times New Roman"/>
        </w:rPr>
        <w:t xml:space="preserve">Plan wydatków obejmuje: wynagrodzenia i pochodne w kwocie 1.124.173 zł i </w:t>
      </w:r>
      <w:r>
        <w:rPr>
          <w:rFonts w:cs="Times New Roman" w:ascii="Times New Roman" w:hAnsi="Times New Roman"/>
          <w:szCs w:val="24"/>
        </w:rPr>
        <w:t>wydatki rzeczowe w wysokości 78.729 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02 – Specjalne ośrodki wychowawcze</w:t>
        <w:tab/>
        <w:t>1.155.900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 xml:space="preserve">Wydatki zaplanowane w kwocie 1.155.900 zł z przeznaczone są na utrzymanie 50 wychowanków w 1 publicznym specjalnym ośrodku wychowawczym. Planowana kwota wydatków przeznaczona jest na </w:t>
      </w:r>
      <w:r>
        <w:rPr>
          <w:rFonts w:cs="Times New Roman" w:ascii="Times New Roman" w:hAnsi="Times New Roman"/>
        </w:rPr>
        <w:t xml:space="preserve">wynagrodzenia i pochodne w kwocie 830.546 zł i </w:t>
      </w:r>
      <w:r>
        <w:rPr>
          <w:rFonts w:cs="Times New Roman" w:ascii="Times New Roman" w:hAnsi="Times New Roman"/>
          <w:szCs w:val="24"/>
        </w:rPr>
        <w:t>wydatki rzeczowe w wysokości 325.354 zł, w tym na remonty przeznacza się kwotę 50.000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 ramach wydatków rzeczowych finansowane będą m.in. zakupy materiałów i wyposażenia, koszty eksploatacyjne związane z utrzymaniem budynków oraz odpis na fundusz świadczeń socjalnych dla pracowników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03 – Specjalne ośrodki szkolno – wychowawcze</w:t>
        <w:tab/>
        <w:t>19.439.744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ab/>
        <w:t xml:space="preserve">Wydatki zaplanowane w kwocie 19.439.744 zł przeznaczone są na utrzymanie 825 wychowanków w 9 publicznych specjalnych ośrodkach szkolno – wychowawczych. </w:t>
        <w:tab/>
        <w:t xml:space="preserve">Planowana kwota wydatków przeznaczona jest na </w:t>
      </w:r>
      <w:r>
        <w:rPr>
          <w:rFonts w:cs="Times New Roman" w:ascii="Times New Roman" w:hAnsi="Times New Roman"/>
        </w:rPr>
        <w:t xml:space="preserve">wynagrodzenia i pochodne w kwocie 15.195.780 zł i </w:t>
      </w:r>
      <w:r>
        <w:rPr>
          <w:rFonts w:cs="Times New Roman" w:ascii="Times New Roman" w:hAnsi="Times New Roman"/>
          <w:szCs w:val="24"/>
        </w:rPr>
        <w:t>wydatki rzeczowe w wysokości 4.243.964 zł, w tym na remonty kwotę 700.000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nadto w ramach wydatków rzeczowych finansowane będą m.in. zakupy materiałów i wyposażenia, koszty eksploatacyjne związane z utrzymaniem budynków oraz odpis na fundusz świadczeń socjalnych dla pracowników.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2160" w:hanging="21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ozdział 85406 – Poradnie psychologiczno – pedagogiczne </w:t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Cs w:val="24"/>
        </w:rPr>
        <w:t>oraz inne poradnie specjalistyczne</w:t>
        <w:tab/>
        <w:t>5.590.906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  <w:t>W tym rozdziale zaplanowano wydatki w kwocie 5.590.906 zł na utrzymanie 5 specjalistycznych poradni psychologiczno - pedagogicznych. Kwota ta obejmuje wydatki przeznaczone na: wynagrodzenia i pochodne w wysokości 4.696.821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zł, i </w:t>
      </w:r>
      <w:r>
        <w:rPr>
          <w:rFonts w:cs="Times New Roman" w:ascii="Times New Roman" w:hAnsi="Times New Roman"/>
          <w:szCs w:val="24"/>
        </w:rPr>
        <w:t>wydatki rzeczowe w wysokości 894.085 zł, w tym na remonty przeznacza się kwotę 200.000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nadto w ramach wydatków rzeczowych finansowane będą zakupy środków czystości, materiałów biurowych, niezbędnych pomocy naukowych, bieżąca eksploatacja budynków, opłaty telefoniczne oraz odpis na fundusz świadczeń socjalnych dla pracowników.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right="72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07 – Placówki wychowania pozaszkolnego</w:t>
        <w:tab/>
        <w:t>13.116.241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  <w:t>W tym rozdziale zaplanowano wydatki w wysokości 11.247.772 zł na działalność placówek wychowania pozaszkolnego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</w:rPr>
        <w:t xml:space="preserve"> w ramach których finansowana będzie działalność Pałacu Młodzieży, Stołecznego Centrum Edukacji Kulturalnej i Państwowego Ogniska Artystycznego. Planowana kwota wydatków obejmuje wynagrodzenia i pochodne w kwocie 7.048.982 zł i </w:t>
      </w:r>
      <w:r>
        <w:rPr>
          <w:rFonts w:cs="Times New Roman" w:ascii="Times New Roman" w:hAnsi="Times New Roman"/>
          <w:szCs w:val="24"/>
        </w:rPr>
        <w:t>wydatki rzeczowe w kwocie 4.198.790 zł, w tym na remonty zaplanowano kwotę 500.000 z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zaplanowano wydatki w kwocie 1.868.469 zł przeznaczone na dotacje, w tym dla:</w:t>
      </w:r>
    </w:p>
    <w:p>
      <w:pPr>
        <w:pStyle w:val="TextBodyIndent"/>
        <w:numPr>
          <w:ilvl w:val="0"/>
          <w:numId w:val="9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łodzieżowego Ośrodka Wypoczynkowego w Gawrach Rudzie na pokrycie kosztów bieżącej działalności, organizację narad, konferencji oraz szkoleń dyrektorów i pracowników pedagogicznych warszawskich szkół i placówek, dofinansowanie kosztów obozów dla uczniów ze szkół sportowych z terenu m.st. Warszawy realizowanych w ramach programu klas sportowych oraz wykonanie kompleksowego remontu Ośrodka – kwota 498.000 zł,</w:t>
      </w:r>
    </w:p>
    <w:p>
      <w:pPr>
        <w:pStyle w:val="TextBodyIndent"/>
        <w:numPr>
          <w:ilvl w:val="0"/>
          <w:numId w:val="9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ędzyszkolnego Ośrodka Sportowo – Szkoleniowego „Omega” w Stręgielku na pokrycie kosztów utrzymania Ośrodka, dofinansowanie kosztów obozów dla uczniów ze szkół sportowych z terenu m.st. Warszawy realizowanych w ramach programu klas sportowych oraz organizację narad, konferencji i szkoleń dyrektorów i pracowników pedagogicznych warszawskich szkół i placówek – kwota 368.800 zł, </w:t>
      </w:r>
    </w:p>
    <w:p>
      <w:pPr>
        <w:pStyle w:val="TextBodyIndent"/>
        <w:numPr>
          <w:ilvl w:val="0"/>
          <w:numId w:val="9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szawskiego Centrum Sportu Młodzieżowego „Agrykola” z przeznaczeniem na utrzymanie części sportowej m.in. sfinansowanie wynagrodzeń dla nauczycieli, którzy prowadzą nieodpłatne zajęcia sportowe dla dzieci i młodzieży szkolnej oraz dofinansowanie rozgrywek sportowych młodzieży zrzeszonej w dwóch sekcjach piłki nożnej i ręcznej, zakup niezbędnego sprzętu sportowego, organizację akcji „Zima w mieście” i „Lato w mieście” oraz sfinansowanie szkoleń, kursów warsztatów organizowanych dla nauczycieli – kwota 1.001.669 zł,</w:t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10 – Internaty i bursy szkolne</w:t>
        <w:tab/>
        <w:t>3.875.964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  <w:t xml:space="preserve">Planowane wydatki w kwocie 3.875.964 zł dotyczą działalności 4 burs szkolnych, w których przebywa 368 uczniów oraz 1 internatu, którym przebywa 70 uczniów. Planowana kwota wydatków obejmuje wynagrodzenia i pochodne w wysokości 3.023.715 zł oraz </w:t>
      </w:r>
      <w:r>
        <w:rPr>
          <w:rFonts w:cs="Times New Roman" w:ascii="Times New Roman" w:hAnsi="Times New Roman"/>
          <w:szCs w:val="24"/>
        </w:rPr>
        <w:t>wydatki rzeczowe w kwocie 852.249 zł, w tym na remonty zaplanowano kwotę 200.000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nadto w ramach wydatków rzeczowych finansowane będą: środków czystości, materiałów biurowych, energii, opłaty za wywóz nieczystości oraz odpis na fundusz świadczeń socjalnych dla pracowników.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11 – Domy wczasów dziecięcych</w:t>
        <w:tab/>
        <w:t>1.117.740 zł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 xml:space="preserve">W tym rozdziale zaplanowano dotacje dla </w:t>
      </w:r>
      <w:r>
        <w:rPr>
          <w:rFonts w:cs="Times New Roman" w:ascii="Times New Roman" w:hAnsi="Times New Roman"/>
          <w:szCs w:val="24"/>
        </w:rPr>
        <w:t>Szkolnego Ośrodka Wypoczynkowego „Syrenka” w Marózie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szCs w:val="24"/>
        </w:rPr>
        <w:t xml:space="preserve">Szkolnego Ośrodka Wypoczynkowego „Orle Gniazdo” w Sromowcach Wyżnych funkcjonujących w formie zakładów budżetowych z przeznaczeniem na dofinansowanie bieżącej działalności, organizacji obozów i wypoczynku dla dzieci zamieszkałych na terenie m.st. Warszawy oraz </w:t>
      </w:r>
      <w:r>
        <w:rPr>
          <w:rFonts w:cs="Times New Roman" w:ascii="Times New Roman" w:hAnsi="Times New Roman"/>
        </w:rPr>
        <w:t>organizację narad, konferencji i szkoleń dyrektorów i pracowników pedagogicznych warszawskich szkół i placówek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nadto w ramach zaplanowanych dotacji kwotę 35.000 zł przeznacza się na przeprowadzenie konserwacji i remontu wejścia do budynku Szkolnego Ośrodka Wypoczynkowego „Orle Gniazdo” w Sromowcach Wyżnych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ozdział 85412 – Kolonie, obozy oraz inne formy wypoczynku </w:t>
      </w:r>
    </w:p>
    <w:p>
      <w:pPr>
        <w:pStyle w:val="Tekstpodstawowywcity2"/>
        <w:spacing w:lineRule="auto" w:line="240" w:before="0" w:after="0"/>
        <w:ind w:left="19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zieci i młodzieży, a także szkolenia młodzieży </w:t>
        <w:tab/>
        <w:tab/>
        <w:t xml:space="preserve">    303.397</w:t>
      </w:r>
      <w:r>
        <w:rPr>
          <w:rFonts w:cs="Times New Roman" w:ascii="Times New Roman" w:hAnsi="Times New Roman"/>
          <w:b/>
          <w:bCs/>
          <w:szCs w:val="24"/>
        </w:rPr>
        <w:t xml:space="preserve"> zł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planowane wydatki w kwocie 303.397 zł przeznaczone są na organizację przez szkoły i placówki oświatowe akcji „Zima w mieście” i „Lato w mieście”. Na wynagrodzenia i pochodne zaplanowano kwotę 144.528 zł a na wydatki rzeczowe kwotę 158.869 zł.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15 – Pomoc materialna dla uczniów</w:t>
        <w:tab/>
        <w:t>90.105 zł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 tym rozdziale zaplanowano wydatki w kwocie 90.105 zł na dożywianie uczniów z najuboższych rodzin w stołówkach szkolnych oraz na stypendia za wyniki w nauce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ozdział 85420 – Młodzieżowe ośrodki wychowawcze </w:t>
        <w:tab/>
        <w:t>4.965.286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ab/>
      </w:r>
      <w:r>
        <w:rPr>
          <w:rFonts w:cs="Times New Roman" w:ascii="Times New Roman" w:hAnsi="Times New Roman"/>
        </w:rPr>
        <w:t xml:space="preserve">Wydatki w kwocie 4.965.286 zł zaplanowano na utrzymanie 123 wychowanków w 3 młodzieżowych ośrodkach wychowawczych. Planowana kwota wydatków obejmuje wynagrodzenia i pochodne w kwocie 3.796.081 zł i </w:t>
      </w:r>
      <w:r>
        <w:rPr>
          <w:rFonts w:cs="Times New Roman" w:ascii="Times New Roman" w:hAnsi="Times New Roman"/>
          <w:szCs w:val="24"/>
        </w:rPr>
        <w:t>wydatki rzeczowe w kwocie 1.169.205 zł, w tym na remonty przewidziano kwotę 160.000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nadto w ramach wydatków rzeczowych finansowane będą: zakupy opału, środków czystości, materiałów biurowych, energii, opłaty za wywóz nieczystości oraz odpis na fundusz świadczeń socjalnych dla pracowników.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21 – Młodzieżowe ośrodki socjoterapii</w:t>
        <w:tab/>
        <w:t>2.099.387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 xml:space="preserve">Wydatki zaplanowano na utrzymanie 387 wychowanków w 2 młodzieżowych ośrodkach wychowawczych. </w:t>
      </w:r>
      <w:r>
        <w:rPr>
          <w:rFonts w:cs="Times New Roman" w:ascii="Times New Roman" w:hAnsi="Times New Roman"/>
        </w:rPr>
        <w:t xml:space="preserve">Planowana kwota wydatków obejmuje wynagrodzenia i pochodne w kwocie 1.638.068 zł i </w:t>
      </w:r>
      <w:r>
        <w:rPr>
          <w:rFonts w:cs="Times New Roman" w:ascii="Times New Roman" w:hAnsi="Times New Roman"/>
          <w:szCs w:val="24"/>
        </w:rPr>
        <w:t>wydatki rzeczowe w kwocie 461.319 zł, w tym na remonty przewidziano kwotę 160.000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nadto w ramach wydatków rzeczowych finansowane będą: środków czystości, materiałów biurowych, energii, opłaty za wywóz nieczystości oraz odpis na fundusz świadczeń socjalnych dla pracowników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46 – Dokształcanie i doskonalenie nauczycieli</w:t>
        <w:tab/>
        <w:t>136.663 zł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W tym rozdziale zaplanowano wydatki w kwocie 136.663 zł na szkolenia, kursy i warsztaty oraz na opłaty pobierane od nauczycieli za kształcenie przez szkoły wyższe i zakłady kształcenia nauczycieli. </w:t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95 –Pozostała działalność</w:t>
        <w:tab/>
        <w:t>1.315.447 zł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>W tym rozdziale zaplanowano wydatki w kwocie 311.647 zł na: nagrody Dyrektora Biura Edukacji dla dyrektorów i nauczycieli placówek edukacyjnych nadzorowanych przez Biuro Edukacji, odpis na fundusz świadczeń socjalnych dla emerytowanych nauczycieli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>Ponadto zaplanowano dotacje w wysokości 1.003.800 zł dla zakładów budżetowych, w tym:</w:t>
      </w:r>
    </w:p>
    <w:p>
      <w:pPr>
        <w:pStyle w:val="TextBody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kwotę 678.800 zł dla Ośrodka Rehabilitacyjno-Wypoczynkowego „Syrena” w Mielnie z przeznaczeniem na dofinansowanie kosztów obozów dla uczniów ze szkół sportowych realizowanych w ramach programu klas sportowych, wyjazdów rehabilitacyjnych dla dzieci z klas integracyjnych i szkół specjalnych, realizację turnusów rehabilitacyjnych dla dzieci z mózgowym porażeniem dziecięcym z terenu m.st. Warszawy, oraz </w:t>
      </w:r>
      <w:r>
        <w:rPr>
          <w:rFonts w:cs="Times New Roman" w:ascii="Times New Roman" w:hAnsi="Times New Roman"/>
          <w:color w:val="000000"/>
        </w:rPr>
        <w:t>organizację narad, konferencji i szkoleń dyrektorów i pracowników pedagogicznych warszawskich szkół i placówek,</w:t>
      </w:r>
    </w:p>
    <w:p>
      <w:pPr>
        <w:pStyle w:val="TextBody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kwotę 325.000 zł dla Ośrodka Oświatowo – Szkoleniowego „Arkadia” w Kazimierzu Dolnym z przeznaczeniem na pokrycie kosztów działalności ośrodka, dofinansowanie kosztów obozów oraz plenerów dla młodzieży uzdolnionej ze szkół i placówek oświatowych z terenu m.st. Warszawy oraz </w:t>
      </w:r>
      <w:r>
        <w:rPr>
          <w:rFonts w:cs="Times New Roman" w:ascii="Times New Roman" w:hAnsi="Times New Roman"/>
          <w:color w:val="000000"/>
        </w:rPr>
        <w:t>organizację narad, konferencji, szkoleń dyrektorów oraz pracowników pedagogicznych warszawskich szkół i placówek.</w:t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Dział 921 – Kultura i ochrona dziedzictwa narodowego </w:t>
        <w:tab/>
        <w:t xml:space="preserve">      15.712.000 zł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wydatków w omawianym dziale przeznaczony jest na sfinansowanie następujących zadań: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ozdział 92109 – Domy i ośrodki kultury, świetlice i kluby </w:t>
        <w:tab/>
        <w:t xml:space="preserve">                        3.192.000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a kwota wydatków w wysokości 3.192.000 zł przeznaczona jest na dotację dla Staromiejskiego Domu Kultury stanowiącą dofinansowanie jego bieżącej działalności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Rozdział 92116 – Biblioteki</w:t>
        <w:tab/>
        <w:tab/>
        <w:tab/>
        <w:tab/>
        <w:tab/>
        <w:tab/>
        <w:t xml:space="preserve">           </w:t>
        <w:tab/>
        <w:tab/>
        <w:t xml:space="preserve">   520.000 zł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datki w kwocie 520.000 zł planuje się przeznaczyć na realizację porozumienia z Zarządem Województwa Mazowieckiego, zgodnie z którym m.st Warszawa dofinansuje działalność Biblioteki Publicznej m.st Warszawy na realizację zadań związanych z pełnieniem roli biblioteki powiatowej. </w:t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92118 – Muzea</w:t>
        <w:tab/>
        <w:tab/>
        <w:tab/>
        <w:tab/>
        <w:tab/>
        <w:tab/>
        <w:t xml:space="preserve">    </w:t>
        <w:tab/>
        <w:t xml:space="preserve">         12.000.000 zł</w:t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planowane na dofinansowanie bieżącej działalności Muzeum Historycznego oraz Muzeum Karykatury to kwota dotacji w wysokości 12.000.000 zł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71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9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08"/>
        </w:tabs>
        <w:ind w:left="78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b/>
      <w:color w:val="FF0000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Monotype Sorts;Symbol" w:hAnsi="Monotype Sorts;Symbol" w:cs="Monotype Sorts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0" w:after="120"/>
      <w:ind w:left="284" w:firstLine="424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4" w:hanging="0"/>
    </w:pPr>
    <w:rPr/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Styl1">
    <w:name w:val="Styl1"/>
    <w:basedOn w:val="Normal"/>
    <w:qFormat/>
    <w:pPr/>
    <w:rPr>
      <w:rFonts w:ascii="Times New Roman" w:hAnsi="Times New Roman" w:cs="Times New Roman"/>
      <w:b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44:00Z</dcterms:created>
  <dc:creator>Pracownik</dc:creator>
  <dc:description/>
  <cp:keywords/>
  <dc:language>en-US</dc:language>
  <cp:lastModifiedBy>amatuszewska</cp:lastModifiedBy>
  <cp:lastPrinted>2005-11-10T10:36:00Z</cp:lastPrinted>
  <dcterms:modified xsi:type="dcterms:W3CDTF">2005-12-22T11:44:00Z</dcterms:modified>
  <cp:revision>2</cp:revision>
  <dc:subject/>
  <dc:title>OBJAŚNIENIA DO  BUDŻETU POWIATU WARSZAWSKIEGO </dc:title>
</cp:coreProperties>
</file>