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DZIELNICA  BIELAN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Wydatki bieżące ogółem </w:t>
        <w:tab/>
        <w:t>247.044.017 zł</w:t>
      </w:r>
    </w:p>
    <w:p>
      <w:pPr>
        <w:pStyle w:val="Normal"/>
        <w:spacing w:before="0" w:after="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 010 – Rolnictwo i  łowiectwo</w:t>
        <w:tab/>
        <w:t>270 zł</w:t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Rozdział 01030 – Izby rolnicze</w:t>
        <w:tab/>
        <w:t>27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>Planowane wydatki stanowią wpłatę na rzecz Mazowieckiej Izby Rolniczej w wysokości 2% przewidywanych wpływów z podatku rolnego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Dział 400 – Wytwarzanie i zaopatrywanie w energię </w:t>
      </w:r>
    </w:p>
    <w:p>
      <w:pPr>
        <w:pStyle w:val="Heading2"/>
        <w:tabs>
          <w:tab w:val="clear" w:pos="708"/>
          <w:tab w:val="right" w:pos="88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lektryczną, gaz i wodę</w:t>
        <w:tab/>
        <w:t>500.00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ind w:right="71" w:hanging="0"/>
        <w:jc w:val="both"/>
        <w:rPr>
          <w:b/>
          <w:b/>
          <w:bCs/>
        </w:rPr>
      </w:pPr>
      <w:r>
        <w:rPr>
          <w:b/>
          <w:bCs/>
        </w:rPr>
        <w:t>Rozdział 40002 – Dostarczanie wody</w:t>
        <w:tab/>
        <w:t>50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Planowane wydatki przeznaczone są na koszty energii elektrycznej zużywanej </w:t>
        <w:br/>
        <w:t>w ujęciach wody oligoceńskiej, przepompowni w parku Olszyna, studni przy                                 ul. Brązowniczej zasilającej Potok Bielański oraz na remonty i doposażenie, prace konserwatorskie i utrzymanie w ruchu ujęć wody oligoceńskiej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>4.400.00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Rozdział 60016 – Drogi publiczne gminne</w:t>
        <w:tab/>
        <w:t>4.000.000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Zaplanowana kwota wydatków przeznaczona jest na remonty i bieżące utrzymanie dróg gminnych oraz na zimowe i letnie oczyszczanie dróg i chodników. </w:t>
      </w:r>
    </w:p>
    <w:p>
      <w:pPr>
        <w:pStyle w:val="Normal"/>
        <w:spacing w:before="0" w:after="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Rozdział 60017 – Drogi wewnętrzne</w:t>
        <w:tab/>
        <w:t>40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>Planowane wydatki przeznaczone są na utrzymanie dróg wewnętrznych na terenie Bielan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 630 Turystyka</w:t>
        <w:tab/>
        <w:t xml:space="preserve"> 25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63003 - Zadania w zakresie upowszechniania turystyki </w:t>
        <w:tab/>
        <w:t>25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  <w:color w:val="FF0000"/>
        </w:rPr>
        <w:tab/>
      </w:r>
      <w:r>
        <w:rPr/>
        <w:t xml:space="preserve">Planowane wydatki przeznaczone są na </w:t>
      </w:r>
      <w:r>
        <w:rPr>
          <w:bCs/>
          <w:color w:val="000000"/>
        </w:rPr>
        <w:t>organizację imprez turystycznych organizowanych dla wszystkich grup wiekowych mieszkańców Bielan, oraz imprez turystyczno - krajoznawczych i wycieczek organizowanych dla seniorów.</w:t>
      </w:r>
    </w:p>
    <w:p>
      <w:pPr>
        <w:pStyle w:val="Normal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00 Gospodarka mieszkaniowa</w:t>
        <w:tab/>
        <w:t>49.304.5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b/>
          <w:bCs/>
        </w:rPr>
        <w:t xml:space="preserve">Rozdział 70004 Różne jednostki obsługi gospodarki mieszkaniowej </w:t>
        <w:tab/>
        <w:t xml:space="preserve">45.251.800 </w:t>
      </w:r>
      <w:r>
        <w:rPr>
          <w:b/>
        </w:rPr>
        <w:t>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lanowane wydatki przeznaczone są na eksploatację gminnych zasobów mieszkaniowych. Są one realizowane przez jednostkę budżetową pn. Zakład Gospodarowania Nieruchomościami w Dzielnicy Bielany. Na wynagrodzenia i pochodne zaplanowano kwotę 2.873.000 zł. Pozostała kwota 42.378.800 zł przeznaczona jest na utrzymanie zasobów komunalnych, w tym m.in. na remonty bieżące i konserwacje budynków, opłaty za energię, dopłaty do wspólnot mieszkaniowych.</w:t>
      </w:r>
    </w:p>
    <w:p>
      <w:pPr>
        <w:pStyle w:val="TextBody"/>
        <w:rPr>
          <w:sz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>Rozdział 70005 –Gospodarka gruntami i nieruchomościami</w:t>
        <w:tab/>
        <w:t>4.052.7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overflowPunct w:val="true"/>
        <w:autoSpaceDE w:val="true"/>
        <w:spacing w:lineRule="auto" w:line="240"/>
        <w:ind w:firstLine="708"/>
        <w:textAlignment w:val="auto"/>
        <w:rPr/>
      </w:pPr>
      <w:r>
        <w:rPr/>
        <w:t xml:space="preserve">Planowane wydatki przeznaczone są </w:t>
      </w:r>
      <w:r>
        <w:rPr>
          <w:szCs w:val="24"/>
        </w:rPr>
        <w:t xml:space="preserve">na pokrycie kosztów funkcjonowania lokali użytkowych w pawilonach oraz  na wydatki związane ze sprzedażą lokali mieszkalnych i użytkowych, w tym m.in. na </w:t>
      </w:r>
      <w:r>
        <w:rPr/>
        <w:t xml:space="preserve">wyceny, koszty ogłoszeń prasowych i opłaty notarialne związane ze zmianami w aktach notarialnych, eksmisje oraz odszkodowania i koszty postępowań sprawach o ustalenie stosunku najmu lokalu komunalnego. </w:t>
      </w:r>
    </w:p>
    <w:p>
      <w:pPr>
        <w:pStyle w:val="Heading1"/>
        <w:tabs>
          <w:tab w:val="clear" w:pos="708"/>
          <w:tab w:val="right" w:pos="88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  <w:t>Dział 750 Administracja publiczna</w:t>
        <w:tab/>
        <w:t>16.276.000 z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rPr/>
      </w:pPr>
      <w:r>
        <w:rPr/>
        <w:t>Rozdział 75022 Rady gmin (miast i miast na prawach powiatu)</w:t>
        <w:tab/>
        <w:t>796.000 z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ane wydatki przeznaczone będą na diety radnych, materiały i wyposażenie, szkolenia, koszty obsługi sesji i komisji Rady Dzielnicy.</w:t>
      </w:r>
    </w:p>
    <w:p>
      <w:pPr>
        <w:pStyle w:val="Normal"/>
        <w:tabs>
          <w:tab w:val="clear" w:pos="708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right" w:pos="8820" w:leader="none"/>
        </w:tabs>
        <w:rPr/>
      </w:pPr>
      <w:r>
        <w:rPr/>
        <w:t>Rozdział 75023 - Urzędy gmin (miast i miast na prawach powiatu)</w:t>
        <w:tab/>
        <w:t>15.430.000 zł</w:t>
      </w:r>
    </w:p>
    <w:p>
      <w:pPr>
        <w:pStyle w:val="Normal"/>
        <w:tabs>
          <w:tab w:val="clear" w:pos="708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ane wydatki przeznaczone są na funkcjonowanie Urzędu.  W wydatkach tych przeznacza się na:</w:t>
      </w:r>
    </w:p>
    <w:p>
      <w:pPr>
        <w:pStyle w:val="Normal"/>
        <w:ind w:firstLine="708"/>
        <w:jc w:val="both"/>
        <w:rPr/>
      </w:pPr>
      <w:r>
        <w:rPr/>
        <w:t>- wynagrodzenia i pochodne</w:t>
        <w:tab/>
        <w:tab/>
        <w:tab/>
        <w:t xml:space="preserve">12.130.000 zł </w:t>
      </w:r>
    </w:p>
    <w:p>
      <w:pPr>
        <w:pStyle w:val="Normal"/>
        <w:ind w:firstLine="708"/>
        <w:jc w:val="both"/>
        <w:rPr/>
      </w:pPr>
      <w:r>
        <w:rPr/>
        <w:t xml:space="preserve">- wydatki rzeczowe </w:t>
        <w:tab/>
        <w:tab/>
        <w:tab/>
        <w:tab/>
        <w:t xml:space="preserve">  3.300.000 zł.</w:t>
      </w:r>
    </w:p>
    <w:p>
      <w:pPr>
        <w:pStyle w:val="Normal"/>
        <w:ind w:firstLine="900"/>
        <w:jc w:val="both"/>
        <w:rPr>
          <w:b/>
          <w:b/>
        </w:rPr>
      </w:pPr>
      <w:r>
        <w:rPr/>
        <w:t>w tym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180"/>
        <w:jc w:val="both"/>
        <w:rPr>
          <w:i/>
          <w:i/>
        </w:rPr>
      </w:pPr>
      <w:r>
        <w:rPr/>
        <w:t>zakup materiałów (prenumerata prasy, materiały biurowe i wyposażenie, akcesoria komputerowe i biurow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energii elektrycznej, co. gaz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180"/>
        <w:jc w:val="both"/>
        <w:rPr>
          <w:i/>
          <w:i/>
        </w:rPr>
      </w:pPr>
      <w:r>
        <w:rPr/>
        <w:t>różne opłaty i składki.</w:t>
      </w:r>
    </w:p>
    <w:p>
      <w:pPr>
        <w:pStyle w:val="Heading2"/>
        <w:ind w:left="1260" w:hanging="12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le 75075 – Promocja jednostek samorządu terytorialnego</w:t>
        <w:tab/>
        <w:t>5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one są na promocję Dzielnicy oraz działalność informacyj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1418" w:hanging="1418"/>
        <w:jc w:val="both"/>
        <w:rPr/>
      </w:pPr>
      <w:r>
        <w:rPr>
          <w:sz w:val="28"/>
          <w:szCs w:val="28"/>
        </w:rPr>
        <w:t xml:space="preserve">Dział 756 - Dochody od osób prawnych, od osób fizycznych i od innych jednostek nieposiadających osobowości prawnej oraz wydatki związane z ich poborem </w:t>
        <w:tab/>
        <w:tab/>
        <w:tab/>
        <w:tab/>
        <w:tab/>
        <w:t>17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ind w:firstLine="708"/>
        <w:jc w:val="both"/>
        <w:rPr>
          <w:b/>
          <w:b/>
        </w:rPr>
      </w:pPr>
      <w:r>
        <w:rPr>
          <w:b/>
        </w:rPr>
        <w:tab/>
        <w:t>17.000 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datki planowane przeznaczone są na koszty poboru opłaty targowej.</w:t>
      </w:r>
    </w:p>
    <w:p>
      <w:pPr>
        <w:pStyle w:val="Heading1"/>
        <w:tabs>
          <w:tab w:val="clear" w:pos="708"/>
          <w:tab w:val="left" w:pos="430" w:leader="none"/>
          <w:tab w:val="right" w:pos="88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right" w:pos="9000" w:leader="none"/>
        </w:tabs>
        <w:ind w:left="0" w:hanging="0"/>
        <w:rPr>
          <w:color w:val="3366FF"/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121.146.283 zł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1 – Szkoły podstawowe</w:t>
        <w:tab/>
        <w:t>36.238.225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Na finansowanie 15 publicznych szkół podstawowych, do których uczęszczać będzie 6.238 uczniów zaplanowano wydatki w kwocie 34.188.225 zł. Z kwoty tej na wynagrodzenia i pochodne przeznacza się kwotę 29.561.686 zł, a na wydatki rzeczowe kwotę 4.626.539 zł, w tym: na remonty 25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, zaplanowano dotację w wysokości 2.050.000 zł dla 5 niepublicznych szkół podstawowych, do których uczęszczać będzie 744 uczniów.</w:t>
      </w:r>
      <w:r>
        <w:rPr>
          <w:sz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03 – Oddziały przedszkolne w szkołach podstawowych</w:t>
        <w:tab/>
        <w:t>548.5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ab/>
        <w:t>W</w:t>
      </w:r>
      <w:r>
        <w:rPr>
          <w:sz w:val="24"/>
        </w:rPr>
        <w:t xml:space="preserve">ydatki planowane na utrzymanie 195 wychowanków w oddziałach klas „0” w publicznych szkołach podstawowych to kwota 487.500 zł. W ramach tych wydatków na wynagrodzenia i pochodne przeznaczono kwotę 459.977 zł, a na wydatki rzeczowe </w:t>
        <w:br/>
        <w:t>27.523 zł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ab/>
        <w:t>Ponadto, zaplanowano dotacje w wysokości 61.000 zł na dofinansowanie kształcenia 40 wychowanków w oddziałach klas „O” działających w szkołach niepublicznych.</w:t>
      </w:r>
    </w:p>
    <w:p>
      <w:pPr>
        <w:pStyle w:val="TextBody"/>
        <w:tabs>
          <w:tab w:val="clear" w:pos="708"/>
          <w:tab w:val="right" w:pos="8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27.445.365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ydatki na finansowanie działalności 26 publicznych przedszkoli, do których uczęszczać będzie 2.914 dzieci zaplanowano w kwocie 23.265.365 zł. W ramach tych wydatków na wynagrodzenia i pochodne planuje się kwotę 19.856.637 zł, a na wydatki rzeczowe kwotę 3.408.728 zł, w tym remonty 590.000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Zaplanowano także dotację w łącznej kwocie 4.180.000 zł dla 12 niepublicznych przedszkoli, do których uczęszczać będzie 703 wychowank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5 – Przedszkola specjalne</w:t>
        <w:tab/>
        <w:t>1.073.510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ydatki zaplanowano na finansowanie działalności publicznego przedszkola specjalnego, do których uczęszczać będzie 58 dzieci. W ramach zaplanowanej kwoty na wynagrodzenia i pochodne planuje się wydatki w kwocie 927.512 zł, a na wydatki rzeczowe w kwocie 145.998 zł. 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22.108.6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ydatki na funkcjonowanie 10 publicznych gimnazjów, w których uczyć się będzie 3.837 uczniów zaplanowano w kwocie 21.248.650 zł. W ramach tych wydatków na wynagrodzenia i pochodne zaplanowano kwotę 17.700.945 zł, a na wydatki rzeczowe kwotę 3.547.705 zł, w tym: na remonty kwotę 5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ę w kwocie 860.000 zł dla 5 niepublicznych gimnazjów na dofinansowanie kształcenia 312 ucznió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437.28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9000" w:leader="none"/>
        </w:tabs>
        <w:ind w:left="0" w:hanging="0"/>
        <w:rPr>
          <w:bCs w:val="false"/>
        </w:rPr>
      </w:pPr>
      <w:r>
        <w:rPr>
          <w:bCs w:val="false"/>
        </w:rPr>
        <w:t>Rozdział 80114 – Zespoły obsługi ekonomiczno – administracyjnej szkół</w:t>
        <w:tab/>
        <w:t>3.435.773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Wydatki zaplanowano na działalność Dzielnicowego Biura Finansów Oświaty prowadzącego obsługę finansowo – księgową szkół i placówek oświatowych z terenu Dzielnicy. Na wynagrodzenia i pochodne zaplanowano kwotę 2.916.565 zł, a na wydatki rzeczowe kwotę 519.208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color w:val="3366FF"/>
          <w:sz w:val="24"/>
        </w:rPr>
      </w:pPr>
      <w:r>
        <w:rPr>
          <w:b/>
          <w:sz w:val="24"/>
        </w:rPr>
        <w:t>Rozdziale 80120 – Licea ogólnokształcące</w:t>
        <w:tab/>
        <w:t>21.192.784 zł</w:t>
      </w:r>
    </w:p>
    <w:p>
      <w:pPr>
        <w:pStyle w:val="TextBody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jc w:val="both"/>
        <w:rPr/>
      </w:pPr>
      <w:r>
        <w:rPr/>
        <w:tab/>
        <w:t xml:space="preserve">Wydatki na funkcjonowanie 10 publicznych liceów ogólnokształcących, w których uczyć się będzie 3.918 uczniów zaplanowano w wysokości 20.505.220 zł. W ramach tych wydatków na wynagrodzenia i pochodne zaplanowano kwotę 16.676.696 zł, a na wydatki rzeczowe kwotę 3.828.524 zł, w tym na remonty 80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ę w kwocie 687.564 zł dla 7 niepublicznych liceów ogólnokształcących na dofinansowanie kształcenia 341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3 – Licea profilowane</w:t>
        <w:tab/>
        <w:t>1.602.616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Wydatki w wysokości 1.562.616 zł zaplanowano na funkcjonowanie 3 publicznych liceów profilowanych, w których uczyć się będzie 322 uczniów. W ramach tych wydatków na wynagrodzenia i pochodne planuje się kwotę 1.387.686 zł, a na wydatki rzeczowe kwotę 174.930 zł. </w:t>
      </w:r>
    </w:p>
    <w:p>
      <w:pPr>
        <w:pStyle w:val="TextBody"/>
        <w:jc w:val="both"/>
        <w:rPr/>
      </w:pPr>
      <w:r>
        <w:rPr>
          <w:sz w:val="24"/>
        </w:rPr>
        <w:tab/>
        <w:t>Ponadto zaplanowano dotację w kwocie</w:t>
      </w:r>
      <w:r>
        <w:rPr>
          <w:color w:val="3366FF"/>
          <w:sz w:val="24"/>
        </w:rPr>
        <w:t xml:space="preserve"> </w:t>
      </w:r>
      <w:r>
        <w:rPr>
          <w:sz w:val="24"/>
        </w:rPr>
        <w:t>40.000 zł dla niepublicznego liceum profilowanego, do którego uczęszczać będzie 30 uczniów.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color w:val="3366FF"/>
          <w:sz w:val="24"/>
        </w:rPr>
      </w:pPr>
      <w:r>
        <w:rPr>
          <w:b/>
          <w:sz w:val="24"/>
        </w:rPr>
        <w:t>Rozdziale 80130 – Szkoły zawodowe</w:t>
        <w:tab/>
        <w:t>5.009.871 zł</w:t>
      </w:r>
    </w:p>
    <w:p>
      <w:pPr>
        <w:pStyle w:val="TextBody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Wydatki na funkcjonowanie 7 publicznych szkół zawodowych, w których uczyć się będzie 845 uczniów zaplanowano w wysokości 4.846.745 zł. W ramach tych wydatków na wynagrodzenia i pochodne planuje się kwotę 3.680.592 zł, a na wydatki rzeczowe kwotę 1.166.153 zł, w tym: na remonty kwotę 38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ę w kwocie 163.126</w:t>
      </w:r>
      <w:r>
        <w:rPr>
          <w:color w:val="3366FF"/>
          <w:sz w:val="24"/>
        </w:rPr>
        <w:t xml:space="preserve"> </w:t>
      </w:r>
      <w:r>
        <w:rPr>
          <w:sz w:val="24"/>
        </w:rPr>
        <w:t>zł dla 2 niepublicznych liceów ogólnokształcących na dofinansowanie kształcenia 173 uczniów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19.18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przeprowadzenie postępowań egzaminacyjnych na stopień nauczyciela mianowanego. 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0146 – Dokształcanie i doskonalenie nauczycieli</w:t>
        <w:tab/>
        <w:t>410.64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Planowane wydatki przeznacza się na prowadzenie działalności przez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/>
      </w:pPr>
      <w:r>
        <w:rPr/>
        <w:tab/>
        <w:t>W ramach zaplanowanych wydatków na wynagrodzenia i pochodne zaplanowano kwotę 57.803 zł, a na wydatki rzeczowe kwotę 352.839 zł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rPr/>
      </w:pPr>
      <w:r>
        <w:rPr>
          <w:b/>
          <w:sz w:val="24"/>
        </w:rPr>
        <w:t>Rozdział 80195 – Pozostała działalność</w:t>
        <w:tab/>
        <w:t>1.123.887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Wydatki zaplanowano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agrody Burmistrza wraz z pochodnymi dla nauczycieli skalkulowane zgodnie z § 12 ust. 2 pkt 2 Uchwały Nr X/116/2003 Rady m.st. Warszawy z dnia 24 kwietnia 2003 r. – 92.004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dodatkowe programy edukacyjne realizowane od stycznia do czerwca 2006 roku – 196.715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datki związane z organizacją olimpiad, konkursów i innych imprez szkolnych – 128.7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</w:t>
      </w:r>
      <w:r>
        <w:rPr/>
        <w:t>wydatki rzeczowe związane z realizacją programu Unii Europejskiej Sokrates-Comenius – 45.508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dpis na zakładowy fundusz świadczeń socjalnych dla emerytowanych nauczycieli i rencistów – 660.960 zł.</w:t>
      </w:r>
    </w:p>
    <w:p>
      <w:pPr>
        <w:pStyle w:val="Normal"/>
        <w:jc w:val="both"/>
        <w:rPr/>
      </w:pPr>
      <w:r>
        <w:rPr/>
        <w:tab/>
        <w:t>W ramach powyższych wydatków na wynagrodzenia i pochodne zaplanowano 288.719 zł, a na wydatki rzeczowe kwotę 835.168 zł.</w:t>
      </w:r>
    </w:p>
    <w:p>
      <w:pPr>
        <w:pStyle w:val="Heading1"/>
        <w:tabs>
          <w:tab w:val="clear" w:pos="708"/>
          <w:tab w:val="left" w:pos="7630" w:leader="none"/>
          <w:tab w:val="left" w:pos="9212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20" w:leader="none"/>
        </w:tabs>
        <w:rPr/>
      </w:pPr>
      <w:r>
        <w:rPr/>
        <w:t>Rozdział  80197 - Gospodarstwa pomocnicze</w:t>
        <w:tab/>
        <w:t>500.000 z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Cs/>
          <w:color w:val="FF0000"/>
          <w:sz w:val="24"/>
        </w:rPr>
        <w:tab/>
      </w:r>
      <w:r>
        <w:rPr>
          <w:bCs/>
          <w:sz w:val="24"/>
        </w:rPr>
        <w:t xml:space="preserve">Wydatki przeznaczone są na dotację dla Pływalni Gimnazjum Nr 73 przy </w:t>
        <w:br/>
        <w:t xml:space="preserve">ul. Conrada 6 działającej w formie gospodarstwa pomocniczego na dofinansowanie kosztów eksploatacji pływalni. </w:t>
      </w:r>
    </w:p>
    <w:p>
      <w:pPr>
        <w:pStyle w:val="Footer"/>
        <w:tabs>
          <w:tab w:val="clear" w:pos="4536"/>
          <w:tab w:val="clear" w:pos="9072"/>
        </w:tabs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6"/>
        <w:tabs>
          <w:tab w:val="clear" w:pos="708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1 Ochrona zdrowia</w:t>
        <w:tab/>
        <w:t>757.740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  <w:t>Rozdział 85154 Przeciwdziałanie alkoholizmowi</w:t>
        <w:tab/>
        <w:t>757.740 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Planowane wydatki przeznaczone są na realizację m.in. takich programów jak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 xml:space="preserve">warsztaty podnoszące kwalifikacje pedagogów i wychowawców,   </w:t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radnictwo psychologiczne dla mieszkańców osiedla Wrzeciono,  </w:t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upy wsparcia dla młodzieży i osób współuzależnionych,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gramy profilaktyczne dla uczniów bielańskich szkół,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kcja „otwarte czwartki” na terenie bielańskich szkół,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prezy promujące zdrowy styl życia,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lonie profilaktyczne.       </w:t>
        <w:tab/>
        <w:tab/>
      </w:r>
    </w:p>
    <w:p>
      <w:pPr>
        <w:pStyle w:val="Normal"/>
        <w:ind w:left="360" w:hanging="0"/>
        <w:jc w:val="both"/>
        <w:rPr/>
      </w:pPr>
      <w:r>
        <w:rPr/>
        <w:t>Na  wynagrodzenia i pochodne zaplanowano kwotę 174.940 zł, a na wydatki rzeczowe  kwotę 582.800 zł, w tym m.in. na: zakup materiałów i wyposażenia, zakup pomocy dydaktycznych.</w:t>
      </w:r>
      <w:r>
        <w:rPr>
          <w:color w:val="FF0000"/>
        </w:rPr>
        <w:tab/>
        <w:tab/>
        <w:tab/>
        <w:tab/>
        <w:t xml:space="preserve">                 </w:t>
      </w:r>
    </w:p>
    <w:p>
      <w:pPr>
        <w:pStyle w:val="Heading1"/>
        <w:tabs>
          <w:tab w:val="clear" w:pos="708"/>
          <w:tab w:val="right" w:pos="88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>Dział 852 – Pomoc społeczna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3.142.224 zł</w:t>
      </w:r>
    </w:p>
    <w:p>
      <w:pPr>
        <w:pStyle w:val="BodyText2"/>
        <w:overflowPunct w:val="true"/>
        <w:autoSpaceDE w:val="true"/>
        <w:spacing w:lineRule="auto" w:line="24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jc w:val="both"/>
        <w:rPr>
          <w:u w:val="none"/>
        </w:rPr>
      </w:pPr>
      <w:r>
        <w:rPr>
          <w:u w:val="none"/>
        </w:rPr>
        <w:t xml:space="preserve">Rozdział 85203 – Ośrodki wsparcia  </w:t>
        <w:tab/>
        <w:tab/>
        <w:tab/>
        <w:tab/>
        <w:tab/>
        <w:t xml:space="preserve">         2.098.000 zł</w:t>
      </w:r>
    </w:p>
    <w:p>
      <w:pPr>
        <w:pStyle w:val="Footer"/>
        <w:tabs>
          <w:tab w:val="clear" w:pos="4536"/>
          <w:tab w:val="clear" w:pos="9072"/>
        </w:tabs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>Planowane wydatki przeznaczone są na działalność Środowiskowego Ośrodka Wsparcia dla Osób Starszych wraz z Klubem Seniora i grupą wsparcia dla osób chorych na chorobę Alzheimera, mieszczące się przy Al. Zjednoczenia i przy ul. Wrzeciono. Na wynagrodzenia i pochodne zaplanowano kwotę 1.609.900 zł, a na wydatki rzeczowe 488.100 zł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>Rozdział 85212 – Świadczenia rodzinne, zaliczka alimentacyjna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 xml:space="preserve">oraz składki na ubezpieczenia </w:t>
        <w:tab/>
        <w:t xml:space="preserve">emerytalne </w:t>
      </w:r>
    </w:p>
    <w:p>
      <w:pPr>
        <w:pStyle w:val="Normal"/>
        <w:ind w:left="1800" w:hanging="0"/>
        <w:rPr/>
      </w:pPr>
      <w:r>
        <w:rPr>
          <w:b/>
          <w:bCs/>
        </w:rPr>
        <w:t>i rentowe z ubezpieczenia społecznego</w:t>
        <w:tab/>
        <w:tab/>
        <w:t xml:space="preserve">      12.301.374 zł</w:t>
      </w:r>
    </w:p>
    <w:p>
      <w:pPr>
        <w:pStyle w:val="TextBody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Świadczenia rodzinne obejmuj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  <w:sz w:val="24"/>
        </w:rPr>
        <w:t xml:space="preserve"> </w:t>
      </w:r>
      <w:r>
        <w:rPr>
          <w:sz w:val="24"/>
        </w:rPr>
        <w:t>370.200 zł.</w:t>
      </w:r>
      <w:r>
        <w:rPr>
          <w:color w:val="FF0000"/>
          <w:sz w:val="24"/>
        </w:rPr>
        <w:t xml:space="preserve"> </w:t>
      </w:r>
      <w:r>
        <w:rPr>
          <w:sz w:val="24"/>
        </w:rPr>
        <w:t>Na wydatki rzeczowe</w:t>
      </w:r>
      <w:r>
        <w:rPr>
          <w:color w:val="FF0000"/>
          <w:sz w:val="24"/>
        </w:rPr>
        <w:t xml:space="preserve"> </w:t>
      </w:r>
      <w:r>
        <w:rPr>
          <w:sz w:val="24"/>
        </w:rPr>
        <w:t>11.931.174 zł, w ramach tych środków zaplanowano wydatki na świadczenia społeczne – kwota 11.773.174 zł oraz koszty obsługi – kwota 158.000 zł.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ozdział 85213 – Składki na ubezpieczenie zdrowotne opłacane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 xml:space="preserve">      za osoby pobierające niektóre świadczenia z pomocy</w:t>
      </w:r>
    </w:p>
    <w:p>
      <w:pPr>
        <w:pStyle w:val="TextBody"/>
        <w:tabs>
          <w:tab w:val="clear" w:pos="708"/>
          <w:tab w:val="left" w:pos="180" w:leader="none"/>
          <w:tab w:val="right" w:pos="8820" w:leader="none"/>
        </w:tabs>
        <w:rPr>
          <w:sz w:val="24"/>
        </w:rPr>
      </w:pPr>
      <w:r>
        <w:rPr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>społecznej oraz niektóre świadczenia rodzinne</w:t>
      </w:r>
      <w:r>
        <w:rPr>
          <w:b/>
          <w:bCs/>
          <w:color w:val="FF0000"/>
          <w:sz w:val="24"/>
        </w:rPr>
        <w:tab/>
      </w:r>
      <w:r>
        <w:rPr>
          <w:b/>
          <w:bCs/>
          <w:sz w:val="24"/>
        </w:rPr>
        <w:t>110.000 zł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ydatki </w:t>
      </w:r>
      <w:r>
        <w:rPr>
          <w:bCs/>
          <w:sz w:val="24"/>
        </w:rPr>
        <w:t xml:space="preserve">zaplanowano z przeznaczeniem na opłacenie składek na ubezpieczenia zdrowotne za osoby pobierające niektóre świadczenia z pomocy społecznej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1800" w:hanging="1800"/>
        <w:rPr/>
      </w:pPr>
      <w:r>
        <w:rPr>
          <w:b/>
          <w:bCs/>
          <w:sz w:val="24"/>
        </w:rPr>
        <w:t>Rozdział 85214 – Zasiłki i pomoc w naturze oraz składki na ubezpieczenia emerytalne i rentowe</w:t>
      </w:r>
      <w:r>
        <w:rPr>
          <w:b/>
          <w:bCs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6.200.000 zł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215 – Dodatki mieszkaniowe</w:t>
      </w:r>
      <w:r>
        <w:rPr>
          <w:b/>
          <w:bCs/>
          <w:color w:val="FF0000"/>
          <w:sz w:val="24"/>
        </w:rPr>
        <w:tab/>
      </w:r>
      <w:r>
        <w:rPr>
          <w:b/>
          <w:bCs/>
          <w:sz w:val="24"/>
        </w:rPr>
        <w:t>4.720.000 zł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Planowane wydatki przeznaczone są na wypłatę dodatków mieszkaniowych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219 – Ośrodki pomocy społecznej</w:t>
      </w:r>
      <w:r>
        <w:rPr>
          <w:b/>
          <w:bCs/>
          <w:color w:val="FF0000"/>
          <w:sz w:val="24"/>
        </w:rPr>
        <w:t xml:space="preserve"> </w:t>
        <w:tab/>
      </w:r>
      <w:r>
        <w:rPr>
          <w:b/>
          <w:bCs/>
          <w:sz w:val="24"/>
        </w:rPr>
        <w:t>6.320.850 zł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Planowane wydatki przeznaczone są na funkcjonowanie Ośrodka Pomocy Społecznej, który organizuje działania w zakresie opieki społecznej. Na wynagrodzenia i pochodne dla pracowników zaplanowano kwotę 5.173.000 zł, a na wydatki rzeczowe kwotę 1.147.850 zł, na którą składają się: zakup materiałów i wyposażenia (art. biurowe i piśmienne, środki czystości, wyposażenie, druki, tusze) zakup pomocy dydaktycznych i książek, koszty energii oraz zakup usług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right" w:pos="8820" w:leader="none"/>
        </w:tabs>
        <w:rPr/>
      </w:pPr>
      <w:r>
        <w:rPr>
          <w:b/>
          <w:bCs/>
          <w:sz w:val="24"/>
        </w:rPr>
        <w:t>Rozdział 85228 – Usługi opiekuńcze i specjalistyczne usługi opiekuńcze</w:t>
      </w:r>
      <w:r>
        <w:rPr>
          <w:b/>
          <w:bCs/>
          <w:color w:val="FF0000"/>
          <w:sz w:val="24"/>
        </w:rPr>
        <w:tab/>
      </w:r>
      <w:r>
        <w:rPr>
          <w:b/>
          <w:bCs/>
          <w:sz w:val="24"/>
        </w:rPr>
        <w:t>1.362.000 zł</w:t>
      </w:r>
    </w:p>
    <w:p>
      <w:pPr>
        <w:pStyle w:val="TextBody"/>
        <w:tabs>
          <w:tab w:val="clear" w:pos="708"/>
          <w:tab w:val="left" w:pos="18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usługi opiekuńcze i specjalistyczne usługi opiekuńcze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30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/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599.719</w:t>
      </w:r>
      <w:r>
        <w:rPr>
          <w:b/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ozdział 85395 – Pozostała działalność</w:t>
        <w:tab/>
        <w:t>599.719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>Planowane wydatki przeznaczone są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/>
        <w:t>funkcjonowanie Klubu Pracy mieszczącego się w lokalu przy ul. Kleczewskiej 56 – 74.600 zł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zakup usług przy organizacji: wypoczynku dla seniorów oraz obchodów „Dnia seniora”, organizacji „Złotych Godów” – obchody 50 – lecia pożycia małżeńskiego –122.200 zł,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alizację projektu „Program integracji zawodowej osób zagrożonych wykluczeniem społecznym” – 402.919 zł, w tym dofinansowanie w wysokości 377.534 zł z Europejskiego Funduszu Społecznego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bCs/>
          <w:color w:val="3366FF"/>
          <w:sz w:val="28"/>
          <w:szCs w:val="28"/>
        </w:rPr>
      </w:pPr>
      <w:r>
        <w:rPr>
          <w:b/>
          <w:bCs/>
          <w:sz w:val="28"/>
          <w:szCs w:val="28"/>
        </w:rPr>
        <w:t>Dział 854 – Edukacyjna opieka wychowawcza</w:t>
        <w:tab/>
        <w:t>9.720.781 zł</w:t>
      </w:r>
    </w:p>
    <w:p>
      <w:pPr>
        <w:pStyle w:val="TextBody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3.296.798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ydatki zaplanowano na prowadzenie 14 świetlic przy szkołach podstawowych. Na wynagrodzenia i pochodne zaplanowano kwotę 3.089.832 zł, a na wydatki rzeczowe kwotę 206.966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Rozdział 85406 - Poradnie psychologiczno-pedagogiczne, 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 tym poradnie specjalistyczne</w:t>
        <w:tab/>
        <w:tab/>
        <w:tab/>
        <w:tab/>
        <w:tab/>
        <w:t>1.392.52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Wydatki zaplanowano na funkcjonowanie Poradni Psychologiczno – Pedagogicznej, która obejmuje opieką dzieci z terenu Dzielnicy. Na wynagrodzenia i pochodne zaplanowano kwotę 1.253.708 zł, a na wydatki rzeczowe kwotę 138.820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2.644.9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Wydatki zaplanowano z przeznaczeniem na utrzymanie ogniska pracy pozaszkolnej oraz 2 młodzieżowych domów kultury. Na wynagrodzenia i pochodne zaplanowano kwotę 2.008.756 zł, a na wydatki rzeczowe kwotę 656.159 zł, w tym na remonty 20.000 zł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3366FF"/>
        </w:rPr>
      </w:pPr>
      <w:r>
        <w:rPr>
          <w:b/>
        </w:rPr>
        <w:t>Rozdział 85410 – Internaty i bursy szkolne</w:t>
        <w:tab/>
        <w:t>995.762 zł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both"/>
        <w:rPr>
          <w:u w:val="single"/>
        </w:rPr>
      </w:pPr>
      <w:r>
        <w:rPr/>
        <w:tab/>
        <w:t>Wydatki w kwocie 705.762 zł zaplanowano na utrzymanie 1 internatu. Na wynagrodzenia i pochodne zaplanowano kwotę 595.917 zł, a na wydatki rzeczowe kwotę 109.845 zł.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onadto kwotę 290.000 zł zaplanowana na dotacje dla niepublicznego internatu Archidiecezjalnego Męskiego Liceum Ogólnokształcącego przy ul. Dewajtis 3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8820" w:leader="none"/>
        </w:tabs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>621.371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anowane wydatki przeznaczone są na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organizację przez szkoły i placówki oświatowe akcji „Zima w mieście” i „Lato w mieście” – kwota 540.588 zł, w tym 269.471 zł na realizację umów-zleceń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dotacje przyznawane dla organizacji spoza sektora finansów publicznych – kwota 80.783 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712.461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zaplanowano z przeznaczeniem na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dożywianie uczniów z rodzin najuboższych w stołówkach szkolnych i na stypendia za wyniki w nauce - 359.427 zł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pomoc socjalna realizowaną w formie stypendiów szkolnych i zasiłków szkolnych - 353.034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5446 – Dokształcanie i doskonalenie nauczycieli</w:t>
        <w:tab/>
        <w:t>11.14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>
          <w:b/>
          <w:sz w:val="24"/>
        </w:rPr>
        <w:t>Rozdział 85495 – Pozostała działalność</w:t>
        <w:tab/>
        <w:t xml:space="preserve">        25.80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Planowane wydat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agrody Burmistrza wraz z pochodnymi dla nauczycieli skalkulowane zgodnie z § 12 ust. 2 pkt 2 Uchwały Nr X/116/2003 Rady m.st. Warszawy z dnia 24 kwietnia 2003 r.- kwota 7.980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realizację odpisu na zakładowy fundusz świadczeń socjalnych dla nauczycieli emerytów i rencistów – kwota 17.820 z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ind w:left="1260" w:hanging="1260"/>
        <w:jc w:val="both"/>
        <w:rPr/>
      </w:pPr>
      <w:r>
        <w:rPr>
          <w:b/>
          <w:bCs/>
          <w:sz w:val="28"/>
          <w:szCs w:val="28"/>
        </w:rPr>
        <w:t>Dział 900 – Gospodarka komunalna i ochrona środowiska</w:t>
        <w:tab/>
        <w:t xml:space="preserve"> 1.786.500 zł</w:t>
      </w:r>
    </w:p>
    <w:p>
      <w:pPr>
        <w:pStyle w:val="Normal"/>
        <w:spacing w:before="0" w:after="60"/>
        <w:ind w:left="126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/>
        <w:t>Rozdział 90001 – Gospodarka ściekowa i ochrona wód</w:t>
        <w:tab/>
        <w:t>50.000  zł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przeznaczone są na utrzymanie studzienek kanalizacyjnych odwodnienia ulic i usuwanie awarii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/>
        <w:t>Rozdział 90003 – Oczyszczanie miast i wsi</w:t>
        <w:tab/>
        <w:t xml:space="preserve"> 646.500 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Cs/>
        </w:rPr>
        <w:t xml:space="preserve">Planowane wydatki przeznaczone są </w:t>
      </w:r>
      <w:r>
        <w:rPr/>
        <w:t xml:space="preserve">m. in. na: kontynuację programu „Czysta Warszawa”, opróżnianie koszy ulicznych, sprzątanie i koszenie terenów niezagospodarowanych, doraźne oczyszczanie dróg rowerowych, wywóz odpadów  wielkogabarytowych, ustawianie kabin sanitarnych, wywóz masy zielonej z terenów placówek oświatowych, organizację festynu ekologicznego z okazji Dnia Ziemi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>Rozdział 90004 – Utrzymanie zieleni w miastach i gminach</w:t>
        <w:tab/>
        <w:t>100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Cs/>
        </w:rPr>
      </w:pPr>
      <w:r>
        <w:rPr>
          <w:bCs/>
        </w:rPr>
        <w:tab/>
        <w:tab/>
        <w:t>            Planowane wydatki przeznaczone są m.in. na utrzymanie i remonty małej architektury, oczyszczanie zimowe alejek parkowych oraz inne prace nie objęte umową finansowaną              z Gminnego Funduszu Ochrony Środowiska i Gospodarki Wodnej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>Rozdział 90005 – Ochrona powietrza atmosferycznego i klimatu</w:t>
        <w:tab/>
        <w:t>40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na w</w:t>
      </w:r>
      <w:r>
        <w:rPr>
          <w:sz w:val="24"/>
        </w:rPr>
        <w:t>ykonywanie pomiarów, ekspertyz wynikających z prowadzonych postępowań interwencyjnych, opłaty do Urzędu Marszałkowskiego za korzystanie ze środowisk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Rozdział 90006 – Ochrona gleby i wód podziemnych</w:t>
        <w:tab/>
        <w:t>25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/>
        <w:t>na konserwację i utrzymanie w ruchu urządzeń melioracji wodnych podstawowych oraz szczegółowych i zbiorników wodnych oraz               na usuwanie awarii na obiektach melioracyjnych.</w:t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/>
        <w:t>Rozdział 90008 – Ochrona różnorodności biologicznej i krajobrazu</w:t>
        <w:tab/>
        <w:t xml:space="preserve"> 50.000 zł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/>
        <w:t>na specjalistyczne prace ogrodnicze przy starodrzewiu i drzewach pomnikowych, interwencje w przypadku konieczności natychmiastowej likwidacji zagrożeń,  wykonywanie specjalistycznych ekspertyz oceniających stan zdrowotny drzew, kontynuacja prac badawczych w rezerwacie Las Bielań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15 – Oświetlenie ulic, placów i dróg</w:t>
        <w:tab/>
        <w:t xml:space="preserve"> 3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na opłaty za gaz zużyty w latarniach gazowych, konserwację  i utrzymanie gazowego oświetlenia ulicznego, wymianę latarń wskutek uszkodzeń.</w:t>
      </w:r>
    </w:p>
    <w:p>
      <w:pPr>
        <w:pStyle w:val="Normal"/>
        <w:tabs>
          <w:tab w:val="clear" w:pos="708"/>
          <w:tab w:val="left" w:pos="154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spacing w:before="0" w:after="60"/>
        <w:jc w:val="both"/>
        <w:rPr>
          <w:b/>
          <w:b/>
        </w:rPr>
      </w:pPr>
      <w:r>
        <w:rPr>
          <w:b/>
        </w:rPr>
        <w:t>Rozdział 90095 – Pozostała działalność</w:t>
        <w:tab/>
        <w:tab/>
        <w:tab/>
        <w:tab/>
        <w:tab/>
        <w:tab/>
        <w:t>350.000 zł</w:t>
      </w:r>
    </w:p>
    <w:p>
      <w:pPr>
        <w:pStyle w:val="Normal"/>
        <w:spacing w:before="0" w:after="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/>
        <w:t xml:space="preserve">na opiekę nad bezdomnymi zwierzętami (zakup leków i środków antykoncepcyjnych, karmy), wyłapywanie bezdomnych psów, sterylizację, kastrację, odpchlenia i odrobaczenia bezdomnych zwierząt oraz na konserwację i modernizację dzielnicowych placów zabaw i urządzeń zabawowych </w:t>
      </w:r>
      <w:r>
        <w:rPr>
          <w:i/>
        </w:rPr>
        <w:t>(120.000 zł.)</w:t>
      </w:r>
      <w:r>
        <w:rPr/>
        <w:t xml:space="preserve">. </w:t>
      </w:r>
    </w:p>
    <w:p>
      <w:pPr>
        <w:pStyle w:val="Heading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ział 921 - Kultura i ochrona dziedzictwa narodowego </w:t>
        <w:tab/>
        <w:t xml:space="preserve"> 7.968.000 zł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>
          <w:color w:val="000000"/>
        </w:rPr>
        <w:t>Rozdział 92105 – Pozostałe zadania w zakresie kultury</w:t>
        <w:tab/>
        <w:t xml:space="preserve">700.000 </w:t>
      </w:r>
      <w:r>
        <w:rPr>
          <w:bCs w:val="false"/>
          <w:color w:val="000000"/>
        </w:rPr>
        <w:t>zł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color w:val="000000"/>
        </w:rPr>
        <w:t>na realizację zadań z zakresu kultury i ochrony dziedzictwa narodowego.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20" w:leader="none"/>
        </w:tabs>
        <w:rPr>
          <w:color w:val="000000"/>
        </w:rPr>
      </w:pPr>
      <w:r>
        <w:rPr>
          <w:color w:val="000000"/>
        </w:rPr>
        <w:t>Rozdział 92109 Domy i ośrodki kultury, świetlice i kluby</w:t>
        <w:tab/>
        <w:t xml:space="preserve"> 1.868.000 zł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FF0000"/>
        </w:rPr>
        <w:tab/>
      </w: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 xml:space="preserve">na </w:t>
      </w:r>
      <w:r>
        <w:rPr>
          <w:color w:val="000000"/>
        </w:rPr>
        <w:t>dotację podmiotową dla Bielańskiego Ośrodka Kultury na prowadzenie jego bieżącej działalnośc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. </w:t>
        <w:br/>
      </w:r>
      <w:r>
        <w:rPr>
          <w:b/>
          <w:color w:val="000000"/>
        </w:rPr>
        <w:t xml:space="preserve">Rozdział 92116 - Biblioteki </w:t>
        <w:tab/>
        <w:t xml:space="preserve"> </w:t>
        <w:tab/>
        <w:tab/>
        <w:tab/>
        <w:tab/>
        <w:tab/>
        <w:tab/>
        <w:tab/>
        <w:t>5.400.00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</w:r>
      <w:r>
        <w:rPr>
          <w:bCs/>
        </w:rPr>
        <w:t>Planowane wydatki to d</w:t>
      </w:r>
      <w:r>
        <w:rPr>
          <w:color w:val="000000"/>
        </w:rPr>
        <w:t xml:space="preserve">otacja podmiotowa dla Biblioteki Publicznej Dzielnicy Bielany, która została zaplanowana w wysokości 5.400.000 zł. 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right" w:pos="8820" w:leader="none"/>
        </w:tabs>
        <w:ind w:left="0" w:hanging="0"/>
        <w:rPr/>
      </w:pPr>
      <w:r>
        <w:rPr>
          <w:color w:val="000000"/>
          <w:sz w:val="28"/>
          <w:szCs w:val="28"/>
        </w:rPr>
        <w:t>Dział 926 - Kultura fizyczna i sport</w:t>
        <w:tab/>
        <w:t xml:space="preserve"> 1.400.000 z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right" w:pos="8820" w:leader="none"/>
        </w:tabs>
        <w:rPr/>
      </w:pPr>
      <w:r>
        <w:rPr>
          <w:color w:val="000000"/>
        </w:rPr>
        <w:t xml:space="preserve">Rozdział 92605 – Zadania w zakresie kultury fizycznej i sportu </w:t>
        <w:tab/>
        <w:t>1.400.000 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Cs/>
        </w:rPr>
        <w:t xml:space="preserve">Planowane wydatki przeznaczone są </w:t>
      </w:r>
      <w:r>
        <w:rPr>
          <w:color w:val="000000"/>
        </w:rPr>
        <w:t>m.in.</w:t>
      </w:r>
      <w:r>
        <w:rPr>
          <w:color w:val="FF0000"/>
        </w:rPr>
        <w:t xml:space="preserve"> </w:t>
      </w:r>
      <w:r>
        <w:rPr>
          <w:color w:val="000000"/>
        </w:rPr>
        <w:t>organizację: współzawodnictwa sportowego szkół podstawowych, gimnazjów i szkół ponadgimnazjalnych,</w:t>
      </w:r>
      <w:r>
        <w:rPr>
          <w:color w:val="FF0000"/>
        </w:rPr>
        <w:t xml:space="preserve"> </w:t>
      </w:r>
      <w:r>
        <w:rPr>
          <w:color w:val="000000"/>
        </w:rPr>
        <w:t>imprez sportowych i rekreacyjnych,</w:t>
      </w:r>
      <w:r>
        <w:rPr>
          <w:bCs/>
          <w:color w:val="000000"/>
        </w:rPr>
        <w:t xml:space="preserve"> </w:t>
      </w:r>
      <w:r>
        <w:rPr>
          <w:color w:val="000000"/>
        </w:rPr>
        <w:t>akcji „Zima i Lato w Mieście”, programu „Od zabawy do sportu” oraz „Otwarte sale, hale, boiska i baseny”, warsztatów metodyczno – szkoleniowych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10" w:hanging="110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630" w:leader="none"/>
        <w:tab w:val="left" w:pos="9212" w:leader="none"/>
      </w:tabs>
      <w:spacing w:lineRule="auto" w:line="36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i/>
      <w:iCs/>
    </w:rPr>
  </w:style>
  <w:style w:type="paragraph" w:styleId="Xl22">
    <w:name w:val="xl22"/>
    <w:basedOn w:val="Normal"/>
    <w:qFormat/>
    <w:pPr>
      <w:autoSpaceDE w:val="false"/>
      <w:spacing w:before="100" w:after="100"/>
    </w:pPr>
    <w:rPr/>
  </w:style>
  <w:style w:type="paragraph" w:styleId="Xl23">
    <w:name w:val="xl23"/>
    <w:basedOn w:val="Normal"/>
    <w:qFormat/>
    <w:pPr>
      <w:autoSpaceDE w:val="false"/>
      <w:spacing w:before="100" w:after="100"/>
      <w:jc w:val="righ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1:00Z</dcterms:created>
  <dc:creator>UGWB</dc:creator>
  <dc:description/>
  <cp:keywords/>
  <dc:language>en-US</dc:language>
  <cp:lastModifiedBy>UMstW</cp:lastModifiedBy>
  <cp:lastPrinted>2005-12-15T16:44:00Z</cp:lastPrinted>
  <dcterms:modified xsi:type="dcterms:W3CDTF">2005-12-21T12:55:00Z</dcterms:modified>
  <cp:revision>14</cp:revision>
  <dc:subject/>
  <dc:title>UZASADNIENIE PLANOWANYCH </dc:title>
</cp:coreProperties>
</file>