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 WSTĘP</w:t>
      </w:r>
    </w:p>
    <w:p>
      <w:pPr>
        <w:pStyle w:val="Normal"/>
        <w:rPr>
          <w:b/>
          <w:b/>
          <w:color w:val="FF0000"/>
          <w:sz w:val="28"/>
          <w:szCs w:val="28"/>
        </w:rPr>
      </w:pPr>
      <w:r>
        <w:rPr>
          <w:b/>
          <w:color w:val="FF0000"/>
          <w:sz w:val="28"/>
          <w:szCs w:val="28"/>
        </w:rPr>
      </w:r>
    </w:p>
    <w:p>
      <w:pPr>
        <w:pStyle w:val="Normal"/>
        <w:spacing w:lineRule="auto" w:line="360"/>
        <w:ind w:firstLine="708"/>
        <w:jc w:val="both"/>
        <w:rPr/>
      </w:pPr>
      <w:r>
        <w:rPr>
          <w:rFonts w:cs="Arial"/>
          <w:bCs/>
        </w:rPr>
        <w:t>Budżet</w:t>
      </w:r>
      <w:r>
        <w:rPr>
          <w:rFonts w:cs="Arial"/>
        </w:rPr>
        <w:t xml:space="preserve"> Miasta Stołecznego  Warszawy na 2006 r.  został opracowany  </w:t>
        <w:br/>
        <w:t xml:space="preserve">z uwzględnieniem aktualnych ram prawnych określających finansowe podstawy działania jednostek samorządowych, w tym miast na prawach powiatu i w oparciu o uregulowania wewnętrzne dotyczące trybu pracy nad projektem uchwały budżetowej, procedury uchwalania budżetu oraz rodzajów i szczegółowości materiałów informacyjnych towarzyszących projektowi budżetu m.st. Warszawy przyjęte uchwałą  Nr XIV/178/2003 Rady </w:t>
        <w:br/>
        <w:t xml:space="preserve">m.st. Warszawy z dnia 3 lipca 2003 r. (zmienioną uchwałą Rady m.st. Warszawy </w:t>
        <w:br/>
        <w:t>Nr XXXIII/727/2004 z 8 lipca 2004 r.), a także założeń do budżetu.</w:t>
      </w:r>
    </w:p>
    <w:p>
      <w:pPr>
        <w:pStyle w:val="Normal"/>
        <w:rPr>
          <w:color w:val="FF0000"/>
        </w:rPr>
      </w:pPr>
      <w:r>
        <w:rPr>
          <w:color w:val="FF0000"/>
        </w:rPr>
      </w:r>
    </w:p>
    <w:p>
      <w:pPr>
        <w:pStyle w:val="Normal"/>
        <w:spacing w:lineRule="auto" w:line="360"/>
        <w:ind w:firstLine="709"/>
        <w:jc w:val="both"/>
        <w:rPr/>
      </w:pPr>
      <w:r>
        <w:rPr/>
        <w:t xml:space="preserve">Układ i szczegółowość prezentacji danych w  projekcie budżetu Miasta na 2006 r. odpowiadają wymogom określonym w ustawie o finansach publicznych. </w:t>
      </w:r>
    </w:p>
    <w:p>
      <w:pPr>
        <w:pStyle w:val="Normal"/>
        <w:spacing w:lineRule="auto" w:line="360"/>
        <w:ind w:firstLine="709"/>
        <w:jc w:val="both"/>
        <w:rPr/>
      </w:pPr>
      <w:r>
        <w:rPr/>
        <w:t xml:space="preserve">Zasady klasyfikowania i grupowania dochodów i wydatków budżetowych  przyjęte zostały zgodnie z rozporządzeniem Ministra Finansów z dnia 20 września 2004 roku </w:t>
        <w:br/>
        <w:t xml:space="preserve">w sprawie szczegółowej klasyfikacji dochodów, wydatków, przychodów i rozchodów oraz środków pochodzących ze źródeł zagranicznych, z uwzględnieniem zmian, które będą obowiązywać od dnia 1 stycznia 2006 roku wprowadzonych rozporządzeniem Ministra Finansów z dnia 20 kwietnia 2005 r. (Dz.U. Nr 74, poz.652 z 2005 r.). </w:t>
      </w:r>
    </w:p>
    <w:p>
      <w:pPr>
        <w:pStyle w:val="Normal"/>
        <w:spacing w:lineRule="auto" w:line="360"/>
        <w:ind w:firstLine="720"/>
        <w:jc w:val="both"/>
        <w:rPr/>
      </w:pPr>
      <w:r>
        <w:rPr/>
        <w:t>Przy konstruowaniu planu dochodów i wydatków budżetowych m. st. Warszawy na 2006 r. oparto się w szczególności o:</w:t>
      </w:r>
    </w:p>
    <w:p>
      <w:pPr>
        <w:pStyle w:val="Normal"/>
        <w:numPr>
          <w:ilvl w:val="0"/>
          <w:numId w:val="1"/>
        </w:numPr>
        <w:tabs>
          <w:tab w:val="clear" w:pos="708"/>
          <w:tab w:val="left" w:pos="180" w:leader="none"/>
        </w:tabs>
        <w:spacing w:lineRule="auto" w:line="360"/>
        <w:ind w:left="180" w:hanging="180"/>
        <w:jc w:val="both"/>
        <w:rPr/>
      </w:pPr>
      <w:r>
        <w:rPr/>
        <w:t xml:space="preserve">przewidywane wykonanie budżetu m.st. Warszawy na koniec 2005 r. na podstawie danych zawartych w sprawozdaniach finansowych za 9 miesięcy br. oraz informacji zebranych </w:t>
        <w:br/>
        <w:t xml:space="preserve">z dzielnic m.st. Warszawy, jednostek budżetowych m.st. Warszawy oraz Biur Urzędu </w:t>
        <w:br/>
        <w:t xml:space="preserve">m.st. Warszawy, </w:t>
      </w:r>
    </w:p>
    <w:p>
      <w:pPr>
        <w:pStyle w:val="Normal"/>
        <w:numPr>
          <w:ilvl w:val="0"/>
          <w:numId w:val="1"/>
        </w:numPr>
        <w:tabs>
          <w:tab w:val="clear" w:pos="708"/>
          <w:tab w:val="left" w:pos="180" w:leader="none"/>
        </w:tabs>
        <w:spacing w:lineRule="auto" w:line="360"/>
        <w:ind w:left="180" w:hanging="180"/>
        <w:jc w:val="both"/>
        <w:rPr/>
      </w:pPr>
      <w:r>
        <w:rPr/>
        <w:t xml:space="preserve">założenia  do projektu budżetu m.st. Warszawy na 2005 r., w których  zawarte zostały wskazówki dotyczące kształtowania podstawowych proporcji budżetu Miasta w 2006 r. oraz wyznaczone główne kierunki działania Miasta w płaszczyźnie społecznej </w:t>
        <w:br/>
        <w:t xml:space="preserve">i gospodarczej , w tym też określone zadania uznane jako priorytetowe do realizacji, </w:t>
        <w:br/>
        <w:t>w celu stworzenia i wykorzystania szansy na szybki i trwały rozwój Warszawy</w:t>
      </w:r>
    </w:p>
    <w:p>
      <w:pPr>
        <w:pStyle w:val="Normal"/>
        <w:numPr>
          <w:ilvl w:val="0"/>
          <w:numId w:val="1"/>
        </w:numPr>
        <w:tabs>
          <w:tab w:val="clear" w:pos="708"/>
          <w:tab w:val="left" w:pos="180" w:leader="none"/>
        </w:tabs>
        <w:spacing w:lineRule="auto" w:line="360"/>
        <w:ind w:left="180" w:hanging="180"/>
        <w:jc w:val="both"/>
        <w:rPr/>
      </w:pPr>
      <w:r>
        <w:rPr/>
        <w:t xml:space="preserve">założenia makroekonomiczne dotyczące w szczególności przewidywanej dynamiki wzrostu  cen towarów i usług konsumpcyjnych, którą przyjęto na poziomie 1,5%. </w:t>
      </w:r>
    </w:p>
    <w:p>
      <w:pPr>
        <w:pStyle w:val="Normal"/>
        <w:numPr>
          <w:ilvl w:val="0"/>
          <w:numId w:val="1"/>
        </w:numPr>
        <w:tabs>
          <w:tab w:val="clear" w:pos="708"/>
          <w:tab w:val="left" w:pos="180" w:leader="none"/>
        </w:tabs>
        <w:spacing w:lineRule="auto" w:line="360"/>
        <w:ind w:left="180" w:hanging="180"/>
        <w:jc w:val="both"/>
        <w:rPr/>
      </w:pPr>
      <w:r>
        <w:rPr/>
        <w:t xml:space="preserve">informacje uzyskane z Ministerstwa Finansów i Mazowieckiego Urzędu Wojewódzkiego </w:t>
        <w:br/>
        <w:t>o przyznanych Miastu wstępnych kwotach subwencji i dotacji oraz szacowanych wpływach  z tytułu udziału w podatku dochodowym od osób fizycznych  oraz informacje z urzędów skarbowych na temat  prognozowanych na 2006 r. dochodów z tytułu udziału w podatku od osób prawnych i innych podatków i opłat realizowanych za pośrednictwem tych  urzędów,</w:t>
      </w:r>
    </w:p>
    <w:p>
      <w:pPr>
        <w:pStyle w:val="Normal"/>
        <w:numPr>
          <w:ilvl w:val="0"/>
          <w:numId w:val="1"/>
        </w:numPr>
        <w:tabs>
          <w:tab w:val="clear" w:pos="708"/>
          <w:tab w:val="left" w:pos="180" w:leader="none"/>
        </w:tabs>
        <w:spacing w:lineRule="auto" w:line="360"/>
        <w:ind w:left="180" w:hanging="180"/>
        <w:jc w:val="both"/>
        <w:rPr/>
      </w:pPr>
      <w:r>
        <w:rPr/>
        <w:t>zaopiniowane przez Rady dzielnic projekty wstępnych załączników dzielnicowych do budżetu m.st. Warszawy,</w:t>
      </w:r>
    </w:p>
    <w:p>
      <w:pPr>
        <w:pStyle w:val="Normal"/>
        <w:spacing w:lineRule="auto" w:line="360"/>
        <w:jc w:val="both"/>
        <w:rPr/>
      </w:pPr>
      <w:r>
        <w:rPr/>
      </w:r>
    </w:p>
    <w:p>
      <w:pPr>
        <w:pStyle w:val="Normal"/>
        <w:spacing w:lineRule="auto" w:line="360"/>
        <w:ind w:firstLine="540"/>
        <w:jc w:val="both"/>
        <w:rPr/>
      </w:pPr>
      <w:r>
        <w:rPr/>
        <w:t xml:space="preserve">Podstawowe wielkości charakteryzujące projektowany na 2006 r. budżet </w:t>
        <w:br/>
        <w:t xml:space="preserve">m.st. Warszawy przedstawiają się następująco: </w:t>
      </w:r>
    </w:p>
    <w:p>
      <w:pPr>
        <w:pStyle w:val="Normal"/>
        <w:numPr>
          <w:ilvl w:val="0"/>
          <w:numId w:val="3"/>
        </w:numPr>
        <w:tabs>
          <w:tab w:val="clear" w:pos="708"/>
          <w:tab w:val="left" w:pos="180" w:leader="none"/>
        </w:tabs>
        <w:spacing w:lineRule="auto" w:line="360"/>
        <w:ind w:left="180" w:hanging="180"/>
        <w:jc w:val="both"/>
        <w:rPr/>
      </w:pPr>
      <w:r>
        <w:rPr/>
        <w:t xml:space="preserve">prognozowane dochody ogółem  stanowi  kwota   </w:t>
      </w:r>
      <w:r>
        <w:rPr>
          <w:b/>
        </w:rPr>
        <w:t>7.656.640.319 zł</w:t>
      </w:r>
      <w:r>
        <w:rPr/>
        <w:t>,</w:t>
      </w:r>
    </w:p>
    <w:p>
      <w:pPr>
        <w:pStyle w:val="Normal"/>
        <w:numPr>
          <w:ilvl w:val="0"/>
          <w:numId w:val="3"/>
        </w:numPr>
        <w:tabs>
          <w:tab w:val="clear" w:pos="708"/>
          <w:tab w:val="left" w:pos="180" w:leader="none"/>
        </w:tabs>
        <w:spacing w:lineRule="auto" w:line="360"/>
        <w:ind w:left="180" w:hanging="180"/>
        <w:jc w:val="both"/>
        <w:rPr/>
      </w:pPr>
      <w:r>
        <w:rPr/>
        <w:t xml:space="preserve">planowane wydatki ogółem przedstawia kwota  </w:t>
      </w:r>
      <w:r>
        <w:rPr>
          <w:b/>
        </w:rPr>
        <w:t>8.406.471.319 zł</w:t>
      </w:r>
      <w:r>
        <w:rPr/>
        <w:t xml:space="preserve">, </w:t>
      </w:r>
    </w:p>
    <w:p>
      <w:pPr>
        <w:pStyle w:val="Normal"/>
        <w:numPr>
          <w:ilvl w:val="0"/>
          <w:numId w:val="3"/>
        </w:numPr>
        <w:tabs>
          <w:tab w:val="clear" w:pos="708"/>
          <w:tab w:val="left" w:pos="180" w:leader="none"/>
        </w:tabs>
        <w:spacing w:lineRule="auto" w:line="360"/>
        <w:ind w:left="180" w:hanging="180"/>
        <w:jc w:val="both"/>
        <w:rPr/>
      </w:pPr>
      <w:r>
        <w:rPr/>
        <w:t xml:space="preserve">planowany deficyt budżetu stanowiący różnicę między dochodami i wydatkami -      </w:t>
      </w:r>
      <w:r>
        <w:rPr>
          <w:b/>
        </w:rPr>
        <w:t xml:space="preserve"> 749.831.000 zł</w:t>
      </w:r>
      <w:r>
        <w:rPr/>
        <w:t xml:space="preserve">. </w:t>
      </w:r>
    </w:p>
    <w:p>
      <w:pPr>
        <w:pStyle w:val="TextBody"/>
        <w:spacing w:lineRule="auto" w:line="36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360"/>
        <w:ind w:firstLine="540"/>
        <w:rPr/>
      </w:pPr>
      <w:r>
        <w:rPr>
          <w:rFonts w:cs="Times New Roman" w:ascii="Times New Roman" w:hAnsi="Times New Roman"/>
          <w:szCs w:val="24"/>
        </w:rPr>
        <w:t xml:space="preserve">W 2006 roku planuje się, że dochody własne,  na które składają się: dochody </w:t>
        <w:br/>
        <w:t>z podatków i opłat lokalnych realizowanych głównie  przez dzielnice i za pośrednictwem urzędów skarbowych, dochody uzyskiwane przez jednostki budżetowe miasta, dochody z udziałów we wpływach z podatku dochodowego od osób fizycznych i od osób prawnych, dochody z majątku, dotacje z budżetów gmin podwarszawskich na zadania tych gmin realizowane przez jednostki organizacyjne m.st. Warszawy wyniosą  6.402.597.484 zł .</w:t>
        <w:br/>
        <w:t xml:space="preserve">Udział dochodów własnych w ogólnej kwocie planowanych dochodów wynosi ok. 84%, </w:t>
        <w:br/>
        <w:t xml:space="preserve">a udział dochodów zewnętrznych przekazywanych Miastu w formie subwencji i dotacji w stosunku do dochodów całkowitych wyniesie w granicach 16%. </w:t>
      </w:r>
    </w:p>
    <w:p>
      <w:pPr>
        <w:pStyle w:val="TextBody"/>
        <w:spacing w:lineRule="auto" w:line="360"/>
        <w:rPr>
          <w:rFonts w:ascii="Times New Roman" w:hAnsi="Times New Roman" w:cs="Times New Roman"/>
          <w:color w:val="FF0000"/>
          <w:szCs w:val="24"/>
        </w:rPr>
      </w:pPr>
      <w:r>
        <w:rPr>
          <w:rFonts w:cs="Times New Roman" w:ascii="Times New Roman" w:hAnsi="Times New Roman"/>
          <w:color w:val="FF0000"/>
          <w:szCs w:val="24"/>
        </w:rPr>
        <w:t> </w:t>
      </w:r>
    </w:p>
    <w:p>
      <w:pPr>
        <w:pStyle w:val="Normal"/>
        <w:spacing w:lineRule="auto" w:line="360"/>
        <w:ind w:firstLine="708"/>
        <w:jc w:val="both"/>
        <w:rPr/>
      </w:pPr>
      <w:r>
        <w:rPr/>
        <w:t xml:space="preserve">W 2006 roku – podobnie jak w poprzednich latach -   podstawowym źródłem zasilania budżetu m.st. Warszawy będą dochody z tytułu udziału we wpływach z podatku dochodowego od osób fizycznych (od płatników tego podatku zamieszkałych na obszarze miasta) i udziału we wpływach z podatku dochodowego od osób prawnych (od płatników tego podatku posiadających siedziby na obszarze miasta), które zaplanowano w łącznej kwocie 3.076.548.000 zł.  </w:t>
      </w:r>
    </w:p>
    <w:p>
      <w:pPr>
        <w:pStyle w:val="Normal"/>
        <w:spacing w:lineRule="auto" w:line="360"/>
        <w:jc w:val="both"/>
        <w:rPr/>
      </w:pPr>
      <w:r>
        <w:rPr/>
        <w:t xml:space="preserve">Z dwóch składowych tego źródła dochodów w 2006 roku priorytetowe znaczenie ma nadal udział w podatku dochodowym od osób fizycznych. Prognozowane  przez Ministerstwo Finansów dochody Miasta na 2006 r. z tytułu udziału w PIT wynoszą 2.555.881.000 zł </w:t>
        <w:br/>
        <w:t xml:space="preserve">i wykazują wzrost nominalny w granicach 11,4% w stosunku do planu 2005 roku. </w:t>
        <w:br/>
        <w:t>Stosunkowo wysoka dynamika nominalna i realna wzrostu  dochodów Miasta z tego tytułu jest pochodną m.in. :</w:t>
      </w:r>
    </w:p>
    <w:p>
      <w:pPr>
        <w:pStyle w:val="Normal"/>
        <w:numPr>
          <w:ilvl w:val="0"/>
          <w:numId w:val="6"/>
        </w:numPr>
        <w:tabs>
          <w:tab w:val="clear" w:pos="708"/>
          <w:tab w:val="left" w:pos="360" w:leader="none"/>
        </w:tabs>
        <w:spacing w:lineRule="auto" w:line="360"/>
        <w:ind w:left="360" w:hanging="360"/>
        <w:jc w:val="both"/>
        <w:rPr/>
      </w:pPr>
      <w:r>
        <w:rPr/>
        <w:t xml:space="preserve">przyjętych w projekcie budżetu państwa na 2006 r.  wielkości makroekonomicznych determinujących dynamikę wzrostu ogólnych wpływów z PIT w skali kraju, w szczególności takich jak: zakładana na 2006 r. inflacja, wzrost przeciętnego wynagrodzenia w gospodarce narodowej,  wzrost przeciętnej emerytury i renty (przy uwzględnieniu  planowanej waloryzacji świadczeń emerytalno-rentowych w związku </w:t>
        <w:br/>
        <w:t>z tym, że inflacja za lata 2004 i 2005 wobec 2003 r. wyniesie co najmniej 5%, a zatem spełniony zostanie warunek uruchomienia waloryzacji w 2006 r.), przeciętne zatrudnienie w gospodarce narodowej,</w:t>
      </w:r>
    </w:p>
    <w:p>
      <w:pPr>
        <w:pStyle w:val="Normal"/>
        <w:numPr>
          <w:ilvl w:val="0"/>
          <w:numId w:val="6"/>
        </w:numPr>
        <w:tabs>
          <w:tab w:val="clear" w:pos="708"/>
          <w:tab w:val="left" w:pos="360" w:leader="none"/>
        </w:tabs>
        <w:spacing w:lineRule="auto" w:line="360"/>
        <w:ind w:left="360" w:hanging="360"/>
        <w:jc w:val="both"/>
        <w:rPr/>
      </w:pPr>
      <w:r>
        <w:rPr/>
        <w:t>zmian systemowych polegających na wygasaniu ulg w PIT i na  niewielkim zwiększeniu udziału gmin w  ogólnych wpływach z PIT z 35,67% w 2005 r. do 35,95%  w 2006 r. (zgodnie z ustawą o dochodach jst udział gmin we wpływach z PIT uzależniony jest od liczby pensjonariuszy domów pomocy społecznej).</w:t>
      </w:r>
    </w:p>
    <w:p>
      <w:pPr>
        <w:pStyle w:val="Normal"/>
        <w:spacing w:lineRule="auto" w:line="360"/>
        <w:jc w:val="both"/>
        <w:rPr/>
      </w:pPr>
      <w:r>
        <w:rPr/>
        <w:t xml:space="preserve">Dochody miasta  z tytułu udziału w podatku dochodowym od osób prawnych na </w:t>
        <w:br/>
        <w:t>2006 r.  zaplanowano  w kwocie 520.667.000 zł, co oznacza wzrost nominalny o 30% w stosunku do planu na 2005 rok. Zakładana na 2006 rok dynamika wzrostu dochodów z CIT wynika z przyjętych do ustalenia planu w tej pozycji wielkości makroekonomicznych, w tym w szczególności przewidywanego wzrostu PKB oraz wzrostu cen towarów i usług konsumpcyjnych i inwestycyjnych.  Natomiast przyjęty na 2006 r. wskaźnik udziału w dochodach z  CIT pozostaje na niezmienionym wobec br. poziomie, tj. dla gmin - 6,71% i dla powiatów – 1,40%. Przy planowaniu dochodów Miasta z CIT na 2006 r. wykorzystano też  informacje na ten temat uzyskane z Urzędów Skarbowych.</w:t>
      </w:r>
    </w:p>
    <w:p>
      <w:pPr>
        <w:pStyle w:val="Normal"/>
        <w:spacing w:lineRule="auto" w:line="360"/>
        <w:jc w:val="both"/>
        <w:rPr>
          <w:color w:val="FF0000"/>
        </w:rPr>
      </w:pPr>
      <w:r>
        <w:rPr>
          <w:color w:val="FF0000"/>
        </w:rPr>
        <w:t> </w:t>
      </w:r>
    </w:p>
    <w:p>
      <w:pPr>
        <w:pStyle w:val="Normal"/>
        <w:spacing w:lineRule="auto" w:line="360"/>
        <w:ind w:firstLine="540"/>
        <w:jc w:val="both"/>
        <w:rPr/>
      </w:pPr>
      <w:r>
        <w:rPr/>
        <w:t xml:space="preserve">Prognozuje się, że dochody  z podatków i opłat lokalnych realizowane przede wszystkim za pośrednictwem dzielnic, a tylko w przypadku podatku od nieruchomości, rolnego  i leśnego dotyczących podatników posiadających nieruchomości na terenie różnych dzielnic – na poziomie Miasta -  wyniosą w 2006 r. łącznie 725.895.260 zł.  Dochody te skalkulowano na podstawie bieżącego stanu bazy podatkowej (podstawy wymiaru podatku) </w:t>
        <w:br/>
        <w:t>i  obowiązujących stawek podatkowych. W prognozie tych dochodów uwzględniono też przewidywany wzrost ściągalności należności podatkowych.</w:t>
      </w:r>
    </w:p>
    <w:p>
      <w:pPr>
        <w:pStyle w:val="Normal"/>
        <w:spacing w:lineRule="auto" w:line="360"/>
        <w:jc w:val="both"/>
        <w:rPr/>
      </w:pPr>
      <w:r>
        <w:rPr/>
        <w:t xml:space="preserve"> </w:t>
      </w:r>
      <w:r>
        <w:rPr/>
        <w:t xml:space="preserve">W  grupie dochodów z  podatków  największe znaczenie mają dochody z podatku od nieruchomości zaplanowane na 2006 r. w kwocie łącznej 628.561.230 zł, które stanowią blisko 87% zakładanych na 2006 r.  dochodów z podatków i opłat lokalnych ogółem. Planuje się, że drugi co do znaczenia podatek jeśli chodzi o wielkość pozyskiwanych środków, </w:t>
        <w:br/>
        <w:t>tj.</w:t>
      </w:r>
      <w:r>
        <w:rPr>
          <w:color w:val="FF0000"/>
        </w:rPr>
        <w:t xml:space="preserve"> </w:t>
      </w:r>
      <w:r>
        <w:rPr/>
        <w:t xml:space="preserve">podatek od środków transportowych przyniesie  dochody w kwocie  81.429.230 zł , co stanowi ok. 11% całości zakładanych na 2006 r. dochodów z podatków i opłat lokalnych. </w:t>
      </w:r>
    </w:p>
    <w:p>
      <w:pPr>
        <w:pStyle w:val="Normal"/>
        <w:spacing w:lineRule="auto" w:line="360"/>
        <w:jc w:val="both"/>
        <w:rPr/>
      </w:pPr>
      <w:r>
        <w:rPr/>
        <w:t>Dochody z podatków i opłat lokalnych  zachowują porównywalny do budżetu na 2005 r. udział w strukturze dochodów ogółem, tj.  w granicach 10%.</w:t>
      </w:r>
    </w:p>
    <w:p>
      <w:pPr>
        <w:pStyle w:val="Normal"/>
        <w:spacing w:lineRule="auto" w:line="360"/>
        <w:jc w:val="both"/>
        <w:rPr>
          <w:color w:val="FF0000"/>
        </w:rPr>
      </w:pPr>
      <w:r>
        <w:rPr>
          <w:color w:val="FF0000"/>
        </w:rPr>
        <w:t>             </w:t>
      </w:r>
    </w:p>
    <w:p>
      <w:pPr>
        <w:pStyle w:val="Normal"/>
        <w:spacing w:lineRule="auto" w:line="360"/>
        <w:ind w:firstLine="708"/>
        <w:jc w:val="both"/>
        <w:rPr/>
      </w:pPr>
      <w:r>
        <w:rPr/>
        <w:t xml:space="preserve">Pośród dochodów z podatków i opłat realizowanych za pośrednictwem urzędów skarbowych największe znaczenie ma podatek od czynności cywilnoprawnych, który zaplanowano na 2006 r. w kwocie 295.000.000 zł.  </w:t>
      </w:r>
    </w:p>
    <w:p>
      <w:pPr>
        <w:pStyle w:val="Normal"/>
        <w:spacing w:lineRule="auto" w:line="360"/>
        <w:jc w:val="both"/>
        <w:rPr/>
      </w:pPr>
      <w:r>
        <w:rPr/>
        <w:t>Pozostałe dochody realizowane za pośrednictwem urzędów skarbowych  to: podatek od spadków i darowizn zaplanowany w kwocie 48.000.000 zł i podatek od działalności gospodarczej osób fizycznych opłacanych w formie karty podatkowej zaplanowany w kwocie 16.000.000 zł.</w:t>
      </w:r>
    </w:p>
    <w:p>
      <w:pPr>
        <w:pStyle w:val="Normal"/>
        <w:spacing w:lineRule="auto" w:line="360"/>
        <w:jc w:val="both"/>
        <w:rPr>
          <w:color w:val="FF0000"/>
        </w:rPr>
      </w:pPr>
      <w:r>
        <w:rPr>
          <w:color w:val="FF0000"/>
        </w:rPr>
        <w:t> </w:t>
      </w:r>
    </w:p>
    <w:p>
      <w:pPr>
        <w:pStyle w:val="Normal"/>
        <w:spacing w:lineRule="auto" w:line="360"/>
        <w:ind w:firstLine="708"/>
        <w:jc w:val="both"/>
        <w:rPr/>
      </w:pPr>
      <w:r>
        <w:rPr/>
        <w:t xml:space="preserve">Planowane na 2006 r. dochody Miasta z opłaty skarbowej, które są realizowane przede wszystkim za pośrednictwem dzielnic,  określono na poziomie  70.150.000 zł. Przyjęty plan stanowi ostrożną prognozę, co jest uzasadnione tym, że na podstawie decyzji podejmowanych przez urzędy skarbowe stosunkowo często następują zwroty na rzecz podatników nienależnie pobranej opłaty skarbowej w poprzednich latach, co prowadzi do zmniejszenia  bieżących wpływów z tego źródła. Taka sytuacja wystąpiła w 2005 r. w związku z decyzją podjętą przez II Mazowiecki Urząd Skarbowy w sprawie zwrotu podatnikowi nadpłaconej opłaty skarbowej w kwocie ok. 95 mln zł. Skutkiem  dokonanego zwrotu ww kwoty  przez Urząd Skarbowy jest powstanie zobowiązań Miasta w tej wysokości wobec Urzędu Skarbowego, które są rozliczane poprzez potrącanie ww kwoty z bieżących wpływów z podatku od czynności cywilno-prawnych.  Spłata długu będzie rozłożona w czasie i będzie skutkowała w planowaniu, ewidencji i sprawozdawczości budżetowej Miasta w 2006 r. i w przyszłych latach. </w:t>
      </w:r>
    </w:p>
    <w:p>
      <w:pPr>
        <w:pStyle w:val="Normal"/>
        <w:spacing w:lineRule="auto" w:line="360"/>
        <w:jc w:val="both"/>
        <w:rPr>
          <w:color w:val="FF0000"/>
        </w:rPr>
      </w:pPr>
      <w:r>
        <w:rPr>
          <w:color w:val="FF0000"/>
        </w:rPr>
        <w:t> </w:t>
      </w:r>
    </w:p>
    <w:p>
      <w:pPr>
        <w:pStyle w:val="Normal"/>
        <w:spacing w:lineRule="auto" w:line="360"/>
        <w:jc w:val="both"/>
        <w:rPr/>
      </w:pPr>
      <w:r>
        <w:rPr>
          <w:color w:val="FF0000"/>
        </w:rPr>
        <w:t xml:space="preserve">             </w:t>
      </w:r>
      <w:r>
        <w:rPr/>
        <w:t>Dochody z majątku, na które składają się przede wszystkim: opłaty za zarząd, użytkowanie i  użytkowanie wieczyste nieruchomości, dochody z najmu i dzierżawy mienia, wpływy za przekształcenie prawa użytkowania wieczystego w prawo własności, dochody ze sprzedaży nieruchomości i lokali, dywidendy od spółek i zbycie praw majątkowych -  zostały zaplanowane  w kwocie łącznej 1.058.030.520 zł na podstawie szacunków Biura Nieruchomości wraz z Delegaturami w dzielnicach, Biura Polityki Lokalowej i Wydziałów Lokalowych w dzielnicach, Zakładów Gospodarowania Nieruchomościami w dzielnicach,</w:t>
      </w:r>
      <w:r>
        <w:rPr>
          <w:color w:val="FF0000"/>
        </w:rPr>
        <w:t xml:space="preserve">  </w:t>
      </w:r>
      <w:r>
        <w:rPr/>
        <w:t xml:space="preserve">Biura Nadzoru Właścicielskiego.  Udział tej grupy dochodów w strukturze dochodów ogółem wynosi ok. 14%. </w:t>
      </w:r>
    </w:p>
    <w:p>
      <w:pPr>
        <w:pStyle w:val="Normal"/>
        <w:spacing w:lineRule="auto" w:line="360"/>
        <w:jc w:val="both"/>
        <w:rPr/>
      </w:pPr>
      <w:r>
        <w:rPr/>
        <w:t>W ramach dochodów z majątku zasadnicze znaczenie z punktu widzenia wielkości planowanych  do pozyskania w 2006 r.  środków mają:</w:t>
      </w:r>
    </w:p>
    <w:p>
      <w:pPr>
        <w:pStyle w:val="Normal"/>
        <w:numPr>
          <w:ilvl w:val="0"/>
          <w:numId w:val="7"/>
        </w:numPr>
        <w:tabs>
          <w:tab w:val="clear" w:pos="708"/>
          <w:tab w:val="left" w:pos="360" w:leader="none"/>
        </w:tabs>
        <w:spacing w:lineRule="auto" w:line="360"/>
        <w:ind w:left="360" w:hanging="360"/>
        <w:jc w:val="both"/>
        <w:rPr/>
      </w:pPr>
      <w:r>
        <w:rPr/>
        <w:t xml:space="preserve">opłaty za użytkowanie wieczyste zaplanowane w wysokości 226.098.160 zł, </w:t>
        <w:br/>
        <w:t>z tego: dochody dzielnicy to kwota 139.998.710 zł,</w:t>
      </w:r>
    </w:p>
    <w:p>
      <w:pPr>
        <w:pStyle w:val="Normal"/>
        <w:numPr>
          <w:ilvl w:val="0"/>
          <w:numId w:val="7"/>
        </w:numPr>
        <w:tabs>
          <w:tab w:val="clear" w:pos="708"/>
          <w:tab w:val="left" w:pos="360" w:leader="none"/>
        </w:tabs>
        <w:spacing w:lineRule="auto" w:line="360"/>
        <w:ind w:left="360" w:hanging="360"/>
        <w:jc w:val="both"/>
        <w:rPr/>
      </w:pPr>
      <w:r>
        <w:rPr/>
        <w:t>wpływy z dzierżawy i najmu mienia komunalnego zaplanowane w kwocie 413.814.500 zł, z tego: dochody dzielnicy to kwota 255.149.260 zł,</w:t>
      </w:r>
    </w:p>
    <w:p>
      <w:pPr>
        <w:pStyle w:val="Normal"/>
        <w:numPr>
          <w:ilvl w:val="0"/>
          <w:numId w:val="7"/>
        </w:numPr>
        <w:tabs>
          <w:tab w:val="clear" w:pos="708"/>
          <w:tab w:val="left" w:pos="360" w:leader="none"/>
        </w:tabs>
        <w:spacing w:lineRule="auto" w:line="360"/>
        <w:ind w:left="360" w:hanging="360"/>
        <w:jc w:val="both"/>
        <w:rPr/>
      </w:pPr>
      <w:r>
        <w:rPr/>
        <w:t xml:space="preserve">wpływy  ze sprzedaży nieruchomości i lokali zaplanowano w kwocie 368.615.760 zł, </w:t>
        <w:br/>
        <w:t>z tego: dochody dzielnicy to kwota 77.921.030 zł.</w:t>
      </w:r>
    </w:p>
    <w:p>
      <w:pPr>
        <w:pStyle w:val="Normal"/>
        <w:spacing w:lineRule="auto" w:line="360"/>
        <w:jc w:val="both"/>
        <w:rPr>
          <w:color w:val="FF0000"/>
        </w:rPr>
      </w:pPr>
      <w:r>
        <w:rPr>
          <w:color w:val="FF0000"/>
        </w:rPr>
        <w:t> </w:t>
      </w:r>
    </w:p>
    <w:p>
      <w:pPr>
        <w:pStyle w:val="Normal"/>
        <w:spacing w:lineRule="auto" w:line="360"/>
        <w:ind w:firstLine="708"/>
        <w:jc w:val="both"/>
        <w:rPr/>
      </w:pPr>
      <w:r>
        <w:rPr/>
        <w:t xml:space="preserve">Dochody z pozostałych źródeł, uzyskiwane głównie przez jednostki organizacyjne miasta, planuje się pozyskać w kwocie łącznej 986.901.874 zł, na którą złożą się m.in.: dochody ze sprzedaży biletów komunikacji miejskiej, mandaty i kary pieniężne, wpływy </w:t>
        <w:br/>
        <w:t xml:space="preserve">z różnych usług i z różnych opłat, wpływy z różnych dochodów, w tym głównie z tytułu dostarczania mediów realizowane przez Zakłady Gospodarowania Nieruchomościami, dochody z odsetek od nieterminowych płatności podatków i od rachunków bankowych, inne.   Udział tej grupy dochodów w strukturze dochodów całkowitych wyniesie </w:t>
        <w:br/>
        <w:t xml:space="preserve">ok. 13%. Najważniejszą pozycję w ramach pozostałych dochodów stanowią  wpływy ze sprzedaży biletów komunikacji miejskiej, które zaplanowano w kwocie 460.0000.000zł na podstawie szacunków Zarządu Transportu Miejskiego opartych o dane dotyczące przewidywanego wykonania w br. i  latach poprzednich. </w:t>
      </w:r>
    </w:p>
    <w:p>
      <w:pPr>
        <w:pStyle w:val="Normal"/>
        <w:spacing w:lineRule="auto" w:line="360"/>
        <w:ind w:firstLine="708"/>
        <w:jc w:val="both"/>
        <w:rPr>
          <w:color w:val="FF0000"/>
        </w:rPr>
      </w:pPr>
      <w:r>
        <w:rPr>
          <w:color w:val="FF0000"/>
        </w:rPr>
      </w:r>
    </w:p>
    <w:p>
      <w:pPr>
        <w:pStyle w:val="Normal"/>
        <w:spacing w:lineRule="auto" w:line="360"/>
        <w:ind w:firstLine="720"/>
        <w:jc w:val="both"/>
        <w:rPr/>
      </w:pPr>
      <w:r>
        <w:rPr/>
        <w:t xml:space="preserve">Planowane dotacje na zadania realizowane na podstawie porozumień z jednostkami samorządu terytorialnego zostały przyjęte w kwocie łącznej 7.040.000 zł i  dotyczą dofinansowania linii podmiejskich przez gminy podwarszawskie, jak też dofinansowania </w:t>
        <w:br/>
        <w:t xml:space="preserve">przez gminy podwarszawskie utrzymania dzieci (zamieszkałych na terenie tych gmin) w przedszkolach. </w:t>
      </w:r>
    </w:p>
    <w:p>
      <w:pPr>
        <w:pStyle w:val="Tekstpodstawowy2"/>
        <w:spacing w:lineRule="auto" w:line="360"/>
        <w:ind w:firstLine="708"/>
        <w:jc w:val="both"/>
        <w:rPr>
          <w:color w:val="FF0000"/>
        </w:rPr>
      </w:pPr>
      <w:r>
        <w:rPr>
          <w:color w:val="FF0000"/>
        </w:rPr>
      </w:r>
    </w:p>
    <w:p>
      <w:pPr>
        <w:pStyle w:val="Tekstpodstawowy2"/>
        <w:spacing w:lineRule="auto" w:line="360"/>
        <w:ind w:firstLine="708"/>
        <w:jc w:val="both"/>
        <w:rPr/>
      </w:pPr>
      <w:r>
        <w:rPr/>
        <w:t xml:space="preserve">Dochody zewnętrzne, tj. dotacje celowe z budżetu państwa, subwencja ogólna i środki pochodzące z funduszy strukturalnych na dofinansowanie projektów realizowanych w ramach programów Unii Europejskiej zostały zaplanowane w kwocie łącznej 1.254.042.835 zł.  Udział  tej grupy wpływów  w strukturze dochodów całkowitych wynosi ok. 16%. </w:t>
      </w:r>
    </w:p>
    <w:p>
      <w:pPr>
        <w:pStyle w:val="Normal"/>
        <w:spacing w:lineRule="auto" w:line="360"/>
        <w:ind w:firstLine="540"/>
        <w:jc w:val="both"/>
        <w:rPr/>
      </w:pPr>
      <w:r>
        <w:rPr/>
        <w:t xml:space="preserve">Planowane w budżecie Miasta na 2006 r. dotacje celowe wynoszą ogółem  </w:t>
        <w:br/>
        <w:t xml:space="preserve">415.043.434 zł. Kwota ta obejmuje zaliczane do dochodów zewnętrznych dotacje z budżetu państwa:  na zadania własne, na zadania zlecone, na zadania realizowane na podstawie porozumień z organami administracji rządowej, jak też dotacje na zadania realizowane na podstawie porozumień z jednostkami samorządu terytorialnego. Dotacje na zadania własne, zlecone i otrzymane na zadania realizowane na podstawie porozumień z organami administracji rządowej przyjęto w łącznej kwocie 408.003.434 zł. W ramach dotacji na dofinansowanie zadań własnych zaplanowano na poziomie 2005 roku dotację na budowę metra w kwocie 100.000.000 zł na podstawie Kontraktu Wojewódzkiego na lata 2005-2006.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Dotacje z funduszy celowych zaplanowano w wysokości 8.003.220 zł w związku z dofinansowaniem przez Fundusz Rozwoju Kultury Fizycznej zadań inwestycyjnych  „Przekrycie trybuny zachodniej z galerią dla gości specjalnych oraz budynek biurowo – socjalny w kompleksie KS POLONIA” oraz „Modernizacja i podgrzewanie płyty boiska piłkarskiego na stadionie Polonii w Warszawie przy ul. Konwiktorskiej 6” oraz przez Wojewódzki Fundusz Ochrony Środowiska zadania bieżącego w zakresie ochrony środowiska pn. „Kontynuacja monitoringu wód powierzchniowych i osadów dennych w Potoku Służewieckim i odbiorniku wód Potoku – Jeziorze Wilanowskim i ujściowym odcinku rzeki Milanówki”</w:t>
      </w:r>
      <w:r>
        <w:rPr>
          <w:color w:val="FF0000"/>
        </w:rPr>
        <w:t>.</w:t>
      </w:r>
    </w:p>
    <w:p>
      <w:pPr>
        <w:pStyle w:val="Normal"/>
        <w:spacing w:lineRule="auto" w:line="360"/>
        <w:jc w:val="both"/>
        <w:rPr>
          <w:color w:val="FF0000"/>
        </w:rPr>
      </w:pPr>
      <w:r>
        <w:rPr>
          <w:color w:val="FF0000"/>
        </w:rPr>
      </w:r>
    </w:p>
    <w:p>
      <w:pPr>
        <w:pStyle w:val="Normal"/>
        <w:spacing w:lineRule="auto" w:line="360"/>
        <w:ind w:firstLine="539"/>
        <w:jc w:val="both"/>
        <w:rPr/>
      </w:pPr>
      <w:r>
        <w:rPr/>
        <w:t>W planie dochodów na 2006 rok zaplanowano środki na dofinansowanie projektów realizowanych w ramach programów Unii Europejskiej w kwocie 4.303.324 zł.                          Warszawa uzyskała dofinansowanie ze środków Europejskiego Funduszu Społecznego w wysokości 3.620.685 zł na realizację następujących projektów w ramach programu Unii Europejskiej Sektorowy Program Operacyjny Rozwój Zasobów Ludzkich 2004-2006, z tego:</w:t>
      </w:r>
    </w:p>
    <w:p>
      <w:pPr>
        <w:pStyle w:val="Normal"/>
        <w:numPr>
          <w:ilvl w:val="0"/>
          <w:numId w:val="4"/>
        </w:numPr>
        <w:tabs>
          <w:tab w:val="clear" w:pos="708"/>
          <w:tab w:val="left" w:pos="360" w:leader="none"/>
        </w:tabs>
        <w:spacing w:lineRule="auto" w:line="360"/>
        <w:ind w:left="360" w:hanging="360"/>
        <w:jc w:val="both"/>
        <w:rPr/>
      </w:pPr>
      <w:r>
        <w:rPr/>
        <w:t>ujętych w  części miejskiej:</w:t>
      </w:r>
    </w:p>
    <w:p>
      <w:pPr>
        <w:pStyle w:val="Normal"/>
        <w:spacing w:lineRule="auto" w:line="360"/>
        <w:ind w:left="720" w:hanging="360"/>
        <w:jc w:val="both"/>
        <w:rPr/>
      </w:pPr>
      <w:r>
        <w:rPr/>
        <w:t>• „</w:t>
      </w:r>
      <w:r>
        <w:rPr/>
        <w:t>Współpraca na rzecz zintegrowanego modelu aktywizacji zawodowej osób uzależnionych” projekt realizowany przez Biuro Polityki Społecznej – 210.936 zł,</w:t>
      </w:r>
    </w:p>
    <w:p>
      <w:pPr>
        <w:pStyle w:val="Normal"/>
        <w:spacing w:lineRule="auto" w:line="360"/>
        <w:ind w:left="540" w:hanging="180"/>
        <w:jc w:val="both"/>
        <w:rPr/>
      </w:pPr>
      <w:r>
        <w:rPr/>
        <w:t>•  „</w:t>
      </w:r>
      <w:r>
        <w:rPr/>
        <w:t>Trzeci sektor – Twoje miejsce pracy. Program integracji zawodowej młodych kobiet” – projekt realizowany przez Warszawskie Centrum Kobiet – 200.547 zł;</w:t>
      </w:r>
    </w:p>
    <w:p>
      <w:pPr>
        <w:pStyle w:val="Normal"/>
        <w:numPr>
          <w:ilvl w:val="0"/>
          <w:numId w:val="4"/>
        </w:numPr>
        <w:tabs>
          <w:tab w:val="clear" w:pos="708"/>
          <w:tab w:val="left" w:pos="360" w:leader="none"/>
        </w:tabs>
        <w:spacing w:lineRule="auto" w:line="360"/>
        <w:ind w:left="360" w:hanging="360"/>
        <w:jc w:val="both"/>
        <w:rPr/>
      </w:pPr>
      <w:r>
        <w:rPr/>
        <w:t>ujętych w części powiatowej:</w:t>
      </w:r>
    </w:p>
    <w:p>
      <w:pPr>
        <w:pStyle w:val="Normal"/>
        <w:spacing w:lineRule="auto" w:line="360"/>
        <w:ind w:left="720" w:hanging="360"/>
        <w:jc w:val="both"/>
        <w:rPr/>
      </w:pPr>
      <w:r>
        <w:rPr/>
        <w:t>•  „</w:t>
      </w:r>
      <w:r>
        <w:rPr/>
        <w:t>Dla młodzieży – Wiedza i przedsiębiorczość” – 143.222 zł i „Zawód: Przedsiębiorca” – 118.597 zł, projekty realizowane przez Urząd Pracy;</w: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numPr>
          <w:ilvl w:val="0"/>
          <w:numId w:val="4"/>
        </w:numPr>
        <w:tabs>
          <w:tab w:val="clear" w:pos="708"/>
          <w:tab w:val="left" w:pos="360" w:leader="none"/>
        </w:tabs>
        <w:spacing w:lineRule="auto" w:line="360"/>
        <w:ind w:left="360" w:hanging="360"/>
        <w:jc w:val="both"/>
        <w:rPr/>
      </w:pPr>
      <w:r>
        <w:rPr/>
        <w:t>ujętych w załącznikach dzielnicowych:</w:t>
      </w:r>
    </w:p>
    <w:p>
      <w:pPr>
        <w:pStyle w:val="Normal"/>
        <w:spacing w:lineRule="auto" w:line="360"/>
        <w:ind w:left="540" w:hanging="180"/>
        <w:jc w:val="both"/>
        <w:rPr/>
      </w:pPr>
      <w:r>
        <w:rPr/>
        <w:t>• „</w:t>
      </w:r>
      <w:r>
        <w:rPr/>
        <w:t>Bemowski Program Aktywizacji Osób Długotrwale Bezrobotnych” – 154.474 zł, projekt realizowany przez Dzielnicę Bemowo m.st. Warszawy oraz „Bemowski Program Wspierania Zatrudnienia” – 519.251 zł, projekt realizowany przez Ośrodek Pomocy Społecznej Dzielnicy Bemowo m.st. Warszawy,</w:t>
      </w:r>
    </w:p>
    <w:p>
      <w:pPr>
        <w:pStyle w:val="Normal"/>
        <w:spacing w:lineRule="auto" w:line="360"/>
        <w:ind w:left="720" w:hanging="360"/>
        <w:jc w:val="both"/>
        <w:rPr/>
      </w:pPr>
      <w:r>
        <w:rPr/>
        <w:t>• „</w:t>
      </w:r>
      <w:r>
        <w:rPr/>
        <w:t>Program integracji społecznej i zawodowej osób zagrożonych wykluczeniem społecznym” – 377.534 zł, projekt realizowany przez Ośrodek Pomocy Społecznej Dzielnicy Bielany m.st. Warszawy,</w:t>
      </w:r>
    </w:p>
    <w:p>
      <w:pPr>
        <w:pStyle w:val="Normal"/>
        <w:spacing w:lineRule="auto" w:line="360"/>
        <w:ind w:left="720" w:hanging="360"/>
        <w:jc w:val="both"/>
        <w:rPr/>
      </w:pPr>
      <w:r>
        <w:rPr/>
        <w:t>• „</w:t>
      </w:r>
      <w:r>
        <w:rPr/>
        <w:t>Program integracji społeczno-zawodowej grup szczególnego ryzyka w Dzielnicy Mokotów” – 231.840 zł, program realizowany przez Ośrodek Pomocy Społecznej Dzielnicy Mokotów m.st. Warszawy,</w:t>
      </w:r>
    </w:p>
    <w:p>
      <w:pPr>
        <w:pStyle w:val="Normal"/>
        <w:spacing w:lineRule="auto" w:line="360"/>
        <w:ind w:left="720" w:hanging="360"/>
        <w:jc w:val="both"/>
        <w:rPr/>
      </w:pPr>
      <w:r>
        <w:rPr/>
        <w:t>• „</w:t>
      </w:r>
      <w:r>
        <w:rPr/>
        <w:t xml:space="preserve">PATRON – Podejmij Aktywność, Twórz, Rozwijaj, Osiągaj Niezależność” – </w:t>
        <w:br/>
        <w:t>1.066.472 zł, program realizowany przez Dzielnicę Ursynów m.st. Warszawy</w:t>
      </w:r>
    </w:p>
    <w:p>
      <w:pPr>
        <w:pStyle w:val="Normal"/>
        <w:spacing w:lineRule="auto" w:line="360"/>
        <w:ind w:left="720" w:hanging="360"/>
        <w:jc w:val="both"/>
        <w:rPr/>
      </w:pPr>
      <w:r>
        <w:rPr/>
        <w:t>• „</w:t>
      </w:r>
      <w:r>
        <w:rPr/>
        <w:t>Program integracji społeczno-zawodowej długotrwale bezrobotnych w Dzielnicy Wesoła” – 400.715 zł, program realizowany przez Ośrodek Pomocy Społecznej Dzielnicy Wesoła,</w:t>
      </w:r>
    </w:p>
    <w:p>
      <w:pPr>
        <w:pStyle w:val="Normal"/>
        <w:spacing w:lineRule="auto" w:line="360"/>
        <w:ind w:left="720" w:hanging="360"/>
        <w:jc w:val="both"/>
        <w:rPr/>
      </w:pPr>
      <w:r>
        <w:rPr/>
        <w:t>• „</w:t>
      </w:r>
      <w:r>
        <w:rPr/>
        <w:t xml:space="preserve">Program reintegracji zawodowej osób zagrożonych wykluczeniem społecznym </w:t>
        <w:br/>
        <w:t>z Dzielnicy Włochy” – 13.089 zł, program realizowany przez Ośrodek Pomocy Społecznej dzielnicy Włochy,</w:t>
      </w:r>
    </w:p>
    <w:p>
      <w:pPr>
        <w:pStyle w:val="Normal"/>
        <w:spacing w:lineRule="auto" w:line="360"/>
        <w:ind w:left="720" w:hanging="360"/>
        <w:jc w:val="both"/>
        <w:rPr/>
      </w:pPr>
      <w:r>
        <w:rPr/>
        <w:t>• „</w:t>
      </w:r>
      <w:r>
        <w:rPr/>
        <w:t xml:space="preserve">Reintegracja Zawodowa Bezrobotnych Mieszkańców Żoliborza „EFEKT” – </w:t>
        <w:br/>
        <w:t>184.008 zł, program realizowany przez Ośrodek Pomocy Społecznej Dzielnicy Żoliborz m.st. Warszawy.</w:t>
      </w:r>
    </w:p>
    <w:p>
      <w:pPr>
        <w:pStyle w:val="Normal"/>
        <w:spacing w:lineRule="auto" w:line="360"/>
        <w:jc w:val="both"/>
        <w:rPr/>
      </w:pPr>
      <w:r>
        <w:rPr/>
      </w:r>
    </w:p>
    <w:p>
      <w:pPr>
        <w:pStyle w:val="Normal"/>
        <w:spacing w:lineRule="auto" w:line="360"/>
        <w:jc w:val="both"/>
        <w:rPr/>
      </w:pPr>
      <w:r>
        <w:rPr/>
        <w:t xml:space="preserve">Ponadto, w ramach Programu Wspólnoty Europejskiej Sokrates – Comenius m.st. Warszawa otrzymało dofinansowanie w formie grantów dla projektów edukacyjnych realizowanych przez placówki oświatowo – edukacyjne w wysokości 682.939 zł. </w:t>
      </w:r>
    </w:p>
    <w:p>
      <w:pPr>
        <w:pStyle w:val="Normal"/>
        <w:spacing w:lineRule="auto" w:line="360"/>
        <w:jc w:val="both"/>
        <w:rPr>
          <w:color w:val="FF0000"/>
        </w:rPr>
      </w:pPr>
      <w:r>
        <w:rPr>
          <w:color w:val="FF0000"/>
        </w:rPr>
      </w:r>
    </w:p>
    <w:p>
      <w:pPr>
        <w:pStyle w:val="Normal"/>
        <w:spacing w:lineRule="auto" w:line="360"/>
        <w:ind w:firstLine="708"/>
        <w:jc w:val="both"/>
        <w:rPr/>
      </w:pPr>
      <w:r>
        <w:rPr>
          <w:color w:val="FF0000"/>
        </w:rPr>
        <w:t>Środki z Europejskiego Funduszu Społecznego są przekazywane w formie dotacji po podpisaniu umowy i służą finansowaniu projektów. Rada m.st. Warszawy podjęła uchwały wyrażające zgodę na realizację projektów z Europejskiego Funduszu Społecznego na kwotę 627.360 zł i skierowane zostały wystąpienia o przyznanie tych środków do instytucji wdrażających. W 2006 roku przewiduje się, że zostaną przekazane środki z Europejskiego Funduszu Społecznego na kwotę 4.501.803 zł</w:t>
      </w:r>
    </w:p>
    <w:p>
      <w:pPr>
        <w:pStyle w:val="Normal"/>
        <w:spacing w:lineRule="auto" w:line="360"/>
        <w:ind w:firstLine="708"/>
        <w:jc w:val="both"/>
        <w:rPr>
          <w:color w:val="FF0000"/>
        </w:rPr>
      </w:pPr>
      <w:r>
        <w:rPr>
          <w:color w:val="FF0000"/>
        </w:rPr>
        <w:t xml:space="preserve">Z Europejskiego Funduszu Rozwoju Regionalnego na projekty realizowane w ramach Zintegrowanego Programu Operacyjnego Rozwoju Regionalnego m.st. Warszawa uzyskała dofinansowanie na dwa zadania inwestycyjne: modernizacja Ronda Starzyńskiego </w:t>
        <w:br/>
        <w:t xml:space="preserve">i modernizacja Alei Jerozolimskich odcinek Rondo Zesłańców Syberyjskich do wiaduktu nad torami PKP. </w:t>
      </w:r>
    </w:p>
    <w:p>
      <w:pPr>
        <w:pStyle w:val="Normal"/>
        <w:spacing w:lineRule="auto" w:line="360"/>
        <w:ind w:firstLine="708"/>
        <w:jc w:val="both"/>
        <w:rPr>
          <w:color w:val="FF0000"/>
        </w:rPr>
      </w:pPr>
      <w:r>
        <w:rPr>
          <w:color w:val="FF0000"/>
        </w:rPr>
        <w:t xml:space="preserve">Łączne dofinansowanie z budżetu Unii Europejskiej w okresie realizacji projektów stanowi kwotę 112,6 mln zł, z tego dofinansowanie części zadań przewidzianych do wykonania w 2006 r. planowane jest w kwocie 74,8 mln zł. Dofinansowanie przekazywane jest w formie refundacji poniesionych wydatków kwalifikowanych na realizację powyższych projektów w postaci płatności okresowych i płatności końcowej po przedstawieniu faktur zatem środki z UE na zadania wykonane w 2006 r. mogą być przekazane pod koniec 2006 r. lub w 2007 r. i będą ujmowane w budżecie Miasta po wpłynięciu środków na rachunek miasta stołecznego Warszawy. </w:t>
      </w:r>
    </w:p>
    <w:p>
      <w:pPr>
        <w:pStyle w:val="Normal"/>
        <w:spacing w:lineRule="auto" w:line="360"/>
        <w:ind w:firstLine="708"/>
        <w:jc w:val="both"/>
        <w:rPr>
          <w:color w:val="FF0000"/>
        </w:rPr>
      </w:pPr>
      <w:r>
        <w:rPr>
          <w:color w:val="FF0000"/>
        </w:rPr>
        <w:t xml:space="preserve">Dodatkowo m.st. Warszawa ubiega się o środki z budżetu Unii Europejskiej w ramach Zintegrowanego Programu Operacyjnego Rozwoju Regionalnego na zdegradowane obszary miejskie, poprzemysłowe i powojskowe. Projekty te dotyczą m.in.: renowacji kamienic praskich o znaczeniu historycznym wraz z adaptacją pomieszczeń na cele społeczne, budowy międzyszkolnego bemowskiego ośrodka piłki nożnej przy ul. Obrońców Tobruku </w:t>
        <w:br/>
        <w:t xml:space="preserve">w Warszawie i remontu i konserwacji murów obronnych Starego Miasta w Warszawie. </w:t>
      </w:r>
    </w:p>
    <w:p>
      <w:pPr>
        <w:pStyle w:val="Normal"/>
        <w:spacing w:lineRule="auto" w:line="360"/>
        <w:jc w:val="both"/>
        <w:rPr/>
      </w:pPr>
      <w:r>
        <w:rPr>
          <w:color w:val="FF0000"/>
        </w:rPr>
        <w:t xml:space="preserve">Łączne dofinansowanie w ramach tych projektów planowane jest w wysokości ok. 20 mln zł. </w:t>
      </w:r>
    </w:p>
    <w:p>
      <w:pPr>
        <w:pStyle w:val="Normal"/>
        <w:spacing w:lineRule="auto" w:line="360"/>
        <w:jc w:val="both"/>
        <w:rPr>
          <w:color w:val="FF0000"/>
        </w:rPr>
      </w:pPr>
      <w:r>
        <w:rPr>
          <w:color w:val="FF0000"/>
        </w:rPr>
        <w:t xml:space="preserve">Ponadto złożono wnioski dotyczące realizacji zadań inwestycyjnych tj. Budowa I linii Metra (351 mln zł), budowy Trasy Siekierkowskiej (80 mln zł), rewitalizacja Krakowskiego Przedmieścia (17 mln zł), modernizacji Al. Jerozolimskich (54 mln zł). </w:t>
      </w:r>
    </w:p>
    <w:p>
      <w:pPr>
        <w:pStyle w:val="Normal"/>
        <w:spacing w:lineRule="auto" w:line="360"/>
        <w:ind w:firstLine="708"/>
        <w:jc w:val="both"/>
        <w:rPr>
          <w:color w:val="FF0000"/>
        </w:rPr>
      </w:pPr>
      <w:r>
        <w:rPr>
          <w:color w:val="FF0000"/>
        </w:rPr>
        <w:t xml:space="preserve">Oprócz środków unijnych  m.st. Warszawa stara się o dofinansowanie ze środków  Norweskiego Mechanizmu Finansowego i Mechanizmu Finansowego EOG. </w:t>
      </w:r>
    </w:p>
    <w:p>
      <w:pPr>
        <w:pStyle w:val="Normal"/>
        <w:spacing w:lineRule="auto" w:line="360"/>
        <w:ind w:firstLine="708"/>
        <w:jc w:val="both"/>
        <w:rPr>
          <w:color w:val="FF0000"/>
        </w:rPr>
      </w:pPr>
      <w:r>
        <w:rPr>
          <w:color w:val="FF0000"/>
        </w:rPr>
      </w:r>
    </w:p>
    <w:p>
      <w:pPr>
        <w:pStyle w:val="TextBody"/>
        <w:spacing w:lineRule="auto" w:line="360"/>
        <w:rPr/>
      </w:pPr>
      <w:r>
        <w:rPr>
          <w:rFonts w:cs="Times New Roman" w:ascii="Times New Roman" w:hAnsi="Times New Roman"/>
          <w:szCs w:val="24"/>
        </w:rPr>
        <w:t>           </w:t>
      </w:r>
      <w:r>
        <w:rPr>
          <w:rFonts w:cs="Times New Roman" w:ascii="Times New Roman" w:hAnsi="Times New Roman"/>
          <w:szCs w:val="24"/>
        </w:rPr>
        <w:t xml:space="preserve">Subwencja ogólna została zaplanowana w kwocie łącznej 833.732.857 zł </w:t>
        <w:br/>
        <w:t xml:space="preserve">i stanowi ją część oświatowa i równoważąca. Subwencja ogólna wzrasta wobec przewidzianej w 2005 r. o ok. 9%. Część oświatową subwencji ogólnej wyraża kwota 771.452.087 zł, co oznacza wzrost wobec 2005 roku o ok. 4%. Miasto uzyskało również subwencję równoważącą dla powiatu w kwocie 62.280.770 zł (wzrost wobec br. przeszło trzykrotny), która została określona zgodnie z zasadami przyjętymi w Rozporządzeniu Ministra Finansów z 29 września 2005 r. w sprawie podziału części równoważącej subwencji ogólnej dla powiatów na 2006 r.  w związku z dodatnią różnicą wydatków na rodziny zastępcze w powiecie między rokiem 2004 a rokiem 2003, powiększonych o środki z rezerwy subwencji ogólnej, przyznane w 2004 r. na rodziny zastępcze i ustalona biorąc pod uwagę kryterium długości dróg wojewódzkich i krajowych znajdujących się w granicach m.st. Warszawy jako miasta na prawach powiatu w stosunku do łącznej długości dróg krajowych i wojewódzkich w granicach miast na prawach powiatu w kraju. </w:t>
      </w:r>
    </w:p>
    <w:p>
      <w:pPr>
        <w:pStyle w:val="Normal"/>
        <w:spacing w:lineRule="auto" w:line="360"/>
        <w:ind w:firstLine="540"/>
        <w:jc w:val="both"/>
        <w:rPr>
          <w:color w:val="FF0000"/>
        </w:rPr>
      </w:pPr>
      <w:r>
        <w:rPr>
          <w:color w:val="FF0000"/>
        </w:rPr>
        <w:t>        </w:t>
      </w:r>
    </w:p>
    <w:p>
      <w:pPr>
        <w:pStyle w:val="Normal"/>
        <w:spacing w:lineRule="auto" w:line="360"/>
        <w:ind w:firstLine="540"/>
        <w:jc w:val="both"/>
        <w:rPr/>
      </w:pPr>
      <w:r>
        <w:rPr/>
        <w:t xml:space="preserve">W ogólnej kwocie wydatków w wysokości </w:t>
      </w:r>
      <w:r>
        <w:rPr>
          <w:b/>
        </w:rPr>
        <w:t>8.406.471.319 zł</w:t>
      </w:r>
      <w:r>
        <w:rPr/>
        <w:t xml:space="preserve"> wydatki bieżące wynoszą 7.050.675.919 zł, co stanowi 83,9% wydatków ogółem, natomiast wydatki majątkowe to kwota 1.355.795.400 zł, co stanowi 16,1%.</w:t>
      </w:r>
    </w:p>
    <w:p>
      <w:pPr>
        <w:pStyle w:val="TextBody"/>
        <w:spacing w:lineRule="auto" w:line="360"/>
        <w:ind w:firstLine="54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360"/>
        <w:ind w:firstLine="540"/>
        <w:rPr>
          <w:rFonts w:ascii="Times New Roman" w:hAnsi="Times New Roman" w:cs="Times New Roman"/>
        </w:rPr>
      </w:pPr>
      <w:r>
        <w:rPr>
          <w:rFonts w:cs="Times New Roman" w:ascii="Times New Roman" w:hAnsi="Times New Roman"/>
          <w:color w:val="FF0000"/>
          <w:szCs w:val="24"/>
        </w:rPr>
        <w:t> </w:t>
      </w:r>
      <w:r>
        <w:rPr>
          <w:rFonts w:cs="Times New Roman" w:ascii="Times New Roman" w:hAnsi="Times New Roman"/>
        </w:rPr>
        <w:t xml:space="preserve">Po stronie wydatkowej budżetu m.st. Warszawy na 2006 r. w pierwszej kolejności zostały zabezpieczone środki na wydatki bieżące związane z zapewnieniem prawidłowego funkcjonowania obiektów i urządzeń miejskiej infrastruktury społecznej i technicznej oraz </w:t>
        <w:br/>
        <w:t>z zaspokojeniem bieżących potrzeb wynikających z realizacji zadań m.st. Warszawy obejmujących zadania gminne, zadania z zakresu powiatu, w tym zadania powierzone do realizacji dzielnicom. Wysokość wydatków bieżących została ustalona przy generalnym założeniu  co najmniej utrzymania aktualnego poziomu świadczonych na rzecz mieszkańców usług.</w:t>
      </w:r>
    </w:p>
    <w:p>
      <w:pPr>
        <w:pStyle w:val="Normal"/>
        <w:spacing w:lineRule="auto" w:line="360"/>
        <w:ind w:firstLine="540"/>
        <w:jc w:val="both"/>
        <w:rPr>
          <w:rFonts w:ascii="Times New Roman" w:hAnsi="Times New Roman" w:cs="Times New Roman"/>
          <w:color w:val="FF0000"/>
        </w:rPr>
      </w:pPr>
      <w:r>
        <w:rPr>
          <w:rFonts w:cs="Times New Roman"/>
          <w:color w:val="FF0000"/>
        </w:rPr>
      </w:r>
    </w:p>
    <w:p>
      <w:pPr>
        <w:pStyle w:val="Normal"/>
        <w:spacing w:lineRule="auto" w:line="360"/>
        <w:ind w:firstLine="540"/>
        <w:jc w:val="both"/>
        <w:rPr/>
      </w:pPr>
      <w:r>
        <w:rPr/>
        <w:t xml:space="preserve">Przy określaniu wydatków w roku 2006 przyjęto, iż priorytet miasta stanowić będzie nadal poprawa bezpieczeństwa. Zamierza się to osiągnąć poprzez wsparcie finansowe zadań realizowanych przez policję, a ponadto poprzez realizację programów takich jak np. „Bezpieczne życie” i „Bezpieczne osiedla”. Realizowane będą również zadania związane z przeciwdziałaniem sytuacjom kryzysowym, w tym: m.in. przygotowanie zaplecza logistycznego dla potrzeb ewakuacji ludności, zakup sprzętu i wyposażenia dla potrzeb ochrony przed powodzią, zapewnienie gotowości bojowej Ochotniczych Straży Pożarnych.  </w:t>
      </w:r>
    </w:p>
    <w:p>
      <w:pPr>
        <w:pStyle w:val="Normal"/>
        <w:spacing w:lineRule="auto" w:line="360"/>
        <w:ind w:firstLine="540"/>
        <w:jc w:val="both"/>
        <w:rPr/>
      </w:pPr>
      <w:r>
        <w:rPr/>
        <w:t xml:space="preserve">Priorytetowo traktowana będzie również realizacja niektórych zadań w zakresie ochrony zdrowia, kultury oraz kultury fizycznej. W zakresie ochrony zdrowia priorytetowo traktowane będą zadania służące profilaktyce i promocji zdrowia, realizowane poprzez programy w zakresie m.in. medycyny szkolnej, szczepień ochronnych, profilaktyki u dzieci i młodzieży </w:t>
        <w:br/>
        <w:t xml:space="preserve">(w tym: u dzieci uprawiających sport amatorski oraz profilaktyki stomatologicznej) oraz profilaktyki chorób nowotworowych i układu krążenia. Do najważniejszych przedsięwzięć planowanych na 2006 rok w zakresie kultury należy zaliczyć: przeprowadzenie następnej edycji Międzynarodowych Spotkań Teatralnych, wzmocnienie repertuaru teatrów o nowe przedstawienia, realizację II edycji letniego festiwalu Polski Dom oraz plenerowych koncertów i spektakli rocznicowych.  Do głównych zadań w dziedzinie sportu i kultury fizycznej należy natomiast zaliczyć: imprezy rekreacyjno – sportowe kierowane do mieszkańców miasta, szkolenie i współzawodnictwo sportowe, szczególnie dzieci i młodzieży, imprezy sportowe promujące miasto. </w:t>
      </w:r>
    </w:p>
    <w:p>
      <w:pPr>
        <w:pStyle w:val="Normal"/>
        <w:spacing w:lineRule="auto" w:line="360"/>
        <w:ind w:firstLine="540"/>
        <w:jc w:val="both"/>
        <w:rPr/>
      </w:pPr>
      <w:r>
        <w:rPr/>
      </w:r>
    </w:p>
    <w:p>
      <w:pPr>
        <w:pStyle w:val="Normal"/>
        <w:spacing w:lineRule="auto" w:line="360"/>
        <w:ind w:firstLine="540"/>
        <w:jc w:val="both"/>
        <w:rPr/>
      </w:pPr>
      <w:r>
        <w:rPr/>
        <w:t xml:space="preserve">Plan wydatków oświatowo – edukacyjnych na 2006 rok skonstruowany został w oparciu o jednolite standardy kosztów przyjęte na 1 ucznia w poszczególnych typach placówek oświatowych. Standardy te zostały skalkulowane w oparciu o doświadczenia roku ubiegłego oraz szczegółową analizę wydatków realizowanych w roku 2005. Zostały one podwyższone w stosunku do  roku 2005, a ponadto uwzględniona została specyfika działalności placówek prowadzących dodatkową działalność (np klasy sportowe i dwujęzyczne, klasy integracyjne). Przyjęcie jednolitych kryteriów i standardów pozwoliło na ujednolicenie wydatków dotyczących bieżącego funkcjonowania placówek w Dzielnicach, w których dotychczas przeciętne koszty kształcenia znacznie przekraczały średnie dla całego miasta. Uzyskane w ten sposób oszczędności można było  przeznaczyć  w szczególności na realizację głównych celów wskazanych w „Kierunkach polityki oświatowej m.st. Warszawy na lata 2003 – 2006” oraz wskazanych przez Prezydenta m.st. Warszawy priorytetów. </w:t>
      </w:r>
    </w:p>
    <w:p>
      <w:pPr>
        <w:pStyle w:val="Normal"/>
        <w:spacing w:lineRule="auto" w:line="360"/>
        <w:ind w:firstLine="540"/>
        <w:jc w:val="both"/>
        <w:rPr/>
      </w:pPr>
      <w:r>
        <w:rPr/>
      </w:r>
    </w:p>
    <w:p>
      <w:pPr>
        <w:pStyle w:val="Normal"/>
        <w:spacing w:lineRule="auto" w:line="360"/>
        <w:ind w:firstLine="540"/>
        <w:jc w:val="both"/>
        <w:rPr/>
      </w:pPr>
      <w:r>
        <w:rPr/>
        <w:t xml:space="preserve">Przy planowaniu wydatków ogólnomiejskich uwzględniono wydatki na realizację zadań Biur Urzędu m.st. Warszawy wraz z wydatkami Delegatur Biur działających w Dzielnicach m.st. Warszawy dotyczącymi wydatków osobowych i wydatków związanych ze szkoleniami pracowników oraz niektórymi wydatkami rzeczowymi związanymi z obsługą administracyjną.  </w:t>
      </w:r>
    </w:p>
    <w:p>
      <w:pPr>
        <w:pStyle w:val="Normal"/>
        <w:spacing w:lineRule="auto" w:line="360"/>
        <w:jc w:val="both"/>
        <w:rPr/>
      </w:pPr>
      <w:r>
        <w:rPr/>
        <w:t xml:space="preserve">W ramach załączników Dzielnic m.st. Warszawy przyjęto finansowanie zadań realizowanych za pośrednictwem Urzędu m.st. Warszawy oraz zadań realizowanych za pośrednictwem jednostek organizacyjnych nadzorowanych bezpośrednio przez Dzielnice, </w:t>
        <w:br/>
        <w:t xml:space="preserve">a także pozostałych wydatków rzeczowych związanych z obsługą Delegatur Biur Urzędu m.st. Warszawy, które nie zostały ujęte na poziomie ogólnomiejskim. </w:t>
      </w:r>
    </w:p>
    <w:p>
      <w:pPr>
        <w:pStyle w:val="Normal"/>
        <w:spacing w:lineRule="auto" w:line="360"/>
        <w:ind w:firstLine="540"/>
        <w:jc w:val="both"/>
        <w:rPr/>
      </w:pPr>
      <w:r>
        <w:rPr/>
      </w:r>
    </w:p>
    <w:p>
      <w:pPr>
        <w:pStyle w:val="Normal"/>
        <w:spacing w:lineRule="auto" w:line="360"/>
        <w:ind w:firstLine="540"/>
        <w:jc w:val="both"/>
        <w:rPr/>
      </w:pPr>
      <w:r>
        <w:rPr/>
        <w:t xml:space="preserve">W ramach wydatków budżetowych wydzielona jest, wzorem roku ubiegłego kolumna „w tym: Urząd m.st. Warszawy”. Dane ujęte w tej kolumnie potrzebne są do prowadzenia </w:t>
        <w:br/>
        <w:t>w formie pilotażu budżetu zadaniowego dla wydzielonych wydatków.</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W strukturze działowej wydatków całego m. st. Warszawy największy udział </w:t>
        <w:br/>
        <w:t xml:space="preserve">w wydatkach bieżących planowany jest na realizację zadań w zakresie oświaty i edukacji. </w:t>
        <w:br/>
        <w:t xml:space="preserve">Na ten cel zaplanowano kwotę 1.725.332.761 zł, tj. 24,5% ogółu wydatków bieżących, </w:t>
        <w:br/>
        <w:t>w tym: do realizacji przez Dzielnice – 1.571.083.136 zł.</w:t>
      </w:r>
    </w:p>
    <w:p>
      <w:pPr>
        <w:pStyle w:val="Normal"/>
        <w:spacing w:lineRule="auto" w:line="360"/>
        <w:ind w:firstLine="540"/>
        <w:jc w:val="both"/>
        <w:rPr/>
      </w:pPr>
      <w:r>
        <w:rPr/>
        <w:t xml:space="preserve">Znaczny, bo 22,0 % udział w wydatkach bieżących planuje się także na realizację zadań w zakresie transportu. Na ten cel zaplanowano kwotę 1.550.114.800 zł, w tym: przede wszystkim na finansowanie przewozu mieszkańców Warszawy transportem zbiorowym (autobusy, tramwaje, metro) – 1.167.416.000 zł oraz na utrzymanie dróg, remonty </w:t>
        <w:br/>
        <w:t xml:space="preserve">i oczyszczanie –  382.269.800 zł.  </w:t>
      </w:r>
    </w:p>
    <w:p>
      <w:pPr>
        <w:pStyle w:val="Normal"/>
        <w:spacing w:lineRule="auto" w:line="360"/>
        <w:ind w:firstLine="540"/>
        <w:jc w:val="both"/>
        <w:rPr/>
      </w:pPr>
      <w:r>
        <w:rPr/>
        <w:t xml:space="preserve">Na realizację zadań w zakresie pomocy społecznej oraz pozostałych zadań w zakresie polityki społecznej zamierza się przeznaczyć 8,2 % wydatków bieżących ogółem, </w:t>
        <w:br/>
        <w:t xml:space="preserve">tj. kwotę  577.254.187 zł, w tym: do realizacji przez Dzielnice  –  396.270.446 zł. </w:t>
      </w:r>
    </w:p>
    <w:p>
      <w:pPr>
        <w:pStyle w:val="Normal"/>
        <w:spacing w:lineRule="auto" w:line="360"/>
        <w:ind w:firstLine="540"/>
        <w:jc w:val="both"/>
        <w:rPr/>
      </w:pPr>
      <w:r>
        <w:rPr/>
        <w:t xml:space="preserve">Znaczący udział w wydatkach bieżących będą mieć również wydatki przeznaczone na kulturę i ochronę dziedzictwa narodowego (w tym: m.in. dotacje dla teatrów, muzeów, domów kultury) w kwocie   287.617.010 zł, co stanowi 4,1 % wydatków bieżących ogółem, w tym: Dzielnice –  117.893.710  zł. </w:t>
      </w:r>
    </w:p>
    <w:p>
      <w:pPr>
        <w:pStyle w:val="Normal"/>
        <w:spacing w:lineRule="auto" w:line="360"/>
        <w:ind w:firstLine="540"/>
        <w:jc w:val="both"/>
        <w:rPr/>
      </w:pPr>
      <w:r>
        <w:rPr/>
        <w:t>Zaplanowano również środki na realizację wydatków związanych z bezpieczeństwem publicznym (w tym m.in. dofinansowanie Policji, finansowanie działalności bieżącej Straży Miejskiej i Komendy Miejskiej Państwowej Straży Pożarnej). Na ten cel planowane wydatki bieżące to kwota  193.364.400 zł, co stanowi 2,7 % wydatków bieżących ogółem.</w:t>
      </w:r>
    </w:p>
    <w:p>
      <w:pPr>
        <w:pStyle w:val="Normal"/>
        <w:spacing w:lineRule="auto" w:line="360"/>
        <w:ind w:firstLine="540"/>
        <w:jc w:val="both"/>
        <w:rPr/>
      </w:pPr>
      <w:r>
        <w:rPr/>
        <w:t xml:space="preserve">Na wydatki związane z gospodarką komunalną i ochroną środowiska </w:t>
        <w:br/>
        <w:t>(m.in. na oświetlenie ulic, utrzymanie zieleńców, schroniska dla bezdomnych zwierząt, gospodarka odpadami, opróżnianie koszy ulicznych) zaplanowano wydatki bieżące w wysokości 163.568.720 zł, tj. na poziomie  2,3% ogółu wydatków bieżących, w tym: Dzielnice –  36.966.500  zł.</w:t>
      </w:r>
    </w:p>
    <w:p>
      <w:pPr>
        <w:pStyle w:val="Normal"/>
        <w:spacing w:lineRule="auto" w:line="360"/>
        <w:ind w:firstLine="540"/>
        <w:jc w:val="both"/>
        <w:rPr/>
      </w:pPr>
      <w:r>
        <w:rPr/>
        <w:t>Wydatki bieżące na utrzymanie administracji zaplanowane zostały w kwocie   575.486.769 zł, tj. na poziomie 8,2 % wszystkich wydatków bieżących, w tym: Dzielnice –               252.424.500 zł.</w:t>
      </w:r>
    </w:p>
    <w:p>
      <w:pPr>
        <w:pStyle w:val="TextBody"/>
        <w:spacing w:lineRule="auto" w:line="360"/>
        <w:ind w:firstLine="540"/>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auto" w:line="360"/>
        <w:ind w:firstLine="540"/>
        <w:jc w:val="both"/>
        <w:rPr/>
      </w:pPr>
      <w:r>
        <w:rPr/>
        <w:t xml:space="preserve">Na wydatki majątkowe w 2006 roku planuje się przeznaczyć kwotę 1.355.795.400 zł, </w:t>
        <w:br/>
        <w:t>co stanowi 16,1% wydatków ogółem. Wydatki te zaplanowano na realizację zadań inwestycyjnych (1.355.495.400 zł) oraz udzielenia pomocy finansowej dla Samorządu Województwa Mazowieckiego na realizację przedsięwzięcia pn. Przebudowa istniejących wałów przeciwpowodziowych (300.000 zł).</w:t>
      </w:r>
      <w:r>
        <w:rPr>
          <w:color w:val="FF0000"/>
        </w:rPr>
        <w:t xml:space="preserve"> </w:t>
      </w:r>
      <w:r>
        <w:rPr/>
        <w:t>W ramach tych wydatków na realizację zadań inwestycyjnych ogólnomiejskich zaplanowano kwotę 951.925.400 zł, a na realizację zadań w Dzielnicach  kwotę  403.570.000 zł (29,8% wydatków inwestycyjnych ogółem).</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Źródłem finansowania wydatków inwestycyjnych będą środki własne miasta, dotacje celowe z budżetu państwa oraz kredyty bankowe. </w:t>
      </w:r>
    </w:p>
    <w:p>
      <w:pPr>
        <w:pStyle w:val="Normal"/>
        <w:spacing w:lineRule="auto" w:line="360"/>
        <w:ind w:firstLine="540"/>
        <w:jc w:val="both"/>
        <w:rPr>
          <w:color w:val="FF0000"/>
        </w:rPr>
      </w:pPr>
      <w:r>
        <w:rPr>
          <w:color w:val="FF0000"/>
        </w:rPr>
        <w:t xml:space="preserve"> </w:t>
      </w:r>
    </w:p>
    <w:p>
      <w:pPr>
        <w:pStyle w:val="Normal"/>
        <w:spacing w:lineRule="auto" w:line="360"/>
        <w:ind w:firstLine="540"/>
        <w:jc w:val="both"/>
        <w:rPr/>
      </w:pPr>
      <w:r>
        <w:rPr/>
        <w:t>Najwięcej zaplanowanych na 2006 rok wydatków na zadania inwestycyjne ogólnomiejskie dotyczy zadań w zakresie transportu. Na realizację 71 zadań z tego zakresu zaplanowano środki w wysokości 686.607.834 zł, w tym przede wszystkim inwestycje związane z Metrem (297.450.785 zł), inwestycje drogowe (333.696.503 zł) dotyczące: budowy Trasy Siekierkowskiej, modernizacji Ronda Starzyńskiego, budowy zintegrowanego systemu zarządzania ruchem, modernizacji Al. Jerozolimskich, budowy Trasy Mostu Północnego, przebudowy ulic Wołoskiej, Racławickiej, Górczewskiej, przebudowy estakad w Trasie Łazienkowskiej.</w:t>
      </w:r>
    </w:p>
    <w:p>
      <w:pPr>
        <w:pStyle w:val="Normal"/>
        <w:spacing w:lineRule="auto" w:line="360"/>
        <w:ind w:firstLine="540"/>
        <w:jc w:val="both"/>
        <w:rPr/>
      </w:pPr>
      <w:r>
        <w:rPr/>
        <w:t xml:space="preserve">Na zadania inwestycyjne związane z gospodarką gruntami i nieruchomościami zaplanowano wydatki w wysokości 48.592.369 zł, w tym przede wszystkim na: adaptację zespołu budynków hotelowych przy ul. Szegedyńskiej 13A na cele mieszkaniowe, budowa Pałacu Saskiego, wykup nieruchomości  pod projektowane inwestycje. </w:t>
      </w:r>
    </w:p>
    <w:p>
      <w:pPr>
        <w:pStyle w:val="Normal"/>
        <w:spacing w:lineRule="auto" w:line="360"/>
        <w:ind w:firstLine="540"/>
        <w:jc w:val="both"/>
        <w:rPr/>
      </w:pPr>
      <w:r>
        <w:rPr/>
        <w:t xml:space="preserve">Znaczący udział w wydatkach inwestycyjnych ogólnomiejskich mają także zadania </w:t>
        <w:br/>
        <w:t xml:space="preserve">w zakresie gospodarki komunalnej i ochrony środowiska. Na ten cel zaplanowano kwotę 12.429.176 zł, w tym: przede wszystkim na zadania związane z modernizacją Schroniska dla bezdomnych zwierząt (7.839.746 zł) oraz gospodarka odpadami. </w:t>
      </w:r>
    </w:p>
    <w:p>
      <w:pPr>
        <w:pStyle w:val="Normal"/>
        <w:spacing w:lineRule="auto" w:line="360"/>
        <w:ind w:firstLine="540"/>
        <w:jc w:val="both"/>
        <w:rPr/>
      </w:pPr>
      <w:r>
        <w:rPr/>
        <w:t xml:space="preserve">Inwestycje w zakresie bezpieczeństwa i ochrony przeciwpożarowej zaplanowano </w:t>
        <w:br/>
        <w:t>w 2006 roku na poziomie 42.679.609 zł, w tym przede wszystkim na: rozbudowę systemu monitoringu wizyjnego (26.018.609 zł), zadania i zakupy inwestycyjne dla Państwowej Straży Pożarnej m.st. Warszawy (7.150.000 zł) oraz modernizację strażnicy Ochotniczej Straży Pożarnej w Starej Miłosnej. (1.500.000 zł).</w:t>
      </w:r>
    </w:p>
    <w:p>
      <w:pPr>
        <w:pStyle w:val="Normal"/>
        <w:spacing w:lineRule="auto" w:line="360"/>
        <w:ind w:firstLine="540"/>
        <w:jc w:val="both"/>
        <w:rPr/>
      </w:pPr>
      <w:r>
        <w:rPr/>
        <w:t xml:space="preserve">Na inwestycje w zakresie kultury i ochrony dziedzictwa narodowego oraz w kultury fizycznej zaplanowano natomiast kwotę 50.878.547 zł (w tym: na budowę Muzeum Powstania Warszawskiego – 6.450.000 zł, projekt rewitalizacji Krakowskiego Przedmieścia – 8.421.768 zł, budowa Centrum Nauki Kopernik – 6.802.000 zł, modernizacja i budowa obiektów sportowych – 22.565.779 zł). </w:t>
      </w:r>
    </w:p>
    <w:p>
      <w:pPr>
        <w:pStyle w:val="Normal"/>
        <w:spacing w:lineRule="auto" w:line="360"/>
        <w:ind w:firstLine="540"/>
        <w:jc w:val="both"/>
        <w:rPr/>
      </w:pPr>
      <w:r>
        <w:rPr/>
        <w:t xml:space="preserve">Na dotacje inwestycyjne w budżecie 2006 roku zaplanowano kwotę 44.930.100 zł, </w:t>
        <w:br/>
        <w:t>z czego przede wszystkim z przeznaczeniem zadania inwestycyjne i zakupy inwestycyjne placówek służby zdrowia (40.000.000 zł).</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Najpoważniejszy udział w wydatkach inwestycyjnych Dzielnic mają wydatki na zadania w zakresie transportu. Na ten cel zaplanowano kwotę 118.269.825 zł, przeznaczoną przede wszystkim na budowę i modernizację dróg. Poważny udział mają też wydatki  na realizację  zadań w zakresie oświaty i edukacji (budowa i rozbudowa placówek oraz zakupy inwestycyjne), na które zaplanowano kwotę 140.719.006 zł. W dzielnicach zaplanowano też wydatki na zadania w zakresie gospodarki mieszkaniowej na kwotę 51.370.368 zł oraz w zakresie gospodarki komunalnej i ochrony środowiska na kwotę 17.498.198 zł (przede wszystkim na budowę kanalizacji i oświetlenia ulic). </w:t>
      </w:r>
    </w:p>
    <w:p>
      <w:pPr>
        <w:pStyle w:val="TextBody"/>
        <w:spacing w:lineRule="auto" w:line="360"/>
        <w:ind w:firstLine="708"/>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firstLine="708"/>
        <w:rPr/>
      </w:pPr>
      <w:r>
        <w:rPr>
          <w:rFonts w:cs="Times New Roman" w:ascii="Times New Roman" w:hAnsi="Times New Roman"/>
        </w:rPr>
        <w:t>Dużym obciążeniem dla m.st. Warszawa jest w</w:t>
      </w:r>
      <w:r>
        <w:rPr>
          <w:rFonts w:cs="Times New Roman" w:ascii="Times New Roman" w:hAnsi="Times New Roman"/>
          <w:szCs w:val="24"/>
        </w:rPr>
        <w:t xml:space="preserve">płata m.st. Warszawy do budżetu państwa na zwiększenie części równoważącej subwencji ogólnej  w związku z działaniem  mechanizmu wyrównującego dysproporcje w dochodach jednostek samorządu terytorialnego wyniesie w 2006 r. łącznie w części gminnej i powiatowej 562.663.000 zł i jest wyższa od przewidzianej do przekazania w 2005 r. o 79.670.839 zł. Znaczący wzrost „janosikowego” wobec 2005 roku  nastąpi w związku ze wzrostem wskaźnika dochodów podatkowych </w:t>
        <w:br/>
        <w:t xml:space="preserve">m.st. Warszawy  za 2005 r. w przeliczeniu na jednego mieszkańca w stosunku do tego samego wskaźnika dla kraju.    </w:t>
      </w:r>
    </w:p>
    <w:p>
      <w:pPr>
        <w:pStyle w:val="Normal"/>
        <w:spacing w:lineRule="auto" w:line="360"/>
        <w:ind w:firstLine="540"/>
        <w:jc w:val="both"/>
        <w:rPr>
          <w:rFonts w:ascii="Times New Roman" w:hAnsi="Times New Roman" w:cs="Times New Roman"/>
          <w:color w:val="FF0000"/>
          <w:szCs w:val="24"/>
        </w:rPr>
      </w:pPr>
      <w:r>
        <w:rPr>
          <w:rFonts w:cs="Times New Roman"/>
          <w:color w:val="FF0000"/>
          <w:szCs w:val="24"/>
        </w:rPr>
      </w:r>
    </w:p>
    <w:p>
      <w:pPr>
        <w:pStyle w:val="Normal"/>
        <w:spacing w:lineRule="auto" w:line="360"/>
        <w:ind w:firstLine="540"/>
        <w:jc w:val="both"/>
        <w:rPr/>
      </w:pPr>
      <w:r>
        <w:rPr/>
        <w:t>W budżecie na 2006 rok zapewniono również możliwość sfinansowania wydatków, które na etapie jego konstruowania były niemożliwe do przewidzenia lub nie można było przewidzieć w sposób bardziej szczegółowy podziału wydatków pomiędzy poszczególne jednostki organizacyjne. W tym celu utworzono rezerwy budżetu na ogólną kwotę 101.233.007 zł, w tym: rezerwę ogólną budżetu na kwotę 45.000.000 zł oraz rezerwy celowe w wysokości 56.233.007 zł, z przeznaczeniem na: zadania inwestycyjne m.st. Warszawy (10.293.007 zł), wydatki bieżące w zakresie oświaty i wychowania (22.740.000 zł), likwidację zagrożeń budowlanych (1.500.000 zł), odtworzenie brakującej dokumentacji technicznej budynków  (500.000 zł), na kontynuację organizacji Wydziałów Obsługi Mieszkańców w Dzielnicach m.st. Warszawy (2.000.000 zł), rewitalizację m.st. Warszawy (10.000.000 zł), wspieranie sportu kwalifikowanego (3.000.000 zł), a także współfinansowanie projektów z Europejskiego Funduszu Społecznego (EFS) oraz innych środków pomocowych (6.200.000 zł).</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Podstawową kategorią wydatków sztywnych w budżecie miasta st. Warszawy </w:t>
        <w:br/>
        <w:t xml:space="preserve">na 2006 rok jest obsługa długu publicznego. Dotyczą one: </w:t>
      </w:r>
    </w:p>
    <w:p>
      <w:pPr>
        <w:pStyle w:val="Normal"/>
        <w:numPr>
          <w:ilvl w:val="0"/>
          <w:numId w:val="2"/>
        </w:numPr>
        <w:tabs>
          <w:tab w:val="clear" w:pos="708"/>
          <w:tab w:val="left" w:pos="360" w:leader="none"/>
        </w:tabs>
        <w:spacing w:lineRule="auto" w:line="360"/>
        <w:ind w:left="360" w:hanging="360"/>
        <w:jc w:val="both"/>
        <w:rPr/>
      </w:pPr>
      <w:r>
        <w:rPr/>
        <w:t>odsetek i prowizji od kredytów i pożyczek w kwocie 177.915.000  zł,</w:t>
      </w:r>
    </w:p>
    <w:p>
      <w:pPr>
        <w:pStyle w:val="Normal"/>
        <w:numPr>
          <w:ilvl w:val="0"/>
          <w:numId w:val="2"/>
        </w:numPr>
        <w:tabs>
          <w:tab w:val="clear" w:pos="708"/>
          <w:tab w:val="left" w:pos="360" w:leader="none"/>
        </w:tabs>
        <w:spacing w:lineRule="auto" w:line="360"/>
        <w:ind w:left="360" w:hanging="360"/>
        <w:jc w:val="both"/>
        <w:rPr/>
      </w:pPr>
      <w:r>
        <w:rPr/>
        <w:t xml:space="preserve"> </w:t>
      </w:r>
      <w:r>
        <w:rPr/>
        <w:t xml:space="preserve">rozliczeń z tytułu udzielonych poręczeń w kwocie   10.000.000  zł. </w:t>
      </w:r>
    </w:p>
    <w:p>
      <w:pPr>
        <w:pStyle w:val="Normal"/>
        <w:spacing w:lineRule="auto" w:line="360"/>
        <w:jc w:val="both"/>
        <w:rPr>
          <w:color w:val="FF0000"/>
        </w:rPr>
      </w:pPr>
      <w:r>
        <w:rPr>
          <w:color w:val="FF0000"/>
        </w:rPr>
      </w:r>
    </w:p>
    <w:p>
      <w:pPr>
        <w:pStyle w:val="Normal"/>
        <w:spacing w:lineRule="auto" w:line="360"/>
        <w:ind w:firstLine="540"/>
        <w:jc w:val="both"/>
        <w:rPr/>
      </w:pPr>
      <w:r>
        <w:rPr/>
        <w:t xml:space="preserve">Uwzględniając konieczność dokonania w 2006 roku spłaty rat kredytów i pożyczek </w:t>
        <w:br/>
        <w:t>w wysokości 221.212.400 zł (kwota ujęta w rozchodach budżetu) budżet zamyka się faktycznym deficytem budżetowym w wysokości 971.043.400 zł, który planuje się pokryć z przychodów pochodzących z:</w:t>
      </w:r>
    </w:p>
    <w:p>
      <w:pPr>
        <w:pStyle w:val="Normal"/>
        <w:numPr>
          <w:ilvl w:val="0"/>
          <w:numId w:val="5"/>
        </w:numPr>
        <w:tabs>
          <w:tab w:val="clear" w:pos="708"/>
          <w:tab w:val="left" w:pos="360" w:leader="none"/>
        </w:tabs>
        <w:spacing w:lineRule="auto" w:line="360"/>
        <w:ind w:left="360" w:hanging="360"/>
        <w:jc w:val="both"/>
        <w:rPr/>
      </w:pPr>
      <w:r>
        <w:rPr/>
        <w:t xml:space="preserve">kredytów i pożyczek bankowych w kwocie  643.650.900  zł, </w:t>
      </w:r>
    </w:p>
    <w:p>
      <w:pPr>
        <w:pStyle w:val="Normal"/>
        <w:numPr>
          <w:ilvl w:val="0"/>
          <w:numId w:val="5"/>
        </w:numPr>
        <w:tabs>
          <w:tab w:val="clear" w:pos="708"/>
          <w:tab w:val="left" w:pos="360" w:leader="none"/>
        </w:tabs>
        <w:spacing w:lineRule="auto" w:line="360"/>
        <w:ind w:left="360" w:hanging="360"/>
        <w:jc w:val="both"/>
        <w:rPr/>
      </w:pPr>
      <w:r>
        <w:rPr/>
        <w:t>wpływów z prywatyzacji majątku Miasta Stołecznego Warszawy planowanych na kwotę 7.392.500 zł,</w:t>
      </w:r>
    </w:p>
    <w:p>
      <w:pPr>
        <w:pStyle w:val="Normal"/>
        <w:numPr>
          <w:ilvl w:val="0"/>
          <w:numId w:val="5"/>
        </w:numPr>
        <w:tabs>
          <w:tab w:val="clear" w:pos="708"/>
          <w:tab w:val="left" w:pos="360" w:leader="none"/>
        </w:tabs>
        <w:spacing w:lineRule="auto" w:line="360"/>
        <w:ind w:left="360" w:hanging="360"/>
        <w:jc w:val="both"/>
        <w:rPr/>
      </w:pPr>
      <w:r>
        <w:rPr/>
        <w:t xml:space="preserve">wolnych środków stanowiących nadwyżkę środków pieniężnych na rachunku bieżącym, wynikającą z rozliczeń kredytów i pożyczek z lat ubiegłych w kwocie 320.000.000 zł. </w:t>
      </w:r>
    </w:p>
    <w:p>
      <w:pPr>
        <w:pStyle w:val="Normal"/>
        <w:spacing w:lineRule="auto" w:line="360"/>
        <w:ind w:firstLine="540"/>
        <w:jc w:val="both"/>
        <w:rPr/>
      </w:pPr>
      <w:r>
        <w:rPr/>
      </w:r>
    </w:p>
    <w:p>
      <w:pPr>
        <w:pStyle w:val="Normal"/>
        <w:spacing w:lineRule="auto" w:line="360"/>
        <w:ind w:firstLine="540"/>
        <w:jc w:val="both"/>
        <w:rPr/>
      </w:pPr>
      <w:r>
        <w:rPr/>
        <w:t xml:space="preserve">Przewidywany stan zadłużenia ogółem na dzień 31 grudnia 2006 roku wynosi 3.169.764.324 zł, co w stosunku do dochodów planowanych na 2006 rok wynosi 41,40%. Ponieważ Miasto planuje zaciągnięcie kredytów w 2005 i 2006 roku na sfinansowanie  wydatków, które winny być  refundowane ze środków UE (budowa Ronda Starzyńskiego, modernizacja Al. Jerozolimskich oraz odcinka od Ronda Zesłańców Syberyjskich  do wiaduktu nad torami PKP), które nie są ujmowane we wskaźniku zadłużenia,  wskaźnik ten przewiduje się na poziomie 40,07 %.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Graficzne przestawienie planowanych na 2006 rok kwot oraz struktury w zakresie dochodów, wydatków ogółem m.st. Warszawy oraz wydatków majątkowych planowanych na realizację zadań ogólnomiejskich i powiatowych oraz przez Dzielnice m.st. Warszawy, dochodów wg źródeł oraz dochodów z podatków i opłat lokalnych, a także struktury wydatków bieżących, wydatków na zadania inwestycyjne ogólnomiejskie (miasto i powiat) oraz wydatków na zadania inwestycyjnych realizowanych przez dzielnice wg działów,  zawarto na następnych stronach.</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2"/>
        </w:tabs>
        <w:ind w:left="682" w:hanging="322"/>
      </w:pPr>
      <w:rPr>
        <w:rFonts w:ascii="Wingdings" w:hAnsi="Wingdings" w:cs="Wingdings" w:hint="default"/>
        <w:sz w:val="20"/>
        <w:i w:val="false"/>
        <w:b w:val="false"/>
        <w:szCs w:val="20"/>
      </w:r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840"/>
        </w:tabs>
        <w:ind w:left="840" w:hanging="360"/>
      </w:pPr>
    </w:lvl>
  </w:abstractNum>
  <w:abstractNum w:abstractNumId="6">
    <w:lvl w:ilvl="0">
      <w:start w:val="1"/>
      <w:numFmt w:val="bullet"/>
      <w:lvlText w:val=""/>
      <w:lvlJc w:val="left"/>
      <w:pPr>
        <w:tabs>
          <w:tab w:val="num" w:pos="1788"/>
        </w:tabs>
        <w:ind w:left="1788"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4:52:00Z</dcterms:created>
  <dc:creator>Pracownik</dc:creator>
  <dc:description/>
  <cp:keywords/>
  <dc:language>en-US</dc:language>
  <cp:lastModifiedBy>UMstW</cp:lastModifiedBy>
  <cp:lastPrinted>2005-12-20T14:41:00Z</cp:lastPrinted>
  <dcterms:modified xsi:type="dcterms:W3CDTF">2005-12-21T13:18:00Z</dcterms:modified>
  <cp:revision>28</cp:revision>
  <dc:subject/>
  <dc:title>I</dc:title>
</cp:coreProperties>
</file>