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ezydent m.st. Warszawy informuje, że w dniu 5 czerwca 2013 roku został odwołany ze stanowiska Zastępcy Prezydenta m.st. Warszawy w związku ze złożoną rezygnacją Pan Jarosław Kochani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niu 6 czerwca 2013 roku na stanowisko Zastępcy Prezydenta m.st. Warszawy został powołany Pan Jarosław Dąbrows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 J.Dąbrowski  jest absolwentem kierunku zarządzania na poziomie studiów inżynierskich i administracji publicznej z tytułem Executive Master of Business Administration o profilu menedżerskim</w:t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Doświadczenie zawodowe:</w:t>
      </w:r>
      <w:r>
        <w:rPr/>
        <w:br/>
        <w:t>1999-2003 - pracownik Ministerstwa Rolnictwa i Rozwoju Wsi;</w:t>
        <w:br/>
        <w:t>2003 - szef Gabinetu Politycznego Ministra Rolnictwa Adama Tańskiego;</w:t>
        <w:br/>
        <w:t>2004-2006 - członek zarządu przedsiębiorstwa zarządzającego nieruchomościami,</w:t>
        <w:br/>
        <w:t>członek Komisji Ochrony Środowiska w Gminie Warszawa-Bemowo (spoza rady) w kadencji 1998-2002;</w:t>
        <w:br/>
        <w:t>0d 2006 r. Burmistrz Dzielnicy Bemowo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51:00Z</dcterms:created>
  <dc:creator>eochendowska</dc:creator>
  <dc:description/>
  <cp:keywords/>
  <dc:language>en-US</dc:language>
  <cp:lastModifiedBy>pkondraszewicz</cp:lastModifiedBy>
  <cp:lastPrinted>2013-06-06T12:32:00Z</cp:lastPrinted>
  <dcterms:modified xsi:type="dcterms:W3CDTF">2013-06-10T06:51:00Z</dcterms:modified>
  <cp:revision>2</cp:revision>
  <dc:subject/>
  <dc:title>1) datę odwołania lub rezygnacji osoby zarządzającej lub nadzorującej </dc:title>
</cp:coreProperties>
</file>