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pozycja zmian w planowanych kwotach dochodów gromadzonych na wydzielonych rachunkach i wydatków nimi finansowanych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Rozdział 80101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chody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§ 0960                                                                                                      + 70.000 zł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datki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§ 4300</w:t>
        <w:tab/>
        <w:tab/>
        <w:tab/>
        <w:tab/>
        <w:tab/>
        <w:tab/>
        <w:tab/>
        <w:tab/>
        <w:tab/>
        <w:t xml:space="preserve">          + 70.000 z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uje się zwiększenie środków w Szkole Podstawowej Nr 87 w związku z większą niż planowano ilością wycieczek szkol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9:00Z</dcterms:created>
  <dc:creator>PaweL</dc:creator>
  <dc:description/>
  <cp:keywords/>
  <dc:language>en-US</dc:language>
  <cp:lastModifiedBy>Cydejko Aleksandra</cp:lastModifiedBy>
  <cp:lastPrinted>2025-04-15T13:48:00Z</cp:lastPrinted>
  <dcterms:modified xsi:type="dcterms:W3CDTF">2025-04-15T11:49:00Z</dcterms:modified>
  <cp:revision>2</cp:revision>
  <dc:subject/>
  <dc:title> </dc:title>
</cp:coreProperties>
</file>