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uchwały Rady Dzielnicy Wilanów m.st. Warszawy w sprawie opinii Rady Dzielnicy Wilanów m.st. Warszawy do zmian w załączniku Dzielnicy Wilanów do budżetu </w:t>
        <w:br/>
        <w:t>m.st. Warszawy na 2025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Uzasadnienie proponowanych zmian w planie finansowym zakładu budżetowego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na 2025 ro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się o dokonanie przedstawionych poniżej przesunięć w planie finansowym przychodów i kosztów zakładu budżetowego na rok 2025 ro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są wynikiem podjętej Uchwały nr XVI/686/2025 Rady Miasta Stołecznego Warszawy z 13 marca 2025 roku w sprawie pozostawienia samorządowemu zakładowi budżetowemu pod nazwą Centrum Sportu Wilanów nadwyżki środków obrotowych za 2024 rok w wysokości 267.619,80 zł z przeznaczeniem na zwiększenie wynagrodzeń osobowych pracowników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Zmiany w planie przychod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ne zwiększeni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a</w:t>
        <w:tab/>
        <w:t xml:space="preserve">Zwiększenia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 xml:space="preserve">0 zł </w:t>
        <w:tab/>
        <w:t>267.619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e się o zwiększenie </w:t>
      </w:r>
      <w:r>
        <w:rPr>
          <w:rFonts w:cs="Arial" w:ascii="Arial" w:hAnsi="Arial"/>
          <w:b/>
          <w:sz w:val="22"/>
          <w:szCs w:val="22"/>
        </w:rPr>
        <w:t>o kwotę 267.619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środków wynika z pozostawionej do dyspozycji Centrum Sportu Wilanów nadwyżki środków obrotowych za 2024 rok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miany w planie koszt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miany w planie wynagrodzeń i pochodnych</w:t>
      </w:r>
    </w:p>
    <w:p>
      <w:pPr>
        <w:pStyle w:val="Normal"/>
        <w:ind w:left="495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a</w:t>
        <w:tab/>
        <w:t>Zwiększenia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>0 zł</w:t>
        <w:tab/>
        <w:t xml:space="preserve">          267.619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e się o zwiększenie wynagrodzeń osobowych w </w:t>
      </w:r>
      <w:r>
        <w:rPr>
          <w:rFonts w:cs="Arial" w:ascii="Arial" w:hAnsi="Arial"/>
          <w:b/>
          <w:bCs/>
          <w:sz w:val="22"/>
          <w:szCs w:val="22"/>
        </w:rPr>
        <w:t xml:space="preserve">§ 4010 </w:t>
      </w:r>
      <w:r>
        <w:rPr>
          <w:rFonts w:cs="Arial" w:ascii="Arial" w:hAnsi="Arial"/>
          <w:b/>
          <w:sz w:val="22"/>
          <w:szCs w:val="22"/>
        </w:rPr>
        <w:t xml:space="preserve">o kwotę 267.619 zł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iększenie wynagrodzeń osobowych o kwotę pozostawionej nadwyżki pozwoli na podniesienie wynagrodzeń pracowników zatrudnionych w Centrum Sportu Wilanów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</w:t>
    </w:r>
    <w:r>
      <w:rPr>
        <w:rStyle w:val="PageNumber"/>
      </w:rPr>
      <w:tab/>
      <w:tab/>
      <w:tab/>
    </w:r>
  </w:p>
  <w:p>
    <w:pPr>
      <w:pStyle w:val="Header"/>
      <w:jc w:val="center"/>
      <w:rPr/>
    </w:pPr>
    <w:r>
      <w:rPr>
        <w:rStyle w:val="PageNumber"/>
      </w:rPr>
      <w:t xml:space="preserve">                 </w:t>
    </w:r>
  </w:p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6:00Z</dcterms:created>
  <dc:creator>Wiesława Szulik</dc:creator>
  <dc:description/>
  <cp:keywords/>
  <dc:language>en-US</dc:language>
  <cp:lastModifiedBy>Walo Marta</cp:lastModifiedBy>
  <cp:lastPrinted>2017-05-31T10:26:00Z</cp:lastPrinted>
  <dcterms:modified xsi:type="dcterms:W3CDTF">2025-04-08T11:42:00Z</dcterms:modified>
  <cp:revision>114</cp:revision>
  <dc:subject/>
  <dc:title>Wydatki bieżące Dzielnicy Wilanów - zmiany</dc:title>
</cp:coreProperties>
</file>